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ЦЕНКЕ И ВОЗМЕЩЕНИЮ ВРЕДА, НАНЕСЕННОГО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КРУЖАЮЩЕЙ ПРИРОДНОЙ СРЕДЕ В РЕЗУЛЬТАТ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ЭКОЛОГИЧЕСКИХ ПРАВОНАРУ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ические указания по оценке и возмещению вреда, причиненного окружающей природной среде в результате экологических правонарушений, разработаны в соответствии с Законом РСФСР от 19.12.91 N 2060-1 "Об охране окружающей природной среды" (Ведомости Съезда народных депутатов Российской Федерации и Верховного Совета Российской Федерации, 1922, N 10, ст. 457), Постановлениями Правительства Российской Федерации от 210.08.92 N 632 "Об утверждении Порядка определения платы и ее предельных размеров за загрязнение окружающей природной среды, размещение отходов, другие виды вредного воздействия" (Собрание актов Президента и Правительства Российской Федерации, 1992, N 10, ст. 726), от 26.05.97 N 643 "Об утверждении Положения о Государственном комитете Российской Федерации по охране окружающей среды" (в редакции от 21.07.99) (Собрание законодательства Российской Федерации, 1997, N 22, ст. 2605; Собрание законодательства Российской Федерации, 1999, N 30, ст. 3787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Методические указания по оценке и возмещению вреда, причиненного окружающей природной среде в результате экологических правонарушений (далее - Методика), содержат рекомендации по оценке вреда, порядку организации и проведения работ по расчету и обоснованию размеров убытков территориальными органами Госкомэкологии России, а также по порядку предъявления исков по вопросам возмещения нанесенного вре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Территориальные органы Госкомэкологии России производят оценку вреда, причиненного экологическими правонарушениями, предусмотренными действующим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В случае необходимости при установлении факта экологического правонарушения, оценке его вредного воздействия на окружающую природную среду, расчете величины убытков территориальные органы Госкомэкологии России привлекают специалистов научно - исследовательских и проектных организ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Субъект хозяйственной деятельности - природопользователь, в результате действий (бездействия) которого произошло негативное воздействие на окружающую природную среду, возмещает убытки от прямого и косвенного воздействия, а также от возможных последствий этого воздей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. Действие Методики не распространяется на случаи причинения вреда окружающей природной среде в результате стихийных бедствий и при трансграничном воздействии на окружающую природную сре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6. Методика не регулирует порядок возмещения вреда, нанесенного здоровью людей в результате экологических правонару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сновные пон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целей настоящей Методи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Экологическое правонарушение - виновное, противоправное деяние, нарушающее природоохранительное законодательство и причиняющее вред окружающей природной среде и здоровью человека &lt;*&gt;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*&gt; Ст. 81 Закона РСФСР от 19.12.91 N 2060-1 "Об охране окружающей природной среды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Негативное воздействие на окружающую природную среду - любое антропогенное воздействие, приводящее к отрицательным изменениям окружающей природной среды, создающим реальную угрозу здоровью человека, растительному и животному ми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 Вред окружающей природной среде - негативные изменения окружающей природной среды, вызванные антропогенной деятельностью, возникшие в результате загрязнения природной среды, истощения природных ресурсов, повреждения или разрушения экосист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 Убытки -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 &lt;*&gt;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*&gt; Ст. 15 Гражданского кодекса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оцедура установления ф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логического правонарушения и опред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ы вредного воздейств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Выяснение обстоятельств дела об экологическом правонарушении и выявление его последствий производится территориальными органами Госкомэкологии России немедленно при получении информации о н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Первичным документом, которым оформляется факт совершения экологического правонарушения, является Протокол об экологическом правонаруш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В Протоколе об экологическом правонарушении рекомендуется указывать следующие све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ата и место его соста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лжность, фамилия, имя, отчество лица, составившего Протоко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ведения о личности нарушителя природоохранительного законод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есто, время совершения и существо экологического правонаруш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ормативный акт, предусматривающий ответственность за данное правонаруш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амилии и адреса свидетелей, если они имеютс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ъяснения нарушите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ые сведения, необходимые для разрешения дела &lt;*&gt;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*&gt; Ст. 235 Кодекса РСФСР об административных правонаруш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отоколе могут быть приведены как точные, так и предварительные сведения о размерах воздействия на окружающую сре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4. Протокол подписывается лицом, его составившим, и лицом, совершившим экологическое правонарушение, а также свидетелями и заверяется личной печатью лица, составившего Протоко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5. В случае отказа лица, совершившего правонарушение, от подписания Протокола в нем делается запись об этом. Нарушитель вправе представить свои объяснения и замечания по содержанию Протокола и мотивы отказа от его подписания, которые прилагаются к Протоко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6. Дальнейшее рассмотрение дела об экологическом правонарушении осуществляется специально уполномоченным должностным лицом территориального органа Госкомэкологии России или Комиссией по рассмотрению дела об экологическом правонаруш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Исчисление размеров убытков, причин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логическим правонаруш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Рассмотрев дело об экологическом правонарушении, должностное лицо (комиссия) территориального органа Госкомэкологии России выносит Постановление о возмещении вреда, причиненного окружающей природной сре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содерж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именование должностного лица (комиссии), вынесшего постановл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ату рассмотрения де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ведения о лице, в отношении которого рассматривается дел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зложение обстоятельств, установленных при рассмотрении де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казание на нормативный акт, предусматривающий ответственность за данное экологическое правонаруш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нятое по делу реш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ок и порядок возмещения причиненного вре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составляется в 4-х экземпляр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пия постановления в течение трех дней вручается или высылается лицу, в отношении которого оно вынес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пия постановления вручается под расписку. В случае, если копия высылается по почте, об этом делается соответствующая запись в деле &lt;*&gt;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*&gt; Ст. 261, 263 Кодекса РСФСР об административных правонаруш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Исчисление причиненных убытков производится территориальными органами Госкомэкологии России или по инициативе органов государственной власти субъекта Российской Федерации, совместно представителями органов государственной власти субъекта Российской Федерации и представителями территориальных органов Госкомэкологии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результатам работы составляется Акт о размерах причиненных убытков, прилагаемый к Постановл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3. Исчисление убытков осуществляется путем специальных обследований и аналитических расчетов на основании действующих нормативных актов, методической документации, кадастровой оценке природных ресурсов, а также такс для исчисления размера взыскания причиненного вреда. При исчислении убытков учитываются продолжительность негативного воздействия на окружающую среду, соответствующие коэффициенты экологической ситуации и экологической значимости, а также изменение уровня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исчислении убытков используются прямые методы с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исчислении убытков могут быть использованы экспертные оцен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енные данные о причиненных убытках, включая упущенную выгоду, оформляются документа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4. При исчислении общей суммы убытков учитыва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траты на проведение работ по оценке вредного воздействия на окружающую природную среду, исчислению убытков и оформлению соответствующих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бытки потерпевшей стороны, связанные с ликвидацией последствий экологического правонарушения, которые рассчитываются по документам, представленным потерпевшей сторо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бытки, связанные с ликвидацией последствий аварии, понесенные лицом, совершившим правонарушение, не учитываются при определении общей суммы убыт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5. Размер взыскания за вред, причиненный загрязнением атмосферного воздуха, определяется исходя из массы загрязняющих веществ, рассеивающихся в атмосфере. Масса загрязняющих веществ определяется расчетным или экспертным путем по действующим методикам &lt;*&gt;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*&gt; Инструктивно - методические указания по взиманию платы за загрязнение окружающей природной среды, утвержденные Минприроды России 26.01.93, зарегистрированные Минюстом России 24.03.93, рег. N 1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6. Размер взыскания за вред, причиненный загрязнением водного объекта, определяется суммированием ущерба от изменения качества воды и размера потерь, связанных со снижением биопродуктивности. Размер потерь, связанных со снижением биопродуктивности водного объекта, определяется на основе непосредственного обследования биологических ресурсов, экспертной оценки стоимости снижения биологической продуктивности с учетом действующих методически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7. Размер взыскания за вред, причиненный незаконным выловом, добычей или уничтожением биологических ресурсов, определяется на основании действующих методик и так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8. Размер взыскания за вред, причиненный загрязнением земель, рекомендуется определять в соответствии с порядком определения размеров убытков от загрязнения земель химическими веществами и экспертной оценки убытков, связанных с деградацией земель в результате вредного воздействия &lt;*&gt;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*&gt; Порядок определения размеров ущерба от загрязнения земель химическими веществами, утвержденный Роскомземом России 10.11.93 и Минприроды России 18.11.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9. Величина взыскания за вред, причиненный засорением поверхности водных объектов и захламленности земель, определяется в соответствии с Инструктивно - методическими указаниями по взиманию платы за загрязнение окружающей среды, утвержденными Минприроды России 26.01.93, зарегистрированными Минюстом России 24.03.93, рег. N 190. Для расчета массы, объема, состава, класса токсичности отходов (веществ) используются данные аналитических замеров и экспертных оцен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Исковое производство &lt;*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*&gt; Гражданский процессуальный кодекс РСФСР. Арбитражный процессуальный кодекс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При неисполнении нарушителем природоохранительного законодательства требований постановления о возмещении вреда, причиненного окружающей природной среде, территориальные органы Госкомэкологии России могут предъявлять в суд или арбитражный суд иск о возмещении вреда, причиненного окружающей природной сре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В случаях, предусмотренных законом, территориальные органы Госкомэкологии России могут обратиться в суд или арбитражный суд с заявлением в защиту прав и охраняемых законом интересов других лиц. Отказ указанных органов от заявления, поданного в защиту интересов другого лица, не лишает это лицо права требовать рассмотрения дела по сущест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В исковом заявлении рекомендуется указывать следующие све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именование суда, в который подается заявл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квизиты ист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квизиты ответч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цена ис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стоятельства, на которых истец основывает исковые треб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казательства, подтверждающие изложенные истцом обстоя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ребование истца со ссылкой на законы и иные нормативные ак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ечень прилагаем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4. К исковому заявлению прилага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токол об экологическом правонаруш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кументы, содержащие фактические данные, подтверждающие факт совершения экологического правонарушения, в том числе фотодокументы, картосхемы, акты об отборе и анализах проб, заключения о массе загрязняющего вещества, документы, содержащие количественную оценку гибели и заражения биоты, повреждения растительного и почвенного покрова, иные докумен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меющиеся свидетельские показ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ключения экспертов по оценке косвенного ущерба от экологического правонаруш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счеты убытков, причиненных негативным воздействием на окружающую природную сред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ые докум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5. Истец имеет право повторно обратиться в суд или арбитражный суд при выявлении дополнительных последствий экологического правонарушения с требованием о возмещении убытков. Срок исковой давности определяется действующим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6. Решение суда или арбитражного суда о возмещении вреда, нанесенного окружающей природной среде, может быть обжаловано в установленном зако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Формы возмещения вре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. В соответствии со ст. 87 Закона РСФСР "Об охране окружающей природной среды" возмещение вреда, причиненного окружающей природной среде в результате экологического правонарушения, производится добровольно либо по решению суда или арбитражного с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мещение вреда может осуществляться в стоимостной форме за счет собственных средств лица, совершившего экологическое правонарушение, или средств страховых организ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согласия сторон по решению суда или арбитражного суда вред может быть возмещен в натуральной форме путем возложения на ответчика обязанности по восстановлению окружающей природной среды своими силами и средст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2. К натуральным формам возмещения можно отнести меры по восстановлению природного ресурса до исходного состояния на момент нанесения вреда, предоставлению равноценного природного ресурса взамен утраченного или выведенного из хозяйственного оборота, строительство и передача истцу сооружений и объектов по воспроизводству и восстановлению утрачен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натуральной форме возмещения вреда заключаются соответствующие договоры и / или соглашения, регламентирующие порядок, условия, сроки и объемы возмещения причиненного вре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3. К стоимостным формам возмещения вреда можно отнести предоставление финансовых средств для восстановления состояния окружающей природной среды до исходного к моменту причинения вреда, финансирование мероприятий по воспроизводству природных ресурсов, возмещение истцу иных убытков, включая упущенную вы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Правила оформления доку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 Примерные формы документов, которыми оформляется факт совершения экологического правонарушения, заполняются уполномоченным должностным лицом территориального органа Госкомэкологии России на стандартных бланках, отпечатанных типографским способ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2. С оформленного документа снимается необходимое количество копий. Каждый экземпляр копии подписывается лицом, составившим указанный документ, и заверяется печатью. Одновременно в документе заполняется графа о количестве коп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3. Выдача бланков отражается в расходном журнале территориального органа системы Госкомэкологии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4. Схема расположения источников загрязняющих веществ, ситуационный план составляются на отдельном листе белой бумаги или на копии карты района. Обозначения отдельных объектов наносятся на схему (план) с необходимыми пояснениями. Схема на копии карты заверяется подписью инспектора и лиц, присутствующих при составлении Протокола. Схема на бумаге заверяется штампом Комитета, личной печатью и подписью инспектора, а также подписями лиц, присутствующих при составлении Протоко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5. Объяснения Представителя юридического лица - нарушителя природоохранительного законодательства по факту загрязнения могут быть зафиксированы в Протоколе либо, в случае большого объема объяснений, в отдельном документе, который должен иметь следующие сведения: дата и время составления, фамилия, имя, отчество представителя предприятия - нарушителя, сведения об обстоятельствах дела. Объяснения заверяются подписями Инспектора и лиц, присутствующих при составлении Протокола. Представитель предприятия - нарушителя подписывает каждый лист объяснения. В объяснении указывается номер Протокола, к которому оно прилагается, а также реквизиты доверенности, на основании которой действует Представи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6. Акт от отборе проб является приложением к Протоколу об экологическом правонаруш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т от отборе проб составляется на каждую пробу одновременно с составлением указанного Протоко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7. Акт от отборе пробы прилагается к взятой пробе и направляется в организацию, производящую ее анализ. Часть Акта, фиксирующая результаты анализа данного экземпляра пробы, заполняется после проведения анализа и заверяется печатью указанной орган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бразе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наименование территориального органа Госкомэкологии Росс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индекс, адрес, 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номер блан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ПРОТОК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Б ЭКОЛОГИЧЕСКОМ ПРАВОНАРУШ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Дата и время составления Протокола "__" _______________ 19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 час. __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есто составления Протокола: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Должностное лицо, составляющее Протокол: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должность, номер служебного удостоверения, когда и кем выдан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Лицо, совершившее экологическое правонарушение: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редполагаемый или установленный, полное наименован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я, отчество, местонахождение; расчетный сч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и банк, адрес и МФО бан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 собственности 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едставитель   предприятия   -   нарушителя   природоохра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одательства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место жительства, паспор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ведения о факте наруш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 нарушения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координаты, место, время и дата обнаружения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оздействия на окружающую сред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загрязнение, гибель рыбы, растительности и др. действительное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ли предполагаемое воздействие и его послед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Особые обстоятельства, сопутствующие нарушению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перечисли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Статья   нормативного   правового   акта,   нарушение   котор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атируется при обследовании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пункт, статья, абза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рименение инструментальных методов и средст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1. Проведение  фото-,  кино-   или   видеосъемки  (что   имен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ия съемки:  время,  расстояние,  угол,  фокусное  расстоян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вещение, примененная аппаратура, оператор и т.п.) 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2. Отбор проб (номера актов отбора, общее количество проб) 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3. Фиксирование  показаний  приборов (наименование приборов, 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ие, наличие клейма госповерителя, цена деления и т.п.):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4. Запись сведений из журналов и других документов, снятие коп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ов (указать  сведения об отказе предъявить соответству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ы: кто и какие именно, мотивировка отказа):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5. Результаты и способы получения технических  и  количеств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диаметр тру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число труб, измерение длины, размеров, толщины, скоро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расхода и т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6. Примененные  средства  измерения  и   отбора:   (наимен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а, назначение, измеряемая величина, инвентарный номер):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перечисл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Объяснение представителя предприятия - источника  загряз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запись со слов или отметить о взятии объясн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Лица,   присутствовавшие   при   составлении    Протокола  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тверждающие правильность внесенных в него сведений: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Ф.И.О., должность, место рабо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аспортные данные или N удостоверения личности,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редставитель предприятия - нарушителя: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фамилия, имя, отчество,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составлении настоящего Протокола присутствовал и с  процедур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ления  и действиями лица,  составившего  настоящей  Проток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согласен, нет, согласен с оговорка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одтверждаю правильность сведений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не подтвержда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чем свидетельствую собственноручной подписью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подпись, дата, врем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Лица,  присутствовавшие при составлении настоящего Протокола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ющие особое мнение,  отличное  от  сведений  в  вышепривед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нктах: 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Ф.И.О., должность, место работы, паспортные данные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N удостоверения личности,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указывается, в чем состоит особое мнение или налич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дельного документа, содержащего особое мн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Лица, получившие экземпляры настоящего Протокола: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номер экземпляра, фамилия, имя, отчество, должность, мес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аботы, подпись, дата, врем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Количество экземпляров Протокола: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пропис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номера бланк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Совершил 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фамилия, имя, отчество (п. 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бразе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РОГРАМ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АБОТЫ КОМИССИИ ПО РАССМОТРЕНИЮ 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 ЭКОЛОГИЧЕСКОМ ПРАВОНАРУШЕНИИ ДЛЯ ПОСЛЕДУЮЩ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АСЧЕТА ПРИЧИНЕННЫХ УБЫТ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остав комиссии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организация и фамилия, имя, от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тветственных исполните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Функции представителе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организация и фамилия, имя, отчество 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статус (лицензирование, аккредитация) - для лаборатор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вид работ, сроки, результат, документац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п/п членов комиссии: организация, фамилия, им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отчество 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ероприятия,  проведение которых  необходимо  для  рассмотр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а об экологическом правонарушении: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бразе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наименование территориального органа сист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Госкомэкологии Росс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индекс, адрес, 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номер бла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АКТ ОБ ОТБОРЕ ПРО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 ПРОТОКОЛУ ОБ ЭКОЛОГИЧЕСКОМ ПРАВОНАРУШ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"__" _______________ 20__ г.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омер бланков Протоко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Дата  и  время отбора проб "__" _______________ 20__ г. 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.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робоотборщик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место работы, удостоверение 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Инспектор  или  должностное  лицо,  составляющее  настоящий А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фамилия, имя, отчество, должнос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есто работы, N удостоверения личн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редставитель   предприятия   -   нарушителя   природоохра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ода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фамилия, имя, отчеств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лжность, гражданство, паспорт, N удостоверения лично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сутствовал, был приглашен, но отказался присутств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ри отборе про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Цель отбора проб 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Общее число точек отб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пропис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словия отбора про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состояние поверхно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етер, течение, освещенность и д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Результаты анализов ___________________________________________</w:t>
      </w:r>
    </w:p>
    <w:p>
      <w:pPr>
        <w:pStyle w:val="Normal"/>
        <w:rPr/>
      </w:pPr>
      <w:r>
        <w:rPr/>
        <w:t> 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890"/>
        <w:gridCol w:w="1755"/>
        <w:gridCol w:w="1215"/>
        <w:gridCol w:w="1620"/>
        <w:gridCol w:w="1890"/>
      </w:tblGrid>
      <w:tr>
        <w:trPr>
          <w:trHeight w:val="7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определяемого</w:t>
              <w:br/>
              <w:t xml:space="preserve">компонента  </w:t>
              <w:br/>
              <w:t xml:space="preserve">показателя  </w:t>
              <w:br/>
              <w:t xml:space="preserve">веществ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еще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Н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но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  </w:t>
            </w:r>
          </w:p>
        </w:tc>
      </w:tr>
      <w:tr>
        <w:trPr>
          <w:trHeight w:val="1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Лица, ответственные за проведение анали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фамилия, имя, отчество, должность, подпись, д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чат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бразе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РИЛОЖЕНИЕ К АКТУ ОТБОРА ПРО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отбора пробы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отбора пробы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 пробы (разовая, усредненная)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боотборное устройство 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ход вод на момент отбора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зуальные наблюдения и получение измерения в месте отбора пр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 первого часа, физические показатели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тические пробы:</w:t>
      </w:r>
    </w:p>
    <w:p>
      <w:pPr>
        <w:pStyle w:val="Normal"/>
        <w:rPr/>
      </w:pPr>
      <w:r>
        <w:rPr/>
        <w:t> 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485"/>
        <w:gridCol w:w="3375"/>
      </w:tblGrid>
      <w:tr>
        <w:trPr>
          <w:trHeight w:val="22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ный показатель,  </w:t>
              <w:br/>
              <w:t xml:space="preserve">вещество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склянки,</w:t>
              <w:br/>
              <w:t xml:space="preserve">сосуд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консервации, </w:t>
              <w:br/>
              <w:t xml:space="preserve">условия хранения    </w:t>
            </w:r>
          </w:p>
        </w:tc>
      </w:tr>
      <w:tr>
        <w:trPr>
          <w:trHeight w:val="1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тические пробы для параллельного опред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наименование показателей и веществ, номе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 переданы в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наименование лаборатор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или 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должность, Ф.И.О., дата, под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едставителей лаборатор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битражные пробы 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наименование показателей и вещест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тветственное хранение получил 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Ф.И.О., должность, да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бразе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анализов 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обах N N 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по паспортам 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Лаборатория 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наименование, статус, адрес,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Начало _____________, окончание ___________ проведения анали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етодика (НТД), СИ (сведения о проверке или аттестации для Н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/>
      </w:pPr>
      <w:r>
        <w:rPr/>
        <w:t> 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4185"/>
        <w:gridCol w:w="3240"/>
      </w:tblGrid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робы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:          </w:t>
              <w:br/>
              <w:t xml:space="preserve">ед. изм.:           </w:t>
              <w:br/>
              <w:t xml:space="preserve">С+, -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принимаемых </w:t>
              <w:br/>
              <w:t xml:space="preserve">в расчет ущерба:    </w:t>
              <w:br/>
              <w:t xml:space="preserve">ед. изм.        </w:t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а, ответственные за проведение анализ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бразе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Наименование территориального органа Госкомэкологии Росс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индекс, адрес, 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номер блан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ЗАКЛЮ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О МАССЕ ЗАГРЯЗНЯЮЩЕГО ВЕ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Протоколу об экологическом правонарушении "__" _________ 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номера бланков проток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Дата составления Заключения "__" ______________ 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ицо, составившее Заключение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фамилия, имя, отчеств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лжность, N удостоверения личн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Источник загрязняющего вещества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наименование веще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ид загрязняющего вещества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веще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Расчет массы загрязняющего веще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Формулы расчета 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Исходные да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/>
      </w:pPr>
      <w:r>
        <w:rPr/>
        <w:t> </w:t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3"/>
        <w:gridCol w:w="1189"/>
        <w:gridCol w:w="1491"/>
        <w:gridCol w:w="1656"/>
        <w:gridCol w:w="1189"/>
      </w:tblGrid>
      <w:tr>
        <w:trPr>
          <w:trHeight w:val="2200" w:hRule="atLeast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ность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 xml:space="preserve">сведений 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</w:tc>
      </w:tr>
      <w:tr>
        <w:trPr>
          <w:trHeight w:val="120" w:hRule="atLeast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Результаты вычислений _______________________________________</w:t>
      </w:r>
    </w:p>
    <w:p>
      <w:pPr>
        <w:pStyle w:val="Normal"/>
        <w:rPr/>
      </w:pPr>
      <w:r>
        <w:rPr/>
        <w:t> 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430"/>
        <w:gridCol w:w="3105"/>
      </w:tblGrid>
      <w:tr>
        <w:trPr>
          <w:trHeight w:val="22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вычисляемой</w:t>
              <w:br/>
              <w:t xml:space="preserve">величины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сходных</w:t>
              <w:br/>
              <w:t xml:space="preserve">данных в формуле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размерности </w:t>
            </w:r>
          </w:p>
        </w:tc>
      </w:tr>
      <w:tr>
        <w:trPr>
          <w:trHeight w:val="1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счет произвел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фамилия, имя, отчество, должность,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Представитель    предприятия    -   источника   загрязнения  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ами  расчета  ознакомился  и  экземпляр  N __  заклю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ил 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фамилия, имя, отчество, должность, подпись, д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ли запись о почтовом отправлен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Соверш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фамилия, имя, отчество,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бразе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указывается наименование суда, арбитражного су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ец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указывается наименование потерпевшей стороны, 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чик 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указывается наименование виновной стороны, 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иска ______________________________________________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указывается пропис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дата подачи заявл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ИСКОВОЕ 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дата и время причинения вреда, наименование реги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едприятия, причинившего вре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 несоблюдения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указать причину, повлекш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редное воздействие: нарушение природоохраните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конодательства, требований при использов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риродных ресур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невыполнение обязательств и д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чинен вред и убытки 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природным ресурса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имуществ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Указать, кому нанесен вред. Наименование реги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ай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д, причиненный природным ресурсам, выразился в виде: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нарушения качественного состояния природных ресур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состав воздействия, масса загрязняющих вещест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одолжительность воздействия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уничтожение или гибель природных ресур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) изменение экологического баланса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бытки выразились в виде: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стоимость поврежденного или уничтоженного имуще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неполученные доходы (упущенная выгода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дополнительные затраты на ликвидацию отрицате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оследствий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 убытков составляет ____________________________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определении  размера  вреда, причиненного  виновной  сторон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лис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указать методики, использовавшиеся для подсчета велич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чиненного вреда, либо указать, что его размеры бы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ределены исходя из учета всех необходимых факт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трат для ликвидации последствий причинения вред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 также воспроизводства природных ресурсов и восстано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х качественного состояния (указывается, получен ли отв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претензию, и мотивы, по которым отклоняются дов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ветчика, изложенные в ответе на претензию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оценке убытков использовались 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указать методи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пользовавшиеся для подсчета суммы убытков, либо указа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 размеры убытков были определены исходя из учета все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обходимых фактических затрат для ликвидации последств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редного воздействия, а также воспроизводства природ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сурсов и восстановления их качественного состоя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вышеизложенного прошу взыскать с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(указать наименование виновной сторон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указать сумму пропис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Документы,  содержащие фактические данные,  подтверждающие фа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ршения   экологического   правонарушения,    в    том    чис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тодокументы,   картосхемы,  акты  об  отборе  и  анализах  проб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лючения  о  массе  загрязняющего  вещества,   иные   докумен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щие   количественную   оценку  гибели  и  заражения  био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реждения растительного и почвенного покр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меющиеся свидетельские показ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Заключения   экспертов   по   оценке   косвенного   ущерба  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логического правонару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счеты  убытков,  причиненных   негативным   воздействием  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ружающую природную сре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Иные докум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пись ответственного лиц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Lucida Console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10:00Z</dcterms:created>
  <dc:creator>N/A</dc:creator>
  <dc:description/>
  <cp:keywords/>
  <dc:language>en-US</dc:language>
  <cp:lastModifiedBy>Mage</cp:lastModifiedBy>
  <dcterms:modified xsi:type="dcterms:W3CDTF">2011-10-10T07:10:00Z</dcterms:modified>
  <cp:revision>2</cp:revision>
  <dc:subject/>
  <dc:title>МЕТОДИЧЕСКИЕ УКАЗАНИЯ</dc:title>
</cp:coreProperties>
</file>