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оциальной структуре общества постсоветской Росси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Арутюнян Юрик Вартанович - член-корреспондент РАН, советник РАН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социальной структуры общества в отечественной и зарубежной социологии принадлежат к числу центральных. Социальная структура мыслится как основной субстрат общественного развития, эпицентр факторов, определяющих социальную жизнь. В конкретных исследованиях социальной структуры особую роль имеет выявление ее составных элементов, иерархии социальных групп, прежде всего, распределение собственности, власти, престижа и положения в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известно, что новое постперестроечное время внесло принципиальные перемены в социальную структуру нашего общества. Происшедшая мирная революция по сути возродила уничтоженную в свое время Октябрем систему прежних капиталистических отношений и привела к сосуществованию частной собственности с государственной, которую было принято именовать социалистической. Результат этого — влияние происшедших перемен не только на классовую, но и на социально-профессиональную, социально-функциональную структуры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ен политический аспект новообразований социальной структуры. Политическая сущность структуры общества в прошлом была главным предметом социальной фальсификации в интересах власти. Партийно-государственные идеологи длительное время небезуспешно маскировали действительное положение рабочего класса мифами о его руководящей роли </w:t>
      </w:r>
      <w:bookmarkStart w:id="0" w:name="_ftnref1"/>
      <w:r>
        <w:rPr/>
        <w:t>[1]</w:t>
      </w:r>
      <w:bookmarkEnd w:id="0"/>
      <w:r>
        <w:rPr/>
        <w:t xml:space="preserve">. В постперестроечное время социальная структура скорее неосознанно политизируется культом "среднего класса", что мешает осознанию реальной классовой поляризации нашего общества, скрывает обострение противоречий между трудом и капиталом. Парадокс идеологической фокусировки очевиден. В прошлом, когда классов в научном представлении этого понятия у нас не было, они как "дружественные" находились в центре внимания отечественной квазисоциологии типа исторического материализма. Теперь, когда классы в реальном смысле действительно появились, - они практически изымаются из отечественной социологии. В прошлом действовал диктат, сначала реального, потом пережиточного восточного сталинского патриархата, а сейчас моден культ "западного" - автоматический перенос принятых за рубежом социальных мерок в нашу действительность. Получается, что "психология" отечественного обществоведения довольно устойчива -меняются только ид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а суть качественных перемен в социальной структуре нашего общества? В прошлом, при тоталитарном строе была четко (однозначно) выражена иерархия социальных групп, разделяющих права использования собственности при централизации функции "распоряжения" собственностью и отчуждении функции "владения" ею </w:t>
      </w:r>
      <w:bookmarkStart w:id="1" w:name="_ftnref2"/>
      <w:r>
        <w:rPr/>
        <w:t>[2]</w:t>
      </w:r>
      <w:bookmarkEnd w:id="1"/>
      <w:r>
        <w:rPr/>
        <w:t xml:space="preserve">. Теперь в постсоветском обществе структура классово дифференцирована пропорциями разных видов собственности, в том числе частной, и функциями не только распоряжения, но и владения е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вых условиях меняется былой статус социальных групп. В верхние элитные и субэлитные слои, помимо традиционных управленческих групп, включаются крупные собственники - новые капиталисты. Появляется средний слой - относительно материально обеспеченные и "устроенные" представители разных социально-профессиональных групп преимущественно из предпринимателей, менеджеров и части квалифицированных специал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, базовый, по определению Т.И. Заславской, социальный слой - самый многочисленный в России (60-65%). Он охватывает все социально-профессиональные группы населения с ограниченным имущественным достатком и социально-политическим влиянием - от массовой интеллигенции (учителя, медработники, техники, инженеры и т.п.) до многочисленных категорий людей физического труда. У основания этого конуса в "нижнем слое" до 12% населения, преимущественно представители неквалифицированного труда с самыми низкими доходами и затем на самом "дне" -люмпенизированные десоциальные группы (7-9%) </w:t>
      </w:r>
      <w:bookmarkStart w:id="2" w:name="_ftnref3"/>
      <w:r>
        <w:rPr/>
        <w:t>[3]</w:t>
      </w:r>
      <w:bookmarkEnd w:id="2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"слоевой срез" не исключает принятых классических систем общественных группировок - классовой, социально-профессиональной и социально-функциональной. Они настолько глубоки, что в свое время сказались не только на всем комплексе социально-культурных характеристик групп, но даже на некоторых антрополого-фи-зиологических чертах </w:t>
      </w:r>
      <w:bookmarkStart w:id="3" w:name="_ftnref4"/>
      <w:r>
        <w:rPr/>
        <w:t>[4]</w:t>
      </w:r>
      <w:bookmarkEnd w:id="3"/>
      <w:r>
        <w:rPr/>
        <w:t xml:space="preserve">. "Слои" же говорят о возможности известного размывания традиционных социальных границ, но не "отменяют" их. К примеру, рабочие остаются рабочими. В массе своей они представлены в "базовом" слое. Иначе говоря, признание "слоев" не нарушает, а лишь дополняет принятое понимание традиционной структуры общества, подчеркивая известную диффузию его границ как классовых и социально-профессиональных, так и социально-функциональных, связанных с распределением в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, что классовая структура основана на дифференциации отношений собственности, отделении ее владельцев, распорядителей, нанимателей (прямых или косвенных) от нанимаемой рабочей силы - физической или умственной, квалифицированной или неквалифицированной. Социально-функциональная структура, в отличие от классовой, выделяет группы не по социально-экономическому положению, а по управленческому статусу - власти-распоряжению или подчинению-исполнению. Чаще всего, у класса капиталистов владение сочетается с функциями власти-распоряжения, хотя такое прямое сочетание и необязательно. Распорядительные функции менеджеров могут и не сочетаться с функциями "владения", а лишь исполняться в интересах властвующих элитарных групп подлинных собствен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0292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ая структура постсоветского общества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4170"/>
      </w:tblGrid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собственности, выделенные треугольник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ая част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капиталистическая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и (уровн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- верхний (высши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 - сред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I - "базовый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V - низший (в т.ч. люмпенизированны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адлежность к слоя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ая факультативная (случайная) 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е групп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 - элит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о-политиче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-имуществен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о-профессиональн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 - руководящие кадры (руководите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— специалисты высокой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2, Б - специалисты средней квалификации и служа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— работники физического труда высокой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1 — работники физического труда средней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2 - неквалифицированные работники физического труда и "люмпены"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схеме треугольниками выделены субструктуры, связанные с государственной и капиталистической собственностью. Они разделены социально-профессиональными группами. В стороне от треугольника линейными обозначениями фиксируются слои разного уровня - в верхней части элитарные ( I ), затем средний ( II ), у основания базовый ( III ), "на дне" люмпены ( IV ). Пунктирные продолжения линейных обозначений — необязательное, факультативное распределение случайных неутвердившихся элементов выделенных групп. В графическом изображении масштабы классов, слоев и групп условны, несоизмери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циальных новообразований постсоветского общества вскрывает самые непривычные для нас в прошлом отношения, связанные с возрождением классической классовой структуры, определяемой противостоянием труда и капитала, с которой неизбежно корреспондируют распределения власти и отчасти престижа. Наглядно это отражено на схе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природа труда и капитала в современных постиндустриальных обществах по сравнению с эпохой К. Маркса существенно изменилась. Наряду с сохраняющимся традиционным трудом рабочего, расширяется сложный комплексный высококвалифицированный, во многом творческий труд, требующий знаний, инициативы и интеллекта, что влияет на социальную природу наемного труда. Капитал, находясь в мировой конкуренции, должен с этим считаться и делиться прибавочным продуктом (прибавочной стоимостью), создаваемым таким трудом, с теми, кто им овладел. Чем созидательнее и масштабнее такой по существу интеллигентский труд, тем сильнее позиции его обладателей в рыночных отношениях и соответственно ограниченнее возможности бесконтрольного самоуправства капитала. Частная собственность на средства производства в современном обществе реально может перестать быть безусловно частной, оказываясь под контролем соучастников в ее использовании. Ограниченная, а по существу разделяемая такая собственность может явиться основанием так называемого среднего класса, совмещающего функции рационального сочетания труда и капитала. Для России и стран ближнего зарубежья это пока приемлемо скорее лишь теоретически. Практическое сочетание труда и капитала в российской ситуации представляется преждевременным. Отечественные обществоведы идеализируют действительность, когда, недооценивая реальность, констатируют появление в России развитого "среднего класса". Правда, видится такой "средний класс" ими в весьма" неопределенных границах и охватывает по разным оценкам от 15% до 60-70% населения страны </w:t>
      </w:r>
      <w:bookmarkStart w:id="4" w:name="_ftnref5"/>
      <w:r>
        <w:rPr/>
        <w:t>[5]</w:t>
      </w:r>
      <w:bookmarkEnd w:id="4"/>
      <w:r>
        <w:rPr/>
        <w:t xml:space="preserve">. Между тем, справедливо считается, что "устойчивость структур, их полнота обусловливаются их повторяемостью во времени и пространстве" </w:t>
      </w:r>
      <w:bookmarkStart w:id="5" w:name="_ftnref6"/>
      <w:r>
        <w:rPr/>
        <w:t>[6]</w:t>
      </w:r>
      <w:bookmarkEnd w:id="5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хеме видно безусловное преобладание базового слоя, который также далеко не однозначен. Если в среднем слое, а тем более в высшем, представлены высококвалифицированные люди умственного труда и элитарных функций, то в "базовом" - все остальные социально-профессиональные группы, включая массовую интеллигенцию и полностью людей, занятых физическим трудом. Социальный потенциал базового слоя - это резерв, который может сказаться на политической расстановке сил при обострении классовых противореч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а З.Т. Голенкова, которая считает, что постсоветская Россия ассоциируется с "пирамидой, где большинство населения "прижато к низу", тогда как до 5% богатых составляют ее вершину, а среднего класса как бы и вовсе нет" </w:t>
      </w:r>
      <w:bookmarkStart w:id="6" w:name="_ftnref7"/>
      <w:r>
        <w:rPr/>
        <w:t>[7]</w:t>
      </w:r>
      <w:bookmarkEnd w:id="6"/>
      <w:r>
        <w:rPr/>
        <w:t xml:space="preserve">. Таким образом привычная классовая структура, где представлены полярные группы нанимателей и нанимаемых, это не социальная фантазия и не прогностическая оценка, а факт, характерный, хотя в разной мере и в разном виде, но неизбежно проявляющийся во всех постсоветских государствах. Естественно, в каждом из них есть своя специфика в отношениях между государственными и капиталистическими структурами, но суть одна -функционируют новообразованные классы, правда, с зачаточным размытым классовым сознанием. По западным меркам "в России социальные классы остаются пока очень слабыми" </w:t>
      </w:r>
      <w:bookmarkStart w:id="7" w:name="_ftnref8"/>
      <w:r>
        <w:rPr/>
        <w:t>[8]</w:t>
      </w:r>
      <w:bookmarkEnd w:id="7"/>
      <w:r>
        <w:rPr/>
        <w:t xml:space="preserve">. В ущербных классовых группах сознание пока остается "в себе", а отнюдь не "для себя", хотя противоречие между трудом и капиталом "в потенции, безусловно, является антагонистическим" </w:t>
      </w:r>
      <w:bookmarkStart w:id="8" w:name="_ftnref9"/>
      <w:r>
        <w:rPr/>
        <w:t>[9]</w:t>
      </w:r>
      <w:bookmarkEnd w:id="8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нденция образования "среднего класса" не снимает воссоздания в нашем обществе традиционной классовой структуры при переплетении государственной и капиталистической собственности и чем дальше, тем со все более очевидным противостоянием труда и капитала, а одновременно глубокой социально-функциональной дифференциацией власти и труда. Приведут ли пробуждаемые классовые противоречия к конфликтам, которые на первом этапе, по определению В.В. Радаева и О.И. Шка-ратана </w:t>
      </w:r>
      <w:bookmarkStart w:id="9" w:name="_ftnref10"/>
      <w:r>
        <w:rPr/>
        <w:t>[10]</w:t>
      </w:r>
      <w:bookmarkEnd w:id="9"/>
      <w:r>
        <w:rPr/>
        <w:t xml:space="preserve">, носят характер "неосознанной борьбы" за перераспределение прибавочного продукта, покажет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ли иначе очевидно паразитическое утверждение частной собственности на орудия и средства производства, способствовавшее подрыву многих отраслей экономики страны и за короткий срок разделившее народ на противоположные, действительно антагонистические классы - нанимателей и нанимаемых, имущих и обездол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1990 году в частном секторе было занято не более У ъ занятых в экономике, то в 1997 году здесь сосредоточилась уже половина рабочих и специалистов, в последующие годы этот рост продолжался </w:t>
      </w:r>
      <w:bookmarkStart w:id="10" w:name="_ftnref11"/>
      <w:r>
        <w:rPr/>
        <w:t>[11]</w:t>
      </w:r>
      <w:bookmarkEnd w:id="10"/>
      <w:r>
        <w:rPr/>
        <w:t xml:space="preserve">. В 2000 году в государственном секторе было занято 24,4 миллиона человек, в частном - 27,9 миллиона </w:t>
      </w:r>
      <w:bookmarkStart w:id="11" w:name="_ftnref12"/>
      <w:r>
        <w:rPr/>
        <w:t>[12]</w:t>
      </w:r>
      <w:bookmarkEnd w:id="11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ошла весьма своеобразная социальная "революция". Обычно революция претендует на то, чтобы "те, кто был ничем, стал всем". В данном случае должностная номенклатура - наиболее удачливые из тех, кто был почти "всем", стали ими уже окончательно и безгранично. Не случайно, партийно-государственный аппарат, как считает Р.В. Рывкина, "инициировал перестройку", когда для этого уже в 80-е годы открылись возможности </w:t>
      </w:r>
      <w:bookmarkStart w:id="12" w:name="_ftnref13"/>
      <w:r>
        <w:rPr/>
        <w:t>[13]</w:t>
      </w:r>
      <w:bookmarkEnd w:id="12"/>
      <w:r>
        <w:rPr/>
        <w:t xml:space="preserve">. Те, кто в недавнем прошлом находились на партийно-хозяйственных или общественно-командных высотах, поднялись еще выше, а главное прибрели новое качество - стали собственниками-капиталистами, получив тем самым легальную возможность закрепить свои господствующие позиции в обществе и обеспечить себя и свою родню, наследников "до седьмого колена" вдруг обретенной собственностью, в том числе на средства производства. По выражению В.И. Ильина, в результате этих перемен произошла "маркетизация аппарата" и создана была благоприятная почва для его "сращивания с теневой экономикой" </w:t>
      </w:r>
      <w:bookmarkStart w:id="13" w:name="_ftnref14"/>
      <w:r>
        <w:rPr/>
        <w:t>[14]</w:t>
      </w:r>
      <w:bookmarkEnd w:id="13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ые предприятия в новой системе, если не считать некоторых относительно доходных за рубежом преимущественно сырьевых отраслей (в первую очередь, по добыче нефти), в большинстве своем оказались в плачевном состоянии. Их, не считаясь с инфляцией, государство стало плохо финансировать, не компенсировалась и часто с большими задержками выплачивалась зарплата. В частном секторе оплата, хотя нередко отставала от прежних доперестроечных норм, все же была значительно выше, чем в государственном, и выплачивалась намного аккуратнее </w:t>
      </w:r>
      <w:bookmarkStart w:id="14" w:name="_ftnref15"/>
      <w:r>
        <w:rPr/>
        <w:t>[15]</w:t>
      </w:r>
      <w:bookmarkEnd w:id="14"/>
      <w:r>
        <w:rPr/>
        <w:t xml:space="preserve">. В 1999 году (данные на октябрь) зарплату выше 1800 руб. в месяц в государственном секторе получали / 4 работников, в частном секторе - близко к половине (43%) </w:t>
      </w:r>
      <w:bookmarkStart w:id="15" w:name="_ftnref16"/>
      <w:r>
        <w:rPr/>
        <w:t>[16]</w:t>
      </w:r>
      <w:bookmarkEnd w:id="15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распределении относительно высоких доходов более подробную информацию можно получить по обследованным нами регионам. В Москве, по самооценкам, которые несколько занижены (конец 1999 года) </w:t>
      </w:r>
      <w:bookmarkStart w:id="16" w:name="_ftnref17"/>
      <w:r>
        <w:rPr/>
        <w:t>[17]</w:t>
      </w:r>
      <w:bookmarkEnd w:id="16"/>
      <w:r>
        <w:rPr/>
        <w:t xml:space="preserve">, доход выше 5 000 руб. в месяц в государственном секторе имели 4%, в частном - 32% занятых; в Саратове соответственно 1% и 16%. Руководители, а тем более предприниматели принадлежали в подавляющем большинстве (по данным исследования в Саратове - 81%) к самым обеспеченным группам, которые в государственном секторе почти отсутствовали </w:t>
      </w:r>
      <w:bookmarkStart w:id="17" w:name="_ftnref18"/>
      <w:r>
        <w:rPr/>
        <w:t>[18]</w:t>
      </w:r>
      <w:bookmarkEnd w:id="17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в частном секторе как более доходном, сосредоточивалось относительно больше мужчин и молодежи, а специалисты высокой квалификации, особенно пожилого возраста, потеряли свое былое преимущество. Главным для них теперь оставался ущербный государственный источник дохода. Такое развитие экономики было явно болезненно для страны в целом, хотя бы потому, что частная собственность в первую очередь утверждалась в прибыльных потребительских отраслях за счет многих производственных отраслей. Неслучайно, валовое производство в промышленности за 90-е годы резко сократилось. Сильно пострадало и сельское хозяйство, свободное теперь "от организации", а главное от снабжения техникой, удобрениями и в значительной мере лишенное заказов, вынужденное конкурировать с западными импорт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 наблюдалось заметное обнищание широких слоев населения. Даже в Москве, самом состоятельном в стране городе, у 50% населения (1999 г.) доходы в расчете на одного члена семьи, по самооценкам, составляли 1000 руб. В Саратове таких низкооплачиваемых был 71%, а в селах Саратовской области - 98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в целом "многократно усилилась социальная и культурная поляризация "верхов" и "низов": "Зона бедности" с конца 80-х годов расширилась с 18% до 40-50% </w:t>
      </w:r>
      <w:bookmarkStart w:id="18" w:name="_ftnref19"/>
      <w:r>
        <w:rPr/>
        <w:t>[19]</w:t>
      </w:r>
      <w:bookmarkEnd w:id="18"/>
      <w:r>
        <w:rPr/>
        <w:t xml:space="preserve">. Особенно страдали от низких заработков люди, работающие в сфере культуры, образования, науки, которые оставались только на государственном обеспечении. В плохом положении оказались многие отрасли промышленности, которые не выдерживали непривычных рыночных отношений. Преимущества не производственного, а потребительского сектора в экономике сказались на отраслевой и социально-профессиональной структуре населения. В частном секторе резко возросло население, занятое в торговле и сфере обслуживания, где государственный сектор был сведен к минимуму и сохранялся в основном в промышленности, отчасти на транспорте и по существу монополизировал сферу культуры, где соответственно преобладала нищенская оплата т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мены отразились на социально-профессиональной структуре населения. Число рабочих, занятых в производственных отраслях, заметно уменьшилось, что отразилось на поколенческой структуре. В новом поколении вырос удельный вес руководителей, которые были часто связаны с капиталом, и группа обслуживающего персонала, зафиксированного в категориях умственного труда невысокой квалификации. Принципиальные перемены в социальной структуре, естественно, органически связаны с имущественным положением и доходами социальных групп трансформированного общества. У подавляющей части населения доходы по сравнению с доперестроечным временем, существенно сократились; у новых, особенно удачливых хозяев-предпринимателей, они, напротив, неимоверно выросли. В результате дистанция в имущественном положении между разными группами населения многократно возрос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е к развитию частной собственности в промышленности (в % и индексах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867"/>
        <w:gridCol w:w="869"/>
        <w:gridCol w:w="868"/>
        <w:gridCol w:w="868"/>
        <w:gridCol w:w="903"/>
        <w:gridCol w:w="904"/>
      </w:tblGrid>
      <w:tr>
        <w:trPr/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(село)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4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ицательное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3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28 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13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3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1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ши данные, основанные на массовой информации, естественно, не "добираются" до отечественных богатеев и тем не менее иллюстрируют, как резко поляризовались доходы широких слоев населения и небольшой группы предпринимателей. Численный рост собственников-предпринимателей не был интенсивным: в 1992 г. в Москве их было около 2%, в 2000 - 5%; в Саратове соответственно 1 и 3%, а в селах Саратовской области они только появились, составив 1%. Однако при относительной малочисленности предприниматели сосредоточивают в своих руках теперь чуть ли не основную часть доходов. По официальным данным, удельный вес их доходов в 1999 г. почти соответствовал размерам оплаты труда и социальных трансфертов фактически всего населения страны </w:t>
      </w:r>
      <w:bookmarkStart w:id="19" w:name="_ftnref20"/>
      <w:r>
        <w:rPr/>
        <w:t>[20]</w:t>
      </w:r>
      <w:bookmarkEnd w:id="19"/>
      <w:r>
        <w:rPr/>
        <w:t xml:space="preserve">. В этой ситуации очень немногие даже в крупных городах могли иметь мало-мальски приличные заработки. По нашим данным, заработки в 1999-2000 гг. в пределах 3000 руб. и выше в Москве получала только 1/5 населения, в Саратове – 1/10. Материалы исследования подтверждают данные начала 90-х годов: сравнительно высокими доходами выделяются по-прежнему в основном руководители и особенно предприниматели. Зарплата в государственных предприятиях, пособия, стипендии остаются основным источником доходов большинства населения, а доходы от бизнеса оставались монополией предпринимателей. Чем старше население, тем больше оно вынуждено ограничиваться низкими государственными источниками дохода. В целом доходы в расчете на одного члена семьи, по самооценкам, были мизерными, Даже в Москве только 5% населения имели доходы выше 5000 руб. в расчете на одного члена семьи, в Саратове - 2%, в саратовских селах таких вообще нет. Удовлетворенные заработками составляют в пределах 10% занятого населения, в отличие от 70—80 гг., когда индекс удовлетворенности заработками был положительным, т.е. удовлетворенных заработками было больше, чем не удовлетвор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подавляющее большинство всех групп населения, кроме руководителей и предпринимателей, были очень недовольны своим материальным положением, возможно, связано не столько с обеднением людей, сколько с окончательным крахом их социальных ожиданий. В массах зреет глубокое разочарование социальными результатами экономических реформ. Очень четко это отражается в "реанимации авторитета" социалистической собственности и дискредитации частной, капиталистической, что фиксируется нашими исследованиями. По этим данным, с 1992 по 2000 г. число сторонников государственных предприятий в Москве и Саратове выросло с 17% до 1 /4 – 1/6, а число людей, ориентированных на частные предприятия, сократилось, причем в селах Саратовской области почти свелось на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начале 90-х годов в Москве и Саратове преобладали положительные установки на развитие частной собственности в промышленности, то теперь - отрицательные, хотя частные предприятия, нередко поставленные по сравнению с государственными в выигрышное положение, дают более высокие доходы и заработки </w:t>
      </w:r>
      <w:bookmarkStart w:id="20" w:name="_ftnref21"/>
      <w:r>
        <w:rPr/>
        <w:t>[21]</w:t>
      </w:r>
      <w:bookmarkEnd w:id="20"/>
      <w:r>
        <w:rPr/>
        <w:t xml:space="preserve">. Особенно заметно преобладание ориентации на государственную собственность у людей старшего возраста, среди которых в городах мало кто допускает приемлемость частной собственности в промышленности, а на селе в аграрном производствелочти полностью исключает это (табл. 1, 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же картина теперь в оценке частной собственности на землю: в городе положительные установки довольно ограничены, в селе преобладают отрицательные. Особая позиция у руководителей и предпринимателей, преимущественно настроенных в пользу частной собственности, что отразилось на решениях Государственной Думы. Таким образом, совершенно очевидно классовое, правда, пока неосознанное, противостояние подавляющего большинства населения социальной трансформации экономики, стимулированной властью имущих в своих интересах. В чем, в принципе, сходятся разные классы и все группы населения в городах и селах - в признании частной собственности в сфере обслуживания (табл. 3). В этой сфере, особенно в городах, со всей очевидностью проявляются преимущества свободной торговли и реального учета потребностей населения, весьма вариативных, но зорко учитываемых при свободе частной инициати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довлетворенности работой нет устойчивых перемен. На работу, по данным 1999-2000 гг., устроиться стало труднее, чем в прошлом, тем более в дореформенное время (табл. 5), когда люди практически не знали безработицы. Особенно высок стал спрос на занятость в частном секторе, где, несмотря на ограниченность зарплаты, она намного выше, чем в государственном секто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осло бесправие людей на работе. С течением времени они все больше осознают (заметнее в государственном секторе), что лишены возможности оказывать влияние на решение важных вопросов в коллективе (табл. 6). Исключение составляют предприниматели, которые в большинстве своем и решают дела трудовых коллективов (70-80% в Саратове и Москве). Итоги говорят о критическом положении людей, особенно занятых в производстве, об их растущей неудовлетворенности сложившимися производственными отношениями, резко дифференцирующими социальные интересы наемных работников и узкой группы работод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ительные установки социальных групп на развитие частной собственности в промышленности (в % к числу опрошенных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1"/>
        <w:gridCol w:w="508"/>
        <w:gridCol w:w="508"/>
        <w:gridCol w:w="783"/>
        <w:gridCol w:w="508"/>
        <w:gridCol w:w="1116"/>
        <w:gridCol w:w="1116"/>
      </w:tblGrid>
      <w:tr>
        <w:trPr/>
        <w:tc>
          <w:tcPr>
            <w:tcW w:w="3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труда 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1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(село) </w:t>
            </w:r>
          </w:p>
        </w:tc>
      </w:tr>
      <w:tr>
        <w:trPr/>
        <w:tc>
          <w:tcPr>
            <w:tcW w:w="3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77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жчины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щины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77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-29 лет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3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-49лет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лет и старше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7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е группы </w:t>
            </w:r>
          </w:p>
        </w:tc>
      </w:tr>
      <w:tr>
        <w:trPr/>
        <w:tc>
          <w:tcPr>
            <w:tcW w:w="3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й труд в т.ч. квалифициров.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3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ственный труд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специалисты выс. квалификации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8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3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3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свед.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7 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свед.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овых оценках перспектив развития частной собственности очевидна осознанная народом необходимость неоднозначных решений и гибкость регулирования частной собственности в разных сферах экономики размерами, доходами и правом найма рабочей силы (табл. 4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е к развитию частной собственности в сфере обслуживания (в % и индексах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894"/>
        <w:gridCol w:w="892"/>
        <w:gridCol w:w="892"/>
        <w:gridCol w:w="892"/>
        <w:gridCol w:w="935"/>
        <w:gridCol w:w="936"/>
      </w:tblGrid>
      <w:tr>
        <w:trPr/>
        <w:tc>
          <w:tcPr>
            <w:tcW w:w="2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е </w:t>
            </w:r>
          </w:p>
        </w:tc>
        <w:tc>
          <w:tcPr>
            <w:tcW w:w="17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1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1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(село) </w:t>
            </w:r>
          </w:p>
        </w:tc>
      </w:tr>
      <w:tr>
        <w:trPr/>
        <w:tc>
          <w:tcPr>
            <w:tcW w:w="2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4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3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4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2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ицательное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63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61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57 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60 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29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позиции населения, за исключением небольших, но могущественных групп руководителей и предпринимателей, с начала реформ от года к году менялись в оценках процесса социально-экономического развития не к лучшему, а к худш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е к ограничениям частной собственности размерами, доходом, правом найма рабочей силы и т.н. (а % к числу опрошенных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4"/>
        <w:gridCol w:w="867"/>
        <w:gridCol w:w="868"/>
        <w:gridCol w:w="867"/>
        <w:gridCol w:w="867"/>
        <w:gridCol w:w="908"/>
        <w:gridCol w:w="909"/>
      </w:tblGrid>
      <w:tr>
        <w:trPr/>
        <w:tc>
          <w:tcPr>
            <w:tcW w:w="2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ения </w:t>
            </w:r>
          </w:p>
        </w:tc>
        <w:tc>
          <w:tcPr>
            <w:tcW w:w="17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18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: село </w:t>
            </w:r>
          </w:p>
        </w:tc>
      </w:tr>
      <w:tr>
        <w:trPr/>
        <w:tc>
          <w:tcPr>
            <w:tcW w:w="2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чем не ограничивать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ивать в определенной мере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го ограничивать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рудняются ответить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аковы перспективы? Невозможно без конца питаться триумфом "демократии", а в республиках - "суверенитетом". Не реальна ли угроза социального взрыва? Скорее, нет. И здесь свои причины - социально-экономические, культурные и социально-политическ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о-экономические причины отчасти понятны. По официальным данным в Российской Федерации не менее 1/3 населения живет ниже прожиточного минимума. Это чаще всего малоквалифицированное и престарелое население. В стране 1 / 4 часть населения пенсионеры, подавляющее большинство которых остро нуждается. Но они не могут быть причиной и субъектом социального взры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аниченность "культурных причин" не менее очевидна. Революция - насильственное массовое движение в значительной степени темных забитых людей. Конечно, образование не страхует от этого. И все же, когда массы имеют образование, определенный кругозор и к тому же печальный "революционный опыт", они уже труднее поддаются гипнозу воинствующих вож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проблематичны (неопределенны) - социальные, во многом социально-политические причины. В прошлом для активных групп населения они в известной мере снимались массовым сознанием открытых возможностей социальной мобильности на всех общественных уровнях, доступностью высоких социальных позиций в обществе, "народностью элиты", действительно сформированной не из кастовых привилегированных групп, а из самых широких слоев населения. </w:t>
      </w:r>
    </w:p>
    <w:p>
      <w:pPr>
        <w:pStyle w:val="Normal"/>
        <w:tabs>
          <w:tab w:val="clear" w:pos="708"/>
          <w:tab w:val="left" w:pos="4301" w:leader="none"/>
        </w:tabs>
        <w:spacing w:before="120" w:after="0"/>
        <w:ind w:firstLine="567"/>
        <w:jc w:val="both"/>
        <w:rPr/>
      </w:pPr>
      <w:r>
        <w:rPr/>
        <w:t xml:space="preserve">С развитием частной собственности существенно меняется механизм социальных перемещений. "Свернувшаяся" экономика все меньше предъявляет спрос на рабочую силу. Поэтому впервые за всю "послеоктябрьскую" историю именно в последние пост-перестроечные годы массовая социальная мобильность стала сужаться. По данным нашего исследования в 1992 г. в Москве за 5 лет продвинулось 25% работающих, а с 1999 г. (за истекшее пятилетие) - только 5%. Заметно стали сказываться на трудоустройстве и карьере возрастные различия. Но даже в молодежных группах интенсивность мобильности несколько сократилась. В течение 5 лет по данным 1992 года, из числа молодежи (18-29 лет) сделали карьеру больше 1/3 этой группы (36%), по данным за 1999 г. - 1/4. В зрелом возрасте (30-49 лет) разница между прошлым и настоящим еще существеннее: если в 1992 г. преобладание мобильности было зафиксировано у 30% этой возрастной группы, то в 1999 г. - только у 9%. Ущербны результаты мобильности в старших возрастных группах (50 лет и более). В 1992 г. у 10% из них статус вырос, а в 1999 г. в этой возрастной когорте уже никто не сделал карьеры, более того, заметно увеличилось число людей, чье служебное положение ухудшилось. С социальной точки зрения важно отметить принципиальные различия сегодня в социальной мобильности в государственном и частном секторах народного хозяйства. Обнаружились безусловные преимущества в частном секторе, поскольку здесь делали ставку на более дееспособные молодые и активные группы. Особенно высокой мобильностью отличаются предприниматели (табл. 7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возможности устроиться на аналогичную выполняемой работу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1125"/>
        <w:gridCol w:w="1347"/>
        <w:gridCol w:w="1161"/>
        <w:gridCol w:w="1347"/>
      </w:tblGrid>
      <w:tr>
        <w:trPr/>
        <w:tc>
          <w:tcPr>
            <w:tcW w:w="77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По всему населению (в % и индексах!) </w:t>
            </w:r>
          </w:p>
        </w:tc>
      </w:tr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ы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о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</w:tr>
      <w:tr>
        <w:trPr/>
        <w:tc>
          <w:tcPr>
            <w:tcW w:w="2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87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6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1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7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26 </w:t>
            </w:r>
          </w:p>
        </w:tc>
      </w:tr>
      <w:tr>
        <w:trPr/>
        <w:tc>
          <w:tcPr>
            <w:tcW w:w="2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0 </w:t>
            </w:r>
          </w:p>
        </w:tc>
      </w:tr>
      <w:tr>
        <w:trPr/>
        <w:tc>
          <w:tcPr>
            <w:tcW w:w="2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(село)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7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3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61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22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3 </w:t>
            </w:r>
          </w:p>
        </w:tc>
      </w:tr>
      <w:tr>
        <w:trPr/>
        <w:tc>
          <w:tcPr>
            <w:tcW w:w="77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. В государственном и частном секторах (в % и индексах) </w:t>
            </w:r>
          </w:p>
        </w:tc>
      </w:tr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сти устройства на работу </w:t>
            </w:r>
          </w:p>
        </w:tc>
        <w:tc>
          <w:tcPr>
            <w:tcW w:w="2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2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</w:tr>
      <w:tr>
        <w:trPr/>
        <w:tc>
          <w:tcPr>
            <w:tcW w:w="2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. сектор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ный сектор </w:t>
            </w:r>
          </w:p>
        </w:tc>
        <w:tc>
          <w:tcPr>
            <w:tcW w:w="1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. сектор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ный сектор </w:t>
            </w:r>
          </w:p>
        </w:tc>
      </w:tr>
      <w:tr>
        <w:trPr/>
        <w:tc>
          <w:tcPr>
            <w:tcW w:w="2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2 </w:t>
            </w:r>
          </w:p>
        </w:tc>
        <w:tc>
          <w:tcPr>
            <w:tcW w:w="1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2 </w:t>
            </w:r>
          </w:p>
        </w:tc>
      </w:tr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0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3 </w:t>
            </w:r>
          </w:p>
        </w:tc>
      </w:tr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но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89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43 </w:t>
            </w:r>
          </w:p>
        </w:tc>
      </w:tr>
      <w:tr>
        <w:trPr/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2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42 -89 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7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6 -4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: 1 - все занятое население, 2 - предпринима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По демографическим и социальным группам (ч индексах)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508"/>
        <w:gridCol w:w="509"/>
        <w:gridCol w:w="508"/>
        <w:gridCol w:w="508"/>
        <w:gridCol w:w="1263"/>
        <w:gridCol w:w="1264"/>
      </w:tblGrid>
      <w:tr>
        <w:trPr/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 Возраст Виды труда </w:t>
            </w:r>
          </w:p>
        </w:tc>
        <w:tc>
          <w:tcPr>
            <w:tcW w:w="1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1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2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(село) </w:t>
            </w:r>
          </w:p>
        </w:tc>
      </w:tr>
      <w:tr>
        <w:trPr/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77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жчи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нщины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16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3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31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1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10 </w:t>
            </w:r>
          </w:p>
        </w:tc>
      </w:tr>
      <w:tr>
        <w:trPr/>
        <w:tc>
          <w:tcPr>
            <w:tcW w:w="77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-29 лет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7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9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4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26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11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-49 лет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1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2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9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11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лет и старте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1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1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33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28 </w:t>
            </w:r>
          </w:p>
        </w:tc>
      </w:tr>
      <w:tr>
        <w:trPr/>
        <w:tc>
          <w:tcPr>
            <w:tcW w:w="771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е группы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й труд в т.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лифицированный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2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8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2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27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10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3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55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10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ственный труд в т.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ы выс. квалификации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41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4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44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31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36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10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4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72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60 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75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7 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70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11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7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своего влияния в коллективе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1141"/>
        <w:gridCol w:w="1814"/>
        <w:gridCol w:w="1175"/>
        <w:gridCol w:w="1363"/>
      </w:tblGrid>
      <w:tr>
        <w:trPr/>
        <w:tc>
          <w:tcPr>
            <w:tcW w:w="77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По всему населению (в% к числу опрошенных)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ы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ияют значительно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 влияют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</w:tr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87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0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1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6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72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0 </w:t>
            </w:r>
          </w:p>
        </w:tc>
      </w:tr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39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9 </w:t>
            </w:r>
          </w:p>
        </w:tc>
      </w:tr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ая область (село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72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4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2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8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64 </w:t>
            </w:r>
          </w:p>
        </w:tc>
      </w:tr>
      <w:tr>
        <w:trPr/>
        <w:tc>
          <w:tcPr>
            <w:tcW w:w="77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. По государственному и частному секторам (в % и индексах)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ва </w:t>
            </w:r>
          </w:p>
        </w:tc>
        <w:tc>
          <w:tcPr>
            <w:tcW w:w="2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 </w:t>
            </w:r>
          </w:p>
        </w:tc>
      </w:tr>
      <w:tr>
        <w:trPr/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ияние 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. сектор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ный сектор </w:t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. сектор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ный сектор </w:t>
            </w:r>
          </w:p>
        </w:tc>
      </w:tr>
      <w:tr>
        <w:trPr/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2 </w:t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2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ияют значительно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82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 71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лияют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3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 0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2 </w:t>
            </w:r>
          </w:p>
        </w:tc>
      </w:tr>
      <w:tr>
        <w:trPr/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52 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19 +82 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28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4 +69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ние: 1 - все занятое население, 2 - предпринима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ервация сложившейся практики социальной мобильности опасна: она может вызывать затруднения и ограничения демократических норм мобильности и соответственно обострение классовых отношений в обществе. Классовые противоречия проявляются и сейчас, но "глухо" - они неосознанны и слабо выражены. В 90-е г. про-тестное движение рабочих и массовой интеллигенции стимулировалось ростом безработицы, которая теперь, похоже, теряет свою былую остроту ,-стало гаснуть и забастовочное движение </w:t>
      </w:r>
      <w:bookmarkStart w:id="21" w:name="_ftnref22"/>
      <w:r>
        <w:rPr/>
        <w:t>[22]</w:t>
      </w:r>
      <w:bookmarkEnd w:id="21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оценить перспективу, надо представить себе, как меняется понятие класса и классового сознания. В современном обществе границы "пролетариата" расшир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7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вижении но работе за 5 лет в Москве (в % ко всему занятому населению, 1999-2000 гг.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763"/>
        <w:gridCol w:w="1783"/>
        <w:gridCol w:w="1663"/>
      </w:tblGrid>
      <w:tr>
        <w:trPr/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ы 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 в должности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жение в должности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екс </w:t>
            </w:r>
          </w:p>
        </w:tc>
      </w:tr>
      <w:tr>
        <w:trPr/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 занятое население 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+4 </w:t>
            </w:r>
          </w:p>
        </w:tc>
      </w:tr>
      <w:tr>
        <w:trPr/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й с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тный с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.ч. предприниматели 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8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+2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56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абочий класс теперь не синоним людей, занятых физическим трудом. Скорее это те, кто в базовом слое - рабочие, крестьяне и массовая интеллигенция - принадлежат к армии наемного труда. Такая трансформация классов неизбежна, когда меняются индустриальные основы производства и расширяется интегрированный тип рабоче-инже-нерного труда, имеющего много социально общего с занятиями массовой интеллигенции. Весь наемный труд, включающий массовую интеллигенцию - источник неразделенной прибавочной стоимости. Они объективно противостоят классу нанимателей-капиталистов и сросшимся с ним государственных "попечителей". Главный индикатор этого противостояния - отношение к частной собственности. По данным Москвы и Саратовской области подавляющее большинство населения (75-80% в городах и 90% на селе), за исключением предпринимателей и хозяев - руководителей, выступают за ограничения частной собственности. Но это по существу классовое противостояние процессам неограниченной "капитализации" отечественной экономики не имеет определяющего и тем более угрожающего для системы выражения. Одна из причин этого — идеологический вакуум классового сознания - банкротство коммунистов, которые не снимают с себя ответственности за допущенные в историческом прошлом жесткости государственного капитализма, именовавшегося социализмом, к тому же в новой ситуации при случае включаются в категорию имущих. Кроме того, у коммунистов нет конструктивной программы преобразования современной российской действительности. Среди рабочих, крестьян и массовой интеллигенции, лишенных идеологической программы, сегодня нет воинствующего, как было в прошлом у пролетариата, классового сознания. В Саратове и селах Саратовской области нами выяснилось отношение широких слоев населения к предпринимателям и обнаружилось, что крестьяне отрицательно оценивают роль только банкиров; к предпринимателям относятся нейтрально, а рабочие - нейтрально к банкирам и скорее несколько положительно к предпринимателям. Но очевидно, что если положение в стране не будет улучшаться, могут появиться силы, которые "просветят" народ, и он может стать, по выражению Т.И. Заславской, "главным источником как прогрессивных социальных изменений, так и стихийного развертывания общества в обратную сторону" </w:t>
      </w:r>
      <w:bookmarkStart w:id="22" w:name="_ftnref23"/>
      <w:r>
        <w:rPr/>
        <w:t>[23]</w:t>
      </w:r>
      <w:bookmarkEnd w:id="22"/>
      <w:r>
        <w:rPr/>
        <w:t xml:space="preserve">. Страна находится на историческом перепутье. Если социальная поляризация будет продолжаться, а элита не найдет потенциала для оптимизации происходящих процессов, может произойти угрожающее обострение ситуации с мало предсказуемыми последствиями. Долг социолога вовремя распознать в социальной структуре угрозу злокачественных новообразований и по возможности помочь социальному оздоровлению общест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23" w:name="_ftn1"/>
      <w:r>
        <w:rPr/>
        <w:t xml:space="preserve"> </w:t>
      </w:r>
      <w:r>
        <w:rPr/>
        <w:t>[1]</w:t>
      </w:r>
      <w:bookmarkEnd w:id="23"/>
      <w:r>
        <w:rPr/>
        <w:t xml:space="preserve"> Исследование финансировалось фондом РФФИ (проект № 00-06-80146). Устойчивость этих теоретических представлений столь значительна, что и теперь можно услышать о том, что рабочие в прошлом обладали правом "быть и называться гегемоном в нашем Отечестве" (см. Социол. исслед. 2(К)2. № 2. С. 45). </w:t>
      </w:r>
    </w:p>
    <w:p>
      <w:pPr>
        <w:pStyle w:val="Normal"/>
        <w:spacing w:before="120" w:after="0"/>
        <w:ind w:firstLine="567"/>
        <w:jc w:val="both"/>
        <w:rPr/>
      </w:pPr>
      <w:bookmarkStart w:id="24" w:name="_ftn2"/>
      <w:r>
        <w:rPr/>
        <w:t>[2]</w:t>
      </w:r>
      <w:bookmarkEnd w:id="24"/>
      <w:r>
        <w:rPr/>
        <w:t xml:space="preserve"> В данной статье нет "территориальной" возможности подробно раскрыть принципиальное положение о сущности социальной структуры нашего донерестроечного общества. При желании с обоснованием моего понимания сути социальной структуры советского общества можно ознакомиться в публикации тех лет (Ю.В. Арутюнян. Социальная структура сельского населения СССР. М., 1972. С. 91-106). </w:t>
      </w:r>
    </w:p>
    <w:p>
      <w:pPr>
        <w:pStyle w:val="Normal"/>
        <w:spacing w:before="120" w:after="0"/>
        <w:ind w:firstLine="567"/>
        <w:jc w:val="both"/>
        <w:rPr/>
      </w:pPr>
      <w:bookmarkStart w:id="25" w:name="_ftn3"/>
      <w:r>
        <w:rPr/>
        <w:t>[3]</w:t>
      </w:r>
      <w:bookmarkEnd w:id="25"/>
      <w:r>
        <w:rPr/>
        <w:t xml:space="preserve"> Распределение по социальным слоям приводится по материалам Т.Н. Заславской ("Общественные науки и современность", 1У97. № 2. С. 5-8). </w:t>
      </w:r>
    </w:p>
    <w:p>
      <w:pPr>
        <w:pStyle w:val="Normal"/>
        <w:spacing w:before="120" w:after="0"/>
        <w:ind w:firstLine="567"/>
        <w:jc w:val="both"/>
        <w:rPr/>
      </w:pPr>
      <w:bookmarkStart w:id="26" w:name="_ftn4"/>
      <w:r>
        <w:rPr/>
        <w:t>[4]</w:t>
      </w:r>
      <w:bookmarkEnd w:id="26"/>
      <w:r>
        <w:rPr/>
        <w:t xml:space="preserve"> Так, по данным наших исследований москвичей (1987 г.) в одной и той же половозрастной группе -мужчин в возрасте 30-49 лет — среди специалистов и руководителей людей относительно высокого роста (174 см и выше) было заметно больше (54%), чем среди рабочих (41%). Подробнее об этих характеристиках мужского населения Москвы см. Ю.В. Арутюнян. Россияне: столичные жители. М., 1994. С. 23. </w:t>
      </w:r>
    </w:p>
    <w:p>
      <w:pPr>
        <w:pStyle w:val="Normal"/>
        <w:spacing w:before="120" w:after="0"/>
        <w:ind w:firstLine="567"/>
        <w:jc w:val="both"/>
        <w:rPr/>
      </w:pPr>
      <w:bookmarkStart w:id="27" w:name="_ftn5"/>
      <w:r>
        <w:rPr/>
        <w:t>[5]</w:t>
      </w:r>
      <w:bookmarkEnd w:id="27"/>
      <w:r>
        <w:rPr/>
        <w:t xml:space="preserve"> Средний класс в России: количественная и качественная оценки. М., 2000. СП. </w:t>
      </w:r>
    </w:p>
    <w:p>
      <w:pPr>
        <w:pStyle w:val="Normal"/>
        <w:spacing w:before="120" w:after="0"/>
        <w:ind w:firstLine="567"/>
        <w:jc w:val="both"/>
        <w:rPr/>
      </w:pPr>
      <w:bookmarkStart w:id="28" w:name="_ftn6"/>
      <w:r>
        <w:rPr/>
        <w:t>[6]</w:t>
      </w:r>
      <w:bookmarkEnd w:id="28"/>
      <w:r>
        <w:rPr/>
        <w:t xml:space="preserve"> Э.Гидденс. Социология. М., 1999. </w:t>
      </w:r>
    </w:p>
    <w:p>
      <w:pPr>
        <w:pStyle w:val="Normal"/>
        <w:spacing w:before="120" w:after="0"/>
        <w:ind w:firstLine="567"/>
        <w:jc w:val="both"/>
        <w:rPr/>
      </w:pPr>
      <w:bookmarkStart w:id="29" w:name="_ftn7"/>
      <w:r>
        <w:rPr/>
        <w:t>[7]</w:t>
      </w:r>
      <w:bookmarkEnd w:id="29"/>
      <w:r>
        <w:rPr/>
        <w:t xml:space="preserve"> Трансформация социальной структуры и стратификация российского общества. М., 1996. С. 17. </w:t>
      </w:r>
    </w:p>
    <w:p>
      <w:pPr>
        <w:pStyle w:val="Normal"/>
        <w:spacing w:before="120" w:after="0"/>
        <w:ind w:firstLine="567"/>
        <w:jc w:val="both"/>
        <w:rPr/>
      </w:pPr>
      <w:bookmarkStart w:id="30" w:name="_ftn8"/>
      <w:r>
        <w:rPr/>
        <w:t>[8]</w:t>
      </w:r>
      <w:bookmarkEnd w:id="30"/>
      <w:r>
        <w:rPr/>
        <w:t xml:space="preserve"> Марку Кининен. Прогресс и хаос. Социологический анализ прошлого и будущего России. Санкт-Петербург. 2002. С. 20. </w:t>
      </w:r>
    </w:p>
    <w:p>
      <w:pPr>
        <w:pStyle w:val="Normal"/>
        <w:spacing w:before="120" w:after="0"/>
        <w:ind w:firstLine="567"/>
        <w:jc w:val="both"/>
        <w:rPr/>
      </w:pPr>
      <w:bookmarkStart w:id="31" w:name="_ftn9"/>
      <w:r>
        <w:rPr/>
        <w:t>[9]</w:t>
      </w:r>
      <w:bookmarkEnd w:id="31"/>
      <w:r>
        <w:rPr/>
        <w:t xml:space="preserve"> М.М. Руткевич. Основное социальное противоречие современного российского общества. Социол. исслед, 2000. № 4. С. 60. </w:t>
      </w:r>
    </w:p>
    <w:p>
      <w:pPr>
        <w:pStyle w:val="Normal"/>
        <w:spacing w:before="120" w:after="0"/>
        <w:ind w:firstLine="567"/>
        <w:jc w:val="both"/>
        <w:rPr/>
      </w:pPr>
      <w:bookmarkStart w:id="32" w:name="_ftn10"/>
      <w:r>
        <w:rPr/>
        <w:t>[10]</w:t>
      </w:r>
      <w:bookmarkEnd w:id="32"/>
      <w:r>
        <w:rPr/>
        <w:t xml:space="preserve"> В.В. Радаев, О.И. Шкаратин. Социальная стратификация. М., 1996. С. 72. </w:t>
      </w:r>
    </w:p>
    <w:p>
      <w:pPr>
        <w:pStyle w:val="Normal"/>
        <w:spacing w:before="120" w:after="0"/>
        <w:ind w:firstLine="567"/>
        <w:jc w:val="both"/>
        <w:rPr/>
      </w:pPr>
      <w:bookmarkStart w:id="33" w:name="_ftn11"/>
      <w:r>
        <w:rPr/>
        <w:t>[11]</w:t>
      </w:r>
      <w:bookmarkEnd w:id="33"/>
      <w:r>
        <w:rPr/>
        <w:t xml:space="preserve"> Социальное положение и уровень жизни населения в России. Статистический сборник. М., 2000. С. 67. </w:t>
      </w:r>
    </w:p>
    <w:p>
      <w:pPr>
        <w:pStyle w:val="Normal"/>
        <w:spacing w:before="120" w:after="0"/>
        <w:ind w:firstLine="567"/>
        <w:jc w:val="both"/>
        <w:rPr/>
      </w:pPr>
      <w:bookmarkStart w:id="34" w:name="_ftn12"/>
      <w:r>
        <w:rPr/>
        <w:t>[12]</w:t>
      </w:r>
      <w:bookmarkEnd w:id="34"/>
      <w:r>
        <w:rPr/>
        <w:t xml:space="preserve"> Российский статистических ежегодник. М., 2001. С. 140. </w:t>
      </w:r>
    </w:p>
    <w:p>
      <w:pPr>
        <w:pStyle w:val="Normal"/>
        <w:spacing w:before="120" w:after="0"/>
        <w:ind w:firstLine="567"/>
        <w:jc w:val="both"/>
        <w:rPr/>
      </w:pPr>
      <w:bookmarkStart w:id="35" w:name="_ftn13"/>
      <w:r>
        <w:rPr/>
        <w:t>[13]</w:t>
      </w:r>
      <w:bookmarkEnd w:id="35"/>
      <w:r>
        <w:rPr/>
        <w:t xml:space="preserve"> Л.Я.Рывкина. Формирование новых экономических классов в России. Социологический журнал, 1994. № 4. С. 40. </w:t>
      </w:r>
    </w:p>
    <w:p>
      <w:pPr>
        <w:pStyle w:val="Normal"/>
        <w:spacing w:before="120" w:after="0"/>
        <w:ind w:firstLine="567"/>
        <w:jc w:val="both"/>
        <w:rPr/>
      </w:pPr>
      <w:bookmarkStart w:id="36" w:name="_ftn14"/>
      <w:r>
        <w:rPr/>
        <w:t>[14]</w:t>
      </w:r>
      <w:bookmarkEnd w:id="36"/>
      <w:r>
        <w:rPr/>
        <w:t xml:space="preserve"> В.И. Ильин. Государственная и социальная стратификация советского и постсоветского общества. Сыктывкар, 1996. С. 191. </w:t>
      </w:r>
    </w:p>
    <w:p>
      <w:pPr>
        <w:pStyle w:val="Normal"/>
        <w:spacing w:before="120" w:after="0"/>
        <w:ind w:firstLine="567"/>
        <w:jc w:val="both"/>
        <w:rPr/>
      </w:pPr>
      <w:bookmarkStart w:id="37" w:name="_ftn15"/>
      <w:r>
        <w:rPr/>
        <w:t>[15]</w:t>
      </w:r>
      <w:bookmarkEnd w:id="37"/>
      <w:r>
        <w:rPr/>
        <w:t xml:space="preserve"> Трансформация социальной структуры... С. 13. </w:t>
      </w:r>
    </w:p>
    <w:p>
      <w:pPr>
        <w:pStyle w:val="Normal"/>
        <w:spacing w:before="120" w:after="0"/>
        <w:ind w:firstLine="567"/>
        <w:jc w:val="both"/>
        <w:rPr/>
      </w:pPr>
      <w:bookmarkStart w:id="38" w:name="_ftn16"/>
      <w:r>
        <w:rPr/>
        <w:t>[16]</w:t>
      </w:r>
      <w:bookmarkEnd w:id="38"/>
      <w:r>
        <w:rPr/>
        <w:t xml:space="preserve"> Социальное положение и уровень жизни населения в России... С. 164. </w:t>
      </w:r>
    </w:p>
    <w:p>
      <w:pPr>
        <w:pStyle w:val="Normal"/>
        <w:spacing w:before="120" w:after="0"/>
        <w:ind w:firstLine="567"/>
        <w:jc w:val="both"/>
        <w:rPr/>
      </w:pPr>
      <w:bookmarkStart w:id="39" w:name="_ftn17"/>
      <w:r>
        <w:rPr/>
        <w:t>[17]</w:t>
      </w:r>
      <w:bookmarkEnd w:id="39"/>
      <w:r>
        <w:rPr/>
        <w:t xml:space="preserve"> В Москве, например, в 1999 г. по статистической отчетности номинальная средняя зарплата составляла 2356 руб. (см. Российский статистический ежегодник. М., 2(К)1. С. 175), по нашим данным — около 2000 руб. Среднедушевые денежные доходы в 3000 руб. и выше государственной статистикой были зафиксированы у 11% населения (см. там же, с. 187), но данным наших исследований, такие доходы были только у москвичей (11% населения Москвы). А даже в областном центре - Саратове - они фиксировались только у 4% населения. Надо думать, что информацию о доходах, полученную нами при опросах, все же занижали. Однако мы используем не только официальные данные, но и свои, так как они позволяют в сопоставлении со множеством других индикаторов, зафиксированных в исследовании, - например, с социально-профессиональными группами, значительно расширить информацию и возможности анализа. </w:t>
      </w:r>
    </w:p>
    <w:p>
      <w:pPr>
        <w:pStyle w:val="Normal"/>
        <w:spacing w:before="120" w:after="0"/>
        <w:ind w:firstLine="567"/>
        <w:jc w:val="both"/>
        <w:rPr/>
      </w:pPr>
      <w:bookmarkStart w:id="40" w:name="_ftn18"/>
      <w:r>
        <w:rPr/>
        <w:t>[18]</w:t>
      </w:r>
      <w:bookmarkEnd w:id="40"/>
      <w:r>
        <w:rPr/>
        <w:t xml:space="preserve"> Здесь и далее приведены данные наших статистически .представительных исследований по Москве и Саратовской области, проведенных в начале 90-х и повторенных в 1999-20М гг. Многоступенчатая выборка по городам осуществлялась но избирательным спискам и материалам жилищных контор. В Москве было опрошено 10(Х) человек, в Саратове - 800. В селах было опрошено 500 человек из типичного для Саратовской области Аркадакского района, для выборки использовались материалы похозяйственных книг. Исследования носили панельный характер, но сравнимой программе они осуществлялись в 1970-е, 80-е и 90-е гг. Подробнее см. Ю.В. Арутюнян, Л.М. Дробижева, B . C . Кондратьен, С.С. Сусоколов. Этносо-циология: цели, методы и некоторые результаты. М., 1984; "Россияне: столичные жители". М., 1994. С. 13-20; "Россияне: жители города и деревни". М., 1995. С. 11-13. </w:t>
      </w:r>
    </w:p>
    <w:p>
      <w:pPr>
        <w:pStyle w:val="Normal"/>
        <w:spacing w:before="120" w:after="0"/>
        <w:ind w:firstLine="567"/>
        <w:jc w:val="both"/>
        <w:rPr/>
      </w:pPr>
      <w:bookmarkStart w:id="41" w:name="_ftn19"/>
      <w:r>
        <w:rPr/>
        <w:t>[19]</w:t>
      </w:r>
      <w:bookmarkEnd w:id="41"/>
      <w:r>
        <w:rPr/>
        <w:t xml:space="preserve"> Т.И. Заславская. Социально-культурные аспекты трансформации российского общества. Социол. исслед. 2001. №8. С. 9. </w:t>
      </w:r>
    </w:p>
    <w:p>
      <w:pPr>
        <w:pStyle w:val="Normal"/>
        <w:spacing w:before="120" w:after="0"/>
        <w:ind w:firstLine="567"/>
        <w:jc w:val="both"/>
        <w:rPr/>
      </w:pPr>
      <w:bookmarkStart w:id="42" w:name="_ftn20"/>
      <w:r>
        <w:rPr/>
        <w:t>[20]</w:t>
      </w:r>
      <w:bookmarkEnd w:id="42"/>
      <w:r>
        <w:rPr/>
        <w:t xml:space="preserve"> Социальное положение.... с. 161. </w:t>
      </w:r>
    </w:p>
    <w:p>
      <w:pPr>
        <w:pStyle w:val="Normal"/>
        <w:spacing w:before="120" w:after="0"/>
        <w:ind w:firstLine="567"/>
        <w:jc w:val="both"/>
        <w:rPr/>
      </w:pPr>
      <w:bookmarkStart w:id="43" w:name="_ftn21"/>
      <w:r>
        <w:rPr/>
        <w:t>[21]</w:t>
      </w:r>
      <w:bookmarkEnd w:id="43"/>
      <w:r>
        <w:rPr/>
        <w:t xml:space="preserve"> В 1999 году на государственных предприятиях зарплату выше 1800 руб. получали всего четверть работников, на частных - 43%. (см. Социальное положение и уровень жизни населения России, с. 194). </w:t>
      </w:r>
    </w:p>
    <w:p>
      <w:pPr>
        <w:pStyle w:val="Normal"/>
        <w:spacing w:before="120" w:after="0"/>
        <w:ind w:firstLine="567"/>
        <w:jc w:val="both"/>
        <w:rPr/>
      </w:pPr>
      <w:bookmarkStart w:id="44" w:name="_ftn22"/>
      <w:r>
        <w:rPr/>
        <w:t>[22]</w:t>
      </w:r>
      <w:bookmarkEnd w:id="44"/>
      <w:r>
        <w:rPr/>
        <w:t xml:space="preserve"> В 1992 году безработными были 5,2% (3,9 миллиона) российского экономически активного населения, максимальным стало число безработных в 1999 году - 13% населения (9,3 миллиона). Потом безработица впервые пошла на спад: в 20Ш году безработные составили 10,5% населения (7,5 миллионов) (см. Российский статистический ежегодник. М., 2001. С. 134). Резко сократились и забастовки. Максимального всплеска они достигли в 1997 году, захватив 17 тыс. предприятий и организаций, и почти свелись на нет в 2000 году, когда в забастовках участвовало только 817 "объектов" (см. там же, с. 162). </w:t>
      </w:r>
    </w:p>
    <w:p>
      <w:pPr>
        <w:pStyle w:val="Normal"/>
        <w:spacing w:before="120" w:after="0"/>
        <w:ind w:firstLine="567"/>
        <w:jc w:val="both"/>
        <w:rPr/>
      </w:pPr>
      <w:bookmarkStart w:id="45" w:name="_ftn23"/>
      <w:r>
        <w:rPr/>
        <w:t>[23]</w:t>
      </w:r>
      <w:bookmarkEnd w:id="45"/>
      <w:r>
        <w:rPr/>
        <w:t xml:space="preserve"> Т.И. Заславская. Социально-культурный аспект трансформации российского общества. Социол. исслед. 2001. №8. С.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6:00Z</dcterms:created>
  <dc:creator>User</dc:creator>
  <dc:description/>
  <cp:keywords/>
  <dc:language>en-US</dc:language>
  <cp:lastModifiedBy>Mage</cp:lastModifiedBy>
  <dcterms:modified xsi:type="dcterms:W3CDTF">2011-10-12T03:46:00Z</dcterms:modified>
  <cp:revision>2</cp:revision>
  <dc:subject/>
  <dc:title>О социальной структуре общества постсоветской России </dc:title>
</cp:coreProperties>
</file>