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ГОДИНСКАЯ ИЗ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оскве, напротив Новодевичьего монастыря, находится Погодинская улица, названная так в честь Михаила Петровича Погодина - профессора Московского университета, историка, публициста, одного из просвященнейших людей 19 столетия. Он проживал здесь, на  Девичьем поле, в собственной усадьбе( Погодинская ул., 10-12), которая до настоящего времени не сохранилась. На территории усадьбы находилось знаменитое "Древлехранилище" -"Погодинская изб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сегодня, на красной линии левой четной стороны улицы, находится двухэтажный деревянный дом, который как бы выдвигается вперед, будто немного бахвалится перед другими каменными и многоэтажными. И право есть чем хвастаться. Дом сложен из добротных бревен, крыт двускатной крышей, украшенной деревянным резным кружевом, с оконцами в узорных наличниках, со светелкой в мезонине, крыльцом на столбах. Изба была оригинальным подарком крупного русского предпринимателя весьма чтимому им историку, знатоку и собирателю русских древностей. Построенная архитектором Н.В.Никитиным в 1856 году изба была возведена по всем правилам деревянного русского зод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ьзовшийся большим авторитетом в московской купеческой среде, М.П.Погодин способствовал развитию живого интереса современников к малоизвестным пластам национальной культуры.</w:t>
      </w:r>
    </w:p>
    <w:p>
      <w:pPr>
        <w:pStyle w:val="TextBody"/>
        <w:rPr/>
      </w:pPr>
      <w:r>
        <w:rPr/>
        <w:t>Одной из колоритнейших деталей московской жизни конца 1850х годов была профессорско-купеческая связь Погодин-Кокорев-Мамонтов. Кокорев и Погодин были дружны  с обоими братьями Мамонтовыми- Николаем и Иваном Федоровичами.Они часто виделись, постоянно вместе обедали. Молодой Савва Иванович Мамонтов был свидетелем многих культурных инициатив В.А.Кокорева, богатейшего человека, друга и коллеги своего отца. И , конечно, совершенно не случайно атмосфера родительского дома Саввы Ивановича была насыщена любовью к искусству Древней Руси. И хотя нет прямых письменных доказательств уроков Погодина молодому Мамонтову, но в абрамцевских культурных традициях чувствуется его влияние.</w:t>
      </w:r>
    </w:p>
    <w:p>
      <w:pPr>
        <w:pStyle w:val="Normal"/>
        <w:rPr/>
      </w:pPr>
      <w:r>
        <w:rPr>
          <w:sz w:val="24"/>
          <w:szCs w:val="24"/>
        </w:rPr>
        <w:t>Погодин дружил со многими выдающимися людьми своего времени. В "Погодинской избе" на Девичьем поле часто собирались славянофилы- Самарин, Хомяков, Чижов и др. На протяжении своей долгой жизни Погодин встречался с Пушкиным и Лермонтовым, был близок семье Аксаковых, в его доме несколько лет жил Гоголь. Бывал у него актер Щепкин, - драматург А.Островский читал у него пьесу "Свои люди-сочтемся", а Л.Толстой советовался с Погодиным во время работы над "Войной и миром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мая 1840 года М.Ю Лермонтов получил приглашение на именины Н.В.Гоголя. Гоголь в это время жил у Погодина на Девичьем поле. А.И.Тургенев записал в дневнике: "Стол накрыт в саду: Лермонтов, кн. Вяземский, Баратынский, Сверб&lt;еевы&gt;, Хомяков, Самарин, актер Щепкин, Орлов, Попов, хозяева и пр....приехал и Чаадаев". Видимо по просьбе присутствующих Лермонтов читал наизусть отрывки из своей поэмы "Мцыри". Чтение имело шумный успех. Накануне, в самый день приезда Лермонотова, в Москве появилось объявление о продаже романа "Герой нашего времени"( в Петербурге книга уже продавалась). Лермонтов подарил экземляр романа Гоголю. Но поговорить писателям на именинах не уд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смерти Михаила Петровича его жена Софья Ивановна сделала наследниками архива мужа внуковАлександра иПетра Дмитриевичей Погодиных. При их участии были изданы в 1888 году Н.Барсуковым две книги "Жизнь и труды М.П.Погодин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ще один внук - Михаил Иванович Погодин- был замечательным этнографом, помощником известного историка, профессора, ученого, архитектора -реставратора П.Д Барановского. В квартире Михаила Ивановича в Марьиной роще в Москве висели, перешедшие по наследству, прижизненный портрет Пушкина и портрет Гоголя с автографом. Завещал он их Литературному музею в Моск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ья Л.Егоровой " ПОГОДИНСКАЯ ИЗБ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9:00Z</dcterms:created>
  <dc:creator>N/A</dc:creator>
  <dc:description/>
  <cp:keywords/>
  <dc:language>en-US</dc:language>
  <cp:lastModifiedBy>Mage</cp:lastModifiedBy>
  <dcterms:modified xsi:type="dcterms:W3CDTF">2011-10-10T07:09:00Z</dcterms:modified>
  <cp:revision>2</cp:revision>
  <dc:subject/>
  <dc:title>ПОГОДИНСКАЯ ИЗБА</dc:title>
</cp:coreProperties>
</file>