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ЕРДЦЕ МОСКВЫ</w:t>
      </w:r>
    </w:p>
    <w:p>
      <w:pPr>
        <w:pStyle w:val="2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ретий по значению собор Кремля – Благовещенский – был домовым великокняжеским храмом. Здесь проходили обряды бракосочетания, крещения, именин великокняжеской и царской семьи. Появившись впервые на Кремлевском холме в конце XIII века, Благовещенский собор в 1484 г. был заново отстроен псковскими мастерами. Нынешний облик собор приобрел в 60-е годы XVI века.</w:t>
      </w:r>
    </w:p>
    <w:p>
      <w:pPr>
        <w:pStyle w:val="TextBody"/>
        <w:tabs>
          <w:tab w:val="clear" w:pos="720"/>
          <w:tab w:val="left" w:pos="615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одом к перестройке послужили победы Ивана Грозного в Ливонской войне – взятие «древней царской вотчины» Полоцка. Собор становится девятиглавым с позолоченными главками и кровлей. Постройку паперти с высоким белокаменным крыльцом с южной стороны легенда связывает с четвертым браком Ивана Грозного, на которого была наложена епитимья (покаяние), вследствие чего он, по христианскому канону, не мог присутствовать на богослужении в самом соборе, а стоял на паперти. На самом деле сохранившееся крыльцо – часть собора 1489 г. Через него можно было из царского дворца пройти в Казенный двор, находившийся между Архангельским и Благовещенским соборами, далее в Архангельский собор и спуститься во  дворцовые сады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XVI веке итальянские мастера-резчики по камню переделали порталы Благовещенского собора, придав им современный вид. Высокие двери обили листовой медью, на которой в технике золотой наводки были изображены библейские сюжеты. Изысканно-нарядные «золотые врата» как бы приглашают входящего к созерцанию роскошного интерьера собора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первые храм был расписан в 1508 г. с дальнейшим подновлением фресок  на протяжении XVII-XIX столетий. Благовещенский собор – один из немногих памятников древнерусской архитектуры, в котором так полно сохранилась подлинная монументальная живопись XVI века. Она создана артелью русских художников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водах галереи собора располагается композиция «Древо Иесеево» - библейская родословная Христа, символизирующая предысторию и историю христианства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ительное место в росписи центральной части храма занимают сюжеты из «Апокалипсиса». В ансамбле фресок Благовещенского собора нашла отражение государственная доктрина «Москва - третий Рим», связывающая Московский царствующий дом с византийскими императорами и римским императором Августом. Изображения на столпах собора подчеркивали преемственность власти великих московских князей от Киева и Византии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кальный по своей художественной ценности иконостас Благовещенского собора объединяет иконы, принадлежащие разным эпохам – с XIV по XVIII век – и различным мастерам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кон веков в Благовещенском соборе хранились священные реликвии, а также частицы мощей более чем сотни святых греческой и русской церкви. Цари приобретали их или получали в дар. В 1680 г. в храме собралось тридцать пять серебряных ковчегов с мощами общим весом более пяти пудов и еще три деревянных киота. Раз в год, в пятницу Великого поста, ковчеги вынимали, переносили в Успенский собор и омывали святой водой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же посещали домовый храм и в новолетие, в сырую неделю, в Благовещение – храмовый праздник, когда патриарх преломлял хлебы и раздавал всем присутствующим, а царь устраивал стол для бояр и духовенства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Троицу стольники несли перед Михаилом Федоровичем «веник» (букет цветов) и свежие листья. После обедни ключарь устилал царское место, находившееся у столба напротив иконостаса, листьями и цветами и кропил розовой водой. На этом «листе» царь совершал коленопреклонение. В дальнейшем в Благовещенский собор присылали цветы из дворцовых садов; этот обычай сохранялся еще при Елизавете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асху царь должен был христосоваться со своим духовником, а духовниками становились протопопы Благовещенского собора. Духовник имел большое влияние на духовного сына: он исповедовал его, наставлял на путь истинный, прикладывал руку к различным государственным актам, помогал составлять завещание. Благовещенские протопопы венчали своих подопечных, крестили их детей, а при восшествии духовного чада на престол переносили в Успенский собор государственные регалии. Отца духовного полагалось чтить больше родного – «яко Бога»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Алексее Михайловиче Благовещенский собор уже не был домовым: после строительства в 1655 г. Верхоспасского собора при Теремном дворце цари стали молиться в новом дворцовом храме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ше время на южной галерее Благовещенского собора открыта выставка икон. В подклете размещается археологическая выставка, рассказывающая о предыстории древнейшего московского поселения на Боровицком холме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ский Кремль всегда был центром не только политической, но и духовной жизни Руси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отив западного входа в Успенский собор, где с XIV века находился двор русских митрополитов, стоит маленькая церковь Положения Риз Пресвятой Богородицы. Она служила домовой церковью русских митрополитов, а с 1589 г., после учреждения на Руси патриаршества, стала церковью патриархов. В древности церковь соединялась с их покоями многочисленными переходами.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роенная в 1484-1485годах на месте более древнего храма,  церковь посвящена празднику Ризоположения, установленному в Византии. По преданию, в Константинополь из Палестины была привезена величайшая реликвия – риза (одежда, покрывало) Богоматери, которая почиталась чудодейственной, как святыня, охраняющая город от врагов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веденная псковскими мастерами церковь Ризоположения является характерным памятником московской архитектуры, хотя и включает элементы псковского декоративного убранства фасада здания. Небольшой и уютный интерьер отвечает назначению храма. Сюжеты росписи посвящены Богоматери: «Акафист», «Житие Богородицы» и т.д. На столбах церкви представлена родословная московского царствующего дома, помещены изображения московских митрополитов, предшественников русских патриархов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пись патриаршей церкви прославляет церковную власть, ее теснейший союз с властью московских князей под покровительством Богоматери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коностас, созданный в 1627 г. Назарием Истоминым-Савиным, поражает совершенством. Сдержанная цветовая гамма празднична, что достигнуто введением в нее чистого алого и белого цветов, усиленных басменными окладами, в которые заключены иконы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редине XVII века, в связи со строительством нового домового храма для патриарха Никона, церковь Ризоположения была передана царскому дворцу и соединена с ним крытыми переходами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ши дни в северной галерее этой церкви открыта экспозиция деревянной скульптуры XV-XVII веков. Здесь представлены большие резные иконы и маленькие иконки-складни – произведения старинных центров деревянной резьбы Новгорода, Ростова Великого и Русского Севера. </w:t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24"/>
          <w:szCs w:val="24"/>
          <w:lang w:val="en-US"/>
        </w:rPr>
      </w:pPr>
      <w:r>
        <w:rPr>
          <w:rFonts w:cs="Times New Roman"/>
          <w:smallCaps/>
          <w:color w:val="000000"/>
          <w:sz w:val="24"/>
          <w:szCs w:val="24"/>
          <w:lang w:val="en-US"/>
        </w:rPr>
      </w:r>
    </w:p>
    <w:p>
      <w:pPr>
        <w:pStyle w:val="Normal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</w:p>
    <w:p>
      <w:pPr>
        <w:pStyle w:val="Normal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slyn Gothic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90"/>
      <w:ind w:firstLine="567"/>
      <w:jc w:val="both"/>
    </w:pPr>
    <w:rPr>
      <w:rFonts w:ascii="Roslyn Gothic;Arial Narrow" w:hAnsi="Roslyn Gothic;Arial Narrow" w:cs="Roslyn Gothic;Arial Narrow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7:00Z</dcterms:created>
  <dc:creator>N/A</dc:creator>
  <dc:description/>
  <cp:keywords/>
  <dc:language>en-US</dc:language>
  <cp:lastModifiedBy>Mage</cp:lastModifiedBy>
  <dcterms:modified xsi:type="dcterms:W3CDTF">2011-10-10T07:07:00Z</dcterms:modified>
  <cp:revision>2</cp:revision>
  <dc:subject/>
  <dc:title>СЕРДЦЕ МОСКВЫ</dc:title>
</cp:coreProperties>
</file>