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рковь Троицы в Никитниках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/>
      <w:r>
        <w:rPr/>
        <w:t xml:space="preserve">В 1622 году из Ярославля в Москву перебрался богатый купец Григорий Никитников и поселился в Китай-городе около деревянной церкви Никиты-мученика. На Красной площади у Никитникова было четыре лавки. </w:t>
        <w:br/>
        <w:t>В 1626 году деревянная церковь сгорела и на ее месте Григорий Никитников выстроил большую церковь Живоначальной Троицы, замечательную по своей архитектуре.</w:t>
        <w:br/>
        <w:t>Церковь Троицы в Никитниках расположена на высоком холме, и в 17 веке господствовала над всей окрестностью. Храм поставлен на высокий подклет и увенчан пятью главами. В основе плана и композиции лежит четверик, к которому примыкают с двух сторон приделы, алтарь, трапезная, колокольня, галерея и крыльцо.</w:t>
        <w:br/>
        <w:t>Основными архитектурными чертами церкви Троицы являются - кубический объем, увенчанный тремя рядами кокошников "вперебежку" и пятью главами, из которых только центральная со световым барабаном. По сторонам четверика - два придела, расположенные асимметрично.</w:t>
        <w:br/>
        <w:t>Белокаменные вместительные подвалы под церковью служили надежными складами для товаров.</w:t>
        <w:br/>
        <w:t>Церковь имеет нарядное декоративное убранство. Южный фасад расчленен на три равные части приставными парными колонками, имеет карниз, на котором непрерывно сменяются выступы и впадины, ярусы кокошников и белокаменную резьбу.</w:t>
        <w:br/>
        <w:t>Особенной нарядностью отличаются на южной стене два белокаменных больших резных наличника окон. Одно окно имеет полуциркульный, другое - пятилопастный проем. Орнаментальный мотив в резьбе - стебли растений с цветами и бутонами граната, с причудливо вписанными в них птицами.</w:t>
        <w:br/>
        <w:t>Форма остальных оконных наличников выполнена в виде валиков с килевидным завершением. Вход во внутреннее помещение церкви - с западной галереи, через портал с железными решетками и дверями, украшенными орнаментом с изображениями сказочной птицы Сирин, русалок, львов, единорогов и птиц работы московских кузнецов.</w:t>
        <w:br/>
        <w:t>Внутри церкви стены, своды и откосы стен украшены росписью, причем в центральном помещении окна расположены четырьмя горизонтальными ярусами. В основе росписи храма - евангельские сюжеты. Рассказ начинается с композиции "Тайная вечеря" и постепенно переходит с сюжета на сюжет.</w:t>
        <w:br/>
        <w:t>Наибольшей красоты достигают иконы в золоченом иконостасе работы лучших живописцев 17 века. Иконы нижего ряда иконостаса выполнены известными царскими иконописцами: Симоном Ушаковым, Яковом Казанцем, Иосифом Владимировым, Гавриилом Кондратьевым.</w:t>
        <w:br/>
        <w:t>Южный придел стал усыпальницей семьи Никитниковых.</w:t>
      </w:r>
    </w:p>
    <w:p>
      <w:pPr>
        <w:pStyle w:val="Style15"/>
        <w:rPr>
          <w:lang w:val="en-US"/>
        </w:rPr>
      </w:pPr>
      <w:r>
        <w:rPr/>
        <w:t>Литература</w:t>
      </w:r>
    </w:p>
    <w:p>
      <w:pPr>
        <w:pStyle w:val="Style15"/>
        <w:spacing w:before="100" w:after="100"/>
        <w:rPr/>
      </w:pPr>
      <w:r>
        <w:rPr/>
        <w:t>http://moskvoved.narod.ru/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7:00Z</dcterms:created>
  <dc:creator>N/A</dc:creator>
  <dc:description/>
  <cp:keywords/>
  <dc:language>en-US</dc:language>
  <cp:lastModifiedBy>Mage</cp:lastModifiedBy>
  <dcterms:modified xsi:type="dcterms:W3CDTF">2011-10-10T07:07:00Z</dcterms:modified>
  <cp:revision>2</cp:revision>
  <dc:subject/>
  <dc:title>Церковь Троицы в Никитниках</dc:title>
</cp:coreProperties>
</file>