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ихопатология международного бизн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росив у японца в долг сто долларов, вы услышите «да». Но не факт, что он даст деньги. Произнеся это, японец лишь информирует, что услышал ваши слова: «да, вы просите у меня сто долларов». В бизнесе такое недопонимание будет иметь слишком высокую цену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имир Викторович Кочетков, доктор социологических наук, профессор, заместитель заведующего кафедрой социологии международных отношений МГУ им. М.В. Ломонос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росив у японца в долг сто долларов, вы услышите «да». Но не факт, что он даст деньги. Произнеся это, японец лишь информирует, что услышал ваши слова: «да, вы просите у меня сто долларов». В бизнесе такое недопонимание будет иметь слишком высокую цену. Поэтому, сталкиваясь с представителями другой культуры, лучше заранее изучить национальные особ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наиболее престижной и высокооплачиваемой является работа в сфере международного бизнеса. В ближайшее время все крупнейшие отечественные компании — «Газпром», «Лукойл», «Сибнефть» — станут транснациональными. Однако тесно сотрудничая с иностранцами, приходишь к выводу, что люди чужой культуры иной раз оказываются поразительно странными. Порой кажется, что с партнером совершенно невозможно достигнуть обоюдного согласия. Иногда из-за национальных различий стороны не могут заключить выгодный контракт. Но недопонимания можно и избежа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я — деньг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ных странах совершенно неодинаково относятся к такой категории как время. Американский психолог Эдвард Холл критерием отношения ко времени считает величину допустимого опоздания на встречу. Он выделил 5 временных интервалов при опоздании в западных стран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невнятного бормотания (вместо объяснения человек бормочет нечто нечленораздельное, так как опоздание незначительное) — до 5 мину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небрежного извинения — до 15 мину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легкой обиды — 20–30 мину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оздание средней грубости — до 40 мину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корбительное опоздание — свыше 40 мин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вопросу о времени характерен случай с американским послом в латиноамериканской стране. Он прибыл на встречу с министром ранее назначенного срока. Однако его не приняли и через 15 минут после оговоренного времени. Посол постарался дипломатично выяснить через секретаря, знает ли министр, что его ждут в приемной. Но это не возымело действия. Наконец, прошло 45 минут — то время ожидания, которое по американским меркам является свидетельством умышленного желания оскорбить человека. Посол наговорил грубостей, чем осложнил отношения. По мнению же министра, волноваться было совершенно незачем. Ведь 45 минут в Латинской Америке — это время «невнятного бормота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отношения ко времени выделяют моноактивные, полиактивные и реактивные культуры. В моноактивных культурах (Германия) менеджеры тщательно планируют свою деятельность в определенной последовательности, составляют расписания. В полиактивных культурах (Испания) дела ведут в зависимости от сиюминутных предпочтений. Жители таких стран с легкостью нарушают расписания. Россия занимает промежуточное положение между этими двумя культурами. Например, договариваясь с партнером встретиться через неделю, русские менеджеры обычно говорят: «Давай накануне созвонимся». Это означает, что не исключена возможность отмены назначенной встр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ультурах исламского мира время движется циклически: в соответствии с восходом и заходом солнца, сменой времен года. Менеджеры из этих культур не торопятся. Они следуют арабской пословице: «Когда Аллах делал время, он сделал его достаточно». Для них совершенно неприемлема такая мотивация, как: «Торопись, а то опоздаешь!», «Второго шанса может и не быть!». Жители этих стран считают, что второй шанс есть всегда. А в следующий цикл человек будет мудрее и сможет лучше подготовиться. Яркими представителями реактивных культур являются Саудовская Аравия и Афганиста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дежке встречаю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падных странах сотрудники компаний позиционированы исключительно на личную выгоду. В то время как восточные менеджеры прежде всего исходят из соображений общего блага. Например, приветствуя друг друга, американцы представляются: «Адам Ричардсон, отдел оптовых продаж, компания «Майкрософт». На Востоке же преобладает коллективизм. Соответственно порядок слов меняется: «компания «Сони», отдел маркетинга, меня зовут Ямомот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, которая расположена между Западом и Востоком, занимает промежуточное положение по шкале индивидуализма-коллективизма. Поэтому русские менеджеры ведут себя крайне непоследовательно. На Востоке они проявляют черты индивидуализма, с западными партнерами ведут себя как коллектив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ких странах, как Япония, Германия, в регионе Северного Кавказа, менеджеры четко нацелены на достижение результата. Они готовы к конкуренции и бизнес ведут агрессивно. В России же основное внимание уделяют человеческим отношениям, гуманности. Сотрудники отечественных компаний склонны к компромис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юго-восточной Азии и странах арабского мира о многом говорит внешний вид, статус, марка автомобиля, расположение и размещение офи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ители мусульманских культур в ходе деловой беседы проявляют глубочайшее уважение к старшим по возрасту. Для них это естественно и необходимо. Но воспитанник западной культуры воспримет это как безнадежную отсталость и тормоз прогресса. И наоборот. Информация о высоком уровне образования молодых менеджеров (основное достоинство для западной культуры) будет неправильно воспринята на Востоке, где обратят внимание на отсутствие опы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транство делового контак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деловой встрече с иностранным партнером крайне важно соблюдать нужную дистанцию. Например, итальянцы или латиноамериканцы считают шведов и американцев недружелюбными и холодными. Такое мнение основано на том, что северяне привыкли общаться на больших расстояниях. То есть у них не принято приближаться к человеку ближе чем на 75 см. У южан нормальное расстояние — это 40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лучше не экспериментировать и не пытаться дружески похлопать немца по плечу. Он вас не поймет. Напротив, человек, воспитанный в духе северо-западной культуры, может оскорбиться, подумав, что вы посягаете на его личное пространство. Или аналогичная ситуация. Кто-то заглядывает в дверь кабинета. Русский человек посчитал бы, что посетитель еще не вошел в комнату. Немцы же подумали бы, что он уже вторгся в их пространство, и реагировали бы соответствен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ль общ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переговоров с иностранцами проявляются кросс-культурные различия речевых сти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ямой стиль выражает истинные намерения говорящего. Он характерен главным образом для США. Американцы стараются использовать ясные, определенные слова, например, «абсолютно», «четко». Для них присущи высказывания: «хватит ходить вокруг да около», «давайте по существу»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ложным является непрямой (вычурный) стиль. Его характеризуют речевые сообщения, которые камуфлируют и скрывают истинные намерения говорящего. Как правило непрямой стиль присущ для культур юго-восточной Азии и арабск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восточный менеджер никогда не скажет прямо: «Отчет должен быть готов к 17.00». Вместо этого он будет туманно говорить примерно следующее: «Что-то давно у нас не было проверяющего. А ведь уже конец месяца. Не исключено, что он появится завтра. От него всего можно ожида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понцы различают официальное изложение — «татемаэ» — правду для публики, и истинные намерения — «хоннэ» — настоящую правду. Большая часть информации при общении с иностранцами передается невербально. Не вовремя вставленная пауза, невинный (с точки зрения своей культуры) жест может не только исказить смысл сказанного, но и вызвать негативную реакцию собесе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указательный жест японца является жестом попрошайки для американца. Поэтому американцы часто жалуются на вымогательства японских портье, хотя последние тем и отличаются от всех портье мира, что не берут чаевых. В США жест, образованный большим и указательным пальцем, означает «O’кей» — «все в порядке». В Японии он олицетворяет деньги, а в Португалии и Латинской Америке вообще имеет крайне неприличный смысл. Русские, французы и итальянцы, считая идею глупой, стучат себя по лбу. Англичанине и испанцы так показывают, что они довольны собой. Голландцы этим жестом изображают, что они по достоинству оценили ум собесе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не придаем особого значения левой или правой руке. Но на Востоке, если бизнес-партнер протянет деньги или подарок левой рукой, то нанесет оскорбление. Ислам считает левую руку нечистой. Индуизм приписывает нечистую силу ногам. Поэтому в Индии при беседе непозволительно, сидя на стуле, закидывать ногу на но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национальных особенностях народов мира, достаточно важно понимать, что каждая культура подразумевает под интеллектом. На Западе это совокупность умственных способностей человека. В Китае — подражание и терпение. В Африке — осторожность и дружелюбие. В России ударение обычно делают на морально-этических компонент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ный ш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нельзя не остановиться на явлениях, которые возникают при слиянии компаний, базирующихся в разных странах. Казалось бы, специалисты просчитывают все последствия: финансовые, административные, маркетинговые. Однако причиной множества неудач становятся именно кросс-культурные различ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онтакте с чужими деловыми культурами менеджеры испытывают так называемый «культурный шок». Он сопровождается тревогой, напряженностью, чувством потери и отверженности. Культурный шок может приводить в некоторых случаях к психическим расстройст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ь шока зависит от величины кросс-культурных различий. Динамика, с которой человек приспосабливается к чуждой культуре, отражается U-образной кривой и включает три этапа. Первый характеризуется энтузиазмом и приподнятым настроением. На втором этапе наступает фрустрация, депрессия, замешательство, которые на третьем этапе медленно сменяются уверенностью и удовлетворением. Если же сотрудник адаптировался к новой культуре, а затем вернулся в свою исходную то он должен заново пройти через эти этапы. Поэтому кривая реадаптаци имеет W-образную фор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зависимость между религиозностью и величиной валового национального продукта (ВНП) на душу населения. Это выявили в результате исследования, проведенного Всемирным Банком. Установлено, что самая высокая величина ВНП приходится на христианские протестантские общества. На втором месте — общества, проповедующие буддизм. Самыми бедными являются южно-буддийские и южно-индуистские обще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4:00Z</dcterms:created>
  <dc:creator>User</dc:creator>
  <dc:description/>
  <cp:keywords/>
  <dc:language>en-US</dc:language>
  <cp:lastModifiedBy>Mage</cp:lastModifiedBy>
  <dcterms:modified xsi:type="dcterms:W3CDTF">2011-10-12T03:44:00Z</dcterms:modified>
  <cp:revision>2</cp:revision>
  <dc:subject/>
  <dc:title>Психопатология международного бизнеса</dc:title>
</cp:coreProperties>
</file>