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атегическое бюджетирование на основе BSC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ячеслав Неудачин, генеральный директор компании "Атомик-консалт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оссии растет спрос на современные технологии стратегического планирования. Одни компании воплощают свою стратегию в жизнь при помощи Сбалансированной Системы Показателей, другие пока используют для тех же целей более привычное бюджетирование. Однако наиболее эффективным представляется подход, совмещающий обе эти управленческие техноло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нципы бюджетного управления предприятием окончательно сформировались в 40-60-е годы. Изначально бюджетирование было предназначено для планирования и распределения материальных ресурсов, а также контроля затрат предприятий, производящих массовый товар для растущих послевоенных рынков. Отметим, что в это время стратегическое планирование только начинало формироваться как самостоятельная область менеджмента. Поэтому вопрос о конкретных способах привязки бюджетирования к стратегии не возникал. Сейчас ситуация изменилась: компании заинтересованы в создании системы бюджетирования, которая будет связана с корпоративной стратегие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бюджетиров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стема бюджетного управления (СБУ) характеризуется несколькими особенностями. Во-первых, она реализует системный подход к организации управления. Во-вторых, в идеале СБУ охватывает все четыре фазы управленческого процесса (планирование, контроль, организацию и мотивацию). Правда, на практике такого полного охвата в чистом виде не встречается. И, в-третьих, СБУ выполняет жизненно важные функции управления предприятием, такие как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ие задач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нирование ресурс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ценка деятельности и мотивация персонала на основе оценк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троль исполн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лом, бюджетирование решает тактические вопросы и, по существу, для стратегического управления не предназначено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язь бюджетирования со стратегие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ктика стратегического планирования западных компаний показывает, что чаще всего стратегия не поддерживается бюджетированием. Так, еще недавно характерной для большинства предприятий была следующая практик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ставление бюджета и контроль его исполнения изолированы от стратегического планирова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тивация менеджеров основана на тактических, бюджетных показателях, а не на стратегически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юджет является основным средством контроля. Из-за этого внимание руководства фокусируется на краткосрочных цел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чем это далеко не полный список претензий топ-менеджеров, занимающихся стратегией, к традиционной системе бюджетирования. Именно разрыв между оперативным и стратегическим управлением, как правило, является основной причиной плохой реализации стратегических план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имущества реализации стратегии через BSC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имуществом Сбалансированной Системы Показателей (Balanced Scorecard, BSC) является то, что она "приземляет" искусство стратегического менеджмента до уровня конкретных техник. Другими словами, позволяет перевести расплывчатые стратегические планы в плоскость конкретных целей, мероприятий по их достижению и показателей их выполнения. Причем большинство целей и показателей в BSC являются нефинансовыми и относятся к перспективам "Клиенты и маркетинг", "Внутренние процессы", "Обучение и развитие" (см. схему 1). Часто используются такие цели и показатели, как: конкурентная позиция компании и ее характеристики, лояльность клиентов, качество дистрибьюторской сети и бизнес-процессов, уровень инноваций, квалификация персонала. Это важнейшие показатели, ранее не находившие отражение в управленческом учете, бизнес-планировании или оценке стоимости комп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ым компонентом BSC, необходимым для эффективной разработки и реализации стратегии, являются стратегические карты целей. Они содержат цели компании и причинно-следственные связи между ними. В качестве примера приведем фрагмент стратегической карты биотехнологической компании (схема 1). Стратегические карты являются стержнем BSC. Через их разработку происходит визуализация а, зачастую, и существенная редакция первоначальной стратегии организ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715000" cy="407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хема 1. Упрощенная стратегическая карта биотехнологической компании (нижние цели и задачи обеспечивают реализацию верхних, стрелки обозначают причинно-следственные связи между целям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им подробнее систему показателей по перспективе "Внутренние процессы" (табл. 1). Таблица включает в себя цели, взятые из стратегической карты, показатели достижения целей и их нормативы, а также инициативы (проекты, мероприятия) по достижению нормативов показа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. 1. Система показателей компании по перспективе "Внутренние процессы". </w:t>
      </w:r>
    </w:p>
    <w:tbl>
      <w:tblPr>
        <w:tblW w:w="9728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64"/>
        <w:gridCol w:w="2303"/>
        <w:gridCol w:w="626"/>
        <w:gridCol w:w="626"/>
        <w:gridCol w:w="626"/>
        <w:gridCol w:w="2983"/>
      </w:tblGrid>
      <w:tr>
        <w:trPr/>
        <w:tc>
          <w:tcPr>
            <w:tcW w:w="25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и (из стратегической карты)</w:t>
            </w:r>
          </w:p>
        </w:tc>
        <w:tc>
          <w:tcPr>
            <w:tcW w:w="23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рмативы показателей</w:t>
            </w:r>
          </w:p>
        </w:tc>
        <w:tc>
          <w:tcPr>
            <w:tcW w:w="29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ы</w:t>
            </w:r>
          </w:p>
        </w:tc>
      </w:tr>
      <w:tr>
        <w:trPr/>
        <w:tc>
          <w:tcPr>
            <w:tcW w:w="2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5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6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2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оевать новых клиентов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рост новых клиентов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9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ь отдел продаж сильными менеджерами; Провести рекламные мероприятия</w:t>
            </w:r>
          </w:p>
        </w:tc>
      </w:tr>
      <w:tr>
        <w:trPr/>
        <w:tc>
          <w:tcPr>
            <w:tcW w:w="2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 продаж новым клиентам от общей суммы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%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  <w:tc>
          <w:tcPr>
            <w:tcW w:w="2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ьзовать оригинальные технологии сушки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бестоимость сушки от стандартной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%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сти новую сушилку; Доработать свои технологии</w:t>
            </w:r>
          </w:p>
        </w:tc>
      </w:tr>
      <w:tr>
        <w:trPr/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пустить проект по производству нового биопрепарата "К"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оизводства, кг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ь инвестиции, Внедрить систему управления проектами (СУП)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ение стратегически ориентированного бюджет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атегия наиболее эффективно транслируется в бюджетирование именно через систему BSC. Проследим основные этапы этого процес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ап 1. Целевые значения таких показателей, как приросты прибыли, продаж и рентабельности, из BSC прямо переносятся в бюджеты. Например, объем продаж уже выпускаемых препаратов непосредственно является показателем стратегической карты (схема 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ап 2. Построение бюджетов стратегических инициатив (см. последнюю колонку таблицы 1) позволяет определить стоимость этих мероприятий и распределить затраты по ним во времени. В качестве примера можно привести бюджет проекта "Разработка и внедрение системы управления проектами". Данный бюджет состоит из этапов работ, имеющих свою длительность и стоимость. В стоимость всего проекта входят затраты на услуги консультантов, на работу менеджеров компании, а также общефирменные затраты, разнесенные, например, по человеко-дням участия менеджеров в проек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ап 3. В зависимости от управленческой (не бухгалтерской) учетной политики, применяемой компанией, затраты на разработку СУП попадут либо в бюджет административных расходов компании, либо в инвестиционный бюджет (как инвестиции в нематериальные активы). В последнем случае эти инвестиции в систему менеджмента отразятся в активе прогнозного баланса (например, по статье нематериальных активов "Система менеджмента" ). А в пассиве баланса отразится дополнительная реинвестированная прибыль, за счет которой данные инвестиции будут профинансиров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ап 4. Затраты на усиление отдела продаж и рекламу войдут в бюджет коммерческих расхо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ап 5. В рассматриваемой биотехнологической компании с матричной оргструктурой применяется проектная система бюджетирования. Это значит, что бюджеты прибылей и убытков строятся в разрезе центров прибыли, которыми являются проекты. Поэтому доходы от продаж и затраты на производство нового продукта, например, биопрепарата "К", отразятся в бюджете нового проекта "Биопрепарат "К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же центром прибыли в финансовой структуре компании являлся бы, скажем, отдел № 1, производящий биопрепарат "К", то затраты и доходы по этому проекту отразились бы в бюджете (или бюджетах) указанного отде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ап 6. Последним этапом построения стратегически ориентированного бюджета является балансировка активов и пассивов прогнозного баланса (см. схему 2). Отметим, что при этом в величину прогнозных активов уже включены планируемые инвестиции в нематериальные активы (качество менеджмента и бизнес-процессов, разработка ноу-хау, НИОКР и проч.)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403850" cy="3785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хема 2. Финансовое моделирование реализации страте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ет оказаться, что прогнозных источников средств (пассивов) недостаточно для того, чтобы профинансировать все стратегические инициативы. В этом случае придется либо пересмотреть BSC и урезать значения каких-либо стратегических показателей, либо вообще изменить сами цели. Таким образом, через несколько прохождений цикла, отраженного на схеме 2, будет построен сбалансированный уже с финансовой точки зрения (по активам и пассивам прогнозного баланса) сценарий стратегического развития комп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резюмируя все вышесказанное, можно придти к следующему выводу: построение сбалансированной системы показателей (BSC) и ее дальнейшая проекция на бюджет компании позволяет эффективно решить вопрос формирования стратегически ориентированной системы бюджетирован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kler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4:00Z</dcterms:created>
  <dc:creator>User</dc:creator>
  <dc:description/>
  <cp:keywords/>
  <dc:language>en-US</dc:language>
  <cp:lastModifiedBy>Mage</cp:lastModifiedBy>
  <dcterms:modified xsi:type="dcterms:W3CDTF">2011-10-12T03:44:00Z</dcterms:modified>
  <cp:revision>2</cp:revision>
  <dc:subject/>
  <dc:title>Стратегическое бюджетирование на основе BSC</dc:title>
</cp:coreProperties>
</file>