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Стандартизация в области сетевого планирования учреждений, оказывающих психиатрическую и психотерапевтическую помощь</w:t>
      </w:r>
    </w:p>
    <w:p>
      <w:pPr>
        <w:pStyle w:val="HTML1"/>
        <w:rPr>
          <w:i w:val="false"/>
          <w:i w:val="false"/>
          <w:iCs w:val="false"/>
        </w:rPr>
      </w:pPr>
      <w:r>
        <w:rPr>
          <w:i w:val="false"/>
          <w:iCs w:val="false"/>
        </w:rPr>
        <w:br/>
        <w:t>   Доли городского и сельского населения трудоспособного возраста в России составляют 75 и 25% соответственно.</w:t>
        <w:br/>
        <w:t>   Известно, что первичная инвалидность вследствие психических расстройств выше в регионах с более высокой плотностью населения. С другой стороны, в сельских районах, где плотность населения меньше, но при этом и меньше возможностей трудового устройства лиц с психическими расстройствами, происходит накопление в населении инвалидов с указанной патологией. По имеющимся данным, обеим тенденциям способна противостоять лучшая организация психиатрической помощи, включающая в себя ее децентрализацию и полипрофессиональный подход.</w:t>
        <w:br/>
        <w:t>   Цель данного сообщения – показать, каким образом в соответствии с необходимостью приближения психиатрической помощи к населению, как того требует Закон Российской Федерации "О психиатрической помощи и гарантиях прав граждан при ее оказании" [1], можно территориально распределить различные по профилю психиатрические и психотерапевтические учреждения и подразделения в разного типа регионах России.</w:t>
        <w:br/>
        <w:t>   Предусмотренная Федеральной целевой программой разработка соответствующих медико-географических данных была проведена нами совместно с институтом ГИПРОНИИЗДРАВ в период с 1996 по 1998 г. [2–4].</w:t>
        <w:br/>
        <w:t>   Для сетевого планирования учреждений, оказывающих психиатрическую и психотерапевтическую помощь, было выделено 6 типов регионов, различающихся общей численностью населения, общей площадью территории региона и преобладающим размером территории сельских административных районов (табл. 1).</w:t>
        <w:br/>
        <w:t>   С учетом фактического к настоящему времени распределения учреждений и подразделений, а также действующих с 1995 г. нормативов, включая распределение городского и сельского населения по должностям психиатров и других специалистов, участвующих в оказании психиатрической и психотерапевтической помощи [5–7], было признано необходимым проводить планирование сети учреждений и подразделений не только по месту проживания пациентов (муниципальный уровень) и не только в региональных центрах, где более половины психиатрических стационаров составляют учреждения с числом коек 500 и более, но также на межмуниципальном или региональном уровнях вне региональных центров.</w:t>
        <w:br/>
        <w:t>   Преимущественно муниципальная и региональная структура сети учреждений и подразделений наиболее подходит для регионов первого, третьего и четвертого типа, отличающихся относительно компактной общей территорией, компактными территориями сельских административных районов и меньшей численностью населения.</w:t>
        <w:br/>
      </w:r>
      <w:r>
        <w:rPr>
          <w:b/>
          <w:bCs/>
          <w:i w:val="false"/>
          <w:iCs w:val="false"/>
        </w:rPr>
        <w:t>Таблица 1. Общая характеристика типов регионов России</w:t>
      </w:r>
    </w:p>
    <w:tbl>
      <w:tblPr>
        <w:tblW w:w="733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87"/>
        <w:gridCol w:w="1980"/>
        <w:gridCol w:w="1834"/>
        <w:gridCol w:w="1834"/>
      </w:tblGrid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ипы регионов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 (тыс. человек)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>
                <w:b/>
                <w:bCs/>
              </w:rPr>
              <w:t>Общая площадь (тыс. км</w:t>
            </w:r>
            <w:r>
              <w:rPr>
                <w:vertAlign w:val="superscript"/>
              </w:rPr>
              <w:t>2</w:t>
            </w:r>
            <w:r>
              <w:rPr>
                <w:b/>
                <w:bCs/>
              </w:rPr>
              <w:t>)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>
                <w:b/>
                <w:bCs/>
              </w:rPr>
              <w:t>Площадь сельских районов (тыс. км</w:t>
            </w:r>
            <w:r>
              <w:rPr>
                <w:vertAlign w:val="superscript"/>
              </w:rPr>
              <w:t>2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&lt; 500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&lt; 50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&lt; 5</w:t>
            </w:r>
          </w:p>
        </w:tc>
      </w:tr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&lt; 500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&gt; 50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&gt; 5</w:t>
            </w:r>
          </w:p>
        </w:tc>
      </w:tr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500-1000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&lt; 50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&lt; 5</w:t>
            </w:r>
          </w:p>
        </w:tc>
      </w:tr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500-1000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&gt; 50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&lt; 5</w:t>
            </w:r>
          </w:p>
        </w:tc>
      </w:tr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000-2000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&lt; 50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&lt; 5 или &gt; 5</w:t>
            </w:r>
          </w:p>
        </w:tc>
      </w:tr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&gt; 2000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&gt; 50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&lt; 5 или &gt; 5</w:t>
            </w:r>
          </w:p>
        </w:tc>
      </w:tr>
    </w:tbl>
    <w:p>
      <w:pPr>
        <w:pStyle w:val="Style14"/>
        <w:jc w:val="left"/>
        <w:rPr/>
      </w:pPr>
      <w:r>
        <w:rPr>
          <w:b/>
          <w:bCs/>
        </w:rPr>
        <w:t>Таблица 2. Распределение учреждений (подразделений), оказывающих психиатрическую и психотерапевтическую помощь, по типам регионов России</w:t>
      </w:r>
      <w:r>
        <w:rPr/>
        <w:t xml:space="preserve"> </w:t>
      </w:r>
    </w:p>
    <w:tbl>
      <w:tblPr>
        <w:tblW w:w="1089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56"/>
        <w:gridCol w:w="1120"/>
        <w:gridCol w:w="1544"/>
        <w:gridCol w:w="1544"/>
        <w:gridCol w:w="1070"/>
        <w:gridCol w:w="1196"/>
        <w:gridCol w:w="1806"/>
        <w:gridCol w:w="1554"/>
      </w:tblGrid>
      <w:tr>
        <w:trPr>
          <w:cantSplit w:val="true"/>
        </w:trPr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регионов</w:t>
            </w:r>
          </w:p>
        </w:tc>
        <w:tc>
          <w:tcPr>
            <w:tcW w:w="983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Учреждения (подразделения)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ельские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айонные сельские и смешанные (сельские и городские)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 районные и межрайонные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кустовые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е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зональные(с функциями региональных)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</w:t>
            </w:r>
          </w:p>
        </w:tc>
      </w:tr>
      <w:tr>
        <w:trPr/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+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+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+</w:t>
            </w:r>
          </w:p>
        </w:tc>
      </w:tr>
      <w:tr>
        <w:trPr/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+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+</w:t>
            </w:r>
          </w:p>
        </w:tc>
      </w:tr>
      <w:tr>
        <w:trPr/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+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+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+</w:t>
            </w:r>
          </w:p>
        </w:tc>
      </w:tr>
      <w:tr>
        <w:trPr/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+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+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+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+</w:t>
            </w:r>
          </w:p>
        </w:tc>
      </w:tr>
      <w:tr>
        <w:trPr/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+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+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+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+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+</w:t>
            </w:r>
          </w:p>
        </w:tc>
      </w:tr>
      <w:tr>
        <w:trPr/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+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+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+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+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+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+</w:t>
            </w:r>
          </w:p>
        </w:tc>
      </w:tr>
    </w:tbl>
    <w:p>
      <w:pPr>
        <w:pStyle w:val="Style14"/>
        <w:jc w:val="left"/>
        <w:rPr>
          <w:b/>
          <w:b/>
          <w:bCs/>
        </w:rPr>
      </w:pPr>
      <w:r>
        <w:rPr>
          <w:b/>
          <w:bCs/>
        </w:rPr>
        <w:t>Таблица 3. Характеристика районных учреждений и подразделений</w:t>
      </w:r>
    </w:p>
    <w:tbl>
      <w:tblPr>
        <w:tblW w:w="709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19"/>
        <w:gridCol w:w="1419"/>
        <w:gridCol w:w="1419"/>
        <w:gridCol w:w="1419"/>
        <w:gridCol w:w="1419"/>
      </w:tblGrid>
      <w:tr>
        <w:trPr>
          <w:cantSplit w:val="true"/>
        </w:trPr>
        <w:tc>
          <w:tcPr>
            <w:tcW w:w="14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ы регионов</w:t>
            </w:r>
          </w:p>
        </w:tc>
        <w:tc>
          <w:tcPr>
            <w:tcW w:w="5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 (тыс. человек)</w:t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&lt; 30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-40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0-80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0-100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Кабинет АП при ЦРБ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СОО на 25 коек при ЦРБ с АП и ДС на 10 мест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Кабинет АП при ЦРБ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Кабинет АП при ЦРБ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СОО на 25–50 коек при ЦРБ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ПНД с СОО на 50 коек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с АП и ДС на 10-15 мест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и ДС на 15 мест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Кабинет АП при ЦРБ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Кабинет АП при ЦРБ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СОО на 25-50 коек при ЦРБ с АП и ДС на 10-15 мест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ПНД с СОО на 50-75 коек и ДС на 15 мест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Кабинет АП при ЦРБ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СОО на 25-50 коек при ЦРБс АП и ДС на 10-15 мест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ПНД с СОО на 50-100 коеки ДС на 15 мест</w:t>
            </w:r>
          </w:p>
        </w:tc>
      </w:tr>
      <w:tr>
        <w:trPr/>
        <w:tc>
          <w:tcPr>
            <w:tcW w:w="7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е. Здесь и в табл. 4-9: АП - амбулаторный прием; ДС - дневной стационар; ПНД - психоневрологический диспансер; </w:t>
              <w:br/>
              <w:t>   СОО - стационарное общепсихиатрическое отделение; ЦРБ - центральная районная больница.</w:t>
            </w:r>
          </w:p>
        </w:tc>
      </w:tr>
    </w:tbl>
    <w:p>
      <w:pPr>
        <w:pStyle w:val="Style14"/>
        <w:jc w:val="left"/>
        <w:rPr>
          <w:b/>
          <w:b/>
          <w:bCs/>
        </w:rPr>
      </w:pPr>
      <w:r>
        <w:rPr>
          <w:b/>
          <w:bCs/>
        </w:rPr>
        <w:t>Таблица 4. Характеристика межрайонных сельских и смешанных (сельских и городских) учреждений и подразделений</w:t>
      </w:r>
    </w:p>
    <w:tbl>
      <w:tblPr>
        <w:tblW w:w="567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17"/>
        <w:gridCol w:w="1417"/>
        <w:gridCol w:w="1418"/>
        <w:gridCol w:w="1418"/>
      </w:tblGrid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ы </w:t>
            </w:r>
          </w:p>
        </w:tc>
        <w:tc>
          <w:tcPr>
            <w:tcW w:w="42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 (тыс. человек)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ов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0-8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0-10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>
                <w:b/>
                <w:bCs/>
              </w:rPr>
              <w:t>100-30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1-3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МПБ на 25-50 коек с ДС на 10 мест и АП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ПНД с СОО или МПБ на 50-100 коек и ДС на 10 мест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МПБ на 25-50 коек с ДС на 10–25 мест и АП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ПНД с СОО или МПБ на 50-125 коек и ДС на 15-50 мест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СОО при ЦРБ на 10-15 мест и АП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ПНД с СОО на 50-125 коек и ДС на 25 мест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ПНД с СОО на 75-250 коек и ДС на 25-75 мест</w:t>
            </w:r>
          </w:p>
        </w:tc>
      </w:tr>
      <w:tr>
        <w:trPr/>
        <w:tc>
          <w:tcPr>
            <w:tcW w:w="56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. МПБ – межрайонная психиатрическая больница.</w:t>
            </w:r>
          </w:p>
        </w:tc>
      </w:tr>
    </w:tbl>
    <w:p>
      <w:pPr>
        <w:pStyle w:val="Style14"/>
        <w:jc w:val="left"/>
        <w:rPr>
          <w:b/>
          <w:b/>
          <w:bCs/>
        </w:rPr>
      </w:pPr>
      <w:r>
        <w:rPr>
          <w:b/>
          <w:bCs/>
        </w:rPr>
        <w:t>Таблица 5. Характеристика городских районных и межрайонных учреждений и подразделений</w:t>
      </w:r>
    </w:p>
    <w:tbl>
      <w:tblPr>
        <w:tblW w:w="681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02"/>
        <w:gridCol w:w="1702"/>
        <w:gridCol w:w="1703"/>
        <w:gridCol w:w="1703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ы регионов</w:t>
            </w:r>
          </w:p>
        </w:tc>
        <w:tc>
          <w:tcPr>
            <w:tcW w:w="51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 (тыс. человек)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&lt; 100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-150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&gt; 400</w:t>
            </w:r>
          </w:p>
        </w:tc>
      </w:tr>
      <w:tr>
        <w:trPr/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ПНД с ДС на 25мест. ПТБ на 50 коек с ДС на 25 мест и АП СРЦ СС с ТД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ПНД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НД с СОО на 50 коек и ДС 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на 25 мест. СРЦ, СС с ТД, СВПК, ЛТМ на 90 мест с ДС на 25 мест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ПНД с СОО или МПБ на 50-125 коек и ДС на 25-50 мест. СРЦ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РПНД и ГПНД с СОО на 125 коек и ДС на 50 мест СРЦ, СВПК, СС с ТД</w:t>
            </w:r>
          </w:p>
        </w:tc>
      </w:tr>
      <w:tr>
        <w:trPr/>
        <w:tc>
          <w:tcPr>
            <w:tcW w:w="68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е. Здесь и в табл. 9: ГПНД - городской психоневрологический диспансер; ПТБ - психотерапевтическая больница; </w:t>
              <w:br/>
              <w:t>   РПНД - районный психоневрологический диспансер; СВПК - семейная врачебно-психологическая консультация; СРЦ - социореабилитационный центр; СС и ТД - суицидологическая служба с телефоном доверия.</w:t>
            </w:r>
          </w:p>
        </w:tc>
      </w:tr>
    </w:tbl>
    <w:p>
      <w:pPr>
        <w:pStyle w:val="Style14"/>
        <w:jc w:val="left"/>
        <w:rPr/>
      </w:pPr>
      <w:r>
        <w:rPr/>
        <w:t>   </w:t>
      </w:r>
      <w:r>
        <w:rPr/>
        <w:t>В более населенных регионах пятого и шестого типа с населением более 1 млн наряду с указанными целесообразна организация межрайонных учреждений и подразделений различного назначения и мощности за счет разукрупнения существующих региональных учреждений (табл. 2).</w:t>
        <w:br/>
        <w:t>   Вместе с тем дифференциация и специализация психиатрической помощи в соответствии с требованиями статьи 10 Закона о психиатрической помощи необходима уже на уровне районных учреждений и подразделений.</w:t>
        <w:br/>
        <w:t>   Во всех типах регионов в районах с населением менее 30 тыс. организуются психиатрические кабинеты при Центральных районных больница (ЦРБ).</w:t>
        <w:br/>
        <w:t>   В районах с населением от 30 до 40 тыс. в регионах первого типа с наименьшей общей плотностью населения при ЦРБ целесообразна организация небольших общепсихиатрических стационарных отделений с амбулаторным приемом и дневным стационаром.</w:t>
        <w:br/>
      </w:r>
      <w:r>
        <w:rPr>
          <w:b/>
          <w:bCs/>
        </w:rPr>
        <w:t>Таблица 6. Характеристика кустовых (для нескольких районов с населением от 40 до 80 тыс. в каждом) учреждений и подразделений</w:t>
      </w:r>
    </w:p>
    <w:tbl>
      <w:tblPr>
        <w:tblW w:w="852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60"/>
        <w:gridCol w:w="4260"/>
      </w:tblGrid>
      <w:tr>
        <w:trPr>
          <w:cantSplit w:val="true"/>
        </w:trPr>
        <w:tc>
          <w:tcPr>
            <w:tcW w:w="4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ы регионов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 (тыс. человек)</w:t>
            </w:r>
          </w:p>
        </w:tc>
      </w:tr>
      <w:tr>
        <w:trPr>
          <w:cantSplit w:val="true"/>
        </w:trPr>
        <w:tc>
          <w:tcPr>
            <w:tcW w:w="4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0-200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ПНД со стационаром на 100-125 коек с СОО, СПТО, ССГО, СТО, ДС на 25 мест и АП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ПНД со стационаром на 100-125 коек с СОО, СПТО, ССГО, СТО, ДС на 25 мест и АП</w:t>
            </w:r>
          </w:p>
        </w:tc>
      </w:tr>
      <w:tr>
        <w:trPr/>
        <w:tc>
          <w:tcPr>
            <w:tcW w:w="8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е. Здесь и в табл. 7-9: СПТО - стационарное психотерапевтическое отделение; ССГО - стационарное соматогериатрическое отделение; </w:t>
            </w:r>
          </w:p>
          <w:p>
            <w:pPr>
              <w:pStyle w:val="Style14"/>
              <w:jc w:val="left"/>
              <w:rPr/>
            </w:pPr>
            <w:r>
              <w:rPr/>
              <w:t>СТО - стационарное туберкулезное отделение.</w:t>
            </w:r>
          </w:p>
        </w:tc>
      </w:tr>
    </w:tbl>
    <w:p>
      <w:pPr>
        <w:pStyle w:val="Style14"/>
        <w:jc w:val="left"/>
        <w:rPr>
          <w:b/>
          <w:b/>
          <w:bCs/>
        </w:rPr>
      </w:pPr>
      <w:r>
        <w:rPr>
          <w:b/>
          <w:bCs/>
        </w:rPr>
        <w:t>Таблица 7. Характеристика зональных (для нескольких районов с населением 100 и более тыс в каждом) учреждений и подразделений</w:t>
      </w:r>
    </w:p>
    <w:tbl>
      <w:tblPr>
        <w:tblW w:w="852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11"/>
        <w:gridCol w:w="2812"/>
        <w:gridCol w:w="2897"/>
      </w:tblGrid>
      <w:tr>
        <w:trPr>
          <w:cantSplit w:val="true"/>
        </w:trPr>
        <w:tc>
          <w:tcPr>
            <w:tcW w:w="28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ы регионов</w:t>
            </w:r>
          </w:p>
        </w:tc>
        <w:tc>
          <w:tcPr>
            <w:tcW w:w="57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 (тыс. человек)</w:t>
            </w:r>
          </w:p>
        </w:tc>
      </w:tr>
      <w:tr>
        <w:trPr>
          <w:cantSplit w:val="true"/>
        </w:trPr>
        <w:tc>
          <w:tcPr>
            <w:tcW w:w="28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0-600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00-1200</w:t>
            </w:r>
          </w:p>
        </w:tc>
      </w:tr>
      <w:tr>
        <w:trPr/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ПБ на 100-125 коек с СОО, ССГО, ССПО, СТО, СЛРО, ЛТМ на 50 мест и ДС на 15 мест. ПТБ на 50-100 мест с СПТО и СПСО с ДС на 25 мест. ДПНД со стационаром на 50 коек, ДС на 25 мест и АП. Общежитие на 25 мест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ПБ на 75-250 коек с СОО, ССГО, ССПО, СТО, АП и ЛТМ на 50 мест и ДС на 50 мест. ПТБ на 50-175 коек с СПТО и СПСО, ДС на 25-50 мест. ПБ с СЛРО на 75-125 мест. ДПНД со стационаром на 50-100 мест и ДС на 25 мест. Общежитие на 25 мест</w:t>
            </w:r>
          </w:p>
        </w:tc>
      </w:tr>
      <w:tr>
        <w:trPr/>
        <w:tc>
          <w:tcPr>
            <w:tcW w:w="8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е. Здесь и в табл. 9: ДПНД - детский психоневрологический диспансер; ПБ - психиатрическая больница; </w:t>
              <w:br/>
              <w:t xml:space="preserve">   СЛРО - стационарное лечебно-реабилитационное отделение; СПСО - стационарное психосоматическое отделение; </w:t>
              <w:br/>
              <w:t>   ССПО - стационарное соматопсихиатрическое отделение.</w:t>
            </w:r>
          </w:p>
        </w:tc>
      </w:tr>
    </w:tbl>
    <w:p>
      <w:pPr>
        <w:pStyle w:val="Style14"/>
        <w:jc w:val="left"/>
        <w:rPr>
          <w:b/>
          <w:b/>
          <w:bCs/>
        </w:rPr>
      </w:pPr>
      <w:r>
        <w:rPr>
          <w:b/>
          <w:bCs/>
        </w:rPr>
        <w:t>Таблица 8. Характеристика межзональных (с функциями региональных) учреждений и подразделений</w:t>
      </w:r>
    </w:p>
    <w:tbl>
      <w:tblPr>
        <w:tblW w:w="852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60"/>
        <w:gridCol w:w="4260"/>
      </w:tblGrid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ы регионов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селение (тыс. человек)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&gt; 1200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ПБ на 50 коек с СТО и ОПЛАСТ. ППНД со стационаром на 25 коек и АП. СПСО на 25 коек в многопрофильной больнице</w:t>
            </w:r>
          </w:p>
        </w:tc>
      </w:tr>
      <w:tr>
        <w:trPr/>
        <w:tc>
          <w:tcPr>
            <w:tcW w:w="8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. ОПЛСТ – отделение для принудительного лечения специализированного типа; ПБ – психиатрицеская больница; ППНД – подростковый психоневрологический диспансер; СПСО – стационарное психосоматическое отделение.</w:t>
            </w:r>
          </w:p>
        </w:tc>
      </w:tr>
    </w:tbl>
    <w:p>
      <w:pPr>
        <w:pStyle w:val="Style14"/>
        <w:jc w:val="left"/>
        <w:rPr>
          <w:b/>
          <w:b/>
          <w:bCs/>
        </w:rPr>
      </w:pPr>
      <w:r>
        <w:rPr>
          <w:b/>
          <w:bCs/>
        </w:rPr>
        <w:t>Таблица 9. Характеристика региональных учреждений и подразделений</w:t>
      </w:r>
    </w:p>
    <w:tbl>
      <w:tblPr>
        <w:tblW w:w="891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16"/>
        <w:gridCol w:w="1442"/>
        <w:gridCol w:w="957"/>
        <w:gridCol w:w="1442"/>
        <w:gridCol w:w="1442"/>
        <w:gridCol w:w="1170"/>
        <w:gridCol w:w="1341"/>
      </w:tblGrid>
      <w:tr>
        <w:trPr>
          <w:cantSplit w:val="true"/>
        </w:trPr>
        <w:tc>
          <w:tcPr>
            <w:tcW w:w="11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ы регионов</w:t>
            </w:r>
          </w:p>
        </w:tc>
        <w:tc>
          <w:tcPr>
            <w:tcW w:w="77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 (тыс. человек)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&lt; 500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&lt; 500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-1000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-10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-2000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&gt; 2000</w:t>
            </w:r>
          </w:p>
        </w:tc>
      </w:tr>
      <w:tr>
        <w:trPr/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ДПНД со стационаром на 25 коек и ДС на 15 мест. ПБ на 100 коек с ССГО и СЛРО. Общежитие на 25 мест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ПНД с детским АП и ДС на 10 мест. ПБ на 150 коек с СОО, СПТО и ССГО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ДПНД со стационаром на 50 коек и ДС на 25 мест. ПБ на 135 коек с ССГО и СЛРО. ПБ на 125 коек с СОО, ССПО, СТО. ПТБ на 75 коек и ДС на 25 мест. Общежитие на 25 мест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ПБ на 300-400 коек с СОО, ССГО, СЛРО, ССПО и СТО. ДПНД со стационаром на 50 коек и ДС на 50 мест. ПТБ на 100 коек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ПБ на 400-500 коек с ССГО, СЛРО, ССПО, СТО, ОПЛАСТ, ЛТМ НА 150-250 мест. ПТБ на 100 коек с ДС на 50 мест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ДПБ на 200 коек с АП и ДС на 50 мест. ПБ на 175 коек с СТО и ССПО. Общежитие на 100 мест</w:t>
            </w:r>
          </w:p>
        </w:tc>
      </w:tr>
      <w:tr>
        <w:trPr/>
        <w:tc>
          <w:tcPr>
            <w:tcW w:w="891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: ДПБ - детская психиатрическая больница; ОПЛРСТ - отделение для принудительного лечения специализированного типа.</w:t>
            </w:r>
          </w:p>
        </w:tc>
      </w:tr>
    </w:tbl>
    <w:p>
      <w:pPr>
        <w:pStyle w:val="Style14"/>
        <w:jc w:val="left"/>
        <w:rPr/>
      </w:pPr>
      <w:r>
        <w:rPr/>
        <w:t>   </w:t>
      </w:r>
      <w:r>
        <w:rPr/>
        <w:t>Подобная организация стационарной психиатрической помощи возможна и в районах с населением от 40 до 80 тыс. в регионах третьего, пятого и шестого типа с относительно большей плотностью населения.</w:t>
        <w:br/>
        <w:t>   В районах с населением от 80 до 100 тыс. в этих же регионах предпочтительна организация психоневрологических диспансеров с общепсихиатрическими стационарами на 50–100 коек с небольшими дневными стационарами (табл. 3).</w:t>
        <w:br/>
        <w:t>   Организация межрайонных сельских и смешанных (сельских и городских) учреждений более подходит для регионов четвертого, пятого и шестого типа с населением от 40 до 100 тыс. с площадью сельских районов менее 5 тыс. км2. В зависимости от численности обслуживаемого населения число коек в общепсихиатрических стационарах колеблется здесь от 25 до 125, а число мест в дневных стационарах – от 10 до 50.</w:t>
        <w:br/>
        <w:t>   Организация подобного вида учреждений, преимущественно психоневрологических диспансеров, включающих общепсихиатрические стационары с числом коек от 75 до 250 и дневные стационары на 25–75 мест, возможна в регионах шестого типа с населением, превышающим 2 млн, и общей площадью более 50 тыс.км2 (табл. 4).</w:t>
        <w:br/>
        <w:t>   Традиционная для городских районов форма организации психиатрической помощи в виде районных и межрайонных психоневрологических диспансеров с небольшими общепсихиатрическими стационарами и дневными стационарами признается, как уже было сказано, адекватной для большинства типов регионов.</w:t>
        <w:br/>
        <w:t>   Вместе с тем опыт ряда регионов России указывает на необходимость организации для городского населения психотерапевтических стационарных учреждений с дневными стационарами, а также социореабилитационных центров, суицидологических служб с телефоном доверия, семейных врачебно-психологических консультаций, лечебно-трудовых мастерских с дневными стационарами (табл. 5).</w:t>
        <w:br/>
        <w:t>   В качестве подобного рода учреждений для населения 150–200 тыс., складывающегося из населения нескольких районов со средней численность жителей от 40 до 80 тыс., организуются так называемые кустовые психоневрологические диспансеры с дневными стационарами и более широким набором специализированных стационарных подразделений: общепсихиатрических, соматогериатрических, туберкулезных с общим числом коек от 100 до 125.</w:t>
        <w:br/>
        <w:t>   Строительство таких учреждений предпочтительно для регионов пятого и шестого типов с общим числом населения более 1 млн (табл. 6).</w:t>
        <w:br/>
        <w:t>   Так называемые зональные многопрофильные психиатрические больницы в этих же регионах организуются для населения от 300 тыс. до 1 млн 200 тыс., проживающего в смежных районах со средней численностью населения 100 тыс. и более. Общее число коек в них составляет от 75 до 250, число мест в лечебно-трудовых мастерских – 50.</w:t>
        <w:br/>
        <w:t>   К зональным учреждениям относятся также психоневрологические или психотерапевтические больницы с психотерапевтическими и психосоматическими отделениями и дневными стационарами на 25–50 мест, детские психоневрологические диспансеры со стационарами на 50–100 мест и дневными стационарами на 25 мест. Кроме того, организуются зональные общежития для больных, утративших социальные связи, на 25 мест. Для наиболее населенных зон могут быть также построены психиатрические больницы с лечебно-реабилитационными отделениями на 75–125 коек (табл. 7).</w:t>
        <w:br/>
        <w:t>   В наиболее населенных (более 2 млн жителей) регионах шестого типа создаются межзональные (с функциями региональных) учреждения и подразделения: психиатрические больницы на 50 коек с туберкулезными отделениями или отделениями для принудительного лечения специализированного типа, подростковые психоневрологические диспансеры со стационарами на 25 коек и стационарные психосоматические отделения на 25 коек в многопрофильных соматических больницах (табл. 8).</w:t>
        <w:br/>
        <w:t>   Наконец, на базе разукрупненных региональных больниц организуются региональные многопрофильные диспансерные и стационарные психиатрические учреждения с общим числом коек, в зависимости от типа региона, не более 100–400 с дневными стационарами с числом мест от 10 до 50, региональные детские учреждения со стационарами на 25–50 коек и дневными стационарами на 15–50 мест, региональные психоневрологические или психотерапевтические больницы различной мощности и региональные общежития для больных с числом мест от 25 до 100 (табл. 9).</w:t>
        <w:br/>
        <w:t>   Таким образом, соотношение доступных психиатрическим пациентам преимущественно внебольничных стационарных учреждений и подразделений, а также соотношение доступных более широкому кругу населения и более специализированных учреждений и подразделений, оказывающих психиатрическую и психотерапевтическую помощь, необходимо планировать в зависимости от типа региона с присущим ему распределением городского и сельского населения.</w:t>
        <w:br/>
        <w:t>   Следует отметить, что представленные разработки по реконструкции материально-технической базы психиатрической службы в России по рекомендации Минздрава России уже используются при составлении и реализации региональных программ неотложных мер развития психиатрической помощи более чем в 30 регионах страны.</w:t>
        <w:br/>
        <w:t>   В настоящее время можно выделить ряд принципов, которые должны быть положены в основу реконструкции крупных психиатрических больниц.</w:t>
        <w:br/>
      </w:r>
      <w:r>
        <w:rPr>
          <w:b/>
          <w:bCs/>
        </w:rPr>
        <w:t>   Принцип децентрализации,</w:t>
      </w:r>
      <w:r>
        <w:rPr/>
        <w:t xml:space="preserve"> который был использован при реформировании служб психического здоровья в странах Европы. В нашей стране использование данного принципа актуально в связи с наличием большого числа психиатрических больниц с числом коек более 500 в обширных по площадям регионах. Достаточно сказать, что средняя площадь территории 36 и 89 субъектов Российской Федерации составляет более 50 тыс. км2.</w:t>
        <w:br/>
        <w:t>   </w:t>
      </w:r>
      <w:r>
        <w:rPr>
          <w:b/>
          <w:bCs/>
        </w:rPr>
        <w:t>Принцип территориальности</w:t>
      </w:r>
      <w:r>
        <w:rPr/>
        <w:t>. Подразумевается традиционно используемое в России распределение психиатрической помощи на административной территории с определением зоны обслуживания для каждого учреждения. Разнообразие условий расселения не должно быть тормозом в осуществлении данного принципа, поскольку предусмотренное Законом о психиатрической помощи бюджетное финансирование психиатрической помощи в значительной мере облегчает переход межрайонных учреждений на муниципальный или региональный уровни.</w:t>
        <w:br/>
        <w:t>   </w:t>
      </w:r>
      <w:r>
        <w:rPr>
          <w:b/>
          <w:bCs/>
        </w:rPr>
        <w:t>Принцип интегрирования</w:t>
      </w:r>
      <w:r>
        <w:rPr/>
        <w:t xml:space="preserve"> психиатрических служб. Одной из важнейших тенденций развития психиатрической помощи в настоящее время является ее интеграция в общее здравоохранение, уход от изоляции от общества лиц, страдающих психическими расстройствами.</w:t>
        <w:br/>
        <w:t>   </w:t>
      </w:r>
      <w:r>
        <w:rPr>
          <w:b/>
          <w:bCs/>
        </w:rPr>
        <w:t>Принцип преемственности</w:t>
      </w:r>
      <w:r>
        <w:rPr/>
        <w:t>, также достаточно традиционный для нашей страны, будет сохранен и в процессе предлагаемой реконструкции сети психиатрических учреждений при сохранении установившегося за последние два десятилетия равновесия между стационарными и внебольничными ее звеньями. Этот принцип будет укрепляться за счет увеличения и дифференциации полустационарных форм помощи и дальнейшей интеграции соматоневрологических и психиатрических учреждений.</w:t>
        <w:br/>
        <w:t>   </w:t>
      </w:r>
      <w:r>
        <w:rPr>
          <w:b/>
          <w:bCs/>
        </w:rPr>
        <w:t>Принцип дифференциации</w:t>
      </w:r>
      <w:r>
        <w:rPr/>
        <w:t xml:space="preserve"> подразумевает разделение психиатрической помощи на отдельные службы, каждая из которых традиционно имеет свои специфические проблемы. Наиболее распространено в настоящее время деление учреждений и подразделений в зависимости от возраста пациентов: дети и подростки, лица трудоспособного возраста, пациенты старших возрастных групп. Доли указанных возрастных групп в России составляют 21, 58 и 21% соответственно.</w:t>
        <w:br/>
        <w:t>   </w:t>
      </w:r>
      <w:r>
        <w:rPr>
          <w:b/>
          <w:bCs/>
        </w:rPr>
        <w:t>Принцип оптимизации</w:t>
      </w:r>
      <w:r>
        <w:rPr/>
        <w:t xml:space="preserve"> подразумевает взвешенное перераспределение в регионе приоритетов в сторону более эффективных и менее дорогостоящих форм оказания психиатрической помощи. Международный опыт показывает, что часть тех услуг, которые в настоящее время оказываются населению в условиях стационара, возможно обеспечить в полустационарном и амбулаторно-поликлинических звеньях психиатрической помощи. Усиление того или другого звена должно проводиться за счет привлечения штатных специалистов психиатрического и непсихиатрического профиля.</w:t>
        <w:br/>
        <w:t>   Приведенные нами разработки преследуют целью осуществление на практике всех перечисленных принципов и в сочетании с разработанными Московским НИИ психиатрии моделями диагностики и лечения психических и поведенческих расстройств по рубрикам МКБ-10 [8] являются шагами, приближающими нас к стандартизации психиатрической помощи в соответствии со статьей 10 Закона о психиатрической помощ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тья Б.А.Казаковце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olor w:val="333333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000000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firstLine="240"/>
      <w:jc w:val="both"/>
    </w:pPr>
    <w:rPr>
      <w:color w:val="333333"/>
      <w:sz w:val="24"/>
      <w:szCs w:val="24"/>
    </w:rPr>
  </w:style>
  <w:style w:type="paragraph" w:styleId="Spec">
    <w:name w:val="spec"/>
    <w:basedOn w:val="Normal"/>
    <w:qFormat/>
    <w:pPr>
      <w:jc w:val="both"/>
    </w:pPr>
    <w:rPr>
      <w:color w:val="333333"/>
      <w:sz w:val="24"/>
      <w:szCs w:val="24"/>
    </w:rPr>
  </w:style>
  <w:style w:type="paragraph" w:styleId="Thead">
    <w:name w:val="thead"/>
    <w:basedOn w:val="Normal"/>
    <w:qFormat/>
    <w:pPr>
      <w:spacing w:before="240" w:after="240"/>
      <w:jc w:val="center"/>
    </w:pPr>
    <w:rPr>
      <w:b/>
      <w:bCs/>
      <w:i/>
      <w:iCs/>
      <w:color w:val="333333"/>
      <w:sz w:val="24"/>
      <w:szCs w:val="24"/>
    </w:rPr>
  </w:style>
  <w:style w:type="paragraph" w:styleId="Tab">
    <w:name w:val="tab"/>
    <w:basedOn w:val="Normal"/>
    <w:qFormat/>
    <w:pPr>
      <w:spacing w:before="240" w:after="240"/>
      <w:jc w:val="center"/>
    </w:pPr>
    <w:rPr>
      <w:color w:val="333333"/>
      <w:sz w:val="24"/>
      <w:szCs w:val="24"/>
    </w:rPr>
  </w:style>
  <w:style w:type="paragraph" w:styleId="Ris">
    <w:name w:val="ris"/>
    <w:basedOn w:val="Normal"/>
    <w:qFormat/>
    <w:pPr>
      <w:pBdr>
        <w:bottom w:val="single" w:sz="6" w:space="0" w:color="000000"/>
      </w:pBdr>
      <w:spacing w:before="0" w:after="240"/>
      <w:jc w:val="center"/>
    </w:pPr>
    <w:rPr>
      <w:i/>
      <w:iCs/>
      <w:color w:val="333333"/>
      <w:sz w:val="24"/>
      <w:szCs w:val="24"/>
    </w:rPr>
  </w:style>
  <w:style w:type="paragraph" w:styleId="Hissue">
    <w:name w:val="hissue"/>
    <w:basedOn w:val="Normal"/>
    <w:qFormat/>
    <w:pPr>
      <w:ind w:firstLine="240"/>
      <w:jc w:val="both"/>
    </w:pPr>
    <w:rPr>
      <w:b/>
      <w:bCs/>
      <w:sz w:val="16"/>
      <w:szCs w:val="16"/>
    </w:rPr>
  </w:style>
  <w:style w:type="paragraph" w:styleId="Htopic">
    <w:name w:val="htopic"/>
    <w:basedOn w:val="Normal"/>
    <w:qFormat/>
    <w:pPr>
      <w:ind w:firstLine="240"/>
      <w:jc w:val="both"/>
    </w:pPr>
    <w:rPr>
      <w:sz w:val="16"/>
      <w:szCs w:val="16"/>
    </w:rPr>
  </w:style>
  <w:style w:type="paragraph" w:styleId="HTML1">
    <w:name w:val="Адрес HTML"/>
    <w:basedOn w:val="Normal"/>
    <w:qFormat/>
    <w:pPr/>
    <w:rPr>
      <w:i/>
      <w:iCs/>
      <w:color w:val="333333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41:00Z</dcterms:created>
  <dc:creator>N/A</dc:creator>
  <dc:description/>
  <cp:keywords/>
  <dc:language>en-US</dc:language>
  <cp:lastModifiedBy>Mage</cp:lastModifiedBy>
  <dcterms:modified xsi:type="dcterms:W3CDTF">2011-10-10T06:41:00Z</dcterms:modified>
  <cp:revision>2</cp:revision>
  <dc:subject/>
  <dc:title>Стандартизация в области сетевого планирования учреждений, оказывающих психиатрическую и психотерапевтическую помощь</dc:title>
</cp:coreProperties>
</file>