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сихические расстройства во время и после 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  <w:br/>
        <w:t>   В последнее десятилетие необходимость оказания психиатрической и медико-психологической помощи пострадавшим во время стихийный бедствий, катастроф, военных действий, а также микросоциальных конфликтов явилась объективной основой развития учения о реактивных состояниях и социогениях. Результатом этого стало введение в различные классификации психических заболеваний диагностических и синдромальных оценок, по существу, не применявшихся до середины XX столетия. К их числу относятся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сттравматические стрессовые расстройства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циально-стрессовые расстройства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диационная фобия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Боевое утомление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индромы: </w:t>
      </w:r>
    </w:p>
    <w:p>
      <w:pPr>
        <w:pStyle w:val="Style14"/>
        <w:jc w:val="left"/>
        <w:rPr/>
      </w:pPr>
      <w:r>
        <w:rPr/>
        <w:t>   </w:t>
      </w:r>
      <w:r>
        <w:rPr/>
        <w:t>"вьетнамский"</w:t>
        <w:br/>
        <w:t>   "афганский"</w:t>
        <w:br/>
        <w:t>   "чеченский" и др.</w:t>
        <w:br/>
        <w:t>   А также предболезненные невротические проявления, реакции на острый стресс, расстройства адаптации, стресс боевой обстановки и ряд других.</w:t>
        <w:br/>
        <w:t>   Являются ли перечисленные расстройства "новыми" болезнями нашего столетия? Ответы на этот вопрос в существующей литературе неоднозначны. С нашей точки зрения, речь идет лишь о расстановке акцентов психопатологических нарушений у больших групп людей, в первую очередь порожденных издержками современной цивилизации и социальными конфликтами. Эти нарушения в феноменологическом плане описывали и раньше, однако их специально не обобщали и не выделяли. Происходило это главным образом потому, что общество не было готово воспринять социальные причины, ухудшающие психическое здоровье, и осознать необходимость соответствующих профилактических и реабилитационных мероприятий.</w:t>
        <w:br/>
        <w:t>Рис. 1. Основные факторы, влияющие на формирование психопатологических проявлений невротического уровня.</w:t>
      </w:r>
    </w:p>
    <w:p>
      <w:pPr>
        <w:pStyle w:val="Style14"/>
        <w:jc w:val="left"/>
        <w:rPr/>
      </w:pPr>
      <w:r>
        <w:rPr/>
        <w:t> </w:t>
      </w:r>
      <w:r>
        <w:rPr/>
        <w:drawing>
          <wp:inline distT="0" distB="0" distL="0" distR="0">
            <wp:extent cx="5080000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left"/>
        <w:rPr/>
      </w:pPr>
      <w:r>
        <w:rPr/>
        <w:t> </w:t>
      </w:r>
    </w:p>
    <w:p>
      <w:pPr>
        <w:pStyle w:val="Style14"/>
        <w:jc w:val="left"/>
        <w:rPr/>
      </w:pPr>
      <w:r>
        <w:rPr/>
        <w:t>Психогенные расстройства, наблюдаемые при жизнеопасных ситуациях во время и после стихийных бедствий и катастроф</w:t>
      </w:r>
    </w:p>
    <w:tbl>
      <w:tblPr>
        <w:tblW w:w="85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2130"/>
        <w:gridCol w:w="4260"/>
      </w:tblGrid>
      <w:tr>
        <w:trPr/>
        <w:tc>
          <w:tcPr>
            <w:tcW w:w="4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еакции и психогенные расстройства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ие особенности</w:t>
            </w:r>
          </w:p>
        </w:tc>
      </w:tr>
      <w:tr>
        <w:trPr/>
        <w:tc>
          <w:tcPr>
            <w:tcW w:w="4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Непатологические (физиологические) реакции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Преобладание эмоциональной напряженности, психомоторных, психовегетативных, гипотимических проявлений, сохранение критической оценки происходящего и способности к целенаправленной деятельности</w:t>
            </w:r>
          </w:p>
        </w:tc>
      </w:tr>
      <w:tr>
        <w:trPr/>
        <w:tc>
          <w:tcPr>
            <w:tcW w:w="4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Психогенные патологические реакции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Невротический уровень расстройств - остро возникшие астенический, депрессивный, истерический и другие синдромы, снижение критической оценки происходящего и возможностей целенаправленной деятельности</w:t>
            </w:r>
          </w:p>
        </w:tc>
      </w:tr>
      <w:tr>
        <w:trPr/>
        <w:tc>
          <w:tcPr>
            <w:tcW w:w="4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Психогенные невротические состояния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Стабилизированные и усложняющиеся невротические расстройства - неврастения (невроз истощения, астенический невроз), истерический невроз, невроз навязчивых состояний, депрессивный невроз, в ряде случаев утрата критического понимания происходящего и возможностей целенаправленной деятельности</w:t>
            </w:r>
          </w:p>
        </w:tc>
      </w:tr>
      <w:tr>
        <w:trPr>
          <w:trHeight w:val="135" w:hRule="atLeast"/>
          <w:cantSplit w:val="true"/>
        </w:trPr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Рективные психозы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135"/>
              <w:jc w:val="left"/>
              <w:rPr/>
            </w:pPr>
            <w:r>
              <w:rPr/>
              <w:t>Острые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135"/>
              <w:jc w:val="left"/>
              <w:rPr/>
            </w:pPr>
            <w:r>
              <w:rPr/>
              <w:t>Острые аффективно-шоковые реакции, сумеречные состояния сознания с двигательным возбуждением или двигательной заторможенностью</w:t>
            </w:r>
          </w:p>
        </w:tc>
      </w:tr>
      <w:tr>
        <w:trPr>
          <w:trHeight w:val="135" w:hRule="atLeast"/>
          <w:cantSplit w:val="true"/>
        </w:trPr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135"/>
              <w:jc w:val="left"/>
              <w:rPr/>
            </w:pPr>
            <w:r>
              <w:rPr/>
              <w:t>Затяжные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135"/>
              <w:jc w:val="left"/>
              <w:rPr/>
            </w:pPr>
            <w:r>
              <w:rPr/>
              <w:t>Депрессивные, параноидные, псевдодементные синдромы, истерические и другие психозы</w:t>
            </w:r>
          </w:p>
        </w:tc>
      </w:tr>
    </w:tbl>
    <w:p>
      <w:pPr>
        <w:pStyle w:val="Style14"/>
        <w:jc w:val="left"/>
        <w:rPr/>
      </w:pPr>
      <w:r>
        <w:rPr/>
        <w:t>Рис. 2. Основные факторы, влияющие на развитие и компенсацию психических расстройств при чрезвычайных ситуациях.</w:t>
      </w:r>
    </w:p>
    <w:tbl>
      <w:tblPr>
        <w:tblW w:w="151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5"/>
        <w:gridCol w:w="5030"/>
        <w:gridCol w:w="5045"/>
      </w:tblGrid>
      <w:tr>
        <w:trPr/>
        <w:tc>
          <w:tcPr>
            <w:tcW w:w="5105" w:type="dxa"/>
            <w:tcBorders/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епосредственно во время жизнеопасного события (катастрофа, стихийное бедствие и др.)</w:t>
            </w:r>
          </w:p>
        </w:tc>
        <w:tc>
          <w:tcPr>
            <w:tcW w:w="5030" w:type="dxa"/>
            <w:tcBorders/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и проведении спасательных работ после завершения жизнеопасного события</w:t>
            </w:r>
          </w:p>
        </w:tc>
        <w:tc>
          <w:tcPr>
            <w:tcW w:w="5045" w:type="dxa"/>
            <w:tcBorders/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 отдаленных этапах чрезвычайной ситуации</w:t>
            </w:r>
          </w:p>
        </w:tc>
      </w:tr>
      <w:tr>
        <w:trPr/>
        <w:tc>
          <w:tcPr>
            <w:tcW w:w="510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175000" cy="420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420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4089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408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4533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453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jc w:val="left"/>
        <w:rPr/>
      </w:pPr>
      <w:r>
        <w:rPr/>
        <w:t>   </w:t>
      </w:r>
      <w:r>
        <w:rPr/>
        <w:t>В последние годы анализ состояния психического здоровья населения России свидетельствует о росте непсихотических, так называемых пограничных психических расстройств, в первую очередь невротических и соматоформных расстройств и реакций адаптации, непосредственно связанных с негативными изменениями социально-экономической ситуации и духовной жизни широких слоев населения. Число больных с впервые в жизни установленным диагнозом "невроз" увеличилось в России в 2000 г. по сравнению с 1991 г. на 32%, "психопатия" – на 15%, "реактивное состояние" – на 47%, “психосоматическое расстройство” – на 92%. В настоящее время общее число официально зарегистрированных больных с пограничными психическими расстройствами достигло 2 млн человек. При этом за последние 10 лет общее число инвалидов вследствие психических расстройств (основную группу которых составляют больные с непсихотическими расстройствами) возросло в России на 30,6%. Проведенное обследование отдельных выборочных групп населения показало, что, во-первых, значительная часть больных, особенно с невыраженными невротическими расстройствами остается вне поля зрения специалистов и, во-вторых, наибольшее число больных наблюдается в группах пострадавших во время и после чрезвычайных ситуаций.</w:t>
        <w:br/>
        <w:t>   Сотрудники ГНЦ социальной и судебной психиатрии им. В.П.Сербского уделяют большое внимание медико-психологической и психиатрической помощи населению, подвергшемуся стрессовым воздействиям, в том числе пострадавшим после стихийных бедствий, катастроф, локальных войн, межнациональных конфликтов. В этих случаях особенно наглядно выявляется системный характер динамики биологических и личностно-типологических механизмов в формировании психофизиологических нарушений невротического уровня (рис. 1).</w:t>
        <w:br/>
        <w:t>   Учет всего комплекса спасательных, социальных и медицинских мероприятий дает возможность схематически выделить три периода развития ситуаций, которые вызывают различные психогенные нарушения.</w:t>
        <w:br/>
        <w:t>   </w:t>
      </w:r>
      <w:r>
        <w:rPr>
          <w:b/>
          <w:bCs/>
        </w:rPr>
        <w:t>Первый</w:t>
      </w:r>
      <w:r>
        <w:rPr/>
        <w:t xml:space="preserve"> – острый период – характеризуется внезапно возникшей угрозой собственной жизни и гибели близких. Он продолжается от начала воздействия до организации спасательных работ (минуты, часы). Мощное экстремальное воздействие затрагивает в этот момент в основном жизненные инстинкты (самосохранение) и приводит к развитию неспецифических, внеличностных психогенных реакций, основу которых составляет страх различной интенсивности. В это время наблюдаются преимущественно психогенные реакции психотического и непсихотического уровня. Особое место в этот период занимают психические расстройства у получивших травмы и ранения. В таких случаях требуется квалифицированный дифференциально-диагностический анализ, направленный на выявление причинно-следственной связи психических нарушений как непосредственно с психогениями, так и с полученными повреждениями (черепно-мозговая травма, интоксикация вследствие ожога и др.).</w:t>
        <w:br/>
        <w:t xml:space="preserve">   Во </w:t>
      </w:r>
      <w:r>
        <w:rPr>
          <w:b/>
          <w:bCs/>
        </w:rPr>
        <w:t xml:space="preserve">втором </w:t>
      </w:r>
      <w:r>
        <w:rPr/>
        <w:t>периоде, протекающем при развертывании спасательных работ, по образному выражению, начинается "нормальная жизнь в экстремальных условиях". В это время в формировании состояний дезадаптации и психических расстройств значительно большее значение имеют особенности личности пострадавших, а также осознание ими не только продолжающейся в ряде случаев жизнеопасной ситуации, но и новых стрессовых воздействий, таких как утрата родных, разобщение семей, потеря дома, имущества. Важным элементом пролонгированного стресса в этот период является ожидание повторных воздействий, несовпадение ожиданий с результатами спасательных работ, необходимость идентификации погибших родственников. Психоэмоциональное напряжение, характерное для начала второго периода, сменяется к его концу, как правило, повышенной утомляемостью и "демобилизацией" с астенодепрессивными проявлениями.</w:t>
        <w:br/>
        <w:t xml:space="preserve">   В </w:t>
      </w:r>
      <w:r>
        <w:rPr>
          <w:b/>
          <w:bCs/>
        </w:rPr>
        <w:t>третьем</w:t>
      </w:r>
      <w:r>
        <w:rPr/>
        <w:t xml:space="preserve"> периоде, начинающемся для пострадавших после их эвакуации в безопасные районы, у многих происходит сложная эмоциональная и когнитивная переработка ситуации, оценка собственных переживаний и ощущений, своеобразная "калькуляция" утрат. При этом приобретают актуальность также психогенно-травмирующие факторы, связанные с изменением жизненного стереотипа, проживанием в разрушенном районе или месте эвакуации. Становясь хроническими, эти факторы способствуют формированию относительно стойких психогенных расстройств. Наряду с сохраняющимися неспецифическими невротическими реакциями и состояниями в этот период начинают преобладать затянувшиеся и развивающиеся патохарактерологические изменения, посттравматические и социально-стрессовые расстройства. Соматогенные психические нарушения при этом могут носить разнообразный "подострый" характер. В этих случаях наблюдается как "соматизация" многих невротических расстройств, так и в известной мере противоположные этому процессу "невротизация" и "психопатизация", связанные с осознанием имеющихся травматических повреждений и соматических заболеваний, а также с реальными трудностями жизни пострадавших.</w:t>
        <w:br/>
        <w:t xml:space="preserve">   Наиболее часто наблюдаемые при жизнеопасных ситуациях во время и после стихийных бедствий и катастроф психогенные расстройства можно объединить в 4 группы </w:t>
      </w:r>
      <w:r>
        <w:rPr>
          <w:i/>
          <w:iCs/>
        </w:rPr>
        <w:t>– непатологические (физиологические) реакции, патологические реакции, невротические состояния и реактивные психозы (см. таблицу).</w:t>
        <w:br/>
      </w:r>
      <w:r>
        <w:rPr/>
        <w:t>   Во все указанные периоды развитие и компенсация психогенных расстройств при чрезвычайных ситуациях зависят от трех групп факторов: особенность ситуации, индивидуальное реагирование на происходящее, социальные и организационные мероприятия. Однако значение этих факторов в различные периоды развития ситуации неодинаково. На рис. 2 схематически показан удельный вес динамически изменяющихся факторов, в первую очередь влияющих на психическое здоровье во время и после любой чрезвычайной ситуации. Представленные данные свидетельствуют о том, что с течением времени теряет непосредственное значение характер чрезвычайной ситуации и индивидуальные особенности пострадавших и, напротив, возрастает и занимает основополагающее значение не только собственно медицинская, но и социально-психологическая помощь и организационные факторы. Из этого следует, что социальные программы в решении вопросов охраны и восстановления психического здоровья у пострадавших после чрезвычайных ситуаций имеют первостепенное значение.</w:t>
        <w:br/>
        <w:t>   </w:t>
      </w:r>
    </w:p>
    <w:p>
      <w:pPr>
        <w:pStyle w:val="Style14"/>
        <w:jc w:val="left"/>
        <w:rPr/>
      </w:pPr>
      <w:r>
        <w:rPr/>
        <w:t>Статья Ю.А.Александровског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33333"/>
      <w:kern w:val="2"/>
      <w:sz w:val="32"/>
      <w:szCs w:val="32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000000"/>
      <w:u w:val="single"/>
    </w:rPr>
  </w:style>
  <w:style w:type="character" w:styleId="Hissue1">
    <w:name w:val="hissue1"/>
    <w:qFormat/>
    <w:rPr>
      <w:b/>
      <w:bCs/>
      <w:color w:val="000000"/>
      <w:sz w:val="16"/>
      <w:szCs w:val="16"/>
    </w:rPr>
  </w:style>
  <w:style w:type="character" w:styleId="Htopic1">
    <w:name w:val="htopic1"/>
    <w:qFormat/>
    <w:rPr>
      <w:color w:val="000000"/>
      <w:sz w:val="16"/>
      <w:szCs w:val="16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240"/>
      <w:jc w:val="both"/>
    </w:pPr>
    <w:rPr/>
  </w:style>
  <w:style w:type="paragraph" w:styleId="Spec">
    <w:name w:val="spec"/>
    <w:basedOn w:val="Normal"/>
    <w:qFormat/>
    <w:pPr>
      <w:jc w:val="both"/>
    </w:pPr>
    <w:rPr/>
  </w:style>
  <w:style w:type="paragraph" w:styleId="Thead">
    <w:name w:val="thead"/>
    <w:basedOn w:val="Normal"/>
    <w:qFormat/>
    <w:pPr>
      <w:spacing w:before="240" w:after="240"/>
      <w:jc w:val="center"/>
    </w:pPr>
    <w:rPr>
      <w:b/>
      <w:bCs/>
      <w:i/>
      <w:iCs/>
    </w:rPr>
  </w:style>
  <w:style w:type="paragraph" w:styleId="Tab">
    <w:name w:val="tab"/>
    <w:basedOn w:val="Normal"/>
    <w:qFormat/>
    <w:pPr>
      <w:spacing w:before="240" w:after="240"/>
      <w:jc w:val="center"/>
    </w:pPr>
    <w:rPr/>
  </w:style>
  <w:style w:type="paragraph" w:styleId="Ris">
    <w:name w:val="ris"/>
    <w:basedOn w:val="Normal"/>
    <w:qFormat/>
    <w:pPr>
      <w:pBdr>
        <w:bottom w:val="single" w:sz="6" w:space="0" w:color="000000"/>
      </w:pBdr>
      <w:spacing w:before="0" w:after="240"/>
      <w:jc w:val="center"/>
    </w:pPr>
    <w:rPr>
      <w:i/>
      <w:iCs/>
    </w:rPr>
  </w:style>
  <w:style w:type="paragraph" w:styleId="Hissue">
    <w:name w:val="hissue"/>
    <w:basedOn w:val="Normal"/>
    <w:qFormat/>
    <w:pPr>
      <w:ind w:firstLine="240"/>
      <w:jc w:val="both"/>
    </w:pPr>
    <w:rPr>
      <w:b/>
      <w:bCs/>
      <w:color w:val="000000"/>
      <w:sz w:val="16"/>
      <w:szCs w:val="16"/>
    </w:rPr>
  </w:style>
  <w:style w:type="paragraph" w:styleId="Htopic">
    <w:name w:val="htopic"/>
    <w:basedOn w:val="Normal"/>
    <w:qFormat/>
    <w:pPr>
      <w:ind w:firstLine="240"/>
      <w:jc w:val="both"/>
    </w:pPr>
    <w:rPr>
      <w:color w:val="000000"/>
      <w:sz w:val="16"/>
      <w:szCs w:val="16"/>
    </w:rPr>
  </w:style>
  <w:style w:type="paragraph" w:styleId="Topbot">
    <w:name w:val="topbot"/>
    <w:basedOn w:val="Normal"/>
    <w:qFormat/>
    <w:pPr>
      <w:ind w:firstLine="240"/>
      <w:jc w:val="both"/>
    </w:pPr>
    <w:rPr>
      <w:rFonts w:ascii="Tahoma" w:hAnsi="Tahoma" w:cs="Tahoma"/>
      <w:color w:val="000000"/>
      <w:sz w:val="17"/>
      <w:szCs w:val="17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38:00Z</dcterms:created>
  <dc:creator>N/A</dc:creator>
  <dc:description/>
  <cp:keywords/>
  <dc:language>en-US</dc:language>
  <cp:lastModifiedBy>Mage</cp:lastModifiedBy>
  <dcterms:modified xsi:type="dcterms:W3CDTF">2011-10-10T06:38:00Z</dcterms:modified>
  <cp:revision>2</cp:revision>
  <dc:subject/>
  <dc:title>ПСИХИАТРИЯ И ПСИХОФАРМАКОТЕРАПИЯ :: Том 3/N 4/2001</dc:title>
</cp:coreProperties>
</file>