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Берлин </w:t>
      </w:r>
    </w:p>
    <w:p>
      <w:pPr>
        <w:pStyle w:val="Normal"/>
        <w:spacing w:before="120" w:after="0"/>
        <w:ind w:firstLine="545"/>
        <w:rPr>
          <w:rFonts w:ascii="Times New Roman" w:hAnsi="Times New Roman" w:cs="Times New Roman"/>
          <w:sz w:val="28"/>
          <w:szCs w:val="28"/>
        </w:rPr>
      </w:pPr>
      <w:r>
        <w:rPr>
          <w:rFonts w:cs="Times New Roman" w:ascii="Times New Roman" w:hAnsi="Times New Roman"/>
          <w:sz w:val="28"/>
          <w:szCs w:val="28"/>
        </w:rPr>
        <w:t xml:space="preserve">Работа подготовлена </w:t>
      </w:r>
    </w:p>
    <w:p>
      <w:pPr>
        <w:pStyle w:val="Normal"/>
        <w:spacing w:before="120" w:after="0"/>
        <w:ind w:firstLine="545"/>
        <w:rPr>
          <w:rFonts w:ascii="Times New Roman" w:hAnsi="Times New Roman" w:cs="Times New Roman"/>
          <w:sz w:val="28"/>
          <w:szCs w:val="28"/>
        </w:rPr>
      </w:pPr>
      <w:r>
        <w:rPr>
          <w:rFonts w:cs="Times New Roman" w:ascii="Times New Roman" w:hAnsi="Times New Roman"/>
          <w:sz w:val="28"/>
          <w:szCs w:val="28"/>
        </w:rPr>
        <w:t xml:space="preserve">ИВЭСЭП </w:t>
      </w:r>
    </w:p>
    <w:p>
      <w:pPr>
        <w:pStyle w:val="Normal"/>
        <w:spacing w:before="120" w:after="0"/>
        <w:ind w:firstLine="545"/>
        <w:rPr>
          <w:rFonts w:ascii="Times New Roman" w:hAnsi="Times New Roman" w:cs="Times New Roman"/>
          <w:sz w:val="28"/>
          <w:szCs w:val="28"/>
        </w:rPr>
      </w:pPr>
      <w:r>
        <w:rPr>
          <w:rFonts w:cs="Times New Roman" w:ascii="Times New Roman" w:hAnsi="Times New Roman"/>
          <w:sz w:val="28"/>
          <w:szCs w:val="28"/>
        </w:rPr>
        <w:t>Санкт-Петербург, 2005 г.</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Берлин, город и земля в восточной части Германии.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Население: 3.459.000.</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Иностранцев: около 500.000 человек.</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Плотность населения: 3.883 человека на 1 кв.км.</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Площадь земли: 890,85 кв. км.</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ысота: 35- 50м. над уровнем моря</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 xml:space="preserve">История. В районе современного Берлина люди обитали с эпохи неолита. В 12 в., когда германцы начали селиться в этих местах, здесь жили славяне, поселения которых находились на территории нынешних Кёпеника и Шпандау. Вскоре германцы покорили или онемечили славян. Берлин возник в конце 12 – начале 13 в. как небольшой торговый центр на удобном перекрестке у реки Шпре. Первоначально он состоял из двух различных поселений: Кёльна, на острове на реке Шпре, и Берлина, к северу от Шпрее, которые в 1307 вступили в союз, а в 1432 объединились. (В 1709 старый Берлин объединился с Кёльном и другими окрестными селениями.) Берлин процветал и, подобно многим немецким городам, стал вольным городам и членом Ганзейского союза в середине 14 в. Вольным городом Берлин пробыл недолго; во второй половине 15 в. Гогенцоллерны, правители Бранденбурга, установили власть над городом. В 1470 Берлин-Кёльн стал столицей Бранденбурга. Его судьба отныне была связана с судьбой правящего дома. Население Бранденбурга приняло Реформацию, провозглашенную Гогенцоллернами в 1539. Однако принятие курфюрстом кальвинизма в 1613 вызвало недовольство населения, и Берлин вступил в период смут. В последующие 30 лет эпидемия чумы и Тридцатилетняя война (1618–1648) сократили население города на треть. При Фридрихе Вильгельме (правил в 1640–1688) судьба Берлина изменилась в лучшую сторону. Великий курфюрст укрепил город и начал строительство аристократического квартала на западе вдоль Унтер-ден-Линден. Фридрих Вильгельм радушно принимал религиозных беженцев, в частности французских гугенотов. В 1701 Бранденбург, Пруссия (которую Гогенцоллерны унаследовали в 1618) и другие территории Гогенцоллернов были объединены в Прусское королевство со столицей в Берлине. Царствование первого короля Пруссии, Фридриха I (курфюрст Фридрих III в 1688–1701, король в 1701–1713), было отмечено основанием Академии наук. Ее первым президентом стал великий философ и математик Готфрид Вильгельм фон Лейбниц. В этот период работал архитектор Андреас Шлютер, выстроивший королевский дворец и другие здания и памятники в Берлине в стиле барокко. При Фридрихе Вильгельме I (правил в 1713–1740) и Фридрихе II Великом (правил в 1740–1786) город продолжал расширяться в западном направлении. В интеллектуальную жизнь Берлина большой вклад внесли драматург Готхольд Эфраим Лессинг и философ Мозес Мендельсон. Прибытие значительного числа религиозных беженцев из Чехии способствовало превращению города в важный экономический центр. При Фридрихе Вильгельме II (правил в 1797–1840) Берлин и Пруссия вступили в трудный период. Наполеон быстро овладел Европой, и в 1806, после битвы при Йене, французские войска оккупировали Берлин, вынудив прусского короля временно перебраться в Кёнигсберг. Но вскоре Берлин вступил в новый период культурного и экономического роста. В 1810 философ и государственный деятель Вильгельм фон Гумбольдт основал университет им. Фридриха Вильгельма (позже переименованный в университет им. Гумбольдта), который вскоре превратился в крупнейший центр образования в Германии, привлекая ученых международного ранга, среди которых были географ Александр фон Гумбольдт и философ Г.В.Ф.Гегель. В 1823–1829 архитектор К.Ф.Шинкель, выполняя пожелания короля превратить Берлин в столицу, достойную ведущей европейской державы, построил Старый музей и другие выдающиеся здания. В 1838 первая железная дорога Пруссии соединила Берлин и Потсдам. Берлин стал узлом в сети железных дорог, которая в значительной степени стимулировала промышленное развитие города во второй половине 19 в. В 1871, после победы Пруссии во франко-прусской войне, Берлин был сделан столицей вновь созданной Германской империи. В период с 1871 по 1900 население Берлина удвоилось, достигнув 1,9 млн. человек, а включая пригороды – 2,7 млн. человек. В 1920 Большой Берлин объединил столицу и пригород. Теперь город занимал площадь в 878 кв. км; он был разделен на 20 административных районов и имел население 3,8 млн. человек. После поражения Германии в Первой мировой войне и падения Германской империи и Прусской монархии Берлин стал столицей Германской республики. Разрушительная инфляция начала 1920-х годов расстроила экономическую жизнь города и ослабила социальное положение респектабельных семей среднего класса, прежде задававших общий тон берлинской жизни. Мировой экономический кризис привел к росту безработицы. В городе вспыхивали беспорядки. Нацистские штурмовики вели уличные бои с отрядами коммунистов. Противоборству пришел конец, когда к власти в 1933 пришел Адольф Гитлер. В период нацизма Берлин являлся одним из центров, где вершилась мировая политика. Гитлер поручил архитектору Альберту Шпееру перестроить город в грандиозном архитектурном стиле. Некоторые из таких построек сохранилось до сих пор, в том числе олимпийский стадион и здание министерства воздушного транспорта. Во время Второй мировой войны налеты британской и американской авиации превратили Берлин в груду развалин. 2 мая 1945 Берлин капитулировал. На Ялтинской конференции в феврале 1945 руководители союзников подтвердили положения Лондонских протоколов (сентябрь – ноябрь 1944), которые предусматривали оккупацию Берлина Советским Союзом, Великобританией и США (в будущем также Францией). Город был разделен на четыре сектора, и в июле 1945 начали функционировать Союзный контрольный совет и Союзная комендатура – военная власть, составленная из представителей держав-победительниц. Расхождения во взглядах на статус Берлина появились очень скоро. Советский Союз рассматривал присутствие четырех держав как временную оккупацию и утверждал, что экономически и административно весь Берлин принадлежит советской зоне оккупации Германии. Западные державы утверждали, что граждане Берлина имеют право сами определять свое будущее. Когда подошло время выборов в общегородской парламент, члены Социал-демократической партии отказались объединяться с Коммунистической партией, которую поддерживали органы власти советской зоны. На выборах избиратели решительно проголосовали против Социалистической единой партии Германии (СЕПГ). Большинство в городском парламенте получили социал-демократы. В берлинском вопросе как в зеркале отразилась вся германская проблема в целом. Советский Союз и западные державы не смогли договориться о сроках политического и экономического объединения Германии. Реформа западногерманской денежной единицы в июне 1948, а затем принятие новой денежной единицы в Западном Берлине стали сигналом для начала советской блокады всех подъездных путей. Западные державы снабжали Западный Берлин исключительно по воздуху в течение 11 месяцев, пока блокада не была снята в мае 1949. В этот период произошло другое важное событие. В сентябре 1948 активисты СЕПГ захватили здание городского парламента, расположенное в Восточном Берлине. Депутаты и магистрат перенесли свою резиденцию в Западный Берлин. В ноябре 1948 была учреждена отдельная городская администрация. Город оказался разделенным в политическом и административном отношении. 16–17 июня 1953 забастовка рабочих-строителей в Восточном Берлине переросла в массовое восстание, которое быстро распространилось по всей Восточной Германии, но было подавлено советскими войсками. После закрытия границы между Восточной и Западной Германией (1949) Западный Берлин стал убежищем для беженцев с востока. Граница между Восточным и Западным Берлином оставалось относительно прозрачной, пока резкое увеличение числа беженцев не вынудило власти ГДР огородить Западный Берлин в августе 1961 т.н. «Берлинской стеной». В августе 1961 были перерезаны телефонные линии между Восточным и Западным Берлином, с этого времени жителям Западного Берлина было разрешено пересекать границу только в чрезвычайных обстоятельствах. В течение нескольких лет Восточная Германия пыталась прервать связи Западного Берлина с Западной Германией. Потребовав, чтобы Западный Берлин стал независимой территорией, Восточная Германия объявила о незаконности вмешательства Западной Германии в дела Западного Берлина. ГДР препятствовала также транзитным перевозкам через свою территорию в Западный Берлин. Ситуация смягчилась благодаря четырехстороннему соглашению 1971. Советский Союз допустил наличие политических и экономических связей Западного Берлина с Западной Германией и признал право США, Великобритании и Франции размещать войска в городе, что фактически гарантировало выживание Западного Берлина. Со своей стороны западные державы подтвердили, что Западный Берлин не является землей ФРГ. Последовали переговоры между Восточной и Западной Германией, после чего ГДР прекратила чинить препятствия движению транспорта между ФРГ и в Западным Берлином. С конца 1989 Восточная Германия вступила в период острых социальных и политических потрясений. В 1990 была разрушена Берлинская стена, и ГДР присоединилась к ФРГ. После объединения Германии воссоединился и разделенный Берлин.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 xml:space="preserve">Природа. Берлин расположен в восточной части Германии, на полпути между реками Эльба и Одер, примерно в 177 км от побережья Балтийского моря. Город находится на равнине, в основном сложенной песчаным материалом гляциального происхождения, окружающим долину реки Шпре. Как Шпре, на восточной окраине города близ Кёпеника, так и Хафель, который втекает в Шпре возле Шпандау на западе, протекают через цепочки озер, окруженных лесами. В Берлине континентальный климат с жарким летом и холодными снежными зимами. Средние температуры летом 18° C и –1° C зимой. Среднегодовое количество осадков – 580 мм.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 xml:space="preserve">Население. По оценкам, население Берлина на 31 декабря 1997 составляло 3 425 759 человек. В начале 1980-х годов в обеих частях Берлина была более высокая доля пожилых людей среди населения, чем в Восточной или Западной Германии в целом. В Восточном и Западном Берлине коэффициент смертности превышал коэффициент рождаемости, а последний постепенно снижался. Таким образом население обеих частей Берлина должно было сокращаться, если бы не было постоянного притока иммигрантов. Восточный Берлин притягивал людей из других районов Восточной Германии. Иммигрантами в Западном Берлине были преимущественно иностранцы, главным образом из стран Средиземноморья, особенно из Турции; в 1985 в Западном Берлине жило более 512 тыс. иммигрантов из-за рубежа. </w:t>
      </w:r>
    </w:p>
    <w:p>
      <w:pPr>
        <w:pStyle w:val="Normal"/>
        <w:spacing w:before="120" w:after="0"/>
        <w:ind w:firstLine="545"/>
        <w:rPr/>
      </w:pPr>
      <w:r>
        <w:rPr>
          <w:rFonts w:cs="Times New Roman" w:ascii="Times New Roman" w:hAnsi="Times New Roman"/>
          <w:sz w:val="24"/>
          <w:szCs w:val="24"/>
        </w:rPr>
        <w:t xml:space="preserve">Берлин – центр искусства, культуры и науки в Германии. 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 </w:t>
      </w:r>
    </w:p>
    <w:p>
      <w:pPr>
        <w:pStyle w:val="Normal"/>
        <w:spacing w:before="120" w:after="0"/>
        <w:ind w:firstLine="545"/>
        <w:rPr/>
      </w:pPr>
      <w:r>
        <w:rPr>
          <w:rFonts w:cs="Times New Roman" w:ascii="Times New Roman" w:hAnsi="Times New Roman"/>
          <w:sz w:val="24"/>
          <w:szCs w:val="24"/>
        </w:rPr>
        <w:t xml:space="preserve">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 </w:t>
      </w:r>
    </w:p>
    <w:p>
      <w:pPr>
        <w:pStyle w:val="Normal"/>
        <w:spacing w:before="120" w:after="0"/>
        <w:ind w:firstLine="545"/>
        <w:rPr/>
      </w:pPr>
      <w:r>
        <w:rPr>
          <w:rFonts w:cs="Times New Roman" w:ascii="Times New Roman" w:hAnsi="Times New Roman"/>
          <w:sz w:val="24"/>
          <w:szCs w:val="24"/>
        </w:rPr>
        <w:t xml:space="preserve">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 </w:t>
      </w:r>
    </w:p>
    <w:p>
      <w:pPr>
        <w:pStyle w:val="Normal"/>
        <w:spacing w:before="120" w:after="0"/>
        <w:ind w:firstLine="545"/>
        <w:rPr/>
      </w:pPr>
      <w:r>
        <w:rPr>
          <w:rFonts w:cs="Times New Roman" w:ascii="Times New Roman" w:hAnsi="Times New Roman"/>
          <w:sz w:val="24"/>
          <w:szCs w:val="24"/>
        </w:rPr>
        <w:t xml:space="preserve">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 </w:t>
      </w:r>
    </w:p>
    <w:p>
      <w:pPr>
        <w:pStyle w:val="Normal"/>
        <w:spacing w:before="120" w:after="0"/>
        <w:ind w:firstLine="545"/>
        <w:rPr/>
      </w:pPr>
      <w:r>
        <w:rPr>
          <w:rFonts w:cs="Times New Roman" w:ascii="Times New Roman" w:hAnsi="Times New Roman"/>
          <w:sz w:val="24"/>
          <w:szCs w:val="24"/>
        </w:rPr>
        <w:t xml:space="preserve">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 </w:t>
      </w:r>
    </w:p>
    <w:p>
      <w:pPr>
        <w:pStyle w:val="Normal"/>
        <w:spacing w:before="120" w:after="0"/>
        <w:ind w:firstLine="545"/>
        <w:rPr/>
      </w:pPr>
      <w:r>
        <w:rPr>
          <w:rFonts w:cs="Times New Roman" w:ascii="Times New Roman" w:hAnsi="Times New Roman"/>
          <w:sz w:val="24"/>
          <w:szCs w:val="24"/>
        </w:rPr>
        <w:t xml:space="preserve">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Транспорт. До 1945 Берлин был узловым пунктом шоссейных, железных дорог и авиалиний Германии и главным портом внутренних водных путей. Создание западноберлинского «острова» внутри территории Восточной Германии привело к серьезным изменениям в транспорте. До объединения Германии транспортные потоки (исключая водный транспорт) между Восточным Берлином и остальной Восточной Германией должны были огибать территорию Западного Берлина, а транспортная связь между Западным Берлином и Западной Германией была ограничена. Постройка кольцевой автодороги вокруг всего города была закончена правительством Восточной Германии в 1979. Четыре автобана соединяют западную часть Германии и Берлин. Железнодорожные линии сходятся на четырех основных вокзалах – Цоо, Главном вокзале, Лихтенберг и Шёнефельд. Пригородная сеть железных дорог соединяет пригороды с центральной частью города. Довоенная система метро была значительно расширена после войны в обеих половинах города. В Берлине имеется два международных аэропорта – в Тегеле, на северо-западе города, и в Шёнефельде, на юго-востоке. Разделение Германии снизило экономическое значение водных путей Берлина. До объединения Германии речной транспорт между Эльбой и Одером должен был пересекать территорию Западного Берлина, хотя проложенный после войны канал Парец-Нидернойендорф позволял направлять часть транспорта в обход. По каналу Тельтов осуществляется судоходство через южную часть город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 xml:space="preserve">Органы управление и политические партии. Берлин является одновременно федеральной землей и городом. Законодательный орган – палата представителей. Ее члены (206 в 1995) избираются всеобщим голосованием. Палата представителей избирает исполнительный орган – сенат, который состоит из правящего бургомистра и 10 сенаторов. Каждый из 20 районов города также избирает свое собственное законодательное собрание и бургомистра. Ведущими политическими партиями являются Христианско-демократический союз и Социал-демократическая партия Германии. </w:t>
      </w:r>
    </w:p>
    <w:p>
      <w:pPr>
        <w:pStyle w:val="Normal"/>
        <w:spacing w:before="120" w:after="0"/>
        <w:ind w:firstLine="545"/>
        <w:rPr/>
      </w:pPr>
      <w:r>
        <w:rPr>
          <w:rFonts w:cs="Times New Roman" w:ascii="Times New Roman" w:hAnsi="Times New Roman"/>
          <w:sz w:val="24"/>
          <w:szCs w:val="24"/>
        </w:rPr>
        <w:t xml:space="preserve">Экономика. До 1945 Берлин являлся ведущим промышленным, торговым и финансовым центром Германии. Вслед за послевоенным разделом Германии крупные фирмы перевели свои штаб-квартиры из Берлина в Западную Германию. Восточный Берлин был одним из крупнейших центров промышленности в Восточной Германии. Главными отраслями промышленности в Восточном Берлине являлись электротехническая и радиоэлектронная, машиностроение и автомобилестроение. На Восточный Берлин приходилось почти половина числа туристов Восточной Германии. Западный Берлин также был крупным промышленным городом. К традиционным отраслям промышленности относились машиностроение, пищевая промышленность и производство электрооборудования и фармацевтической продукции. После 1948 добавились такие отрасли, как производство электроники, точное машиностроение, производство гидравлических машин и табачных изделий. Были предприняты усилия для увеличения числа туристов и поощрения проведения в городе всевозможных конференций. Наряду со зданием для конференций к северу от Тиргартена, подарка правительства США (1957), в выставочном комплексе неподалеку от церкви памяти кайзера Вильгельма был выстроен огромный центр для проведения конференций (Конгрессхалле). </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стопримечательности Берлина </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Унтер ден Линден (Unter Den Linden)</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районе Унтер ден Линден соединяются разные времена и стили, свидетельства давнего прошлого и новейшей истории, Западный и Восточный Берлин. Унтер ден Линден – бульвар эксцессов: в 30-е годы перед зданием Оперы нацисты жгли запрещённую литературу, а в девяностые здесь более 5 миллионов человек в течение двух недель праздновали возвращение купола Рейхстаг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На архитектурно эклектичном бульваре Унтер ден Линден есть и старинные здания, и ультрасовременные - из стеклобетона. Здесь же находится и помпезное здание советского посольства, архитектурой напоминающее и о роли СССР, и о тогдашнем имидже державы.</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начале Унтер ден Линден находится Государственный Оперный Театр (Deutsche Staatsoper) – бывший придворный театр Фридриха II. Несмотря на капитальный ремонт 80-х годов, в театральном интерьере сохранён стиль XVIII века: лепнина, старинные люстры, канделябры, стилизованная под антиквариат мебель.</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Бранденбургские ворот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Бранденбургские ворота – символ Берлина, его разделения и его объединения – пожалуй, самый известный памятник, своего рода визитная карточка не только города, но и всей Германии. Это – лучший образец немецкой имперской архитектуры и единственные оставшиеся в городе ворота, граница бывшего восточного Берлина. Бранденбургские ворота построены в 1788-1791 годах по образцу пропилеев афинского Акрополя. На воротах находится квадрига. Раньше эти ворота играли роль въездных, а в 30-е годы здесь проходили факельные шествия нацистов.</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На протяжении пяти десятилетий сразу за воротами возвышалась Берлинская стена, и выход на Паризерплатц для рядовых жителей ГДР был закрыт. Жители Западного Берлина тоже не особо стремились рассматривать не принадлежавшую им улицу Unter den Linden. После падения Стены бывшая граница стала символом объединения.</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Музейный остров (Museumsinsel)</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Музейный остров – самый тихий район города: здесь тихо, много зелени, великолепная старинная архитектура, которой в Берлине почти и не осталось. Музейный остров на самом деле и не остров, а северная часть небольшого куска суши посреди реки Шпрее. Как считают историки, именно с этого места и начался Берлин.</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Музейный комплекс сложился в XIX веке, когда к построенному по заказу Фридриха Вильгельма III Старому Музею (Altes Museum) присоединилась похожая на древнеримский храм Старая Национальная галерея (Alte Nationalgalerie) и музей императора Фридриха, получивший впоследствии имя первого директора королевских музеев – Вильгельма фон Боде (Wilhelm von Bode Museum). В 1930 году неподалёку пристроили Пергамский Музей (Pergamonmuseum).</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Хакские дворы (Hackesche Höfe)</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Хакеше Хёфе – это целый комплекс старых зданий, соединённых между собой внутренними дворами и галереями.</w:t>
      </w:r>
    </w:p>
    <w:p>
      <w:pPr>
        <w:pStyle w:val="Normal"/>
        <w:spacing w:before="120" w:after="0"/>
        <w:ind w:firstLine="545"/>
        <w:rPr/>
      </w:pPr>
      <w:r>
        <w:rPr>
          <w:rFonts w:cs="Times New Roman" w:ascii="Times New Roman" w:hAnsi="Times New Roman"/>
          <w:sz w:val="24"/>
          <w:szCs w:val="24"/>
        </w:rPr>
        <w:t>Хакские дворы – а именно так переводится название – появились в начале XX века. В то время в Берлине господствовал градостроительный принцип: «Где работаю, там и живу». И рабочие, и управленцы, и богачи жили кучно, в непосредственной близости от места работы. В главном здании Хакских дворов проживало начальство, во флигелях и задних дворах селились рабочие, там же располагались цеха. Сейчас в этих домах жилых квартир больше не осталось – всё переоборудовано под офисы, рестораны, магазины, отели или мастерские.</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лександерплатц (Alexanderplatz)</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Александерплатц была и по сегодняшний день остаётся транспортным и правительственным центром Восточного Берлина. Своё нынешнее название площадь получила в 1805 году, когда Александр I приехал в Берлин для заключения антинаполеоновского союза с Фридрихом Вильгельмом III.</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Постройки XIX и начала XX века на Александерплатц не сохранились, их полностью застроили современными зданиями. Самые старые из них – павильон станции метро (1913) и два деловых здания: Беролинахаус и Александерхаус (1932, оба по проекту Петера Беренса). Также на площади в Красной Ратуше, 1915 года постройки, до недавних пор расположена мэрия Восточного Берлин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После войны площадь подверглась перепланировке и стала образцовым центром социалистического государства. Здесь располагался самый крупный универмаг ГДР «Центрум», самые высокие здания Берлина – Отель «Форум» и Телебашня. Последняя имеет высоту в 365 метров. На высоте 207 метров находится самая высокая обзорная площадка Берлина, а также вращающееся кафе, делающее полный оборот за полчас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центре площади, перед универмагом «Центрум» (ныне Kaufhof) бьёт спроектированный в 1969 году фонтан «Дружба народов». В начале семидесятых годов площадь также украсили часами Weltzeituhr, показывающими время в крупных городах мира. Тогда же появился и «Дом учителя», опоясанный оптимистично-патетической фреской «Жизненный путь строителя коммунизм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По проекту берлинских властей в ближайшие пять лет площадь должна подвергнуться большой перестройке – все бетонные высотные дома будут снесены, а на их месте будет построено 14 современных небоскрёбов из стекла и стали. Пока же из всего задуманного реализована только реконструкция станции метро и скоростной электрички.</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Квартал св. Николая (Nikolaiviertel)</w:t>
      </w:r>
    </w:p>
    <w:p>
      <w:pPr>
        <w:pStyle w:val="Normal"/>
        <w:spacing w:before="120" w:after="0"/>
        <w:ind w:firstLine="545"/>
        <w:rPr/>
      </w:pPr>
      <w:r>
        <w:rPr>
          <w:rFonts w:cs="Times New Roman" w:ascii="Times New Roman" w:hAnsi="Times New Roman"/>
          <w:sz w:val="24"/>
          <w:szCs w:val="24"/>
        </w:rPr>
        <w:t>Этот маленький квартал – всё, что осталось от старого Берлина, чей облик ещё не был нарушен ни войной, ни социалистической архитектурой. Правда, это тоже не совсем верно – основная масса зданий построена уже в двадцатом веке по старым фотографиям и рисункам. Единственными настоящими средневековыми зданиями являются Церковь Святого Николая (Nikolaikirche) и церковь девы Марии (Marienkirche). Последняя была построена в 1270 году, в нынешнем же виде она явилась после перестройки 1405 года.</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Жандарменмаркт (Gendarmenmarkt)</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Французский собор (Französischer Dom) вместе с Домским собором (Deutscher Dom) и Концертхаусом (Konzerthaus) образуют цельный архитектурный ансамбль площади Жандарменмаркт.</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Домском Соборе XVIII века постройки во время революции 1848 года хоронили погибших героев. Прототипом же французского собора (1701-1705 гг.) стал гугенотский храм в Шарентоне, около Парижа. Концертхаус с классицистическим портиком и шестью колоннами – главное творение самого известного берлинского архитектора Шинкеля.</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Рейхстаг (Reichstag)</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9 июня 1884 года в Берлине в присутствии Вильгельма II был заложен германский Рейхстаг. Строительство здания в стиле неоренессанс велось по планам архитектора Пауля Валлота и продолжалось более десяти лет, на него было потрачено 27 млн. марок. Здание венчал большой купол из песчаника и четыре малых купола. В 1933 году Рейхстаг был подожжён. До сих пор неизвестно, как такое могло случиться, учитывая отлаженную систему охраны идеологического и духовного центра нацистской Германии. В поджоге обвинили болгарского коммуниста Димитрова, скорее всего, безосновательно. Нацисты сожжённый Рейхстаг восстанавливать не стали, но продолжали показывать в пропагандистских фильмах. В ГДР Димитрова объявили героем, назвав его именем одну из улиц. После реконструкции Рейхстага эта история стала менее популярной, а Dimitrovstraße переименовали в Eberswalder Straße. Во время второй мировой войны Рейхстаг был сильно повреждён снарядами – пострадал купол и в 1946 году его решили взорвать, чтобы он не обрушился. В 1961-67 годах берлинский архитектор Пауль Шумгартен начал реставрацию Рейхстага, но в упрощённых формах: по договору с союзниками здание не могло впредь использоваться для деятельности парламент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середине 90-х годов ещё один болгарин – художник Христо осуществил художественный проект – он «завернул» Рейхстаг в плёнку. После объединения немецкий Бундестаг заявил о своём решении вернуться в Берлин. В 1995 году появился новый купол, построенный по проекту британского архитектора сэра Норманна Фостера – на этот раз прозрачный, из стекла и стали, - и тут же стал основной городской достопримечательностью. Под куполом разместилась обзорная площадка с отличным видом на Тиргартен, Унтер ден Линден и Потсдамскую площадь. В мае 1999 года реконструкция Рейхстага была полностью завершена и в нём снова проходят заседания бундестага.</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Тиргартен (Tiergarten)</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Тиргартен – огромный парк, занимающий почти одну десятую часть всего города. В давние времена это был лес, в котором проводились императорские охоты - для простых жителей Берлина он был чем-то сродни заповедника, ведь незаконный отстрел животных в Тиргартене карался жестокими мерами вплоть до смертной казни.</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Когда Берлин стал бурно расширяться, необходимость в охотничьих угодьях рядом с королевским дворцом отпала. Лес был облагорожен и уменьшен, проложены дорожки, созданы части регулярного парка. Во время войны почти все деревья парка были срублены на дрова. Восстанавливать парк начали под руководством правящего бургомистра Эрнста Ройтера, и теперь это – снова один из лучших парков Европы с подстриженными газонами и ярко-цветочными клумбами.</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Дворец Бельвю (Bellevue Schloß)</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Тиргартене расположен дворец Бельвю, построенный в 1789 году в неоклассистическом стиле для принца Фердинанда. Сейчас этот дворец – новодел: двухэтажное здание сильно пострадало во время войны и после войны удалось отреставрировать только парадную часть. Сегодня во дворце Бельвю находится резиденция федерального президента Германии.</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Триумфальная колонна (Siegessäule)</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центре парка – площадь Большой Звезды (Großer Stern) с 67-метровой триумфальной колонной работы Фридриха Драка. Колонна установлена в 1873 году в честь побед прусской армии над Данией (1864), Австрией (186) и Францией (1870-71). Изначально колонна стояла на нынешней площади Республики (Platz der Republik), но в 1938 году была перенесена на нынешнее местоположение.</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Цоо (Zoo)</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 xml:space="preserve">Квартал Цоо– пожалуй, ключевой транспортный и развлекательный центр Берлина. Здесь начинаются маршруты многих городских автобусов, проходят линии метро, скоростной электрички, расположены множество баров, ресторанов и ночных клубов.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Недалеко находится и собственно зоопарк, в честь которого и была названа эта часть города – один из старейших в Европе – он был открыт в 1844 году при короле Фридрихе Вильгельме IV. Сегодня он занимает 34 гектара и является также одним из самых больших в мире.</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иттенбергплатц (Wittenbergplatz)</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На Виттенбергплатц находится одноимённая станция метро – первая подземная станция метро в Берлине. Наземный павильон построен по проекту Альфреда Гренадера в 1911-1913 годах. Оригинальное оформление станции полностью восстановлено: спустившись под землю, можно увидеть на стенах рекламные щиты начала XX века.</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Культурный форум (Kulturforum)</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Культурный форум – музейный комплекс, построенный в 60-е гг. для возвращения к жизни расположенного на юго-востоке Тиргартена квартала, целиком разрушенного во время войны. В Форуме разместились Новая Национальная Галерея (Neue Nationalgalerie), Картинная Галерея (Gemäldegalerie) и Музей прикладного искусства (Kunstgewerbemuseum).</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Филармония</w:t>
      </w:r>
    </w:p>
    <w:p>
      <w:pPr>
        <w:pStyle w:val="Normal"/>
        <w:spacing w:before="120" w:after="0"/>
        <w:ind w:firstLine="545"/>
        <w:rPr/>
      </w:pPr>
      <w:r>
        <w:rPr>
          <w:rFonts w:cs="Times New Roman" w:ascii="Times New Roman" w:hAnsi="Times New Roman"/>
          <w:sz w:val="24"/>
          <w:szCs w:val="24"/>
        </w:rPr>
        <w:t>Напротив Форума находится Берлинская филармония с двумя концертными залами и Музеем музыкальных инструментов. Авангардистское здание, построенное архитектором Хансом Шароуном, напоминает плывущий корабль. Концертные залы рассчитаны на 2400 мест. Во время концерта оркестр находится на возвышении, а зрители сидят вокруг. В Филармонии находится резиденция основанного в 1882 году Берлинского Филармонического оркестра. Первым его руководителем был Ханс фон Бюлов, самым известным – Герберт фон Караян.</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Тиргартенштрассе (Tiergartenstraße)</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По южной границе парка Тиргартен проходит Тиргартенштрассе. К началу гитлеровского правления она была застроена виллами банкиров и состоятельных негоциантов. Гитлер же решил устроить в Тиргартене дипломатический квартал. Первыми сдали в эксплуатации особняки посольств Италии и Японии – эти здания пережили войну и стоят до сих пор. Только что отстроен Северный посольский центр, объединивший посольства Дании, Финляндии, Исландии, Норвегии и Швеции.</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Шарлоттенбург (Charlottenburg)</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XIX веке Шарлоттенбург был самостоятельной городской единицей. Во времена Набокова здесь жило так много русских эмигрантов, что берлинцы именовали этот квартал не иначе, как Шарлоттенград. В целом – это аристократический богатый район города с ограниченным количеством достопримечательностей.</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Курфюрстендамм (Kurfürstendamm)</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Главный бульвар Шарлоттенбурга и самая главная торговая часть Западного Берлина длинной полосой тянется от здания Новой Кирхи до самой западной окраины.</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Точно не известно, когда появилась самая протяжённая улица Западного Берлина. В XVI веке на её месте проходила дорога Knuppeldamm, которая соединяла дворец курфюрста Иоахима II с его охотничьей резиденцией в Грюнвальде. После посещения Парижа канцлер Бисмарк решил разбить в Берлине бульвар по образцу Елисейских Полей. Строительные работы длились с 1871 года, а в 1886 по бульвару уже проехали первые автомобили, а через несколько лет по обе стороны от бульвара стали строиться дорогие виллы. Современный бульвар Курфюрстендамм – это, прежде всего, торговая артерия. Здесь – самые дорогие бутики, более доступные магазины одежды, мебели, бытовой электроники, а также кафе, кинотеатры, бары и рестораны.</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Опер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Оперный театр (Deutsche Oper) в Шарлоттенбурге задумывался как альтернатива Королевской Опере – нынешней Staatsoper. В первые годы XX века, когда Шарлоттенбург ещё был автономным городом, иметь собственную Оперу было вопросом престижа, но уже в 1925 году оперная сцена перешла к Берлину и была переименована в городскую. В 30-е годы Опера стала идеологически окрашенной: шедшие здесь произведения Вагнера были призваны воспитывать арийский дух. В 1943 году в здание попала бомба, новую Оперу из бетона со зрительным залом на 1800 мест построили только в 1961 году.</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Мемориальная церковь Кайзера Вильгельма</w:t>
      </w:r>
    </w:p>
    <w:p>
      <w:pPr>
        <w:pStyle w:val="Normal"/>
        <w:spacing w:before="120" w:after="0"/>
        <w:ind w:firstLine="545"/>
        <w:rPr/>
      </w:pPr>
      <w:r>
        <w:rPr>
          <w:rFonts w:cs="Times New Roman" w:ascii="Times New Roman" w:hAnsi="Times New Roman"/>
          <w:sz w:val="24"/>
          <w:szCs w:val="24"/>
        </w:rPr>
        <w:t xml:space="preserve">В самом начале Курфюрстендамм находится Мемориальная Церковь Кайзер Вильгельма (Kaiser-Wilhelm-Gedächtniskirche), которую ещё называют Новой Кирхой. Долгое время она была такой же визитной карточкой для Западного Берлина, как телебашня для Восточного. Первоначальное здание церкви было почти полностью уничтожено во время войны. Строительство нового, под руководством Эгона Айерманна, началось в 60-е годы. К «обрубку», оставшемуся от предыдущего сооружения, пристроили восьмиугольную часовню с колокольней. </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Дворец Шарлоттенбург (Charlottenburg Schloß)</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Старейший дворец Берлина – остров культуры в буржуазном квартале. «Берлинский Версаль», как его часто называют, был построен в подарок королеве Софии-Шарлотте в качестве летней резиденции. Строительство продолжалось между 1695 и 1742 годами. По заказу королевы появилась также центральная и северная часть дворца. Архитекторами Шарлоттенбурга в разное время были Неринг, Еозандер фон Гёте и Нобельсдорф. В более новом, относящемся к XVIII веку флигеле находились помещения, предназначенные для Фридриха II Великого и королевы Луизы. Последними работами по оформления дворца руководил Карл Фридрих Шинкель: он построил павильон, названный сегодня его именем.</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тсдамская площадь (Potsdamer Platz)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 xml:space="preserve">Традиционно принято считать, что Потсдамская площадь относится к району Тиргартен, но всё больше людей считают, что Потсдамер Платц – самобытная и отдельная часть Берлина. Ведь именно в этом месте наиболее ярко отразилась история Германии в целом, и Берлина в частности. В конце XIX – начале XX веков Потсдамская площадь была одним из самых живых мест в городе и крупнейшей транспортной развязкой – здесь был даже установлен первый в Европе дорожный светофор. На Потсдамер Платц находились дорогие отели, модные рестораны и большое количество магазинов продуктов и одежды, здесь же находились самые известные кабаре и варьете того времени: Потсдамская площадь – колыбель «бурных двадцатых».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о времена нацистской Германии неподалёку от Потсдамской площади находился бункер Адольфа Гитлера.</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За всё время Второй мировой войны площадь практически не пострадала – несчастливыми оказались последние дни: здесь велись ожесточённые уличные бои, и весь квартал был буквально до основания разрушен бомбардировками. После раздела Германии прямо по площади прошла граница Западного и Восточного Берлина, но правительства обоих частей города не взялись за восстановление разрушенных зданий, и площадь в прямом и переносном смысле поросла быльем. Война пощадила лишь сооружения «золотой поры» - гостиницу Esplanade и дом Weinhaus.</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80-е годы на площади появились сквоттеры. Поселившись прямо посреди площади, они разбили палаточный лагерь, жгли костры и устраивали различные перформансы.</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 xml:space="preserve">С падением стены ситуация изменилась: городу потребовался новый центр. Компании Daimler-Benz и Sony, скупившие землю вокруг Потсдамской площади, в 1993 году развернули здесь самое впечатляющее строительство ХХ века. Сегодня Потсдамская площадь ничем не напоминает о прежних временах – вырос суперсовременный квартал с 19 небоскрёбами, 10 улицами и площадью Марлен Дитрих. </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В помещение нового кинотеатра CinemaX переехала дирекция знаменитого Берлинского кинофестиваля. Здесь проходят главные фестивальные показы. Расположенная рядом гостиница Hyatt считается лучшей в Берлине – только здесь останавливаются все официальные делегации, приезжающие в Берлин с визитом.</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И, тем не менее, развитие площади продолжается. Теперь «эпидемия строительства» перекинулась и на близлежащие области. Теперь самыми известными архитекторами мира застраивается не только площадь, но и все окрестные улицы и пустыри, причём быстрыми темпами - приехав сюда через год, турист уже рискует не узнать новую Потсдамскую Площадь.</w:t>
      </w:r>
    </w:p>
    <w:p>
      <w:pPr>
        <w:pStyle w:val="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Берлин: путеводитель с мини-разговорником. М., 1996</w:t>
      </w:r>
    </w:p>
    <w:p>
      <w:pPr>
        <w:pStyle w:val="Normal"/>
        <w:spacing w:before="120" w:after="0"/>
        <w:ind w:firstLine="545"/>
        <w:rPr>
          <w:rFonts w:ascii="Times New Roman" w:hAnsi="Times New Roman" w:cs="Times New Roman"/>
          <w:sz w:val="24"/>
          <w:szCs w:val="24"/>
        </w:rPr>
      </w:pPr>
      <w:r>
        <w:rPr>
          <w:rFonts w:cs="Times New Roman" w:ascii="Times New Roman" w:hAnsi="Times New Roman"/>
          <w:sz w:val="24"/>
          <w:szCs w:val="24"/>
        </w:rPr>
        <w:t>Некоторый материал взят из школьных лекций.</w:t>
      </w:r>
    </w:p>
    <w:p>
      <w:pPr>
        <w:pStyle w:val="Normal"/>
        <w:ind w:firstLine="54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jc w:val="left"/>
    </w:pPr>
    <w:rPr>
      <w:rFonts w:ascii="Times New Roman" w:hAnsi="Times New Roman" w:cs="Times New Roman"/>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4:00Z</dcterms:created>
  <dc:creator>User</dc:creator>
  <dc:description/>
  <cp:keywords/>
  <dc:language>en-US</dc:language>
  <cp:lastModifiedBy>Mage</cp:lastModifiedBy>
  <dcterms:modified xsi:type="dcterms:W3CDTF">2011-10-12T03:44:00Z</dcterms:modified>
  <cp:revision>2</cp:revision>
  <dc:subject/>
  <dc:title>Берлин </dc:title>
</cp:coreProperties>
</file>