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Промышленная эмиссия» национальной валюты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.В.Кулдыкин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. Санкт-Петербур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Промышленная эмиссия» национальной валюты, как эффективный инструмент поступательного развития промышленности и Государ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ой современный экономист прекрасно понимает, что финансовые потоки - это кровь любой экономики, движущая сила успешного развития Государств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, что удивительно, схоластическое понимание этого постулата приводит к очень странному выводу - любые финансовые инвестиции должны быть обязательно заимствованы со стороны, то есть обязаны быть ввезены в страну из-за пределов собственного государственного экономического простран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схоласты без конца пугают население инфляцией, связывая её динамику напрямую с ростом общей денежной массы в стране, но, при этом напрочь забывается тот факт, что ввоз иностранных денег в страну приводит к не прикрытому увеличению денежной массы, а значит к подхлёстыванию инфля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вайте разбираться, в чём тут дел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ему экономическая наука в одно мгновение становится слепой и склеротичной, когда речь заходит о привлечении капиталов в развитие промышленности страны, почему иностранные деньги становятся не инфляционны и более приятны, чем свои собственные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ое однобокое отношение к инфляционным и эмиссионным процессам приводи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первых, к оправданию поддержания низкого уровня зарплат в государственном секторе экономики и бюджетной сфере, что, в первом случае, облегчает возможности банкротства производственного сектора, а во втором – стимулирует взяточничество чиновников и развал также и сферы государственных услуг, таких как медицина, образование, транспорт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вторых, такая политика позволяет выставить перед иностранным инвестором на распродажу за бесценок всё государство с её недрами, людскими ресурсами и промышленным потенциал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прос «кому это выгодно?» просто теряет смысл, так как ответ на него становится очевид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же на самом деле нужно сделать в эмиссионной сфере, чтобы поднять экономику, и при этом не потерять контроль над инфляцией и государством?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до перестать позволять водить себя за нос, вот и всё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понятный любому экономисту и кажущийся научным, вывод: Государство не может "печатать" деньги для инвестирования их в промышленность, так как это может привести к галопирующей инфляции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позвольте, возникает простой вопрос - почему?! Получается, бесконтрольно вливать в страну, в промышленность деньги, пришедшие из-за бугра, можно, а свои ни-ни?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лько тогда инфляция в нашей стране будет контролируема и даже сведена на нет, когда она, по-настоящему, будет контролироваться Центральным Банком России. А тогда опять возникает простой вопрос, тем более помня всё вышесказанное, а не лучше ли и проще ЦБ России, контролировать собственную эмиссию, а не бесконтрольный ввоз чужих денег ведущий в конечном итоге к потере государственности, экономической и политической независимости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амом деле, наше Государство может обеспечивать эмиссионные условия, при которых «промышленные деньги» будут работать только в промышленности, производстве, в создании и расширении основных фондов предприятий (опыт первых пятилеток в СССР красноречиво говорит об этом) и при этом не будут на прямую попадать на потребительский рынок и не приведут к скачкам инфляции, а наоборот, за счет ввода в строй новых предприятий, рабочих мест, укрепят экономику, политическую, финансовую системы страны!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льзя жить только на экспорте своих природных ресурсов, надо их самим и за свой счёт и обрабатывать. Иначе очень скоро национальная экономика и финансовая система просто перестанут существовать, а значит перестанет существовать и Государство!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понимаю, что многим пока ещё не выгодно укрепление Государственных предприятий, создание новой мощной Государственной собственности. Основные усилия этих людей направлены на очередной передел собственности, "добивание" и "прихватизацию" имеющейся, "старой" Государственной собственности, через её банкротизац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х ожидания и требования Западных кредитов связаны прежде всего либо с их собственной не патриотичностью, либо неграмотностью, либо надеждами на простое разворовывание кредитов, возврат которых затем ляжет бременем на Государство. С Российских кредитов многого не "снять" - всё будет под контролем, а значит на ви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жидаемые Западные кредиты, а тем более массового порядка, это опасный, инфляционный, практически не контролируемый приток денег в Российскую экономику, куда более опасный, чем продуманная и жёстко контролируемая собственная государственная эмиссионная промышленная полит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лагаю создать при Центральном Банке России, под контролем Президента России, "Информационно-аналитический эмиссионный Центр" способный контролировать, регулировать и координировать всю эмиссионную и инвестиционно-промышленную политику Государ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задачи и функции Центр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ординация работы с научными и производственными центрами, выявление перспективных научных разработок и направл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экономической и финансовой ситуации в России и зарубежье. Определение приоритетов инвестир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ординация работы промышленных министерств и ведомств с Центральным Банком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ение объёмов и сроков эми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мышленная Эмиссия национальной валюты, как инвестиционный инструмент развития промышленности и Государ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троль за прямыми инвестициями и выданными креди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ординация работы с Министерством Государственного имущества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бежден, Государство должно быть самым мощным инвестором и кредитором на своём экономическом пространстве. У него для этого уже есть все условия и возможности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зданные предприятия не военного характера, при необходимости, могут быть проданы через тендерные или конкурсные торг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 никакого нагромождения управленческого, государственного аппарата, отягощающего Государственный Бюджет России не будет, а будет наполнение Государственного Бюджета и поступательное, предсказуемое развитие России!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taty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4B99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4:00Z</dcterms:created>
  <dc:creator>User</dc:creator>
  <dc:description/>
  <cp:keywords/>
  <dc:language>en-US</dc:language>
  <cp:lastModifiedBy>Mage</cp:lastModifiedBy>
  <dcterms:modified xsi:type="dcterms:W3CDTF">2011-10-12T03:44:00Z</dcterms:modified>
  <cp:revision>2</cp:revision>
  <dc:subject/>
  <dc:title>«Промышленная эмиссия» национальной валюты</dc:title>
</cp:coreProperties>
</file>