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ЫКТЫВКАРСКИЙ ГОСУДАРСТВЕННЫЙ УНИВЕРСИТ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бота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ПРОИЗВОДСТВО БЕЛК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сполнитель: студентка 243 гр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ниськина Мар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: к.б.н., доцент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Шергина Н.Н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>Сыктывкар 2000</w:t>
      </w:r>
      <w:r>
        <w:br w:type="page"/>
      </w:r>
    </w:p>
    <w:p>
      <w:pPr>
        <w:pStyle w:val="Heading1"/>
        <w:spacing w:lineRule="auto" w:line="24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</w:rPr>
        <w:t>СОДЕРЖАНИЕ</w:t>
      </w:r>
    </w:p>
    <w:p>
      <w:pPr>
        <w:pStyle w:val="Contents1"/>
        <w:tabs>
          <w:tab w:val="clear" w:pos="720"/>
          <w:tab w:val="right" w:pos="9288" w:leader="underscore"/>
        </w:tabs>
        <w:rPr>
          <w:lang w:val="en-US" w:eastAsia="en-US"/>
        </w:rPr>
      </w:pPr>
      <w:r>
        <w:rPr>
          <w:lang w:val="en-US" w:eastAsia="en-US"/>
        </w:rPr>
        <w:t>СОДЕРЖАНИЕ</w:t>
        <w:tab/>
        <w:t>2</w:t>
      </w:r>
    </w:p>
    <w:p>
      <w:pPr>
        <w:pStyle w:val="Contents1"/>
        <w:tabs>
          <w:tab w:val="clear" w:pos="720"/>
          <w:tab w:val="right" w:pos="9288" w:leader="underscore"/>
        </w:tabs>
        <w:rPr>
          <w:lang w:val="en-US" w:eastAsia="en-US"/>
        </w:rPr>
      </w:pPr>
      <w:r>
        <w:rPr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20"/>
          <w:tab w:val="right" w:pos="9288" w:leader="underscore"/>
        </w:tabs>
        <w:rPr>
          <w:lang w:val="en-US" w:eastAsia="en-US"/>
        </w:rPr>
      </w:pPr>
      <w:r>
        <w:rPr>
          <w:lang w:val="en-US" w:eastAsia="en-US"/>
        </w:rPr>
        <w:t>1.Белок одноклеточных организмов</w:t>
        <w:tab/>
        <w:t>4</w:t>
      </w:r>
    </w:p>
    <w:p>
      <w:pPr>
        <w:pStyle w:val="Contents2"/>
        <w:tabs>
          <w:tab w:val="clear" w:pos="720"/>
          <w:tab w:val="right" w:pos="9288" w:leader="underscore"/>
        </w:tabs>
        <w:ind w:left="0" w:firstLine="28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1.Получение микробного белка на низших спиртах</w:t>
        <w:tab/>
        <w:t>4</w:t>
      </w:r>
    </w:p>
    <w:p>
      <w:pPr>
        <w:pStyle w:val="Contents2"/>
        <w:tabs>
          <w:tab w:val="clear" w:pos="720"/>
          <w:tab w:val="right" w:pos="9288" w:leader="underscore"/>
        </w:tabs>
        <w:ind w:left="0" w:firstLine="284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1.2. Получение белковых веществ на углеводном сырье</w:t>
        <w:tab/>
        <w:t>7</w:t>
      </w:r>
    </w:p>
    <w:p>
      <w:pPr>
        <w:pStyle w:val="Contents1"/>
        <w:tabs>
          <w:tab w:val="clear" w:pos="720"/>
          <w:tab w:val="right" w:pos="9288" w:leader="underscore"/>
        </w:tabs>
        <w:rPr>
          <w:lang w:val="en-US" w:eastAsia="en-US"/>
        </w:rPr>
      </w:pPr>
      <w:r>
        <w:rPr>
          <w:lang w:val="en-US" w:eastAsia="en-US"/>
        </w:rPr>
        <w:t>2.Грибной белок (микопротеин)</w:t>
        <w:tab/>
        <w:t>8</w:t>
      </w:r>
    </w:p>
    <w:p>
      <w:pPr>
        <w:pStyle w:val="Contents1"/>
        <w:tabs>
          <w:tab w:val="clear" w:pos="720"/>
          <w:tab w:val="right" w:pos="9288" w:leader="underscore"/>
        </w:tabs>
        <w:rPr>
          <w:lang w:val="en-US" w:eastAsia="en-US"/>
        </w:rPr>
      </w:pPr>
      <w:r>
        <w:rPr>
          <w:lang w:val="en-US" w:eastAsia="en-US"/>
        </w:rPr>
        <w:t>ЛИТЕРАТУРА</w:t>
        <w:tab/>
        <w:t>10</w:t>
      </w:r>
    </w:p>
    <w:p>
      <w:pPr>
        <w:pStyle w:val="Footer"/>
        <w:tabs>
          <w:tab w:val="clear" w:pos="4153"/>
          <w:tab w:val="clear" w:pos="8306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ВВЕД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Микроорганизмы начали использовать в производстве белковых продуктов задолго до возникновения микробиологии. Достаточно упомянуть всевозможные разновидности сыра, а также продукты, получаемые путем ферментации соевых бобов. И в первом, и во втором случае питательной основой является белок. При выработке этих продуктов при участии микробов происходит глубокое изменение свойств белоксодержащего сырья. В результате получают пищевые продукты, которые можно дольше хранить (сыр) или удобнее потреблять (соевый творог). Микробы играют роль в производстве некоторых мясных продуктов, предназначенных для хранения. Так, при изготовлении некоторых сортов колбасы используется кислотное брожение, обычно при участии комплекса молочнокислых бактерий. Образовавшаяся кислота способствует сохранности продукта и вносит вклад в формирование его особого вкус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Этим, пожалуй, и ограничивается использование микроорганизмов в переработке белков. Возможности современной биотехнологии в этих производствах невелики, за исключением сыроделия. Другое дело – выращивание и сбор микробной массы, перерабатываемой в пищевые продукты: здесь биотехнология может проявить себя во всей полноте.</w:t>
      </w:r>
      <w:r>
        <w:br w:type="page"/>
      </w:r>
    </w:p>
    <w:p>
      <w:pPr>
        <w:pStyle w:val="Heading1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Белок одноклеточных организмов</w:t>
      </w:r>
    </w:p>
    <w:p>
      <w:pPr>
        <w:pStyle w:val="24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 многим важным показателям биомасса микроорганизмов может обладать весьма высокой питательной ценностью. В немалой степени эта ценность определяется белками: у большинства видов они составляют значительную долю сухой массы клеток. На протяжении десятилетий активно обсуждаются и исследуются перспективы увеличения доли белка микроорганизмов в общем балансе производимого во всем мире белка.</w:t>
      </w:r>
    </w:p>
    <w:p>
      <w:pPr>
        <w:pStyle w:val="24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роизводство такого белка связано с крупномасштабным выращиванием определенных микроорганизмов, которые собирают и перерабатывают в пищевые продукты. Чтобы осуществить возможно более полное превращение субстрата в биомассу микробов, требуется многосторонний подход. Выращивание микробов в пищевых целях представляет интерес по двум причинам. Во-первых, они растут гораздо быстрее, чем растения и животные: время удвоения их численности измеряется часами. Это сокращает сроки, нужные для производства определенного количества пищи. Во-вторых, в зависимости от выращиваемых микроорганизмов в качестве субстратов могут использоваться разнообразные виды сырья. Что касается субстратов, то здесь можно идти по двум главным направлениям: перерабатывать низкокачественные бросовые продукты или ориентироваться на легкодоступные углеводы и получать за их счет микробную биомассу, содержащую высококачественный белок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1.Получение микробного белка на низших спирт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3"/>
        <w:spacing w:lineRule="auto" w:line="240"/>
        <w:rPr/>
      </w:pPr>
      <w:r>
        <w:rPr>
          <w:b/>
          <w:bCs/>
          <w:sz w:val="24"/>
          <w:szCs w:val="24"/>
        </w:rPr>
        <w:t xml:space="preserve">Культивирование на метаноле. </w:t>
      </w:r>
      <w:r>
        <w:rPr>
          <w:sz w:val="24"/>
          <w:szCs w:val="24"/>
        </w:rPr>
        <w:t>Основное преимущество этого субстрата – высокая чистота и отсутствие канцерогенных примесей, хорошая растворимость в воде, высокая летучесть, позволяющая легко удалять его остатки из готового продукта. Биомасса, полученная на метаноле, не содержит нежелательных примесей, что дает возможность исключить из технологической схемы стадии очистки.</w:t>
      </w:r>
    </w:p>
    <w:p>
      <w:pPr>
        <w:pStyle w:val="2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днако, необходимо учитывать при проведении процесса и такие особенности метанола, как горючесть и возможность образования взрывоопасных смесей с воздухом.</w:t>
      </w:r>
    </w:p>
    <w:p>
      <w:pPr>
        <w:pStyle w:val="23"/>
        <w:spacing w:lineRule="auto" w:line="240"/>
        <w:rPr/>
      </w:pPr>
      <w:r>
        <w:rPr>
          <w:sz w:val="24"/>
          <w:szCs w:val="24"/>
        </w:rPr>
        <w:t xml:space="preserve">В качестве продуцентов, использующих метанол в конструктивном обмене, были изучены как дрожжевые, так и бактериальные штаммы. У дрожжей были рекомендованы в производство </w:t>
      </w:r>
      <w:r>
        <w:rPr>
          <w:sz w:val="24"/>
          <w:szCs w:val="24"/>
          <w:lang w:val="en-US"/>
        </w:rPr>
        <w:t>Candida boidinii, Hansenula polymorpha и Piehia pastoris, оптимальные условия для которых (t=34-37</w:t>
      </w:r>
      <w:r>
        <w:rPr>
          <w:rFonts w:eastAsia="Symbol" w:cs="Symbol" w:ascii="Symbol" w:hAnsi="Symbol"/>
          <w:sz w:val="24"/>
          <w:szCs w:val="24"/>
          <w:lang w:val="en-US"/>
        </w:rPr>
        <w:t>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 рН=4,2-4,6) позволяют проводить процесс с экономическим коэффициентом усвоения субстрата до 0,40 при скорости протока в интервале 0,12-0,16 ч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. Среди бактериальных культур применяется </w:t>
      </w:r>
      <w:r>
        <w:rPr>
          <w:sz w:val="24"/>
          <w:szCs w:val="24"/>
          <w:lang w:val="en-US"/>
        </w:rPr>
        <w:t>Methylomonas clara, Pseudomonas rosea</w:t>
      </w:r>
      <w:r>
        <w:rPr>
          <w:sz w:val="24"/>
          <w:szCs w:val="24"/>
        </w:rPr>
        <w:t xml:space="preserve"> и др, способные развиваться пр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=32-34</w:t>
      </w:r>
      <w:r>
        <w:rPr>
          <w:rFonts w:eastAsia="Symbol" w:cs="Symbol" w:ascii="Symbol" w:hAnsi="Symbol"/>
          <w:sz w:val="24"/>
          <w:szCs w:val="24"/>
          <w:lang w:val="en-US"/>
        </w:rPr>
        <w:t></w:t>
      </w:r>
      <w:r>
        <w:rPr>
          <w:sz w:val="24"/>
          <w:szCs w:val="24"/>
          <w:lang w:val="en-US"/>
        </w:rPr>
        <w:t xml:space="preserve">C, рН=6,0-6,4 </w:t>
      </w:r>
      <w:r>
        <w:rPr>
          <w:sz w:val="24"/>
          <w:szCs w:val="24"/>
        </w:rPr>
        <w:t>с экономическим коэффициентом усвоения субстрата до 0,55 при скорости протока до 0,5 ч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23"/>
        <w:spacing w:lineRule="auto" w:line="240"/>
        <w:rPr/>
      </w:pPr>
      <w:r>
        <w:rPr>
          <w:sz w:val="24"/>
          <w:szCs w:val="24"/>
        </w:rPr>
        <w:t>Особенности процесса культивирования во многом обусловлены применяемым штаммом-продуцентом (дрожжи или бактерии) и условиями асептики. Ряд зарубежных фирм предлагает использовать дрожжевые штаммы и проводить выращивание в отсутствии строгой асептики. В этом случае технологический процесс протекает в ферментёре эжекционного типа производительностью 75 т АСВ в сутки, а удельный расход метанола составляет 2,5 т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т АСВ.</w:t>
      </w:r>
    </w:p>
    <w:p>
      <w:pPr>
        <w:pStyle w:val="23"/>
        <w:spacing w:lineRule="auto" w:line="240"/>
        <w:rPr/>
      </w:pPr>
      <w:r>
        <w:rPr>
          <w:sz w:val="24"/>
          <w:szCs w:val="24"/>
        </w:rPr>
        <w:t>При культивировании дрожжей в асептических условиях рекомендованы аппараты колонного или эрлтфитного типа производительностью 75-100 т АСВ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сут при расходе метанола до 2,63 т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т АСВ. В том и другом случае процесс культивирования проводится одностадийно, без стадии «дозревания» с невысокой концентрацией субстрата (8-10 г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л).</w:t>
      </w:r>
    </w:p>
    <w:p>
      <w:pPr>
        <w:pStyle w:val="2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ряде стран в качестве продуцентов применяются бактериальные штаммы, процесс проводится в асептических условиях в ферментерах эрлифитного или струйного типов производительностью 100-300 т/сут и расходом метанола до 2,3 т/т АСВ. Ферментация осуществляется одностадийно при невысоких концентрациях спирта (до 12 г/л) с высокой степенью утилизации метанола.</w:t>
      </w:r>
    </w:p>
    <w:p>
      <w:pPr>
        <w:pStyle w:val="23"/>
        <w:spacing w:lineRule="auto" w:line="240"/>
        <w:rPr/>
      </w:pPr>
      <w:r>
        <w:rPr>
          <w:sz w:val="24"/>
          <w:szCs w:val="24"/>
        </w:rPr>
        <w:t>Наиболее перспективным по своей конструкции является струйный ферментёр Института технической химии АН ГДР. Ферментёр объемом 1000 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состоит из секций, расположенных одна над другой и соединенных между собой шахтными переливами. Ферментационная среда из нижней секции ферментёра по напорному трубопроводу подается центробежными циркуляционными насосами в верхние шахтные переливы, через которые проходит в низлежащую секцию, подсасывая при этом воздух из газовода. Таким образом, среда протекает из секции в секцию, постоянно подсасывая новые порции воздуха. Падающие струи в шахтных переливах обеспечивают интенсивное аэрирование среды.</w:t>
      </w:r>
    </w:p>
    <w:p>
      <w:pPr>
        <w:pStyle w:val="2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итательная среда непрерывно подается в зону верхних шахтных переливов, а микробная суспензия отводится из выносных контуров. На стадии выделения для всех видов продуцентов предусмотрено отделение грануляции с целью получения готового продукта в гранулах.</w:t>
      </w:r>
    </w:p>
    <w:p>
      <w:pPr>
        <w:pStyle w:val="2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рмовые дрожжи, полученные на метаноле, имеют следующий процентный состав: сырой протеин 56-62; липиды 5-6; зола 7-11; влага 8-10; нуклеиновые кислоты 5-6. Бактериальная биомасса характеризуется следующим составом: сырой протеин 70-74; липиды 7-9; зола 8-10; нуклеиновые кислоты 10-13; влажность 8-10.</w:t>
      </w:r>
    </w:p>
    <w:p>
      <w:pPr>
        <w:pStyle w:val="23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роме метанола, в качестве высококачественного сырья используют этанол, который имеет малую токсичность, хорошую растворимость в воде, небольшое количество примесей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В качестве микроорганизмов – продуцентов белка на этиловом спирте как единственном источнике углерода могут использоваться дрожжи </w:t>
      </w:r>
      <w:r>
        <w:rPr>
          <w:sz w:val="24"/>
          <w:szCs w:val="24"/>
          <w:lang w:val="en-US"/>
        </w:rPr>
        <w:t>(Candida utilis, Sacharomyces lambica, Hansenula anomala, Acinetobacter calcoaceticus).</w:t>
      </w:r>
      <w:r>
        <w:rPr>
          <w:sz w:val="24"/>
          <w:szCs w:val="24"/>
        </w:rPr>
        <w:t xml:space="preserve"> Процесс культивирования проводят одностадийно в ферментерах с высокими массообменными характеристиками при концентрации этанола не более 15 г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л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Дрожжи, выращенные на этаноле, содержат (%): сырого протеина   60-62; липидов 2-4; золы 8-10; влаги до 10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2. Получение белковых веществ на углеводном сырье</w:t>
      </w:r>
    </w:p>
    <w:p>
      <w:pPr>
        <w:pStyle w:val="23"/>
        <w:tabs>
          <w:tab w:val="clear" w:pos="720"/>
          <w:tab w:val="left" w:pos="85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рически одним из первых субстратов, используемых для получения кормовой биомассы, были гидролизаты растительных отходов, предгидрализаты и сульфитный щелок – отходы целлюлозно-бумажной промышленности. Интерес к углеводному сырью как основному возобновляемому источнику углерода значительно возрос еще и с экологической точки зрения, так как оно может служить основой для создания безотходной технологии переработки растительных продуктов.</w:t>
      </w:r>
    </w:p>
    <w:p>
      <w:pPr>
        <w:pStyle w:val="23"/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 xml:space="preserve">В связи с тем, что гидролизаты представляют собой сложный субстрат, состоящий из смеси гексоз и пентоз, среди промышленных штаммов- продуцентов получили распространение виды дрожжей </w:t>
      </w:r>
      <w:r>
        <w:rPr>
          <w:sz w:val="24"/>
          <w:szCs w:val="24"/>
          <w:lang w:val="en-US"/>
        </w:rPr>
        <w:t>C.utilis, C.</w:t>
      </w:r>
      <w:r>
        <w:rPr>
          <w:sz w:val="24"/>
          <w:szCs w:val="24"/>
        </w:rPr>
        <w:t>scottii и C.tropicalis, способные наряду с гексозами усваивать пентозы, а также переносить наличие фурфурола в среде.</w:t>
      </w:r>
    </w:p>
    <w:p>
      <w:pPr>
        <w:pStyle w:val="23"/>
        <w:tabs>
          <w:tab w:val="clear" w:pos="720"/>
          <w:tab w:val="left" w:pos="85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став питательной среды в случае культивирования на углеводородном сырье значительно отличается от применяемого при выращивании микроорганизмов на углеводородном субстрате. В гидролизатах и сульфитных щелоках имеются в небольшом количестве практически все необходимые для роста дрожжей микроэлементы. Недостающие количества азота, фосфора и калия вводятся в виде общего раствора солей аммофоса, хлорида калия и сульфата аммония.</w:t>
      </w:r>
    </w:p>
    <w:p>
      <w:pPr>
        <w:pStyle w:val="23"/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Ферментация осуществляется в эрлифтных аппаратах конструкции Лефрансуа-Марийе объемом 320 и 60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Процесс культивирования дрожжей осуществляется в непрерывном режиме при рН 4,2-4,6. Оптимальная температура от 30 до 40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С.</w:t>
      </w:r>
    </w:p>
    <w:p>
      <w:pPr>
        <w:pStyle w:val="23"/>
        <w:tabs>
          <w:tab w:val="clear" w:pos="720"/>
          <w:tab w:val="left" w:pos="85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ормовые дрожжи, полученные при культивировании на гидролизатах растительного сырья и сульфитных щелоках, имеют следующий состав (%): белок 43-58; липиды 2,3-3,0; углеводы 11-23; зола – до 11; влажность – не более 10.</w:t>
      </w:r>
    </w:p>
    <w:p>
      <w:pPr>
        <w:pStyle w:val="23"/>
        <w:tabs>
          <w:tab w:val="clear" w:pos="720"/>
          <w:tab w:val="left" w:pos="851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дним из перспективных субстратов в производстве кормовой биомассы являются гидролизаты торфа, имеющие в своем составе большое количество легкоусвояемых моносахаров и органических кислот. Дополнительно в состав питательной среды вводятся лишь небольшие количества суперфосфата и хлорида калия. Источником азота служит аммиачная вода. По качеству кормовая биомасса, полученная на гидролизатах торфа, превосходит дрожжи, выращенные на отходах растительного сырья.</w:t>
      </w:r>
    </w:p>
    <w:p>
      <w:pPr>
        <w:pStyle w:val="Heading1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Грибной белок (микопротеин)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Микопротеин – это пищевой продукт, состоящий в основном из мицелия гриба. При его производстве используется штамм </w:t>
      </w:r>
      <w:r>
        <w:rPr>
          <w:sz w:val="24"/>
          <w:szCs w:val="24"/>
          <w:lang w:val="en-US"/>
        </w:rPr>
        <w:t>Fusarium graminearum</w:t>
      </w:r>
      <w:r>
        <w:rPr>
          <w:sz w:val="24"/>
          <w:szCs w:val="24"/>
        </w:rPr>
        <w:t>, выделенный из почвы. Микопротеин производят сегодня на опытной установке методом непрерывного выращивания. В качестве субстрата используется глюкоза и другие питательные вещества, а источниками азота служат аммиак и аммонийные соли. После завершения стадии ферментации культуру подвергают термообработке для уменьшения содержания рибонуклеиновой кислоты, а затем отделяют мицелий методом вакуумного фильтрования.</w:t>
      </w:r>
    </w:p>
    <w:p>
      <w:pPr>
        <w:pStyle w:val="24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Если сопоставить производство микопротеина с процессом синтеза белков животных, то выявится ряд его преимуществ. Помимо того, что здесь выше скорость роста, превращение субстрата в белок происходит несравненно эффективнее, чем при усвоении пищи домашними животными. Это отражено в таблице 1.</w:t>
      </w:r>
    </w:p>
    <w:p>
      <w:pPr>
        <w:pStyle w:val="24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Нелишне напомнить, что корма для животных должны содержать некоторое количество белка, до 15-20% в зависимости от вида животных и способа их содержания. Положительным фактором является и волокнистое строение выращенной культуры; текстура массы мицелия близка к таковой у естественных продуктов, поэтому у продукта может быть имитирована текстура мяса, а за счет добавок – его вкус и цвет. Плотность продукта зависит от длины гиф выращенного гриба, которая определяется скоростью роста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Таблица 1. Эффективность конверсии при образовании белка для различных животных и </w:t>
      </w:r>
      <w:r>
        <w:rPr>
          <w:sz w:val="24"/>
          <w:szCs w:val="24"/>
          <w:lang w:val="en-US"/>
        </w:rPr>
        <w:t>Fusarium graminearum.</w:t>
      </w:r>
    </w:p>
    <w:p>
      <w:pPr>
        <w:pStyle w:val="Normal"/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195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090"/>
        <w:gridCol w:w="1320"/>
        <w:gridCol w:w="2565"/>
      </w:tblGrid>
      <w:tr>
        <w:trPr>
          <w:trHeight w:val="390" w:hRule="atLeast"/>
          <w:cantSplit w:val="true"/>
        </w:trPr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ходный продукт</w:t>
            </w:r>
          </w:p>
        </w:tc>
        <w:tc>
          <w:tcPr>
            <w:tcW w:w="3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</w:t>
            </w:r>
          </w:p>
        </w:tc>
      </w:tr>
      <w:tr>
        <w:trPr>
          <w:trHeight w:val="411" w:hRule="atLeast"/>
          <w:cantSplit w:val="true"/>
        </w:trPr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к, г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, г</w:t>
            </w:r>
          </w:p>
        </w:tc>
      </w:tr>
      <w:tr>
        <w:trPr>
          <w:trHeight w:val="345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в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г кор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говядины</w:t>
            </w:r>
          </w:p>
        </w:tc>
      </w:tr>
      <w:tr>
        <w:trPr>
          <w:trHeight w:val="390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ь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г кор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свинины</w:t>
            </w:r>
          </w:p>
        </w:tc>
      </w:tr>
      <w:tr>
        <w:trPr>
          <w:trHeight w:val="375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ица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г корм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 мяса</w:t>
            </w:r>
          </w:p>
        </w:tc>
      </w:tr>
      <w:tr>
        <w:trPr>
          <w:trHeight w:val="615" w:hRule="atLeast"/>
          <w:cantSplit w:val="true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usarium graminearum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г углеводов + неорганический азо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 клеточной массы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После проведения всесторонних исследований питательной ценности и безвредности микопротеина министерство сельского хозяйства, рыболовства и пищевых продуктов дало разрешение на его продажу в Англии. Содержание питательных веществ в нем указано в таблице 2.</w:t>
      </w:r>
    </w:p>
    <w:p>
      <w:pPr>
        <w:pStyle w:val="24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Таблица 2. Средний состав микопротеина и сравнение его с составом говядины.</w:t>
      </w:r>
    </w:p>
    <w:p>
      <w:pPr>
        <w:pStyle w:val="24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870" w:type="dxa"/>
        <w:jc w:val="left"/>
        <w:tblInd w:w="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1800"/>
        <w:gridCol w:w="1590"/>
      </w:tblGrid>
      <w:tr>
        <w:trPr>
          <w:trHeight w:val="345" w:hRule="atLeast"/>
          <w:cantSplit w:val="true"/>
        </w:trPr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2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ы</w:t>
            </w:r>
          </w:p>
        </w:tc>
        <w:tc>
          <w:tcPr>
            <w:tcW w:w="3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, % (на сухой вес)</w:t>
            </w:r>
          </w:p>
        </w:tc>
      </w:tr>
      <w:tr>
        <w:trPr>
          <w:trHeight w:val="480" w:hRule="atLeast"/>
          <w:cantSplit w:val="true"/>
        </w:trPr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протеин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фштекс</w:t>
            </w:r>
          </w:p>
        </w:tc>
      </w:tr>
      <w:tr>
        <w:trPr>
          <w:trHeight w:val="37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</w:tr>
      <w:tr>
        <w:trPr>
          <w:trHeight w:val="39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450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ые волок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ы</w:t>
            </w:r>
          </w:p>
        </w:tc>
      </w:tr>
      <w:tr>
        <w:trPr>
          <w:trHeight w:val="40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5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в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4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Н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иотехнология: Принципы и применение. Под ред. И. Хиггенса и др. Москва: «Мир», 1988 г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иотехнология. Производство белковых веществ. В.А. Быков, М.Н. Манаков и др. Москва «Высшая школа», 1987 г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оробьева А.И. Промышленная микробиология. Изд. Московского университета, 1989 г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851"/>
      <w:jc w:val="both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851"/>
    </w:pPr>
    <w:rPr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6:23:00Z</dcterms:created>
  <dc:creator>1</dc:creator>
  <dc:description/>
  <cp:keywords/>
  <dc:language>en-US</dc:language>
  <cp:lastModifiedBy>Mage</cp:lastModifiedBy>
  <dcterms:modified xsi:type="dcterms:W3CDTF">2011-10-10T06:23:00Z</dcterms:modified>
  <cp:revision>2</cp:revision>
  <dc:subject/>
  <dc:title>МИНИСТЕРСТВО ОБРАЗОВАНИЯ РФ</dc:title>
</cp:coreProperties>
</file>