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ы по биологии для 9-10 классов.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илет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i/>
          <w:iCs/>
          <w:u w:val="single"/>
        </w:rPr>
        <w:t>. Назвать и охарактеризовать научные дисциплины, изучающие человека.</w:t>
      </w:r>
      <w:r>
        <w:rPr/>
        <w:t xml:space="preserve"> </w:t>
      </w:r>
      <w:r>
        <w:rPr>
          <w:i/>
          <w:iCs/>
        </w:rPr>
        <w:t xml:space="preserve">         </w:t>
      </w:r>
    </w:p>
    <w:p>
      <w:pPr>
        <w:pStyle w:val="Normal"/>
        <w:rPr/>
      </w:pPr>
      <w:r>
        <w:rPr>
          <w:i/>
          <w:iCs/>
        </w:rPr>
        <w:t>Анатомия</w:t>
      </w:r>
      <w:r>
        <w:rPr/>
        <w:t xml:space="preserve"> - наука о строении и форме целого организма, систем органов и его отдельных органах.</w:t>
      </w:r>
    </w:p>
    <w:p>
      <w:pPr>
        <w:pStyle w:val="Normal"/>
        <w:jc w:val="both"/>
        <w:rPr/>
      </w:pPr>
      <w:r>
        <w:rPr>
          <w:i/>
          <w:iCs/>
        </w:rPr>
        <w:t xml:space="preserve">Физиология </w:t>
      </w:r>
      <w:r>
        <w:rPr/>
        <w:t>- наука о жизненных функциях целого организма ,его отдельных органах и их систем.</w:t>
      </w:r>
    </w:p>
    <w:p>
      <w:pPr>
        <w:pStyle w:val="Normal"/>
        <w:jc w:val="both"/>
        <w:rPr/>
      </w:pPr>
      <w:r>
        <w:rPr>
          <w:i/>
          <w:iCs/>
        </w:rPr>
        <w:t xml:space="preserve">Гигиена </w:t>
      </w:r>
      <w:r>
        <w:rPr/>
        <w:t>- наука о сохранении и укрепления здоровья.</w:t>
      </w:r>
    </w:p>
    <w:p>
      <w:pPr>
        <w:pStyle w:val="Normal"/>
        <w:rPr/>
      </w:pPr>
      <w:r>
        <w:rPr/>
        <w:t>2.</w:t>
      </w:r>
      <w:r>
        <w:rPr>
          <w:i/>
          <w:iCs/>
          <w:u w:val="single"/>
        </w:rPr>
        <w:t xml:space="preserve"> Раскрыть особенности клеточного строения организма человека. Охарактеризовать химический состав строения и основные процессы жизнедеятельности клетки. </w:t>
      </w:r>
      <w:r>
        <w:rPr/>
        <w:t xml:space="preserve"> </w:t>
      </w:r>
    </w:p>
    <w:p>
      <w:pPr>
        <w:pStyle w:val="Normal"/>
        <w:rPr/>
      </w:pPr>
      <w:r>
        <w:rPr/>
        <w:t xml:space="preserve">ПОДОБНО ДРУГИМ  ОРГАНИЗМАМ, ТЕЛО ЧЕЛОВЕКА ИМЕЕТ КЛЕТОЧНОЕ СТРОЕНИЕ. КЛЕТКИ НАХОДЯТСЯ В МЕЖКЛЕТОЧНОМ ВЕЩЕСТВЕ,  ОБЕСПЕЧИВАЮЩЕМ ИМ МЕХАНИЧЕСКУЮ ПРОЧНОСТЬ, ПИТАНИЕ И ДЫХАНИЕ. КЛЕТКИ  РАЗНООБРАЗНЫ ПО РАЗМЕРАМ ,ФОРМЕ И ФУНКЦИЯМ, НО ВСЕ ОНИ ИМЕЮТ НЕКОТОРЫЕ ОБЩИЕ ЧЕРТЫ СТРОЕНИЯ. ОСНОВНЫЕ ЧАСТИ ЛЮБОЙ КЛЕТКИ- ЦИТОПЛАЗМА И ЯДРО. В ЯДРЕ </w:t>
      </w:r>
      <w:r>
        <w:rPr>
          <w:caps/>
        </w:rPr>
        <w:t>РАСПОЛОЖЕНЫ НИТЕВИДНЫЕ</w:t>
      </w:r>
      <w:r>
        <w:rPr/>
        <w:t xml:space="preserve"> ОБРАЗОВАНИЯ - ХРОМОСОМЫ. В ЯДРЕ </w:t>
      </w:r>
      <w:r>
        <w:rPr>
          <w:caps/>
        </w:rPr>
        <w:t>КЛЕТКИ ТЕЛА ЧЕЛОВЕКА ( КРОМЕ ПОЛОВЫХ КЛЕТОК) СОДЕРЖИТСЯ</w:t>
      </w:r>
      <w:r>
        <w:rPr/>
        <w:t xml:space="preserve"> ПО 46 ХРОМОСОМ.  ХРОМОСОМЫ ЯВЛЯЮТСЯ НОСИТЕЛЯМИ НАСЛЕДСТВЕННЫХ ЗАДАТКОВ ОРГАНИЗМА, ПЕРЕДАЮЩИХСЯ  ОТ РОДИТЕЛЕЙ ПОТОМСТВУ. КЛЕТКА ПОКРЫТА  МЕМБРАНОЙ , СОСТОЯЩЕЙ ИЗ НЕСКОЛЬКИХ СЛОЕВ МОЛЕКУЛ И ОБЕСПЕЧИВАЮЩЕЙ ИЗБИРАТЕЛЬНУЮ ПРОНИЦАЕМОСТЬ ВЕЩЕСТВ. В ЦИТОПЛАЗМЕ  - ПОЛУЖИДКОЙ ВНУТРЕННЕЙ СРЕДЕ КЛЕТКИ РАСПОЛОЖЕНЫ МЕЛЬЧАЙШИЕ СТРУКТУРЫ - ОРГАНОЙДЫ. К ОРГАНОЙДАМ КЛЕТКИ ОТНОСЯТСЯ: ЭНДОПЛАЗМАТИЧЕСКАЯ СЕТЬ,  РИБОСОМЫ,  МИТОХОНДРИИ, ЛИЗОСОМЫ, КОМПЛЕКС ГОЛЬДЖИ,  КЛЕТОЧНЫЙ ЦЕНТР,  МЕМБРАНА. ОРГАНОЙДЫ, ПОДОБНО  ОРГАНАМ ТЕЛА ВЫПОЛНЯЮТ ОПРЕДЕЛЕННЫЕ ФУНКЦИИ, ОБЕСПЕЧИВАЯ ЖИЗНЕДЕЯТЕЛЬНОСТЬ КЛЕТКИ. НАПРИМЕР, В ОРГАНОЙДЕ,   НАЗЫВАЕМОМ РИБОСОМОЙ, ОБРАЗУЮТСЯ БЕЛКИ, В МИТОХОНДРИЯХ  ВЫРАБАТЫВАЮТСЯ ВЕЩЕСТВА, СЛУЖАЩИЕ ИСТОЧНИКОМ ЭНЕРГИИ.  В СОСТАВ КЛЕТОК ВХОДЯТ РАЗНЫЕ ХИМИЧЕСКИЕ СОЕДИНЕНИЯ.</w:t>
      </w:r>
    </w:p>
    <w:p>
      <w:pPr>
        <w:pStyle w:val="Normal"/>
        <w:rPr/>
      </w:pPr>
      <w:r>
        <w:rPr/>
        <w:t>ОДНИ ИЗ НИХ- НЕОРГАНИЧЕСКИЕ - ВСТРЕЧАЮТСЯ И В НЕЖИВОЙ ПРИРОДЕ. ОДНАКО ДЛЯ КЛЕТОК НАИБОЛЕЕ ХАРАКТЕРНЫ ОРГАНИЧЕСКИЕ СОЕДИНЕНИЯ,  МОЛЕКУЛЫ КОТОРЫХ  ИМЕЮТ  ОЧЕНЬ СЛОЖН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>Клетка</w:t>
      </w:r>
      <w:r>
        <w:rPr/>
        <w:t xml:space="preserve"> - это мельчайшая структурная единица любого живого организма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290195</wp:posOffset>
                </wp:positionV>
                <wp:extent cx="366395" cy="92075"/>
                <wp:effectExtent l="3175" t="12700" r="31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2.85pt" to="288.6pt,3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580</wp:posOffset>
                </wp:positionH>
                <wp:positionV relativeFrom="paragraph">
                  <wp:posOffset>289560</wp:posOffset>
                </wp:positionV>
                <wp:extent cx="457835" cy="92075"/>
                <wp:effectExtent l="2540" t="12700" r="25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2.8pt" to="101.4pt,30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</w:t>
      </w:r>
      <w:r>
        <w:rPr>
          <w:i/>
          <w:iCs/>
        </w:rPr>
        <w:t>Клетка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>Ядро                                                                 Цитоплазма</w:t>
      </w:r>
      <w:r>
        <w:rPr/>
        <w:t xml:space="preserve">                       </w:t>
      </w:r>
    </w:p>
    <w:p>
      <w:pPr>
        <w:pStyle w:val="Normal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0</wp:posOffset>
                </wp:positionH>
                <wp:positionV relativeFrom="paragraph">
                  <wp:posOffset>59055</wp:posOffset>
                </wp:positionV>
                <wp:extent cx="635" cy="1835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65pt" to="303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</wp:posOffset>
                </wp:positionH>
                <wp:positionV relativeFrom="paragraph">
                  <wp:posOffset>59055</wp:posOffset>
                </wp:positionV>
                <wp:extent cx="635" cy="1835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65pt" to="36.6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  <w:t>Хромосомы                                                      Органоиды:</w:t>
      </w:r>
      <w:r>
        <w:rPr/>
        <w:t xml:space="preserve"> 1) Эндоплазматическая се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2) Рибосомы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/>
        <w:t>3) Митохонд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4) Лизосо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5) Комплекс Гольдж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6) Клеточный цент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7) Мемб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Ядро и Цитоплазма</w:t>
      </w:r>
      <w:r>
        <w:rPr/>
        <w:t xml:space="preserve"> - это основные составные част любой живой клетки </w:t>
      </w:r>
    </w:p>
    <w:p>
      <w:pPr>
        <w:pStyle w:val="Normal"/>
        <w:rPr/>
      </w:pPr>
      <w:r>
        <w:rPr>
          <w:i/>
          <w:iCs/>
        </w:rPr>
        <w:t>Хромосомы</w:t>
      </w:r>
      <w:r>
        <w:rPr/>
        <w:t xml:space="preserve"> - это нитевидные образования, несущие наследственные признаки от родителей к детям, т.е. цвет волос, глаз.</w:t>
      </w:r>
    </w:p>
    <w:p>
      <w:pPr>
        <w:pStyle w:val="Normal"/>
        <w:rPr/>
      </w:pPr>
      <w:r>
        <w:rPr>
          <w:i/>
          <w:iCs/>
        </w:rPr>
        <w:t>Органоиды</w:t>
      </w:r>
      <w:r>
        <w:rPr/>
        <w:t xml:space="preserve"> - это цитоплазматический образования, выполняющие определенные функции.</w:t>
      </w:r>
    </w:p>
    <w:p>
      <w:pPr>
        <w:pStyle w:val="Normal"/>
        <w:rPr/>
      </w:pPr>
      <w:r>
        <w:rPr>
          <w:i/>
          <w:iCs/>
        </w:rPr>
        <w:t xml:space="preserve">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Химический состав клет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7385</wp:posOffset>
                </wp:positionH>
                <wp:positionV relativeFrom="paragraph">
                  <wp:posOffset>8890</wp:posOffset>
                </wp:positionV>
                <wp:extent cx="457835" cy="45783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0.7pt" to="288.55pt,36.7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8585</wp:posOffset>
                </wp:positionH>
                <wp:positionV relativeFrom="paragraph">
                  <wp:posOffset>26035</wp:posOffset>
                </wp:positionV>
                <wp:extent cx="457835" cy="45783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.05pt" to="144.55pt,38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е в-ва                                         Неорганические в-ва</w:t>
      </w:r>
    </w:p>
    <w:p>
      <w:pPr>
        <w:pStyle w:val="Normal"/>
        <w:rPr/>
      </w:pPr>
      <w:r>
        <w:rPr/>
        <w:t>1) Белки                                                                 1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2) Жиры                                                                 2) Минеральные соли</w:t>
      </w:r>
    </w:p>
    <w:p>
      <w:pPr>
        <w:pStyle w:val="Normal"/>
        <w:rPr/>
      </w:pPr>
      <w:r>
        <w:rPr/>
        <w:t>3) Углеводы</w:t>
      </w:r>
    </w:p>
    <w:p>
      <w:pPr>
        <w:pStyle w:val="Normal"/>
        <w:rPr/>
      </w:pPr>
      <w:r>
        <w:rPr/>
        <w:t>4) Нуклеиновые кисл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ЖИЗНЕННОЕ СВОЙСТВО КЛЕТКИ - ОБМЕН ВЕЩЕСТВ. ИЗ  МЕЖКЛЕТОЧНОГО ВЕЩЕСТВА В КЛЕТКИ ПОСТОЯННО ПОСТУПАЮТ ПИТАТЕЛЬНЫЕ ВЕЩЕСТВА И КИСЛОРОД, ВЫДЕЛЯЮТСЯ ПРОДУТЫ РАСПАДА. ВЕЩЕСТВА, ПОСТУПИВШИЕ В КЛЕТКУ, ПОСТОЯННО УЧАСТВУЮТ В ПРОЦЕССАХ  БИОСИНТЕЗА. БИОСИНТЕЗ - ЭТО ОБРАЗОВАНИЕ СПЕЦИФИЧЕСКИХ БЕЛКОВ, ЖИРОВ, УГЛЕВОДОВ И ИХ СОЕДИНЕНИЙ ИЗ  БОЛЕЕ ПРОСТЫХ ВЕЩЕСТВ. В ПРОЦЕССЕ БИОСИНТЕЗА ОБРАЗУЮТСЯ  ВЕЩЕСТВА, СВОЙСТВЕННЫЕ  ОПРЕДЕЛЕННЫМ КЛЕТКАМ ОРГАНИЗМА. НАПРИМЕР, В КЛЕТКАХ МЫШЦ СИНТЕЗИРУЮТСЯ БЕЛКИ, ОБЕСПЕЧИВАЮЩИЕ ИХ СОКРАЩЕНИЕ. ОДНОВРЕМЕННО С БИОСИНТЕЗОМ В КЛЕТКАХ ПРОИСХОДИТ РАСПАД  ОРГАНИЧЕСКИХ СОЕДИНЕНИЙ. В РЕЗУЛЬТАТЕ РАСПАДА ОБРАЗУЮТСЯ ВЕЩЕСТВА БОЛЕЕ ПРОСТОГО СТРОЕНИЯ. БОЛЬШАЯ   ЧАСТЬ РЕАКЦИЙ  РАСПАДА ИДЕТ  С УЧАСТИЕМ КИСЛОРОДА И  ОСВОБОЖДЕНИЕМ  ЭНЕРГИИ. ЭТА ЭНЕРГИЯ РАСХОДУЕТСЯ НА  ЖИЗНЕННЫЕ  ПРОЦЕССЫ, ПРОТЕКАЮЩИЕ В КЛЕТКЕ. ПРОЦЕССЫ   БИОСИНТЕЗА И РАСПАДА СОСТАВЛЯЮТ ОБМЕН ВЕЩЕСТВ, КОТОРЫЙ СОПРОВОЖДАЕТСЯ ПРЕВРАЩЕНИЯМИ ЭНЕРГИИ.  КЛЕТКАМ СВОЙСТВЕННЫ РОСТ И РАЗМНОЖЕНИЕ.  КЛЕТКИ ТЕЛА ЧЕЛОВЕКА  РАЗМНОЖАЮТСЯ  ДЕЛЕНИЕМ ПОПОЛАМ. КАЖДАЯ ИЗ ОБРАЗОВАВШИХСЯ  ДОЧЕРНИХ КЛЕТОК  РАСТЕТ И ДОСТИГАЕТ   РАЗМЕРОВ МАТЕРИНСКОЙ. НОВЫЕ КЛЕТКИ ВЫПОЛНЯЮТ ФУНКЦИИ     МАТЕРИНСКОЙ КЛЕТКИ. ПРОДОЛЖИТЕЛЬНОСТЬ ЖИЗНИ  КЛЕТОК РАЗЛИЧНА: ОТ НЕСКОЛЬКИХ ЧАСОВ ДО ДЕСЯТКОВ ЛЕТ. ЖИВЫЕ КЛЕТКИ  СПОСОБНЫ РЕАГИРОВАТЬ НА  ФИЗИЧЕСКИЕ И   ХИМИЧЕСКИЕ ИЗМЕНЕНИЯ ОКРУЖАЮЩЕЙ ИХ СРЕДЫ. ЭТО СВОЙСТВО  КЛЕТОК НАЗЫВАЕТСЯ  ВОЗБУДИМОСТЬЮ. ПРИ  ЭТОМ ИЗ СОСТОЯНИЯ ПОКОЯ  КЛЕТКА ПЕРЕХОДИТ В РАБОЧЕЕ СОСТОЯНИЕ - ВОЗБУЖДЕНИЕ. ПРИ ВОЗБУЖДЕНИИ  В КЛЕТКАХ МЕНЯЕТСЯ СКОРОСТЬ БИОСИНТЕЗА  И РАСПАДА ВЕЩЕСТВ, ПОТРЕБЛЕНИЕ  КИСЛОРОДА, ТЕМПЕРАТУРА. В ВОЗБУЖДЕННОМ СОСТОЯНИИ РАЗНЫЕ КЛЕТКИ ВЫПОЛНЯЮТ СВОЙСТВЕННЫЕ ИМ ФУНКЦИИ. ЖЕЛЕЗИСТЫЕ  КЛЕТКИ ОБРАЗУЮТ И  ВЫДЕЛЯЮТ ВЕЩЕСТВА, МЫШЕЧНЫЕ - СОКРАЩАЮТСЯ, В НЕРВНЫХ КЛЕТКАХ  ВОЗНИКАЕТ СЛАБЫЙ  ЭЛЕКТРИЧЕСКИЙ СИГНАЛ - НЕРВНЫЙ  ИМПУЛЬС, КОТОРЫЙ  МОЖЕТ РАСПРОСТРАНЯТЬСЯ ПО КЛЕТОЧНЫМ МЕМБРАНАМ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3.</w:t>
      </w:r>
      <w:r>
        <w:rPr>
          <w:i/>
          <w:iCs/>
          <w:u w:val="single"/>
        </w:rPr>
        <w:t xml:space="preserve"> Гигиена зрения.</w:t>
      </w:r>
      <w:r>
        <w:rPr/>
        <w:t xml:space="preserve"> Нельзя рассматривать текст близко от глаз и долгое время. В таких случаях хрусталик долгое время находится в положении увеличенной плоскости, что связано  с напряжением зрения и приводит к развитию близорукости. Нельзя читать писать и делать другую работу при плохом освещении. Нельзя долгое время смотреть на яркий источник света это может привести к сильному раздражению рецепторов глаза. Нельзя читать книгу в транспорте, т.к. из-за постоянных толчков книга вибрирует и изменяется кривизна хрусталиков, нельзя читать и писать лежа. Ухудшение зрения может возникнуть при недостатке в организме витамина А. Выполнять специальные упражнения для глаз. Не трогать руками глаза. Также вредное действие на зрение оказывает курение и другие яды содержащиеся в табаке - это вызывает тяжелое поражение зрительного нерва. Необходимо соблюдать некоторые гигиенические правила: при некоторых видах работ нужно одевать защитные очки ,  в глаз может попасть соринка, а вместе с ней инфекция, которая может привести к серьезному заболеванию - конъюнктивит при попадании соринки в глаз необходимо промыть глаз и аккуратно удалить соринку. При ушибе необходимо приложить ватку или платок смоченный холодной водой. При тяжелом ранении глаза нельзя самому попытаться удалить инородное тело, а наложить на глаз чистую повязку и обратится в больницу. При работе с химически-опасными веществами необходимо соблюдать особую осторожность, но если щелочь или кислота и др. ядовитые в-ва нужно срочно промыть глаза чистой водой в течение 15-20 мин., а после обратится к врачу. Необходимо проводить профилактические меры по тренировке з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нельзя рассматривать текст на близком расстоянии</w:t>
      </w:r>
    </w:p>
    <w:p>
      <w:pPr>
        <w:pStyle w:val="Normal"/>
        <w:jc w:val="both"/>
        <w:rPr/>
      </w:pPr>
      <w:r>
        <w:rPr/>
        <w:t>2) располагать предмет на расстоянии 30-35 сантиметров</w:t>
      </w:r>
    </w:p>
    <w:p>
      <w:pPr>
        <w:pStyle w:val="Normal"/>
        <w:jc w:val="both"/>
        <w:rPr/>
      </w:pPr>
      <w:r>
        <w:rPr/>
        <w:t>3) при письме свет должен падать слева (для меня справа)</w:t>
      </w:r>
    </w:p>
    <w:p>
      <w:pPr>
        <w:pStyle w:val="Normal"/>
        <w:jc w:val="both"/>
        <w:rPr/>
      </w:pPr>
      <w:r>
        <w:rPr/>
        <w:t>4) выполнять специальные упражнения для тренировки зрения</w:t>
      </w:r>
    </w:p>
    <w:p>
      <w:pPr>
        <w:pStyle w:val="Normal"/>
        <w:jc w:val="both"/>
        <w:rPr/>
      </w:pPr>
      <w:r>
        <w:rPr/>
        <w:t>5) нельзя читать в транспорте</w:t>
      </w:r>
    </w:p>
    <w:p>
      <w:pPr>
        <w:pStyle w:val="Normal"/>
        <w:jc w:val="both"/>
        <w:rPr/>
      </w:pPr>
      <w:r>
        <w:rPr/>
        <w:t>6) нельзя читать лежа</w:t>
      </w:r>
    </w:p>
    <w:p>
      <w:pPr>
        <w:pStyle w:val="Normal"/>
        <w:jc w:val="both"/>
        <w:rPr/>
      </w:pPr>
      <w:r>
        <w:rPr/>
        <w:t>7) источники сильного света нужно прикрывать</w:t>
      </w:r>
    </w:p>
    <w:p>
      <w:pPr>
        <w:pStyle w:val="Normal"/>
        <w:jc w:val="both"/>
        <w:rPr/>
      </w:pPr>
      <w:r>
        <w:rPr/>
        <w:t>8) при необходимости употреблять витамин А</w:t>
      </w:r>
    </w:p>
    <w:p>
      <w:pPr>
        <w:pStyle w:val="Normal"/>
        <w:jc w:val="both"/>
        <w:rPr/>
      </w:pPr>
      <w:r>
        <w:rPr/>
        <w:t>9) не курить</w:t>
      </w:r>
    </w:p>
    <w:p>
      <w:pPr>
        <w:pStyle w:val="Normal"/>
        <w:jc w:val="both"/>
        <w:rPr/>
      </w:pPr>
      <w:r>
        <w:rPr/>
        <w:t>10) Беречь глаза от пы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Билет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Раскрыть влияние на человека различных факторов окружающей среды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И.М.Сеченов</w:t>
      </w:r>
      <w:r>
        <w:rPr/>
        <w:t xml:space="preserve">: ”организм без внешней среды, поддерживающий ее существование не возможен ...” </w:t>
      </w:r>
    </w:p>
    <w:p>
      <w:pPr>
        <w:pStyle w:val="Normal"/>
        <w:jc w:val="both"/>
        <w:rPr/>
      </w:pPr>
      <w:r>
        <w:rPr>
          <w:i/>
          <w:iCs/>
        </w:rPr>
        <w:t>Природные факторы</w:t>
      </w:r>
      <w:r>
        <w:rPr/>
        <w:t xml:space="preserve"> (температура воздуха, влажность, уровень солнечной радиации, дожди, снегопады, ветер, пожар, землетрясения, наводнения и др.)</w:t>
      </w:r>
    </w:p>
    <w:p>
      <w:pPr>
        <w:pStyle w:val="Normal"/>
        <w:jc w:val="both"/>
        <w:rPr/>
      </w:pPr>
      <w:r>
        <w:rPr/>
        <w:t xml:space="preserve">Любые элементы элементы окружающей среды, способные сказать прямое воздействие на организм - это </w:t>
      </w:r>
      <w:r>
        <w:rPr>
          <w:i/>
          <w:iCs/>
        </w:rPr>
        <w:t>экологические факторы.</w:t>
      </w:r>
    </w:p>
    <w:p>
      <w:pPr>
        <w:pStyle w:val="Normal"/>
        <w:jc w:val="both"/>
        <w:rPr/>
      </w:pPr>
      <w:r>
        <w:rPr/>
        <w:t xml:space="preserve">Наука, изучающая воздействие окружающей среды на организм человека,  называется </w:t>
      </w:r>
      <w:r>
        <w:rPr>
          <w:i/>
          <w:iCs/>
        </w:rPr>
        <w:t>экологией.</w:t>
      </w:r>
    </w:p>
    <w:p>
      <w:pPr>
        <w:pStyle w:val="Normal"/>
        <w:jc w:val="both"/>
        <w:rPr/>
      </w:pPr>
      <w:r>
        <w:rPr/>
        <w:t xml:space="preserve">Человек может приспосабливаться к неблагоприятным факторам природной среды и создавать средства защиты от них. Это свойство организма человека называется </w:t>
      </w:r>
      <w:r>
        <w:rPr>
          <w:i/>
          <w:iCs/>
        </w:rPr>
        <w:t xml:space="preserve">адаптацией </w:t>
      </w:r>
      <w:r>
        <w:rPr/>
        <w:t>(соответствие между организмом и образом жизни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                             </w:t>
      </w:r>
      <w:r>
        <w:rPr/>
        <w:t>О</w:t>
      </w:r>
      <w:r>
        <w:rPr>
          <w:vertAlign w:val="subscript"/>
        </w:rPr>
        <w:t xml:space="preserve">2 </w:t>
      </w:r>
      <w:r>
        <w:rPr/>
        <w:t>+ питательные в-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2180</wp:posOffset>
                </wp:positionH>
                <wp:positionV relativeFrom="paragraph">
                  <wp:posOffset>20955</wp:posOffset>
                </wp:positionV>
                <wp:extent cx="173799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.65pt" to="310.2pt,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180</wp:posOffset>
                </wp:positionH>
                <wp:positionV relativeFrom="paragraph">
                  <wp:posOffset>203835</wp:posOffset>
                </wp:positionV>
                <wp:extent cx="173799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6.05pt" to="310.2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Человек                                              внешняя среда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               </w:t>
      </w:r>
      <w:r>
        <w:rPr/>
        <w:t>продукты распада, избыток в-в, теп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н веществ между организмом и внешне средой, кроме того, человек воздействует на природу, преобразуя ее (добывает газ, нефть, руду, строит электростанции и др.)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Биологические факторы</w:t>
      </w:r>
      <w:r>
        <w:rPr/>
        <w:t xml:space="preserve">. Конституция - строение и физиологические особенности человеческого организма, которые формируются в процессе деятельной эволюции (цвет волос, глаз, форма тела и др.) 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Социальные факторы</w:t>
      </w:r>
      <w:r>
        <w:rPr/>
        <w:t>. Формирование личности под влиянием окружающих его условий и  людей (черты характера)</w:t>
      </w:r>
    </w:p>
    <w:p>
      <w:pPr>
        <w:pStyle w:val="Normal"/>
        <w:jc w:val="both"/>
        <w:rPr/>
      </w:pPr>
      <w:r>
        <w:rPr/>
        <w:t>2</w:t>
      </w:r>
      <w:r>
        <w:rPr>
          <w:i/>
          <w:iCs/>
        </w:rPr>
        <w:t xml:space="preserve">. </w:t>
      </w:r>
      <w:r>
        <w:rPr>
          <w:i/>
          <w:iCs/>
          <w:u w:val="single"/>
        </w:rPr>
        <w:t>Дать характеристику понятия “орган”, “система органов”. Перечислить системы органов человека и охарактеризовать их функци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iCs/>
        </w:rPr>
        <w:t>Орган</w:t>
      </w:r>
      <w:r>
        <w:rPr/>
        <w:t xml:space="preserve"> -часть тела, имеющая определенную форму, строение, место и выполняющая одну или несколько функций. Органы, совместно выполняющие общие функции, составляют </w:t>
      </w:r>
      <w:r>
        <w:rPr>
          <w:i/>
          <w:iCs/>
        </w:rPr>
        <w:t>систему органов.</w:t>
      </w:r>
    </w:p>
    <w:p>
      <w:pPr>
        <w:pStyle w:val="Normal"/>
        <w:jc w:val="both"/>
        <w:rPr>
          <w:i/>
          <w:i/>
          <w:iCs/>
        </w:rPr>
      </w:pPr>
      <w:r>
        <w:rPr/>
        <w:t>Органы бывают внешними: ухо, нос, рука; и внутренними: сердце, печень, поч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Нервная система</w:t>
      </w:r>
      <w:r>
        <w:rPr/>
        <w:t xml:space="preserve"> - обеспечивает согласованную работу клеток, тканей, органов, систем органов и целого организма. При этом организм функционирует как единое целое. Благодаря нервной системе осуществляется связь организмов с внешней средой. Нервная система образована нервной тканью, которая состоит нейронов и мелких клеток-спутников.  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Дыхательная система </w:t>
      </w:r>
      <w:r>
        <w:rPr/>
        <w:t xml:space="preserve">служит для газообмена в организме. </w:t>
      </w:r>
      <w:r>
        <w:rPr>
          <w:i/>
          <w:iCs/>
        </w:rPr>
        <w:t xml:space="preserve">Кровеносная система </w:t>
      </w:r>
      <w:r>
        <w:rPr/>
        <w:t xml:space="preserve"> служит для доставки крови во все органы организма </w:t>
      </w:r>
      <w:r>
        <w:rPr>
          <w:i/>
          <w:iCs/>
        </w:rPr>
        <w:t>Пищеварительная система</w:t>
      </w:r>
      <w:r>
        <w:rPr/>
        <w:t xml:space="preserve"> - обеспечивает организм питательными веществами, жирами, белками, углеводами, минеральными солям, витаминами.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Опорно-двигательная система</w:t>
      </w:r>
      <w:r>
        <w:rPr/>
        <w:t xml:space="preserve"> выполняет: a) опорную б) двигательную в) защитную функции.</w:t>
      </w:r>
      <w:r>
        <w:rPr>
          <w:i/>
          <w:iCs/>
        </w:rPr>
        <w:t xml:space="preserve"> Выделительная система</w:t>
      </w:r>
      <w:r>
        <w:rPr/>
        <w:t xml:space="preserve"> выводит продукты обмена веществ.</w:t>
      </w:r>
      <w:r>
        <w:rPr>
          <w:i/>
          <w:iCs/>
        </w:rPr>
        <w:t xml:space="preserve">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Система органов размножения</w:t>
      </w:r>
      <w:r>
        <w:rPr/>
        <w:t xml:space="preserve"> служит для</w:t>
      </w:r>
      <w:r>
        <w:rPr>
          <w:i/>
          <w:iCs/>
        </w:rPr>
        <w:t xml:space="preserve"> </w:t>
      </w:r>
      <w:r>
        <w:rPr/>
        <w:t xml:space="preserve">размножения организма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Гигиена органов слуха.</w:t>
      </w:r>
      <w:r>
        <w:rPr/>
        <w:t xml:space="preserve"> Ослабление или потеря слуха могут быть связанны с нарушением передачи звуковых колебаний к внутреннему уху, с повреждением рецепторов внутреннего уха, с нарушением передачи нервных импульсов по слуховому нерву к слуховой зоне коры больших полушарий. Ослабление слуха может  быть вызвано накоплением в наружном слуховом проходе ушной серы. Скапливаясь в наружном звуковом проходе, ушная сера образует пробку и она может препятствовать проникновению звука. Поэтому периодически следует прочищать наружный слуховой проход. При ангине, гриппе и др. заболеваниях микроорганизмы, вызывающие эти заболевания могут попасть из носоглотки в носовую трубу в среднее ухо и вызвать воспаление. При этом теряется подвижность слуховых косточек и нарушается передача звуковых колебаний к внутреннем уху. Если воспалительный процесс распространится на внутреннее ухо, то могут быть повреждены слуховые рецепторы и наступит полная глухота. При болях в ухе нужно срочно обратится к врачу. Нарушение слуха может быть вызвано сильными звуками, например, взрыв при этом взрывная волна ударяет с большой силой в барабанную перепонку и может прорвать ее, в таких случаях рекомендуется открывать рот перед моментом взрыва. Большой вред слуху наносят сильные шумы действующие на ухо изо дня в день, барабанная перепонка колеблется с большим размахом, из-за этого она теряет свою эластичность и у человека притупляется слух. При ослаблении слух следует носить слухово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Билет №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i/>
          <w:iCs/>
          <w:u w:val="single"/>
        </w:rPr>
        <w:t xml:space="preserve"> Дать характеристику понятия “ткань”. Назвать основные типы тканей человека</w:t>
      </w:r>
      <w:r>
        <w:rPr/>
        <w:t xml:space="preserve"> </w:t>
      </w:r>
      <w:r>
        <w:rPr>
          <w:i/>
          <w:iCs/>
        </w:rPr>
        <w:t>Ткань</w:t>
      </w:r>
      <w:r>
        <w:rPr/>
        <w:t xml:space="preserve"> - это система клеток и межклеточного в-ва, сходных по строению, происхождению и выполняемым функциям. Виды тканей :а) эпителиальная б) соединительная в) мышечная г) нервна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Назвать возможные нарушения деятельности нервной системы и органов чувств, указать их причины и меры профилактики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Нарушения деятельности нервной систе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iCs/>
        </w:rPr>
        <w:t>Абсцесс мозга</w:t>
      </w:r>
      <w:r>
        <w:rPr/>
        <w:t xml:space="preserve"> - гнойный очаг, возбудителями являются стрептококк, стафилококк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кровью занесен из гнойного очага при отите, рините и т.д.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 xml:space="preserve">: лечение первичных гнойных заболеваний 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  <w:iCs/>
        </w:rPr>
        <w:t>Арахноидит</w:t>
      </w:r>
      <w:r>
        <w:rPr/>
        <w:t xml:space="preserve"> - воспаление мягкой мозговой оболочки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возникает при различных инфекциях, в результате черепно-мозговой травмы, заболеваний придаточных полостей носа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 xml:space="preserve">: своевременное лечение перечисленных заболеваний 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  <w:iCs/>
        </w:rPr>
        <w:t>Атеросклороз</w:t>
      </w:r>
      <w:r>
        <w:rPr/>
        <w:t xml:space="preserve"> - склеротическое заболевание стенок сосудов головного мозга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пожилой возраст, неправильный обмен веществ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 xml:space="preserve"> - организация режима труда, отдыха и питания. После 50 лет нужно принимать противосклеротические средства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  <w:iCs/>
        </w:rPr>
        <w:t>Инсульт</w:t>
      </w:r>
      <w:r>
        <w:rPr/>
        <w:t xml:space="preserve"> - острое нарушения мозгового кровообращения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атеросклероз, гипертония, нарушение  стенок сосудов, повышенное внутрисосудистое давление.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>: лечение вышеперечисленных заболеваний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  <w:iCs/>
        </w:rPr>
        <w:t>Менингит</w:t>
      </w:r>
      <w:r>
        <w:rPr/>
        <w:t xml:space="preserve"> - воспаление мозговой оболочки 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осложнение при любых инфекционных заболеваниях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>: устранение и лечение источника инфекции</w:t>
      </w:r>
    </w:p>
    <w:p>
      <w:pPr>
        <w:pStyle w:val="Normal"/>
        <w:jc w:val="both"/>
        <w:rPr/>
      </w:pPr>
      <w:r>
        <w:rPr/>
        <w:t>6)</w:t>
      </w:r>
      <w:r>
        <w:rPr>
          <w:i/>
          <w:iCs/>
        </w:rPr>
        <w:t xml:space="preserve"> Миелит</w:t>
      </w:r>
      <w:r>
        <w:rPr/>
        <w:t xml:space="preserve"> - воспаление спинного мозга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вирусные инфекции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>: лечение этих инфекций</w:t>
      </w:r>
    </w:p>
    <w:p>
      <w:pPr>
        <w:pStyle w:val="Normal"/>
        <w:jc w:val="both"/>
        <w:rPr/>
      </w:pPr>
      <w:r>
        <w:rPr/>
        <w:t xml:space="preserve">7) </w:t>
      </w:r>
      <w:r>
        <w:rPr>
          <w:i/>
          <w:iCs/>
        </w:rPr>
        <w:t xml:space="preserve">Невралгии, невриты, радикулиты </w:t>
      </w:r>
      <w:r>
        <w:rPr/>
        <w:t>- воспаление отдельных нервов</w:t>
      </w:r>
    </w:p>
    <w:p>
      <w:pPr>
        <w:pStyle w:val="Normal"/>
        <w:jc w:val="both"/>
        <w:rPr/>
      </w:pPr>
      <w:r>
        <w:rPr>
          <w:i/>
          <w:iCs/>
        </w:rPr>
        <w:t>Причина</w:t>
      </w:r>
      <w:r>
        <w:rPr/>
        <w:t>: переохлаждение при инфекции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>: лечение инфекционных заболеваний, предупреждение простуды</w:t>
      </w:r>
    </w:p>
    <w:p>
      <w:pPr>
        <w:pStyle w:val="Normal"/>
        <w:jc w:val="both"/>
        <w:rPr/>
      </w:pPr>
      <w:r>
        <w:rPr/>
        <w:t xml:space="preserve">8) </w:t>
      </w:r>
      <w:r>
        <w:rPr>
          <w:i/>
          <w:iCs/>
        </w:rPr>
        <w:t>Сотрясения головного мозга</w:t>
      </w:r>
    </w:p>
    <w:p>
      <w:pPr>
        <w:pStyle w:val="Normal"/>
        <w:jc w:val="both"/>
        <w:rPr/>
      </w:pPr>
      <w:r>
        <w:rPr>
          <w:i/>
          <w:iCs/>
        </w:rPr>
        <w:t>Причины</w:t>
      </w:r>
      <w:r>
        <w:rPr/>
        <w:t>: возникает при сильных ударах, авариях, падениях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>: нельзя допускать травмы голов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рушения деятельности органов чувст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рушение деятельности органов слуха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iCs/>
        </w:rPr>
        <w:t xml:space="preserve">Евстахеид </w:t>
      </w:r>
      <w:r>
        <w:rPr/>
        <w:t>- воспаление евстахиевой трубы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  <w:iCs/>
        </w:rPr>
        <w:t>Лабирентит</w:t>
      </w:r>
      <w:r>
        <w:rPr/>
        <w:t xml:space="preserve"> - поражение слухового и вестибулярного анализатора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  <w:iCs/>
        </w:rPr>
        <w:t>Мастоидит</w:t>
      </w:r>
      <w:r>
        <w:rPr/>
        <w:t xml:space="preserve"> - острое воспаление тканей сосцевидного отростка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  <w:iCs/>
        </w:rPr>
        <w:t>Неврит конмарный</w:t>
      </w:r>
      <w:r>
        <w:rPr/>
        <w:t xml:space="preserve"> - поражение слухового нерва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  <w:iCs/>
        </w:rPr>
        <w:t>Отит</w:t>
      </w:r>
      <w:r>
        <w:rPr/>
        <w:t xml:space="preserve"> - воспаление слухового прохода</w:t>
      </w:r>
    </w:p>
    <w:p>
      <w:pPr>
        <w:pStyle w:val="Normal"/>
        <w:jc w:val="both"/>
        <w:rPr/>
      </w:pPr>
      <w:r>
        <w:rPr/>
        <w:t xml:space="preserve">6) </w:t>
      </w:r>
      <w:r>
        <w:rPr>
          <w:i/>
          <w:iCs/>
        </w:rPr>
        <w:t>Отосклероз</w:t>
      </w:r>
      <w:r>
        <w:rPr/>
        <w:t xml:space="preserve"> - поражение костной капсулы лабиринта</w:t>
      </w:r>
    </w:p>
    <w:p>
      <w:pPr>
        <w:pStyle w:val="Normal"/>
        <w:jc w:val="both"/>
        <w:rPr/>
      </w:pPr>
      <w:r>
        <w:rPr/>
        <w:t xml:space="preserve">7) </w:t>
      </w:r>
      <w:r>
        <w:rPr>
          <w:i/>
          <w:iCs/>
        </w:rPr>
        <w:t>Серная пробка</w:t>
      </w:r>
      <w:r>
        <w:rPr/>
        <w:t xml:space="preserve"> - чрезмерная секреция серных желез, заложенных в стенках наружного слухового проход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рушение органов зр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iCs/>
        </w:rPr>
        <w:t>Дальтонизм</w:t>
      </w:r>
      <w:r>
        <w:rPr/>
        <w:t xml:space="preserve"> - неразличение цветов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  <w:iCs/>
        </w:rPr>
        <w:t>Дальнозоркость</w:t>
      </w:r>
      <w:r>
        <w:rPr/>
        <w:t xml:space="preserve"> - человек видит плохо вблизи, хорошо вдали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  <w:iCs/>
        </w:rPr>
        <w:t>Близорукость</w:t>
      </w:r>
      <w:r>
        <w:rPr/>
        <w:t xml:space="preserve"> - хорошо вблизи, плохо вдали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  <w:iCs/>
        </w:rPr>
        <w:t>Катаракта</w:t>
      </w:r>
      <w:r>
        <w:rPr/>
        <w:t xml:space="preserve"> - помутнение роговицы и зрачка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  <w:iCs/>
        </w:rPr>
        <w:t>Глаукома</w:t>
      </w:r>
      <w:r>
        <w:rPr/>
        <w:t xml:space="preserve"> - нарушение зрительных рецепторо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арушение деятельности органов обоня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  <w:iCs/>
        </w:rPr>
        <w:t>Ринит</w:t>
      </w:r>
      <w:r>
        <w:rPr/>
        <w:t xml:space="preserve"> - воспаление воспаление слизистой оболочки носа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  <w:iCs/>
        </w:rPr>
        <w:t>Гайморит</w:t>
      </w:r>
      <w:r>
        <w:rPr/>
        <w:t xml:space="preserve"> - воспаление слизистой гайморовой полости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  <w:iCs/>
        </w:rPr>
        <w:t>Синусит</w:t>
      </w:r>
      <w:r>
        <w:rPr/>
        <w:t xml:space="preserve"> - воспаление слизистых полостей носа</w:t>
      </w:r>
    </w:p>
    <w:p>
      <w:pPr>
        <w:pStyle w:val="Normal"/>
        <w:rPr/>
      </w:pPr>
      <w:r>
        <w:rPr/>
        <w:t xml:space="preserve">4) </w:t>
      </w:r>
      <w:r>
        <w:rPr>
          <w:i/>
          <w:iCs/>
        </w:rPr>
        <w:t>Полипы носа</w:t>
      </w:r>
      <w:r>
        <w:rPr/>
        <w:t xml:space="preserve"> - отечные, воспалительного характера образования слизистой оболочки носа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Охарактеризовать меры оказания при различных видах кровотечения</w:t>
      </w:r>
      <w:r>
        <w:rPr/>
        <w:t xml:space="preserve"> 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Капиллярное кровотечение</w:t>
      </w:r>
      <w:r>
        <w:rPr/>
        <w:t>.- при оказании помощи нужно обработать рану йодной настойкой и наложить чистую марлевую повязку, которая защищает организм от проникновения микробов и способствует быстрому свертыванию крови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Артериальное кровотечение</w:t>
      </w:r>
      <w:r>
        <w:rPr/>
        <w:t xml:space="preserve"> - при артериальном кровотечении необходимо быстро прижать пальцем поврежденный сосуд выше места ранения и приложить жгут. Место, на которое наложили  жгут должно быть прикрыто чистым материалом, чтобы не повредить кожу. Затем свободно обвязывают это место куском ткани.  Между тканью и конечностью продевают палочку и крутят ее до тех пор, пока кровь перестанет вытекать из раны. тогда палочку прибинтовывают к жгуту, а рану перевязывают. После оказания мед. помощи пострадавшего необходимо срочно отправить в больницу. Если транспортировка длится долго то жгут немного оставляют, чтобы не было омертвения ткани. При отсутствии жгута кровотечение можно остановить максимальным сгибанием конечностей.       </w:t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Венозное кровотечение </w:t>
      </w:r>
      <w:r>
        <w:rPr/>
        <w:t>- для остановки небольшого венозного кровотечения достаточно наложить на рану давящую повязку, которая сжимает стенки пораженного сосуда и не дает крови вытекать из него. После оказания первой мед. помощи необходимо обратится к врачу. При повреждении крупных вен поступают так же, как при артериальных кровотечениях.</w:t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Внутреннее кровотечение </w:t>
      </w:r>
      <w:r>
        <w:rPr/>
        <w:t xml:space="preserve">- при внутреннем кровотечении необходимо вызвать врача, пострадавшего уложить  или придать ему полусидячее положения и дать полный покой. К предполагаемой области кровотечения нужно положить мешок со льдом, или грелку с холодной вод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Билет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Охарактеризовать организм человека как целостную биологическую систему. Показать взаимосвязь различных органов и систем органов.</w:t>
      </w:r>
    </w:p>
    <w:p>
      <w:pPr>
        <w:pStyle w:val="Normal"/>
        <w:jc w:val="both"/>
        <w:rPr/>
      </w:pPr>
      <w:r>
        <w:rPr/>
        <w:t>В организме клетки, ткани, органы и системы органов работают как единое целое. Их согласованная работа регулируется двумя способами: а) гуморальным - с помощью химических веществ через жидкие среды организма ( кровь, лимфу, межклеточную жидкость ) б) С помощью нервной системы:</w:t>
      </w:r>
    </w:p>
    <w:p>
      <w:pPr>
        <w:pStyle w:val="Normal"/>
        <w:jc w:val="both"/>
        <w:rPr/>
      </w:pPr>
      <w:r>
        <w:rPr/>
        <w:t xml:space="preserve">1) Химические вещества способны регулировать самые разнообразные процессы в клетках, тканях, органах и в организме в целом. Многие из этих веществ оказывают значительное физиологическое действие в очень малых концентрациях = биологически активные вещества. Их вырабатывают специальные железы: </w:t>
      </w:r>
      <w:r>
        <w:rPr>
          <w:i/>
          <w:iCs/>
        </w:rPr>
        <w:t>внешней секреции</w:t>
      </w:r>
      <w:r>
        <w:rPr/>
        <w:t xml:space="preserve"> - имеющие протоки, через которые вещества выделяются в полость тела, органов и на поверхности кожи; ( железы внешней секреции - слезные, потовые, слюнные, желудочные ...) железы </w:t>
      </w:r>
      <w:r>
        <w:rPr>
          <w:i/>
          <w:iCs/>
        </w:rPr>
        <w:t>внутренней секреции</w:t>
      </w:r>
      <w:r>
        <w:rPr/>
        <w:t xml:space="preserve"> - не имеющие специальных протоков, выделяющие вещества в протекающую через них кровь ( гипофиз, щитовидная железа, надпочечники и др.)</w:t>
      </w:r>
    </w:p>
    <w:p>
      <w:pPr>
        <w:pStyle w:val="Normal"/>
        <w:jc w:val="both"/>
        <w:rPr/>
      </w:pPr>
      <w:r>
        <w:rPr/>
        <w:t>Биологически активные вещества называются гормонами, разносятся кровью по всему организму, регулируют процессы обмена веществ, роста и развития. Половые гормоны стимулируют рост и развитие органов размножения. Адреналин (вырабатывается надпочечниками) изменяет функции многих органов: адреналин повышает температуру, уровень глюкозы в крови.</w:t>
      </w:r>
    </w:p>
    <w:p>
      <w:pPr>
        <w:pStyle w:val="Normal"/>
        <w:jc w:val="both"/>
        <w:rPr/>
      </w:pPr>
      <w:r>
        <w:rPr/>
        <w:t>Гормоны регулируют функции всего организма: усиливая (возбуждая) или угнетая (тормозя). Таким образом они управляют деятельностью клеток, тканей, органов, систем органов и целым организмом.</w:t>
      </w:r>
    </w:p>
    <w:p>
      <w:pPr>
        <w:pStyle w:val="Normal"/>
        <w:jc w:val="both"/>
        <w:rPr/>
      </w:pPr>
      <w:r>
        <w:rPr/>
        <w:t>2) Нервная регуляция.</w:t>
      </w:r>
    </w:p>
    <w:p>
      <w:pPr>
        <w:pStyle w:val="Normal"/>
        <w:jc w:val="both"/>
        <w:rPr/>
      </w:pPr>
      <w:r>
        <w:rPr/>
        <w:t>Головной и спинной мозг связан нервами со всеми органами. между мозгом и всеми органами существуют двухсторонние связи. Головной мозг постоянно получает информацию об изменениях внешней и внутренней среды организма, с помощью нервных импульсах (электрических сигналов) он регулирует работу органов.</w:t>
      </w:r>
    </w:p>
    <w:p>
      <w:pPr>
        <w:pStyle w:val="Normal"/>
        <w:jc w:val="both"/>
        <w:rPr/>
      </w:pPr>
      <w:r>
        <w:rPr>
          <w:i/>
          <w:iCs/>
        </w:rPr>
        <w:t>Организм существует как единое целое благодаря нервной и гуморальной регуляции, которые осуществляют взаимосвязь органов и систем органов.</w:t>
      </w:r>
      <w:r>
        <w:rPr/>
        <w:t xml:space="preserve"> </w:t>
      </w:r>
    </w:p>
    <w:p>
      <w:pPr>
        <w:pStyle w:val="Normal"/>
        <w:rPr>
          <w:i/>
          <w:i/>
          <w:iCs/>
          <w:u w:val="single"/>
        </w:rPr>
      </w:pPr>
      <w:r>
        <w:rPr/>
        <w:t>Постоянство внутренней среды и устойчивость всех функций организма достигается саморегуляцией = система включения нервной и гуморальной регуляции при любых отклонениях от нормы. Например, повышение  уровня сахара   в крови   ----   нервные и гуморальные механизмы способствуют его снижен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 xml:space="preserve">Опорно-двигательная система: строение, значение, назвать ее возможные нарушения, указать их причины и меры профилактики пищевых отравлений.                 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Скелет и мышцы - опорные структуры и органы движения человека. Они выполняют защитную функцию, ограничивая полости, в которых расположены внутренние органы.(сердце и легкие защищены грудной клеткой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3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ы скелета</w:t>
            </w:r>
          </w:p>
        </w:tc>
        <w:tc>
          <w:tcPr>
            <w:tcW w:w="7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</w:t>
            </w:r>
            <w:r>
              <w:rPr>
                <w:i/>
                <w:iCs/>
              </w:rPr>
              <w:t xml:space="preserve">Кости из которых состоит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ерепная коробка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цевые кости, кости черепа</w:t>
            </w:r>
          </w:p>
          <w:p>
            <w:pPr>
              <w:pStyle w:val="Normal"/>
              <w:jc w:val="both"/>
              <w:rPr/>
            </w:pPr>
            <w:r>
              <w:rPr/>
              <w:t>2-теменные, затылочная, 2-височные, лобная, верхняя и нижняя челюсть, верхняя челюсть, скуловая, носовая кость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звоночник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йный, грудной, поясничный, крестцовый, копчиковый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рудная клетка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ребер (10 пар сросшихся, 2 пары несросшиеся), грудина, грудной отдел позвоночник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яс верхних конечн.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лопатки, 2- ключицы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е конечности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чо (плечевая кость), Предплечье (лучевая, локтевая кости), кисть (запястье, пястье, фаланги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яс нижних конечн.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массивные кости таза сросшиеся вместе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ижние конечности.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(бедренная кость), голень (большая, малая берцовая кость), стопа (пяточная кость, предплюсна, плюсна, фаланги)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начение опорно-двигательной системы:</w:t>
      </w:r>
    </w:p>
    <w:p>
      <w:pPr>
        <w:pStyle w:val="Normal"/>
        <w:jc w:val="both"/>
        <w:rPr/>
      </w:pPr>
      <w:r>
        <w:rPr/>
        <w:t>1) Опорная</w:t>
      </w:r>
    </w:p>
    <w:p>
      <w:pPr>
        <w:pStyle w:val="Normal"/>
        <w:jc w:val="both"/>
        <w:rPr/>
      </w:pPr>
      <w:r>
        <w:rPr/>
        <w:t>2) Двигательная</w:t>
      </w:r>
    </w:p>
    <w:p>
      <w:pPr>
        <w:pStyle w:val="Normal"/>
        <w:jc w:val="both"/>
        <w:rPr/>
      </w:pPr>
      <w:r>
        <w:rPr/>
        <w:t>3) Защит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ывих</w:t>
      </w:r>
      <w:r>
        <w:rPr/>
        <w:t xml:space="preserve"> - сильное смещение костей (неловкое движение и в суставе может быть сильное смещение кости, при вывихе суставная головка выходит из суставной впадины)</w:t>
      </w:r>
    </w:p>
    <w:p>
      <w:pPr>
        <w:pStyle w:val="Normal"/>
        <w:jc w:val="both"/>
        <w:rPr/>
      </w:pPr>
      <w:r>
        <w:rPr>
          <w:i/>
          <w:iCs/>
        </w:rPr>
        <w:t>Растяжение</w:t>
      </w:r>
      <w:r>
        <w:rPr/>
        <w:t xml:space="preserve"> - это процесс при котором повреждаются связки и  вокруг сустава появляется сильная отечность, иногда кровоизлияние, возникает сильная боль</w:t>
      </w:r>
    </w:p>
    <w:p>
      <w:pPr>
        <w:pStyle w:val="Normal"/>
        <w:jc w:val="both"/>
        <w:rPr/>
      </w:pPr>
      <w:r>
        <w:rPr/>
        <w:t>перелом</w:t>
      </w:r>
    </w:p>
    <w:p>
      <w:pPr>
        <w:pStyle w:val="Normal"/>
        <w:jc w:val="both"/>
        <w:rPr/>
      </w:pPr>
      <w:r>
        <w:rPr>
          <w:i/>
          <w:iCs/>
        </w:rPr>
        <w:t>Перелом</w:t>
      </w:r>
      <w:r>
        <w:rPr/>
        <w:t xml:space="preserve"> - перелом костей, это такой процесс при котором кость ломается несмотря на ее прочность, перелом происходит при падения, ушибах и различных ранен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Меры профилактики пищевых отравлений:</w:t>
      </w:r>
    </w:p>
    <w:p>
      <w:pPr>
        <w:pStyle w:val="Normal"/>
        <w:jc w:val="both"/>
        <w:rPr/>
      </w:pPr>
      <w:r>
        <w:rPr/>
        <w:t>1) Необходимо мыть руки перед едой</w:t>
      </w:r>
    </w:p>
    <w:p>
      <w:pPr>
        <w:pStyle w:val="Normal"/>
        <w:jc w:val="both"/>
        <w:rPr/>
      </w:pPr>
      <w:r>
        <w:rPr/>
        <w:t>2) Есть только чисто вымытые овощи и фрукты</w:t>
      </w:r>
    </w:p>
    <w:p>
      <w:pPr>
        <w:pStyle w:val="Normal"/>
        <w:jc w:val="both"/>
        <w:rPr/>
      </w:pPr>
      <w:r>
        <w:rPr/>
        <w:t>3) Держать пищу закрытой и в чистом месте, не допускать проникновения различных животных и насекомых к продуктам</w:t>
      </w:r>
    </w:p>
    <w:p>
      <w:pPr>
        <w:pStyle w:val="Normal"/>
        <w:jc w:val="both"/>
        <w:rPr/>
      </w:pPr>
      <w:r>
        <w:rPr/>
        <w:t>4) Не пить сырую и неочищенную воду</w:t>
      </w:r>
    </w:p>
    <w:p>
      <w:pPr>
        <w:pStyle w:val="Normal"/>
        <w:jc w:val="both"/>
        <w:rPr/>
      </w:pPr>
      <w:r>
        <w:rPr/>
        <w:t xml:space="preserve">5) Употребление в пищу хорошо проваренных или прожаренных (прокопченных и т. д.) мясных и рыбных продуктов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Билет№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Раскрыть особенности строения и функции различных видов соединительной ткани.</w:t>
      </w:r>
      <w:r>
        <w:rPr/>
        <w:t xml:space="preserve"> К соединительным тканям относят собственно соединительную ткань, скелетную, хрящевую и костную, а также кровь, лимфу и жировую ткани. Для этих тканей характерно  большое количество волокнистого и аморфного межклеточного в-ва. В крови и лимфе - тканях внутренней среды - это вещество жидкое, и в нем свободно взвешены форменные элементы крови - эритроциты, лейкоциты, тромбоциты. Соединительные ткани выполняют трофическую, защитную и опорную функции, а кровь и лимфа - кроме трофической и защитной также транспортную и газообменную.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u w:val="single"/>
        </w:rPr>
        <w:t xml:space="preserve">Соединительная ткань     </w:t>
      </w:r>
    </w:p>
    <w:p>
      <w:pPr>
        <w:pStyle w:val="Normal"/>
        <w:jc w:val="both"/>
        <w:rPr/>
      </w:pPr>
      <w:r>
        <w:rPr>
          <w:i/>
          <w:iCs/>
        </w:rPr>
        <w:t>Плотная волокнистая</w:t>
      </w:r>
      <w:r>
        <w:rPr/>
        <w:t xml:space="preserve"> ( в сухожилиях в стенках кровеносных сосудов, в связках, в коже)   </w:t>
      </w:r>
      <w:r>
        <w:rPr>
          <w:i/>
          <w:iCs/>
        </w:rPr>
        <w:t>Рыхлая</w:t>
      </w:r>
      <w:r>
        <w:rPr/>
        <w:t xml:space="preserve"> (окружает кровеносные сосуды, соединяет кожу с мышцами, заполняет пространство между органами.) </w:t>
      </w:r>
      <w:r>
        <w:rPr>
          <w:i/>
          <w:iCs/>
        </w:rPr>
        <w:t>Хрящевая</w:t>
      </w:r>
      <w:r>
        <w:rPr/>
        <w:t xml:space="preserve"> (находится в надгортаннике, в ушной раковине, между позвонками.) </w:t>
      </w:r>
      <w:r>
        <w:rPr>
          <w:i/>
          <w:iCs/>
        </w:rPr>
        <w:t>Костная</w:t>
      </w:r>
      <w:r>
        <w:rPr/>
        <w:t xml:space="preserve"> (кости скелета) </w:t>
      </w:r>
      <w:r>
        <w:rPr>
          <w:i/>
          <w:iCs/>
        </w:rPr>
        <w:t>Жидкая</w:t>
      </w:r>
      <w:r>
        <w:rPr/>
        <w:t xml:space="preserve"> (кровь и лимфа)  </w:t>
      </w:r>
      <w:r>
        <w:rPr>
          <w:i/>
          <w:iCs/>
        </w:rPr>
        <w:t xml:space="preserve">Жировая </w:t>
      </w:r>
      <w:r>
        <w:rPr/>
        <w:t xml:space="preserve"> ( образует запасы питательных материалов, выполняет защитную и механическую функции, т.к. обладает теплопроводность и определенной упругостью) </w:t>
      </w:r>
      <w:r>
        <w:rPr>
          <w:i/>
          <w:iCs/>
        </w:rPr>
        <w:t xml:space="preserve">Ретипулярная </w:t>
      </w:r>
      <w:r>
        <w:rPr/>
        <w:t xml:space="preserve">(составляет основу различных кроветворных органов: селезенки, лимфатические узлы, костный мозг)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Охарактеризовать внутреннюю среду организма человека, значение ее относительного постоянства. Особенности строения тканевой жидкости, лимфы, кров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ьшинство клеток тела не связаны с внешней средой. Их жизнедеятельность обеспечивается внутренней средой, которую составляют три типа жидкостей: межклеточная (тканевая) жидкость, с которой клетки непосредственно соприкасаются, кровь и лимфа. внутренняя среда обеспечивает клетки веществами, необходимыми для их жизнедеятельности, и через удаляются продукты распада. Внутренняя среда организма имеет относительное постоянство состава и физико-химических свойств. Только при этом условии клетки будут нормально функционировать.</w:t>
      </w:r>
    </w:p>
    <w:p>
      <w:pPr>
        <w:pStyle w:val="Normal"/>
        <w:jc w:val="both"/>
        <w:rPr/>
      </w:pPr>
      <w:r>
        <w:rPr/>
        <w:t>обмен веществ, биосинтез и распад органических соединений, рост, размножение, возбудимость - основные жизненные свойства клеток. Жизненные свойства клеток обеспечиваются относительным постоянством состава внутренней среды организма .</w:t>
      </w:r>
    </w:p>
    <w:p>
      <w:pPr>
        <w:pStyle w:val="Normal"/>
        <w:jc w:val="both"/>
        <w:rPr/>
      </w:pPr>
      <w:r>
        <w:rPr>
          <w:i/>
          <w:iCs/>
        </w:rPr>
        <w:t>Кровь</w:t>
      </w:r>
      <w:r>
        <w:rPr/>
        <w:t xml:space="preserve"> - это ткань с жидким основным веществом (плазма), в которой находятся клетки - форменные элементы: эритроциты, лейкоциты, тромбоциты.</w:t>
      </w:r>
    </w:p>
    <w:p>
      <w:pPr>
        <w:pStyle w:val="Normal"/>
        <w:jc w:val="both"/>
        <w:rPr/>
      </w:pPr>
      <w:r>
        <w:rPr>
          <w:i/>
          <w:iCs/>
        </w:rPr>
        <w:t>Тканевая жидкость -</w:t>
      </w:r>
      <w:r>
        <w:rPr/>
        <w:t xml:space="preserve"> образуется из плазмы крови, проникающей в межклеточное пространство</w:t>
      </w:r>
    </w:p>
    <w:p>
      <w:pPr>
        <w:pStyle w:val="Normal"/>
        <w:jc w:val="both"/>
        <w:rPr/>
      </w:pPr>
      <w:r>
        <w:rPr>
          <w:i/>
          <w:iCs/>
        </w:rPr>
        <w:t>Лимфа</w:t>
      </w:r>
      <w:r>
        <w:rPr/>
        <w:t xml:space="preserve"> - полупрозрачная желтоватая жидкость образуется из тканевой жидкости, попавшей в лимфатические капилляры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Профилактика искривления позвоночника</w:t>
      </w:r>
    </w:p>
    <w:p>
      <w:pPr>
        <w:pStyle w:val="Normal"/>
        <w:jc w:val="both"/>
        <w:rPr/>
      </w:pPr>
      <w:r>
        <w:rPr/>
        <w:t>1) Правильная осанка ( прямая спина, расправленные плечи, развернутая грудь)</w:t>
      </w:r>
    </w:p>
    <w:p>
      <w:pPr>
        <w:pStyle w:val="Normal"/>
        <w:jc w:val="both"/>
        <w:rPr/>
      </w:pPr>
      <w:r>
        <w:rPr/>
        <w:t>2) Очень важно следить за своей осанкой, если сидеть в неправильной позе, может искривиться позвоночник. Искривление позвоночника затрудняет деятельность внутренних органов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Билет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i/>
          <w:iCs/>
          <w:u w:val="single"/>
        </w:rPr>
        <w:t>Описать механизм передвижения веществ в организме человека. Раскрыть характерные особенности органов кровотечения.</w:t>
      </w:r>
    </w:p>
    <w:p>
      <w:pPr>
        <w:pStyle w:val="Normal"/>
        <w:jc w:val="both"/>
        <w:rPr/>
      </w:pPr>
      <w:r>
        <w:rPr/>
        <w:t>Между организмом и окружающей его средой непрерывно происходит обмен веществами и энергией. Обмен веществ с внешней средой начинается с поступлением в организм воды и пищевых продуктов. в пищеварительном канале часть веществ расщепляется до более простых, которые переходят во внутреннюю среду организма - в кровь и лимфу. с кровью вещества попадают в клетки там с ними происходят процессы химических превращений: биосинтез свойственных организму белков, жиров, углеводов и расщепление некоторых органических соединений. Превращения происходят под действием ферментов, регулируется нервно-гуморальным путем. Выделение конечных продуктов обмена веществ происходит с мочой, калом, потом и выдыхаемым воздухом.</w:t>
      </w:r>
    </w:p>
    <w:p>
      <w:pPr>
        <w:pStyle w:val="Normal"/>
        <w:jc w:val="both"/>
        <w:rPr/>
      </w:pPr>
      <w:r>
        <w:rPr/>
        <w:t xml:space="preserve">Сложная цепь превращений веществ в организме, начиная с момента поступления из внешней среды  и кончая удалением продуктов распада называют обменом веществ    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Органы кровотечения - ?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Раскрыть особенности строения и функции нервной ткани.</w:t>
      </w:r>
    </w:p>
    <w:p>
      <w:pPr>
        <w:pStyle w:val="Normal"/>
        <w:jc w:val="both"/>
        <w:rPr/>
      </w:pPr>
      <w:r>
        <w:rPr>
          <w:i/>
          <w:iCs/>
        </w:rPr>
        <w:t>Нервная ткань -</w:t>
      </w:r>
      <w:r>
        <w:rPr/>
        <w:t xml:space="preserve"> состоит из нейронов и мелких клеток-спутников главным элементом является нервная клетка - нейрон. Служит для проведения нервных импульсов. Состоит из тела и клеток отростков: аксон - один длинный отрезок, дендрит - множество коротких отрезков, в теле нейрона различают ядро и нейроплазму. Дендриты проводят возбуждение к телу нервных клеток от различных рецепторов, а по аксону возбуждение проводится от тела к нервным клеткам. совокупность всех аксонов называют нервным волокном. Длинные отростки часто покрыты жироподобным веществом белого цвета. Их скопление в ЦНС образуют белое вещество. Дендриты и тела нейронов не имеют такой оболочки и образуют серое вещество.</w:t>
      </w:r>
    </w:p>
    <w:p>
      <w:pPr>
        <w:pStyle w:val="Normal"/>
        <w:jc w:val="both"/>
        <w:rPr/>
      </w:pPr>
      <w:r>
        <w:rPr/>
        <w:t>Основные свойства нейронов:</w:t>
      </w:r>
    </w:p>
    <w:p>
      <w:pPr>
        <w:pStyle w:val="Normal"/>
        <w:jc w:val="both"/>
        <w:rPr/>
      </w:pPr>
      <w:r>
        <w:rPr/>
        <w:t xml:space="preserve">Возбудимость, проводимость. Это возбуждение и проводимость по нервным волокнам. нервная ткань образующая нервную систему, не только входит в организм как его часть, но и обеспечивает объединение всех функций, всех остальных частей организма.  </w:t>
      </w:r>
      <w:r>
        <w:rPr>
          <w:i/>
          <w:iCs/>
          <w:u w:val="single"/>
        </w:rPr>
        <w:t xml:space="preserve">    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Первая доврачебная помощь при растяжении связок и вывихов сустав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оказании помощи к поврежденному месту нужно приложить грелку со льдом или смоченное холодной водой полотенце. Охлаждение облегчит боль и предупредит развитие отека, уменьшит объем внутреннего кровоизлияния. При растяжении связок нужна также фиксирующая повязка. Вытягивать, дергать и нагревать поврежденную конечность нельзя. После оказании первой медицинской помощи необходимо обратится к врачу. (при растяжении связок)</w:t>
      </w:r>
    </w:p>
    <w:p>
      <w:pPr>
        <w:pStyle w:val="Normal"/>
        <w:jc w:val="both"/>
        <w:rPr/>
      </w:pPr>
      <w:r>
        <w:rPr/>
        <w:t xml:space="preserve">При вывихе  суставная головка выходит из суставной впадины происходит растяжение, а иногда и разрыв связок. Первая помощь при вывихе заключается в том, чтобы прежде всего обеспечит полный покой суставу, руку следует повесить на бинте, а на ногу наложить шину. Для уменьшения боли к травмированному суставу необходимо положит грелку со льдом или холодной водой. После оказания первой медицинской помощи пострадавшего необходимо доставить в больниц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Билет№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 xml:space="preserve">1. </w:t>
      </w:r>
      <w:r>
        <w:rPr>
          <w:i/>
          <w:iCs/>
          <w:u w:val="single"/>
        </w:rPr>
        <w:t xml:space="preserve">Раскройте значение питания. Охарактеризовать строение и функции пищеварительной системы. </w:t>
      </w:r>
      <w:r>
        <w:rPr/>
        <w:t xml:space="preserve"> Продукты растительного и животного происхождения, дополняя друг друга, обеспечивают клетки организма всеми необходимыми питательными веществами. Вода, минеральные соли и витамины усваиваются в том виде, в каком они  содержатся в пищи. Крупные молекулы белков, жиров и углеводов не  могут пройти через стенки пищеварительного канала, поэтому эти вещества подвергаются химической обработке - перевариванию. Пища переваривается по мере ее передвижения по органам пищеварения. Питание - необходимое условие для нормального роста, развития и жизнедеятельности организм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Значение питания - обеспечивать организм питательными  в-вами: белками, жирами, углеводами, минеральными солями, водой и витаминами, тоесть обеспечивать развитие и жизнедеятельность организм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</w:t>
      </w:r>
      <w:r>
        <w:rPr>
          <w:i/>
          <w:iCs/>
        </w:rPr>
        <w:t>Пищеварительная система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9540</wp:posOffset>
                </wp:positionH>
                <wp:positionV relativeFrom="paragraph">
                  <wp:posOffset>48895</wp:posOffset>
                </wp:positionV>
                <wp:extent cx="549275" cy="183515"/>
                <wp:effectExtent l="4445" t="12065" r="444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.85pt" to="353.4pt,1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48895</wp:posOffset>
                </wp:positionV>
                <wp:extent cx="549275" cy="183515"/>
                <wp:effectExtent l="4445" t="12065" r="44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3.85pt" to="137.35pt,18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ищеварительный канал                                                   Пищеварительные железы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6820</wp:posOffset>
                </wp:positionH>
                <wp:positionV relativeFrom="paragraph">
                  <wp:posOffset>36195</wp:posOffset>
                </wp:positionV>
                <wp:extent cx="635" cy="27495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2.85pt" to="396.6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0580</wp:posOffset>
                </wp:positionH>
                <wp:positionV relativeFrom="paragraph">
                  <wp:posOffset>36195</wp:posOffset>
                </wp:positionV>
                <wp:extent cx="635" cy="27495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.85pt" to="65.4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) ротовая полость                                                       1) три пары слюнных желез</w:t>
      </w:r>
    </w:p>
    <w:p>
      <w:pPr>
        <w:pStyle w:val="Normal"/>
        <w:jc w:val="both"/>
        <w:rPr/>
      </w:pPr>
      <w:r>
        <w:rPr/>
        <w:t>2) глотка                                                                       2) печень</w:t>
      </w:r>
    </w:p>
    <w:p>
      <w:pPr>
        <w:pStyle w:val="Normal"/>
        <w:jc w:val="both"/>
        <w:rPr/>
      </w:pPr>
      <w:r>
        <w:rPr/>
        <w:t>3) пищевод                                                                   3) поджелудочная железа</w:t>
      </w:r>
    </w:p>
    <w:p>
      <w:pPr>
        <w:pStyle w:val="Normal"/>
        <w:jc w:val="both"/>
        <w:rPr/>
      </w:pPr>
      <w:r>
        <w:rPr/>
        <w:t xml:space="preserve">4) Желудок                                                                   4) много мелких желез в желудке                    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  <w:iCs/>
        </w:rPr>
        <w:t>Кишечник</w:t>
      </w:r>
      <w:r>
        <w:rPr/>
        <w:t xml:space="preserve">                                                                             и кишечник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260</wp:posOffset>
                </wp:positionH>
                <wp:positionV relativeFrom="paragraph">
                  <wp:posOffset>20955</wp:posOffset>
                </wp:positionV>
                <wp:extent cx="635" cy="18351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.65pt" to="43.8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jc w:val="both"/>
        <w:rPr/>
      </w:pPr>
      <w:r>
        <w:rPr/>
        <w:t>а) 12- перстная кишка</w:t>
      </w:r>
    </w:p>
    <w:p>
      <w:pPr>
        <w:pStyle w:val="Normal"/>
        <w:jc w:val="both"/>
        <w:rPr/>
      </w:pPr>
      <w:r>
        <w:rPr/>
        <w:t>б) тонкая</w:t>
      </w:r>
    </w:p>
    <w:p>
      <w:pPr>
        <w:pStyle w:val="Normal"/>
        <w:jc w:val="both"/>
        <w:rPr/>
      </w:pPr>
      <w:r>
        <w:rPr/>
        <w:t>в) толстая</w:t>
      </w:r>
    </w:p>
    <w:p>
      <w:pPr>
        <w:pStyle w:val="Normal"/>
        <w:jc w:val="both"/>
        <w:rPr/>
      </w:pPr>
      <w:r>
        <w:rPr/>
        <w:t>г) прямая</w:t>
      </w:r>
    </w:p>
    <w:p>
      <w:pPr>
        <w:pStyle w:val="Normal"/>
        <w:jc w:val="both"/>
        <w:rPr/>
      </w:pPr>
      <w:r>
        <w:rPr/>
        <w:t xml:space="preserve">д) слепая - </w:t>
      </w:r>
      <w:r>
        <w:rPr>
          <w:vertAlign w:val="subscript"/>
        </w:rPr>
        <w:t>апендикс</w:t>
      </w:r>
    </w:p>
    <w:p>
      <w:pPr>
        <w:pStyle w:val="Normal"/>
        <w:jc w:val="both"/>
        <w:rPr/>
      </w:pPr>
      <w:r>
        <w:rPr/>
        <w:t>Функция пищеварительной системы - обеспечивать организм питательными веществами: белками, жирами, углеводами, минеральными солями, витами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Назовите возможные нарушения деятельности желез внутренней секреции, укажите их причины и меры профилактики.</w:t>
      </w:r>
    </w:p>
    <w:p>
      <w:pPr>
        <w:pStyle w:val="Normal"/>
        <w:jc w:val="both"/>
        <w:rPr/>
      </w:pPr>
      <w:r>
        <w:rPr/>
        <w:t>К железам внутренней секреции относятся гипофиз, щитовиднаая железа, надпочечник и др. железы.</w:t>
      </w:r>
    </w:p>
    <w:p>
      <w:pPr>
        <w:pStyle w:val="Normal"/>
        <w:jc w:val="both"/>
        <w:rPr/>
      </w:pPr>
      <w:r>
        <w:rPr>
          <w:i/>
          <w:iCs/>
        </w:rPr>
        <w:t>Гипогонадизм(мужской)</w:t>
      </w:r>
      <w:r>
        <w:rPr/>
        <w:t xml:space="preserve"> - недоразвитие половых желез и половых органов </w:t>
      </w:r>
    </w:p>
    <w:p>
      <w:pPr>
        <w:pStyle w:val="Normal"/>
        <w:jc w:val="both"/>
        <w:rPr/>
      </w:pPr>
      <w:r>
        <w:rPr>
          <w:i/>
          <w:iCs/>
        </w:rPr>
        <w:t xml:space="preserve">Причина: </w:t>
      </w:r>
      <w:r>
        <w:rPr/>
        <w:t>возникает при снижении функций половых желез, недостаточная функция гипофиза</w:t>
      </w:r>
    </w:p>
    <w:p>
      <w:pPr>
        <w:pStyle w:val="Normal"/>
        <w:jc w:val="both"/>
        <w:rPr/>
      </w:pPr>
      <w:r>
        <w:rPr>
          <w:i/>
          <w:iCs/>
        </w:rPr>
        <w:t xml:space="preserve">Профилактика: </w:t>
      </w:r>
      <w:r>
        <w:rPr/>
        <w:t>заместительная терапия препаратами тестостерона, лечебная физкультура</w:t>
      </w:r>
    </w:p>
    <w:p>
      <w:pPr>
        <w:pStyle w:val="Normal"/>
        <w:jc w:val="both"/>
        <w:rPr/>
      </w:pPr>
      <w:r>
        <w:rPr>
          <w:i/>
          <w:iCs/>
        </w:rPr>
        <w:t>Гипотиреоз(миксидема)</w:t>
      </w:r>
      <w:r>
        <w:rPr/>
        <w:t xml:space="preserve"> - характеризуется снижением функции щитовидной железы </w:t>
      </w:r>
    </w:p>
    <w:p>
      <w:pPr>
        <w:pStyle w:val="Normal"/>
        <w:jc w:val="both"/>
        <w:rPr/>
      </w:pPr>
      <w:r>
        <w:rPr>
          <w:i/>
          <w:iCs/>
        </w:rPr>
        <w:t xml:space="preserve">Причина: </w:t>
      </w:r>
      <w:r>
        <w:rPr/>
        <w:t>поражение ткани щитовидной железы, нарушение функции органов и систем, участвующих в регуляции жизнедеятельности щитовидной железы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 xml:space="preserve"> - витамины А, С, группы В, лечение анемии</w:t>
      </w:r>
    </w:p>
    <w:p>
      <w:pPr>
        <w:pStyle w:val="Normal"/>
        <w:jc w:val="both"/>
        <w:rPr/>
      </w:pPr>
      <w:r>
        <w:rPr>
          <w:i/>
          <w:iCs/>
        </w:rPr>
        <w:t>Тетиния</w:t>
      </w:r>
      <w:r>
        <w:rPr/>
        <w:t xml:space="preserve"> - снижение функции околощитовидных желез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Причина</w:t>
      </w:r>
      <w:r>
        <w:rPr/>
        <w:t>: понижение кальция в крови и повышение нервно-мышечной возбудимости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Составьте схему ( таблицу ), иллюстрацию совместимости различных групп крови человек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104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3266"/>
        <w:gridCol w:w="3668"/>
      </w:tblGrid>
      <w:tr>
        <w:trPr/>
        <w:tc>
          <w:tcPr>
            <w:tcW w:w="3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руппа крови</w:t>
            </w:r>
          </w:p>
        </w:tc>
        <w:tc>
          <w:tcPr>
            <w:tcW w:w="3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Донор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ципиент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>III</w:t>
            </w:r>
          </w:p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, II, III, IV </w:t>
            </w:r>
          </w:p>
          <w:p>
            <w:pPr>
              <w:pStyle w:val="Normal"/>
              <w:jc w:val="both"/>
              <w:rPr/>
            </w:pPr>
            <w:r>
              <w:rPr/>
              <w:t>II, IV</w:t>
            </w:r>
          </w:p>
          <w:p>
            <w:pPr>
              <w:pStyle w:val="Normal"/>
              <w:jc w:val="both"/>
              <w:rPr/>
            </w:pPr>
            <w:r>
              <w:rPr/>
              <w:t>III, IV</w:t>
            </w:r>
          </w:p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, I </w:t>
            </w:r>
          </w:p>
          <w:p>
            <w:pPr>
              <w:pStyle w:val="Normal"/>
              <w:jc w:val="both"/>
              <w:rPr/>
            </w:pPr>
            <w:r>
              <w:rPr/>
              <w:t>III, I</w:t>
            </w:r>
          </w:p>
          <w:p>
            <w:pPr>
              <w:pStyle w:val="Normal"/>
              <w:jc w:val="both"/>
              <w:rPr/>
            </w:pPr>
            <w:r>
              <w:rPr/>
              <w:t>IV, III, II, I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Билет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i/>
          <w:iCs/>
          <w:u w:val="single"/>
        </w:rPr>
        <w:t>. Строение и функции дыхательной системы, регуляции дыхания, газообмен в легких и тканях.</w:t>
      </w:r>
    </w:p>
    <w:p>
      <w:pPr>
        <w:pStyle w:val="Normal"/>
        <w:jc w:val="both"/>
        <w:rPr/>
      </w:pPr>
      <w:r>
        <w:rPr/>
        <w:t>Дыхание - это процесс газообмена между организмом и окружающей средой.</w:t>
      </w:r>
    </w:p>
    <w:p>
      <w:pPr>
        <w:pStyle w:val="Normal"/>
        <w:jc w:val="both"/>
        <w:rPr/>
      </w:pPr>
      <w:r>
        <w:rPr/>
        <w:t>Функции дыхательной системы обеспечивать организм кислородом и осуществлять выделение СО</w:t>
      </w:r>
      <w:r>
        <w:rPr>
          <w:vertAlign w:val="subscript"/>
        </w:rPr>
        <w:t>2</w:t>
      </w:r>
      <w:r>
        <w:rPr/>
        <w:t xml:space="preserve"> и др. газы</w:t>
      </w:r>
    </w:p>
    <w:p>
      <w:pPr>
        <w:pStyle w:val="Normal"/>
        <w:jc w:val="both"/>
        <w:rPr/>
      </w:pPr>
      <w:r>
        <w:rPr/>
        <w:t xml:space="preserve">Дыхательная система состоит из воздухоносных путей и органов дыхания. Воздухоносные пути начинаются носовой полости, потом идут трахея и бронхи. Бронхи разветвляются и образуют бронхиальное дерево, которое входит в легкие, на концах бронхиол находятся алвеольярные ходы, которые ведут в легочные пузырьки - </w:t>
      </w:r>
      <w:r>
        <w:rPr>
          <w:i/>
          <w:iCs/>
        </w:rPr>
        <w:t>альвеолы</w:t>
      </w:r>
      <w:r>
        <w:rPr/>
        <w:t>. Основу трахеи составляют  хрящевые полукольца, а основу бронхов - незамкнутые хрящевые кольца. Воздух проходит по воздухоносным путям, обогревается, увлажнется и частично очищается от пыли и от микроорганизмов. Носовая полость поделена перегородкой на две половины, внутренняя полость покрыта слизистой оболочкой, покрыта ресничтатым эпителием. Слизистая оболочка снабжена кровеносными сосудами очень тонкостенными, они выходят на поверхность  полости носа и участвуют в фагоцитозе. Из носовой полости увлажненный и очищенный воздух поступает в носоглотку, потом в гортань. Гортань состоит из нескольких хрящей из них самые крупные: щитовидные, черноловидные и надгортанник.</w:t>
      </w:r>
    </w:p>
    <w:p>
      <w:pPr>
        <w:pStyle w:val="Normal"/>
        <w:jc w:val="both"/>
        <w:rPr/>
      </w:pPr>
      <w:r>
        <w:rPr/>
        <w:t>Регуляция дыхания. Дыхание регулируется нервным и гуморальным путем. дыхательный центр находится в продолговатом мозге, содержит два отдела: центр вдоха и центр выдоха. При выдохе легкие спадаются и возбуждаются рецепторы, находящиеся в альвеолах. возникшие возбуждения передаюся по нервам в дыхательный центр, в отдел вдоха. Этот отдел приходит в вобужденное состояние и посылает импульсы в спинной мозг, а оттуда импульсы поступают к наружным межреберным мышцам и диафрагме. они сокращаются и вызывают расширение грудной клетки - происходит вдох.  Теперь отдел вдох не получает раздражения и не посылает возбуждения. Дыхательные мышцы расслабляются, грудная клетка спадает и происходит выдох. Вдох порождает выдох.</w:t>
      </w:r>
    </w:p>
    <w:p>
      <w:pPr>
        <w:pStyle w:val="Normal"/>
        <w:jc w:val="both"/>
        <w:rPr/>
      </w:pPr>
      <w:r>
        <w:rPr/>
        <w:t>Газообмен в легких между кровью и альвеолярным воздухом совершается путем диффузии. Альвеолы оплетены тонкостенными капиллярами, стенки альвеол и капилляров тонкие, за счет чего и происходит газообмен. Углекислый газ диффузиирует из крови в альвеолы за счет разности давления, а из альвеол диффузирует кислород, т.к. давление его выше чем в крови. стр 108-109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</w:t>
      </w:r>
      <w:r>
        <w:rPr>
          <w:i/>
          <w:iCs/>
          <w:u w:val="single"/>
        </w:rPr>
        <w:t>Назовите возможные нарушения в деятельности системы органов кровообращения человека, указать их причины и меры профилактик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нфаркт миокарда -</w:t>
      </w:r>
      <w:r>
        <w:rPr/>
        <w:t xml:space="preserve"> тяжелое заболевание сердца, обусловленное острой недостаточностью кровоснабжения, возникает при поражении сердечной мышцы очагом некроза, профилактика: здоровый образ жизни, правильное питание, физические нагрузки</w:t>
      </w:r>
    </w:p>
    <w:p>
      <w:pPr>
        <w:pStyle w:val="Normal"/>
        <w:jc w:val="both"/>
        <w:rPr/>
      </w:pPr>
      <w:r>
        <w:rPr>
          <w:i/>
          <w:iCs/>
        </w:rPr>
        <w:t xml:space="preserve">Аритмия сердца - </w:t>
      </w:r>
      <w:r>
        <w:rPr/>
        <w:t>нарушение деятельности сердца, связанное с изменением функций проводящей ткани , от которой зависит ритмичное и последовательное сокращение его отделов, профилактика: здоровый образ жизни, правильное питание, физические нагрузк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евматизм</w:t>
      </w:r>
      <w:r>
        <w:rPr/>
        <w:t xml:space="preserve"> -  системное воспалительное заболевание соединительной ткани с преимущественной локализацией в сердце, основная причина заболевания - стрептококк группы А, профилактика: активная санация очагов хронических инфекций и энергичное лечение острых стрептококковых заболеваний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Первая доврачебная помощь при ушибах и переломах.</w:t>
      </w:r>
      <w:r>
        <w:rPr/>
        <w:t xml:space="preserve"> При оказании помощи к поврежденному месту  нужно приложить грелку со льдом, охлаждение облегчит боль и предупредит развитие отека, уменьшит объем внутреннего кровоизлияния. (при ушибе).</w:t>
      </w:r>
    </w:p>
    <w:p>
      <w:pPr>
        <w:pStyle w:val="Normal"/>
        <w:jc w:val="both"/>
        <w:rPr/>
      </w:pPr>
      <w:r>
        <w:rPr/>
        <w:t>При подозрении на перелом пострадавшему необходимо дать полный покой, это облегчит боль и предупредит смещении обломков костей, которые могут повредить окружающие ткани. Сломанную конечность необходимо обездвижить шиной или повязкой, если нет шины, то необходимо воспользоваться подручными средствами           (  доска, ветка, картон и др.). Чтобы шина не давила на перелом, под нее подкладывают мягкую подстилку, шина должна находится не только на поврежденном участке, но и на соседних. Так, при переломе костей предплечья шина должна заходить и на плечо, и на кисть. Если нет шины, сломанную руку прибинтовывают к туловищу и т.д. При открытых переломах острые концы сломанной кости рызрывают мышцы, кровеносные сосуды, нервы и кожу. Тогда надо обработать рану, наложить чистую повязку, а затем шину. При переломе ребра пострадавшему необходимо выдохнуть из легких как можно больше воздуха и после этого дышать неглубоко. При таком дыхании грудную клетку туго  забинтовывают, стянутые в положении выдоха ребра совершают ограниченные движения. При переломах позвоночника необходимо уложить пострадавшего на ровную поверхность лицом вниз и вызвать скорую помощь, но ни в коем случае нельзя перевозить пострадавшего в сидячем положении. так как под тяжестью тела позвоночник может сдвинутся и повредить спинной мозг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При травмах черепа пострадавшего необходимо уложит на спину, голову слегка приподнять во избежание внутречерпных кровоизлияний и вызвать врач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Билет№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Раскрыть особенности строения и функции сердца. Сердечный цикл, кровяное давление.</w:t>
      </w:r>
    </w:p>
    <w:p>
      <w:pPr>
        <w:pStyle w:val="Normal"/>
        <w:jc w:val="both"/>
        <w:rPr/>
      </w:pPr>
      <w:r>
        <w:rPr/>
        <w:t>1) Сердце четырехкамерное, два предсердия, два желудочка обеспечивают кровообращение 2) Перегородка разделяет сердце на правую и левую стороны, что не позволяет крови смешиваться. 3) Створчатые клапаны обеспечивают движение крови в одном направлении: из предсердий в желудочки 4) Полулунные клапаны обеспечивают движение крови в одном направлении: из желудочков в большой и малый круги кровообращения 5) Стенки желудков толще стенок предсердий т.к. выполняют большую нагрузку, выталкивают кровь в большой и малый круги кровообращения. Стенки левого желудочка толще и мощнее т.к. он выполняет большую нагрузку чем правый, выталкивая кровь в большой круг кровообращ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еятельность сердца представляет собой ритмическую смену трех фаз сердечного цикла: сокращение предсердий (0,1с.), сокращение желудочков (0,3с.) и общего расслабления сердца (0,4с.), весь сердечный цикл составляет (0,8с.)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Давление крови на стенки сосудов называется</w:t>
      </w:r>
      <w:r>
        <w:rPr>
          <w:i/>
          <w:iCs/>
        </w:rPr>
        <w:t xml:space="preserve"> кровяным давлением,</w:t>
      </w:r>
      <w:r>
        <w:rPr/>
        <w:t xml:space="preserve"> оно создается силой сокращения  желудочков сердца</w:t>
      </w:r>
      <w:r>
        <w:rPr>
          <w:i/>
          <w:iCs/>
        </w:rPr>
        <w:t xml:space="preserve">. </w:t>
      </w:r>
      <w:r>
        <w:rPr/>
        <w:t>В разных сосудах оно не одинаково. Кровяное давление наиболее высоко в аорте, по мере продвижения крови по сосудам оно постепенно уменьшается. Нормальное кровяное давление равно 120 мм рт. ст. на 70мм рт. ст. Разность давления в различных участках кровеносной системы обеспечивает непрерывный ток крови по сосудам из области большего давления в область меньшего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Назовите возможные нарушения в деятельности системы органов дыхания, указать их причины и меры профилактики.</w:t>
      </w:r>
    </w:p>
    <w:p>
      <w:pPr>
        <w:pStyle w:val="Normal"/>
        <w:jc w:val="both"/>
        <w:rPr/>
      </w:pPr>
      <w:r>
        <w:rPr>
          <w:i/>
          <w:iCs/>
        </w:rPr>
        <w:t>Инфекционные заболевания</w:t>
      </w:r>
      <w:r>
        <w:rPr/>
        <w:t>: грипп, туберкулез, ангина , дифтерия, бронхит, ларингит и многие другие.</w:t>
      </w:r>
    </w:p>
    <w:p>
      <w:pPr>
        <w:pStyle w:val="Normal"/>
        <w:jc w:val="both"/>
        <w:rPr/>
      </w:pPr>
      <w:r>
        <w:rPr>
          <w:i/>
          <w:iCs/>
        </w:rPr>
        <w:t xml:space="preserve">Грипп </w:t>
      </w:r>
      <w:r>
        <w:rPr/>
        <w:t xml:space="preserve">- вирусное заболевание передающееся от человека к человеку воздушнокапельным путем. </w:t>
      </w:r>
      <w:r>
        <w:rPr>
          <w:i/>
          <w:iCs/>
        </w:rPr>
        <w:t>Профилактика</w:t>
      </w:r>
      <w:r>
        <w:rPr/>
        <w:t xml:space="preserve"> - закалка организма, употребление витаминов, вакцина, избегать повышенного контакта с людьми в период вирусной эпидемии, соблюдать определенные гигиенические требования, больные гриппом должны быть госпитализированы</w:t>
      </w:r>
    </w:p>
    <w:p>
      <w:pPr>
        <w:pStyle w:val="Normal"/>
        <w:jc w:val="both"/>
        <w:rPr/>
      </w:pPr>
      <w:r>
        <w:rPr/>
        <w:t>Туберкулез - воспаление тканей легких, вызванного туберкулезной палочкой, она может находиться на любом предмете , которым пользовался больной. Туберкулез не только капельная, но и воздушная инфекция.</w:t>
      </w:r>
    </w:p>
    <w:p>
      <w:pPr>
        <w:pStyle w:val="Normal"/>
        <w:jc w:val="both"/>
        <w:rPr/>
      </w:pPr>
      <w:r>
        <w:rPr/>
        <w:t xml:space="preserve">Профилактика: чтобы избежать попадания туберкулезной палочки в помещение оно должно хорошо проветриваться и быть чистыми и сухими, больные туберкулезом должны быть госпитализированы и подвергнуты лечению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Неинфекционные заболевания:</w:t>
      </w:r>
      <w:r>
        <w:rPr/>
        <w:t xml:space="preserve"> астма, силикоз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Профилактика плоскостопия.</w:t>
      </w:r>
    </w:p>
    <w:p>
      <w:pPr>
        <w:pStyle w:val="Normal"/>
        <w:jc w:val="both"/>
        <w:rPr/>
      </w:pPr>
      <w:r>
        <w:rPr>
          <w:i/>
          <w:iCs/>
        </w:rPr>
        <w:t>Профилактика</w:t>
      </w:r>
      <w:r>
        <w:rPr/>
        <w:t>: выработка правильной походки - носками не в сторону, а вперёд, занятие спортом с детского возраста.</w:t>
      </w:r>
    </w:p>
    <w:p>
      <w:pPr>
        <w:pStyle w:val="Normal"/>
        <w:jc w:val="both"/>
        <w:rPr/>
      </w:pPr>
      <w:r>
        <w:rPr>
          <w:i/>
          <w:iCs/>
        </w:rPr>
        <w:t>Лечение</w:t>
      </w:r>
      <w:r>
        <w:rPr/>
        <w:t>: ношение супинаторов, массаж стоп, лечебная гимнастика, плавание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Билет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  <w:r>
        <w:rPr>
          <w:i/>
          <w:iCs/>
          <w:u w:val="single"/>
        </w:rPr>
        <w:t xml:space="preserve"> Раскрыть особенности строения и функции кож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Кожа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740</wp:posOffset>
                </wp:positionH>
                <wp:positionV relativeFrom="paragraph">
                  <wp:posOffset>59055</wp:posOffset>
                </wp:positionV>
                <wp:extent cx="635" cy="36639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.65pt" to="166.2pt,3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59055</wp:posOffset>
                </wp:positionV>
                <wp:extent cx="1189355" cy="274955"/>
                <wp:effectExtent l="3175" t="12700" r="317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4.65pt" to="144.55pt,26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0</wp:posOffset>
                </wp:positionH>
                <wp:positionV relativeFrom="paragraph">
                  <wp:posOffset>59055</wp:posOffset>
                </wp:positionV>
                <wp:extent cx="1006475" cy="274955"/>
                <wp:effectExtent l="3810" t="12700" r="381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.65pt" to="274.2pt,2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Эпидермис                   Дерма                Подкожная жировая клетчатк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Эпидермис - а) </w:t>
      </w:r>
      <w:r>
        <w:rPr/>
        <w:t>клетки эпидермиса постоянно обновляются и слущиваютя б) находится пигмент защищающий кожу от солнечных ожогов в) защищает организм от проникновения жидких и газообразных в-в</w:t>
      </w:r>
    </w:p>
    <w:p>
      <w:pPr>
        <w:pStyle w:val="Normal"/>
        <w:jc w:val="both"/>
        <w:rPr/>
      </w:pPr>
      <w:r>
        <w:rPr>
          <w:i/>
          <w:iCs/>
        </w:rPr>
        <w:t xml:space="preserve">Дерма - </w:t>
      </w:r>
      <w:r>
        <w:rPr/>
        <w:t>а) кровеносные и лимфатические сосуды приносят коже питательные в-ва и О</w:t>
      </w:r>
      <w:r>
        <w:rPr>
          <w:vertAlign w:val="subscript"/>
        </w:rPr>
        <w:t xml:space="preserve">2 </w:t>
      </w:r>
      <w:r>
        <w:rPr/>
        <w:t>б) сальные железы вырабатывают жир, поступающий на поверхность кожи и придающий ей эластичность. в) потовые железы выделяют пот, который испаряясь охлаждает организм, обеспечивая теплорегуляцию. г) рецепторы придают коже чувствительность.</w:t>
      </w:r>
    </w:p>
    <w:p>
      <w:pPr>
        <w:pStyle w:val="Normal"/>
        <w:jc w:val="both"/>
        <w:rPr/>
      </w:pPr>
      <w:r>
        <w:rPr>
          <w:i/>
          <w:iCs/>
        </w:rPr>
        <w:t xml:space="preserve">Подкожная жировая клетчатка - </w:t>
      </w:r>
      <w:r>
        <w:rPr/>
        <w:t>а) служит “подушкой”, тоесть изолирующим слоем, защищающая внутренние органы от повреждения. б) яв-ся накопителем жира, питательных в-в т энергии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Функции кожи:</w:t>
      </w:r>
      <w:r>
        <w:rPr/>
        <w:t xml:space="preserve">  а) защитная б) выделительная в)теплорегуляторная г) в коже образуется витамин D, под действием солнечных лучей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Показать взаимосвязь питания и здоровья. Назовите возможные нарушения в деятельности органов пищеварительной системы, укажите их причины и меры профилактики.</w:t>
      </w:r>
    </w:p>
    <w:p>
      <w:pPr>
        <w:pStyle w:val="Normal"/>
        <w:jc w:val="both"/>
        <w:rPr/>
      </w:pPr>
      <w:r>
        <w:rPr/>
        <w:t>Ни один продукт не может полностью удовлетворять потребности организма  всеми ему необходимыми веществами. Например, мясо, хотя и  содержит все нужные аминокислоты, но в нем недостаточно минеральных веществ и витаминов. В хлебе много углеводов, но нет других, необходимых организму веществ. Поэтому в питание человека нужно включать белковые продукты, животные и растительные жиры, овощи и фрукты, богатые витаминами и минеральными солями. В растительной пищи много клетчатки, стимулирующей сокращение стенок желудка  и кишечника</w:t>
      </w:r>
    </w:p>
    <w:p>
      <w:pPr>
        <w:pStyle w:val="Normal"/>
        <w:jc w:val="both"/>
        <w:rPr/>
      </w:pPr>
      <w:r>
        <w:rPr/>
        <w:t>Неправильное питание - причина многих болезней, часто, люди, имеющие избыточную массу тела, страдают ожирением.</w:t>
      </w:r>
    </w:p>
    <w:p>
      <w:pPr>
        <w:pStyle w:val="Normal"/>
        <w:jc w:val="both"/>
        <w:rPr/>
      </w:pPr>
      <w:r>
        <w:rPr>
          <w:i/>
          <w:iCs/>
        </w:rPr>
        <w:t xml:space="preserve">Ожирение </w:t>
      </w:r>
      <w:r>
        <w:rPr/>
        <w:t>- не просто полнота , это болезнь, вызванная нарушением обмена веществ, работы сердца, сосудов, органов движения, снижает работоспособность человек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Для предупреждения  ожирения нужно увеличить физическую нагрузку и соблюдать правильный режим питания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Первая доврачебная помощь при тепловом и солнечном ударе.</w:t>
      </w:r>
    </w:p>
    <w:p>
      <w:pPr>
        <w:pStyle w:val="Normal"/>
        <w:jc w:val="both"/>
        <w:rPr/>
      </w:pPr>
      <w:r>
        <w:rPr/>
        <w:t>При тепловом ударе пострадавшего нужно перенести в прохладное место, раздеть его или расстегнуть одежду, на голову положить  смоченное холодной водой полотенце, а ноги приподнять с помощью валика из одежды. если пострадавший не потерял сознание, ему дают выпить прохладной воды. Для снижения температуры тела пострадавшего оборачивают мокрой простыней или одеждой и обмахивают его, чтобы создать движение воздуха и усилить испарение. Если у пострадавшего остановилось дыхание и пульс не прощупывается, необходимо сделать искусственное дыхание и непрямой массаж сердца. Немедленно вызвать врача. Такая же помощь оказывается пострадавшему подвергшемуся солнечному удару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Билет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Показать сущность процессов обмена в-в и энергии в организме человека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( 3 этапа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104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35"/>
        <w:gridCol w:w="3535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/>
              <w:t>Подготовительный этап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ий обмен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й обмен</w:t>
            </w:r>
          </w:p>
        </w:tc>
      </w:tr>
      <w:tr>
        <w:trPr/>
        <w:tc>
          <w:tcPr>
            <w:tcW w:w="10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Б е л к 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щепление в желудке под действием фермента </w:t>
            </w:r>
            <w:r>
              <w:rPr>
                <w:i/>
                <w:iCs/>
              </w:rPr>
              <w:t>трипсин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фических белков (аминокислот) в рибосомах клеток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ад с выделение Н</w:t>
            </w:r>
            <w:r>
              <w:rPr>
                <w:vertAlign w:val="subscript"/>
              </w:rPr>
              <w:t>2</w:t>
            </w:r>
            <w:r>
              <w:rPr/>
              <w:t>О и СО</w:t>
            </w:r>
            <w:r>
              <w:rPr>
                <w:vertAlign w:val="subscript"/>
              </w:rPr>
              <w:t>2</w:t>
            </w:r>
            <w:r>
              <w:rPr/>
              <w:t>, выделяется немного энергии, белки - строительный материал</w:t>
            </w:r>
          </w:p>
        </w:tc>
      </w:tr>
      <w:tr>
        <w:trPr/>
        <w:tc>
          <w:tcPr>
            <w:tcW w:w="10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У г л е в о д ы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щепление в желудке под действием фермента </w:t>
            </w:r>
            <w:r>
              <w:rPr>
                <w:i/>
                <w:iCs/>
              </w:rPr>
              <w:t>амилаз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фических углеводов (глюкоза) в митохондриях клеток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пад с выделение Н</w:t>
            </w:r>
            <w:r>
              <w:rPr>
                <w:vertAlign w:val="subscript"/>
              </w:rPr>
              <w:t>2</w:t>
            </w:r>
            <w:r>
              <w:rPr/>
              <w:t>О и СО</w:t>
            </w:r>
            <w:r>
              <w:rPr>
                <w:vertAlign w:val="subscript"/>
              </w:rPr>
              <w:t>2</w:t>
            </w:r>
            <w:r>
              <w:rPr/>
              <w:t>, выделение большого количества энергии, источник энергии</w:t>
            </w:r>
          </w:p>
        </w:tc>
      </w:tr>
      <w:tr>
        <w:trPr/>
        <w:tc>
          <w:tcPr>
            <w:tcW w:w="10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Ж и р ы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щепление в 12-перстной кишке под действием фермента липаза 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фических жиров (глицерин и жирные кислоты) в клетках ворсинок 12-перстной кишки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пад с выделение Н</w:t>
            </w:r>
            <w:r>
              <w:rPr>
                <w:vertAlign w:val="subscript"/>
              </w:rPr>
              <w:t>2</w:t>
            </w:r>
            <w:r>
              <w:rPr/>
              <w:t>О и СО</w:t>
            </w:r>
            <w:r>
              <w:rPr>
                <w:vertAlign w:val="subscript"/>
              </w:rPr>
              <w:t>2</w:t>
            </w:r>
            <w:r>
              <w:rPr/>
              <w:t>, выделение большого количества энергии, источник энергии</w:t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Кровь: состав и функ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i/>
          <w:iCs/>
        </w:rPr>
        <w:t>КРОВЬ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6580</wp:posOffset>
                </wp:positionH>
                <wp:positionV relativeFrom="paragraph">
                  <wp:posOffset>28575</wp:posOffset>
                </wp:positionV>
                <wp:extent cx="640715" cy="274955"/>
                <wp:effectExtent l="5080" t="1206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25pt" to="295.8pt,2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9220</wp:posOffset>
                </wp:positionH>
                <wp:positionV relativeFrom="paragraph">
                  <wp:posOffset>27940</wp:posOffset>
                </wp:positionV>
                <wp:extent cx="549275" cy="27495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.2pt" to="151.8pt,23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Плазма 60%                                         Форменные элементы 40%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0% - Н</w:t>
      </w:r>
      <w:r>
        <w:rPr>
          <w:vertAlign w:val="subscript"/>
        </w:rPr>
        <w:t>2</w:t>
      </w:r>
      <w:r>
        <w:rPr/>
        <w:t>О                                                  1) Эритроциты - красные кровяные клетки</w:t>
      </w:r>
    </w:p>
    <w:p>
      <w:pPr>
        <w:pStyle w:val="Normal"/>
        <w:jc w:val="both"/>
        <w:rPr/>
      </w:pPr>
      <w:r>
        <w:rPr/>
        <w:t>10% - Белки, Жиры, Углеводы                 2) Лейкоциты - белые кровяные клет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3) Тромбоциты - кровянные пласти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Функции крови: </w:t>
      </w:r>
      <w:r>
        <w:rPr/>
        <w:t>1) Транспортная ( переносит питательные в-ва и О2 в каждую клетку) 2) Регуляторная ( регулирует обмен в-в, в т.ч. солевой обмен, среду в желудке, переносит в органы гормоны и др. биологически активные в-ва) 3) Защитная (обезвреживает болезнетворные микробы и ядовитые в-ва, принимает участие в иммунитете) 4) Выделительная ( уносит к органам выделения, к почкам и коже продукты распада и окисления) 5) Терморегуляторная ( поддерживает постоянную температуру тела, переносит тепло от органов к кож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Оказание первой помощи при открытых и закрытых переломов.</w:t>
      </w:r>
    </w:p>
    <w:p>
      <w:pPr>
        <w:pStyle w:val="Normal"/>
        <w:jc w:val="both"/>
        <w:rPr/>
      </w:pPr>
      <w:r>
        <w:rPr/>
        <w:t>При подозрении на перелом пострадавшему необходимо дать полный покой, это облегчит боль и предупредит смещении обломков костей, которые могут повредить окружающие ткани. Сломанную конечность необходимо обездвижить шиной или повязкой, если нет шины, то необходимо воспользоваться подручными средствами           (  доска, ветка, картон и др.). Чтобы шина не давила на перелом, под нее подкладывают мягкую подстилку, шина должна находится не только на поврежденном участке, но и на соседних. Так, при переломе костей предплечья шина должна заходить и на плечо, и на кисть. Если нет шины, сломанную руку прибинтовывают к туловищу и т.д. При открытых переломах острые концы сломанной кости разрывают мышцы, кровеносные сосуды, нервы и кожу. Тогда надо обработать рану, наложить чистую повязку, а затем шину. При переломе ребра пострадавшему необходимо выдохнуть из легких как можно больше воздуха и после этого дышать неглубоко. При таком дыхании грудную клетку туго  забинтовывают, стянутые в положении выдоха ребра совершают ограниченные движения. При переломах позвоночника необходимо уложить пострадавшего на ровную поверхность лицом вниз и вызвать скорую помощь, но ни в коем случае нельзя перевозить пострадавшего в сидячем положении. так как под тяжестью тела позвоночник может сдвинутся и повредить спинной мозг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При травмах черепа пострадавшего необходимо уложит на спину, голову слегка приподнять во избежание внутречерпных кровоизлияний и вызвать врач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Билет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Охарактеризовать строение и функции выделительной системы человека.</w:t>
      </w:r>
    </w:p>
    <w:p>
      <w:pPr>
        <w:pStyle w:val="Normal"/>
        <w:rPr/>
      </w:pPr>
      <w:r>
        <w:rPr/>
        <w:t>Выделительная система - совокупность органов, выводящих из организма человека избыток воды, конечные продукты обмена веществ ( углекислый газ, мочевина, мочевая кислота и др. ), а также соли и чужеродные вещества. Выделительные функции у человека выполняют почки, легкие, печень, толстая кишка, кожа. Легкие удаляют из организма диоксид углерода и воду, печень - желчные пигменты ( продукты расщепления гемоглабина), толстая кишка - соли кальция и тяжелых металлов, кожа - воду, мочевину, соли натрия и др. Однако основным органом выделения являются почки, выводящие воду, мочевину, мочевую кислоту, креатин, сол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</w:t>
      </w:r>
      <w:r>
        <w:rPr>
          <w:i/>
          <w:iCs/>
        </w:rPr>
        <w:t>Мочевыделительная система</w:t>
      </w:r>
    </w:p>
    <w:p>
      <w:pPr>
        <w:pStyle w:val="Normal"/>
        <w:jc w:val="both"/>
        <w:rPr/>
      </w:pPr>
      <w:r>
        <w:rPr/>
        <w:t xml:space="preserve">1) Две бобовидные почки                                                </w:t>
      </w:r>
    </w:p>
    <w:p>
      <w:pPr>
        <w:pStyle w:val="Normal"/>
        <w:jc w:val="both"/>
        <w:rPr/>
      </w:pPr>
      <w:r>
        <w:rPr/>
        <w:t>2) Два мочеточника</w:t>
      </w:r>
    </w:p>
    <w:p>
      <w:pPr>
        <w:pStyle w:val="Normal"/>
        <w:jc w:val="both"/>
        <w:rPr/>
      </w:pPr>
      <w:r>
        <w:rPr/>
        <w:t>3) Мочевой пузырь</w:t>
      </w:r>
    </w:p>
    <w:p>
      <w:pPr>
        <w:pStyle w:val="Normal"/>
        <w:jc w:val="both"/>
        <w:rPr/>
      </w:pPr>
      <w:r>
        <w:rPr/>
        <w:t xml:space="preserve">4) Мочеиспускательный канал </w:t>
      </w:r>
    </w:p>
    <w:p>
      <w:pPr>
        <w:pStyle w:val="Normal"/>
        <w:jc w:val="both"/>
        <w:rPr/>
      </w:pPr>
      <w:r>
        <w:rPr/>
        <w:t xml:space="preserve">Функции мочевыделительной системы - выводить продукты обмена веществ в виде мочи.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чка                                             поч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2100</wp:posOffset>
                </wp:positionH>
                <wp:positionV relativeFrom="paragraph">
                  <wp:posOffset>68580</wp:posOffset>
                </wp:positionV>
                <wp:extent cx="635" cy="36639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4pt" to="123pt,3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6660</wp:posOffset>
                </wp:positionH>
                <wp:positionV relativeFrom="paragraph">
                  <wp:posOffset>68580</wp:posOffset>
                </wp:positionV>
                <wp:extent cx="635" cy="36639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5.4pt" to="295.8pt,3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мочеточник                                        мочеточни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6420</wp:posOffset>
                </wp:positionH>
                <wp:positionV relativeFrom="paragraph">
                  <wp:posOffset>53975</wp:posOffset>
                </wp:positionV>
                <wp:extent cx="366395" cy="183515"/>
                <wp:effectExtent l="5715" t="11430" r="571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4.25pt" to="173.4pt,1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265</wp:posOffset>
                </wp:positionH>
                <wp:positionV relativeFrom="paragraph">
                  <wp:posOffset>8255</wp:posOffset>
                </wp:positionV>
                <wp:extent cx="457835" cy="183515"/>
                <wp:effectExtent l="5080" t="1206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65pt" to="302.95pt,1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мочевой пузыр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7940</wp:posOffset>
                </wp:positionH>
                <wp:positionV relativeFrom="paragraph">
                  <wp:posOffset>59055</wp:posOffset>
                </wp:positionV>
                <wp:extent cx="635" cy="9207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.65pt" to="202.2pt,1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мочеиспускательный кан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Первый этап обмена в-в. ферменты и их роль в организме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104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3467"/>
        <w:gridCol w:w="3467"/>
      </w:tblGrid>
      <w:tr>
        <w:trPr/>
        <w:tc>
          <w:tcPr>
            <w:tcW w:w="3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лки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Жиры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глеводы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щепление в желудке под действием фермента трипсин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щепление в 12-перстной кишке под действием фермента липаза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щепление в желудке под действием фермента амилаза</w:t>
            </w:r>
          </w:p>
        </w:tc>
      </w:tr>
    </w:tbl>
    <w:p>
      <w:pPr>
        <w:pStyle w:val="Normal"/>
        <w:spacing w:before="60" w:after="0"/>
        <w:ind w:left="170" w:firstLine="284"/>
        <w:rPr/>
      </w:pPr>
      <w:r>
        <w:rPr/>
        <w:t>Ферменты - биологические катализаторы, присутствующие во всех живых клетках. Осуществляют превращения веществ в организме, направляя и регулируя тем самым его обмен веществ. По химической природе — белки. Ферменты обладают оптимальной активностью при определенном рН, наличии необходимых коферментов и кофакторов, отсутствии ингибиторов. Каждый вид ферментов катализирует превращение определенных веществ (субстратов), иногда лишь единственного вещества в единственном направлении. Поэтому многочисленные биохимические реакции в клетках осуществляет огромное число различных ферментов. Все ферменты подразделяются на 6 классов: оксидоредуктазы, трансферазы, гидролазы, лиазы, изомеразы и лигазы. Многие ферменты выделены из живых клеток и получены в кристаллическом виде (впервые в 1926). Ферментные препараты применяют в медицине, в пищевой и легко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Оказание первой помощи при ожогах и обморожениях.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jc w:val="both"/>
        <w:rPr/>
      </w:pPr>
      <w:r>
        <w:rPr>
          <w:i/>
          <w:iCs/>
        </w:rPr>
        <w:t>Обморожение</w:t>
      </w:r>
      <w:r>
        <w:rPr/>
        <w:t>. На обмороженные участки тела накладывают теплоизолирующие ватно-марлевые или шерстянные повязки. Повязка должна закрывать только побледневшие участки, не захватывая неизменившихся по цвету кожные покровы. Повязку оставляют до тех пор, пока не появится чувство жара и не восстановится чувствительнось обмороженного участка тела.  При этом конечность должна быть неподвижной, так как сосуды становятся хрупкими и возможно кровоизлияние. Пострадавшему  дают горячие питьё (чай, кофе и т.д.). При общем переохлаждении пострадавшего вносят в теплое помещение, с него снимают оледеневшую одежду, ноги укутывают ватником или другой теплой тканью и немедленно отправляют в больницу.</w:t>
      </w:r>
    </w:p>
    <w:p>
      <w:pPr>
        <w:pStyle w:val="Normal"/>
        <w:jc w:val="both"/>
        <w:rPr/>
      </w:pPr>
      <w:r>
        <w:rPr>
          <w:i/>
          <w:iCs/>
        </w:rPr>
        <w:t>Ожоги.</w:t>
      </w:r>
      <w:r>
        <w:rPr/>
        <w:t xml:space="preserve"> При ожогах кипящими или горячими жидкостями следует немедленно полить обоженные участки холодной водой, предварительно сняв с них одежду. Затем на обоженное место наложить стерильную повязку или чистую ткань. Нельзя прокалывать пузыри, наносить на место ожогов растительные масла, прижигающие вещества, так как они усиливают ожог и боль и замедляют заживление ран. Пораженную химическими кожу нужно промывать водой в течение 15 минут. Если ожог вызван кислотой, обработать этот участок питьевой содой, и наложить стерильную повязку. При обильных поражения кожного покрова пострадавшего необходимо доставить в больницу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Билет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 xml:space="preserve">Иммунитет и его виды.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Иммунитет - </w:t>
      </w:r>
      <w:r>
        <w:rPr/>
        <w:t>невосприимчивость организма к различным инфекционным заболеваниям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020</wp:posOffset>
                </wp:positionH>
                <wp:positionV relativeFrom="paragraph">
                  <wp:posOffset>259715</wp:posOffset>
                </wp:positionV>
                <wp:extent cx="457835" cy="274955"/>
                <wp:effectExtent l="6985" t="11430" r="698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0.45pt" to="288.6pt,4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</w:t>
      </w:r>
      <w:r>
        <w:rPr/>
        <w:t>Иммунитет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5705</wp:posOffset>
                </wp:positionH>
                <wp:positionV relativeFrom="paragraph">
                  <wp:posOffset>42545</wp:posOffset>
                </wp:positionV>
                <wp:extent cx="457835" cy="274955"/>
                <wp:effectExtent l="6985" t="11430" r="698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3.35pt" to="130.15pt,24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рожденный                                   Приобретенны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8180</wp:posOffset>
                </wp:positionH>
                <wp:positionV relativeFrom="paragraph">
                  <wp:posOffset>57785</wp:posOffset>
                </wp:positionV>
                <wp:extent cx="366395" cy="274955"/>
                <wp:effectExtent l="8255" t="10160" r="825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.55pt" to="382.2pt,2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065</wp:posOffset>
                </wp:positionH>
                <wp:positionV relativeFrom="paragraph">
                  <wp:posOffset>57785</wp:posOffset>
                </wp:positionV>
                <wp:extent cx="274955" cy="274955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.55pt" to="252.55pt,26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овой)                                                                    (индивидуальный)</w:t>
      </w:r>
    </w:p>
    <w:p>
      <w:pPr>
        <w:pStyle w:val="Normal"/>
        <w:jc w:val="both"/>
        <w:rPr/>
      </w:pPr>
      <w:r>
        <w:rPr/>
        <w:t xml:space="preserve">( наследственный)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0425</wp:posOffset>
                </wp:positionH>
                <wp:positionV relativeFrom="paragraph">
                  <wp:posOffset>231775</wp:posOffset>
                </wp:positionV>
                <wp:extent cx="183515" cy="366395"/>
                <wp:effectExtent l="11430" t="5715" r="1143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8.25pt" to="382.15pt,4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i/>
          <w:iCs/>
        </w:rPr>
        <w:t>Естественный                      Искусственный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1545</wp:posOffset>
                </wp:positionH>
                <wp:positionV relativeFrom="paragraph">
                  <wp:posOffset>62865</wp:posOffset>
                </wp:positionV>
                <wp:extent cx="92075" cy="366395"/>
                <wp:effectExtent l="12700" t="3175" r="1270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4.95pt" to="180.55pt,33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8020</wp:posOffset>
                </wp:positionH>
                <wp:positionV relativeFrom="paragraph">
                  <wp:posOffset>62865</wp:posOffset>
                </wp:positionV>
                <wp:extent cx="92075" cy="366395"/>
                <wp:effectExtent l="12700" t="3175" r="1270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4.95pt" to="259.8pt,3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5460</wp:posOffset>
                </wp:positionH>
                <wp:positionV relativeFrom="paragraph">
                  <wp:posOffset>62865</wp:posOffset>
                </wp:positionV>
                <wp:extent cx="183515" cy="366395"/>
                <wp:effectExtent l="11430" t="5715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4.95pt" to="454.2pt,3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</w:t>
      </w:r>
      <w:r>
        <w:rPr>
          <w:i/>
          <w:iCs/>
        </w:rPr>
        <w:t>активный        пассивный              активный           пассивны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Иммунитет</w:t>
      </w:r>
      <w:r>
        <w:rPr/>
        <w:t xml:space="preserve"> - это невосприимчивость организма к различным инфекционным заболеваниям.</w:t>
      </w:r>
    </w:p>
    <w:p>
      <w:pPr>
        <w:pStyle w:val="Normal"/>
        <w:jc w:val="both"/>
        <w:rPr/>
      </w:pPr>
      <w:r>
        <w:rPr>
          <w:i/>
          <w:iCs/>
        </w:rPr>
        <w:t>Врожденный</w:t>
      </w:r>
      <w:r>
        <w:rPr/>
        <w:t xml:space="preserve"> иммунитет яв-ся наследственным признаком, видовым (кролики и собаки невосприимчивы к полиомиелиту, а человек не воспринимает возбудителей чумы рогатого скота.</w:t>
      </w:r>
    </w:p>
    <w:p>
      <w:pPr>
        <w:pStyle w:val="Normal"/>
        <w:jc w:val="both"/>
        <w:rPr/>
      </w:pPr>
      <w:r>
        <w:rPr/>
        <w:t xml:space="preserve">Приобретенный: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  <w:iCs/>
        </w:rPr>
        <w:t>Естественный (активный)</w:t>
      </w:r>
      <w:r>
        <w:rPr/>
        <w:t xml:space="preserve"> вырабатывается у человека в процессе перенесенного заболевания (корь, коклюш), в крови после этого вырабатываются защитные в-ва антитела, на всю жизнь</w:t>
      </w:r>
    </w:p>
    <w:p>
      <w:pPr>
        <w:pStyle w:val="Normal"/>
        <w:jc w:val="both"/>
        <w:rPr/>
      </w:pPr>
      <w:r>
        <w:rPr/>
        <w:t xml:space="preserve">б) </w:t>
      </w:r>
      <w:r>
        <w:rPr>
          <w:i/>
          <w:iCs/>
        </w:rPr>
        <w:t>Естественный (пассивный)</w:t>
      </w:r>
      <w:r>
        <w:rPr/>
        <w:t xml:space="preserve"> иммунитет возникает путем перехода антител из крови организма матери, через плаценту матери переходят в плод, но они разрушаются через 1-2 года, и затем ребенок становится восприимчивым ко всем инфекционным заболеваниям.</w:t>
      </w:r>
    </w:p>
    <w:p>
      <w:pPr>
        <w:pStyle w:val="Normal"/>
        <w:jc w:val="both"/>
        <w:rPr/>
      </w:pPr>
      <w:r>
        <w:rPr>
          <w:i/>
          <w:iCs/>
        </w:rPr>
        <w:t>Искусственный (активный)</w:t>
      </w:r>
      <w:r>
        <w:rPr/>
        <w:t xml:space="preserve"> иммунитет возникает после прививки ( введение в организм вакцины, содержащей убитые или ослабленные болезнетворные микробы или вирусы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Искусственный (пассивный)</w:t>
      </w:r>
      <w:r>
        <w:rPr/>
        <w:t xml:space="preserve"> иммунитет создающийся путем введения в организм человека сыворотки, содержащей готовые антитела, но они действуют не больше месяца.</w:t>
      </w:r>
    </w:p>
    <w:p>
      <w:pPr>
        <w:pStyle w:val="Normal"/>
        <w:spacing w:before="60" w:after="0"/>
        <w:ind w:left="170" w:firstLine="284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    </w:t>
      </w:r>
    </w:p>
    <w:p>
      <w:pPr>
        <w:pStyle w:val="Normal"/>
        <w:spacing w:before="60" w:after="0"/>
        <w:ind w:left="170" w:firstLine="284"/>
        <w:rPr/>
      </w:pPr>
      <w:r>
        <w:rPr/>
        <w:t xml:space="preserve">2. </w:t>
      </w:r>
      <w:r>
        <w:rPr>
          <w:i/>
          <w:iCs/>
          <w:u w:val="single"/>
        </w:rPr>
        <w:t>Охарактеризовать СПИД, его сущность, пути и формы распространения, меры предупреждения.</w:t>
      </w:r>
      <w:r>
        <w:rPr/>
        <w:t xml:space="preserve"> СПИД (синдром приобретенного иммунного дефицита) (AIDS — Acquired Immune Deficiency Syndrome), патологическое состояние, при котором в результате поражения иммунной системы ослабляются защитные силы организма. Наиболее характерен для ВИЧ-инфекции — заболевания, вызываемого вирусом иммунодефицита человека (ВИЧ). Известен с кон. 1970-х гг., регистрируется во всех странах мира. Источник инфекции — носитель вируса. Заражение: главным образом при половых контактах (особенно часто — при гомосексуальных); от матери плоду во время беременности и родов; от матери ребенку и от ребенка матери при кормлении грудью; при переливании крови, инъекциях и т. п. Первые проявления болезни (лихорадка, гепатолиенальный синдром, воспаление лимфоузлов и др.) возникают в диапазоне от 3 суток до нескольких месяцев после заражения. Период вторичных проявлений, обусловленный непосредственным действием ВИЧ, длится от нескольких месяцев до 8-10 лет и завершается формированием СПИД, который в течение 1-5 лет приводит больного к смерти. В силу резкого ослабления защитных сил организма возникают различные поражения, преимущественно вызываемые условно патогенными вирусами, бактериями, грибками и простейшими, а также опухоли, чем и определяются разнообразные проявления болезни (увеличение лимфоузлов, лихорадка, поносы, истощение, гнойновоспалительные, септические процессы, пневмонии, поражения кожи и др.). Лечение пока малоэффективно (основной препарат — азидотимидин). Меры профилактики: правильное половое воспитание, ограничение числа половых партнеров, использование презервативов; серологическое обследование доноров, контингентов повышенного риска (мужчины-гомосексуалисты, наркоманы, больные венерическими болезнями и др.); использование шприцев, игл, систем для трансфузии разового пользования; тщательная стерилизация медицинских инструментов; проведение массовых обследований на ВИЧ-инфекцию. В Российской Федерации установлена уголовная ответственность за заведомое поставление другого лица в опасность заражения, а также за заражение заболеванием СПИД (ВИЧ-инфекцией)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 xml:space="preserve">Назвать возможные нарушения в деятельности системы органов выделительной системы, укажите их причины и меры профилактики.                                                                         </w:t>
      </w:r>
    </w:p>
    <w:p>
      <w:pPr>
        <w:pStyle w:val="Normal"/>
        <w:spacing w:before="60" w:after="0"/>
        <w:ind w:left="170" w:firstLine="284"/>
        <w:rPr>
          <w:i/>
          <w:i/>
          <w:iCs/>
          <w:u w:val="single"/>
        </w:rPr>
      </w:pPr>
      <w:r>
        <w:rPr>
          <w:i/>
          <w:iCs/>
        </w:rPr>
        <w:t>Понос</w:t>
      </w:r>
      <w:r>
        <w:rPr/>
        <w:t xml:space="preserve"> сбалансированое питание, физически-активная жизнь</w:t>
      </w:r>
    </w:p>
    <w:p>
      <w:pPr>
        <w:pStyle w:val="Normal"/>
        <w:spacing w:before="60" w:after="0"/>
        <w:ind w:left="170" w:firstLine="284"/>
        <w:rPr/>
      </w:pPr>
      <w:r>
        <w:rPr>
          <w:i/>
          <w:iCs/>
        </w:rPr>
        <w:t>Цистит</w:t>
      </w:r>
      <w:r>
        <w:rPr/>
        <w:t xml:space="preserve"> - воспаление мочевого пузыря, обычно на почве инфекции</w:t>
      </w:r>
    </w:p>
    <w:p>
      <w:pPr>
        <w:pStyle w:val="Normal"/>
        <w:spacing w:before="60" w:after="0"/>
        <w:ind w:left="170" w:firstLine="284"/>
        <w:rPr/>
      </w:pPr>
      <w:r>
        <w:rPr>
          <w:i/>
          <w:iCs/>
        </w:rPr>
        <w:t>Нефролитиаз</w:t>
      </w:r>
      <w:r>
        <w:rPr/>
        <w:t xml:space="preserve"> - образованием в мочевых органах, преимущественно в почке, солевых «камней» — уратов, оксалатов, фосфатов. Следствие нарушения обмена веществ, инфекционных и других заболеваний выделительной системы. Камни могут смещаться в мочеточник, вызывая приступы болей (почечная колика), появление в моче крови.</w:t>
      </w:r>
    </w:p>
    <w:p>
      <w:pPr>
        <w:pStyle w:val="Normal"/>
        <w:spacing w:before="60" w:after="0"/>
        <w:ind w:left="170" w:firstLine="28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Билет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Раскрыть особенности строения и функции органов зре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224155</wp:posOffset>
                </wp:positionV>
                <wp:extent cx="457835" cy="274955"/>
                <wp:effectExtent l="6985" t="11430" r="698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7.65pt" to="158.95pt,39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3700</wp:posOffset>
                </wp:positionH>
                <wp:positionV relativeFrom="paragraph">
                  <wp:posOffset>224155</wp:posOffset>
                </wp:positionV>
                <wp:extent cx="457835" cy="274955"/>
                <wp:effectExtent l="6985" t="11430" r="698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7.65pt" to="267pt,3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i/>
          <w:iCs/>
        </w:rPr>
        <w:t xml:space="preserve">Глаз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 xml:space="preserve"> </w:t>
      </w:r>
      <w:r>
        <w:rPr>
          <w:i/>
          <w:iCs/>
        </w:rPr>
        <w:t>Оптический отдел                      Световоспринимающий отде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9460</wp:posOffset>
                </wp:positionH>
                <wp:positionV relativeFrom="paragraph">
                  <wp:posOffset>201295</wp:posOffset>
                </wp:positionV>
                <wp:extent cx="635" cy="9207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5.85pt" to="259.8pt,2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Роговица                                                1)Сетчатка (внутренняя оболочка)</w:t>
      </w:r>
    </w:p>
    <w:p>
      <w:pPr>
        <w:pStyle w:val="Normal"/>
        <w:rPr/>
      </w:pPr>
      <w:r>
        <w:rPr/>
        <w:t xml:space="preserve">2)Прозрачная жидкость                               р-ры: </w:t>
      </w:r>
      <w:r>
        <w:rPr>
          <w:i/>
          <w:iCs/>
        </w:rPr>
        <w:t>палочки</w:t>
      </w:r>
      <w:r>
        <w:rPr/>
        <w:t xml:space="preserve"> - воспринимают сумеречные           </w:t>
      </w:r>
    </w:p>
    <w:p>
      <w:pPr>
        <w:pStyle w:val="Normal"/>
        <w:rPr/>
      </w:pPr>
      <w:r>
        <w:rPr/>
        <w:t>3) Радужная оболочка                       и ч\б,</w:t>
      </w:r>
      <w:r>
        <w:rPr>
          <w:i/>
          <w:iCs/>
        </w:rPr>
        <w:t xml:space="preserve"> колбочки</w:t>
      </w:r>
      <w:r>
        <w:rPr/>
        <w:t xml:space="preserve"> - дневной свет и все цвета радуги </w:t>
      </w:r>
    </w:p>
    <w:p>
      <w:pPr>
        <w:pStyle w:val="Normal"/>
        <w:rPr/>
      </w:pPr>
      <w:r>
        <w:rPr/>
        <w:t>4) Двояковыпуклый хрусталик</w:t>
      </w:r>
    </w:p>
    <w:p>
      <w:pPr>
        <w:pStyle w:val="Normal"/>
        <w:rPr/>
      </w:pPr>
      <w:r>
        <w:rPr/>
        <w:t>5)Стекловидное т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Сосудистая оболочка </w:t>
      </w:r>
      <w:r>
        <w:rPr/>
        <w:t>- обеспечивает глаз питательными в-вами и О</w:t>
      </w:r>
      <w:r>
        <w:rPr>
          <w:vertAlign w:val="subscript"/>
        </w:rPr>
        <w:t>2.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>
          <w:i/>
          <w:iCs/>
        </w:rPr>
        <w:t>Белочная оболочка</w:t>
      </w:r>
      <w:r>
        <w:rPr/>
        <w:t xml:space="preserve"> - защищает глаз от механических повреждений.  </w:t>
      </w:r>
    </w:p>
    <w:p>
      <w:pPr>
        <w:pStyle w:val="Normal"/>
        <w:rPr/>
      </w:pPr>
      <w:r>
        <w:rPr>
          <w:i/>
          <w:iCs/>
        </w:rPr>
        <w:t>Функции органов зрения</w:t>
      </w:r>
      <w:r>
        <w:rPr/>
        <w:t>: обеспечивать связь организма с внешней сред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Превращение органических в-в в организме.</w:t>
      </w:r>
    </w:p>
    <w:p>
      <w:pPr>
        <w:pStyle w:val="Normal"/>
        <w:jc w:val="both"/>
        <w:rPr/>
      </w:pPr>
      <w:r>
        <w:rPr/>
        <w:t>Недостаток одних органических соединений в пище возмещается за счет избытка других. Эти процессы совершаются в печени под действием специальных ферментов. Белки могут превращаться в жир, некоторые углеводы в жиры. Недостак белков в пище невосполним, так как они строятся из аминокислот, а аминокислоты не образуются ни из жиров, ни из углеводов. Людям необходима пища как животного, так и растительного происхождения. Белки растений не содержат всех необходимых человеку аминокислот,  нужных для образования характерных для человека белков. В продуктах животного происхождения - мясе, рыбе, яйцах, молоке - состав аминокислот соответствует потребностям организм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Обоснование вреда экологии для человек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Билет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Витамины, и их роль в организме человека.</w:t>
      </w:r>
    </w:p>
    <w:p>
      <w:pPr>
        <w:pStyle w:val="Normal"/>
        <w:jc w:val="both"/>
        <w:rPr/>
      </w:pPr>
      <w:r>
        <w:rPr/>
        <w:t>Витамины поступают в организм вместе с пищей животного и растительного происхождения, а некоторые синтезируются в организме человека. Недостаточное количества какого-либо витамина или полное его отсутствие приводит к авитаминозу, если в организме переизбыток витаминов это также приводит к серьезному заболеванию - гипервитаминозу.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 xml:space="preserve">Витамины  играют большую роль в организме человека, они участвуют в образовании ферментов, ускоряют биохимические процессы, повышают активность ферментов, влияют на деятельность жизненноважных органов, на обмен веществ, на рост, развитие и формирование костей.  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Раскрыть биологическое значение размножения, охарактеризовать строение и функции половой системы человека.</w:t>
      </w:r>
    </w:p>
    <w:p>
      <w:pPr>
        <w:pStyle w:val="Normal"/>
        <w:jc w:val="both"/>
        <w:rPr/>
      </w:pPr>
      <w:r>
        <w:rPr/>
        <w:t>Главное значение размножения это сохранение и продолжение человеческого рода</w:t>
      </w:r>
    </w:p>
    <w:tbl>
      <w:tblPr>
        <w:tblW w:w="104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44"/>
        <w:gridCol w:w="2166"/>
        <w:gridCol w:w="2046"/>
        <w:gridCol w:w="2048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органов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ская половая система</w:t>
            </w:r>
          </w:p>
        </w:tc>
        <w:tc>
          <w:tcPr>
            <w:tcW w:w="4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ая половая система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и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Половые клетк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азоиды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ледственных признаков отца,</w:t>
            </w:r>
          </w:p>
          <w:p>
            <w:pPr>
              <w:pStyle w:val="Normal"/>
              <w:rPr/>
            </w:pPr>
            <w:r>
              <w:rPr/>
              <w:t>Оплодотворение яйцеклетк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еклетк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наследственных признаков матери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ловые желез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ни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атывают сперму, синтезируют половые гормо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ичник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яйцеклетки синтезируют половые гормоны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спомогательные железы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тельная железа, семенные пузырь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екреции, образование семенной жидкост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ликулы, желтое тел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яйцеклетки, в фолликуле желтое тело - питание для зародыша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водящие пут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и семенников, мочеиспускательный канал, половой член </w:t>
            </w:r>
          </w:p>
          <w:p>
            <w:pPr>
              <w:pStyle w:val="Normal"/>
              <w:jc w:val="both"/>
              <w:rPr/>
            </w:pPr>
            <w:r>
              <w:rPr/>
              <w:t>( пенис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сперматазоидов, транспорт спермы, доставка спермы во влагалищ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ромчатая воронка, маточные трубы, матка, влагалище, половые губы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яйцеклетки, место созревания яйцеклетки и зародыша, создание условий для внутриутробного развития плода, защита и активация от инфекц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Превращение энергии в организме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i/>
          <w:iCs/>
        </w:rPr>
        <w:t>Химическая реакция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41275</wp:posOffset>
                </wp:positionV>
                <wp:extent cx="635" cy="274955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3.25pt" to="209.4pt,2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</w:t>
      </w:r>
      <w:r>
        <w:rPr>
          <w:i/>
          <w:iCs/>
        </w:rPr>
        <w:t>Химическая энергия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8585</wp:posOffset>
                </wp:positionH>
                <wp:positionV relativeFrom="paragraph">
                  <wp:posOffset>13335</wp:posOffset>
                </wp:positionV>
                <wp:extent cx="457835" cy="274955"/>
                <wp:effectExtent l="6985" t="11430" r="698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.05pt" to="144.55pt,22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2340</wp:posOffset>
                </wp:positionH>
                <wp:positionV relativeFrom="paragraph">
                  <wp:posOffset>13335</wp:posOffset>
                </wp:positionV>
                <wp:extent cx="457835" cy="274955"/>
                <wp:effectExtent l="6985" t="11430" r="698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.05pt" to="310.2pt,2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</w:t>
      </w:r>
      <w:r>
        <w:rPr>
          <w:i/>
          <w:iCs/>
        </w:rPr>
        <w:t>Электрическая                                           Механическая</w:t>
      </w:r>
      <w:r>
        <w:rPr>
          <w:i/>
          <w:iCs/>
          <w:u w:val="single"/>
        </w:rPr>
        <w:t xml:space="preserve"> </w:t>
      </w:r>
    </w:p>
    <w:p>
      <w:pPr>
        <w:pStyle w:val="Normal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4505</wp:posOffset>
                </wp:positionH>
                <wp:positionV relativeFrom="paragraph">
                  <wp:posOffset>66675</wp:posOffset>
                </wp:positionV>
                <wp:extent cx="457835" cy="183515"/>
                <wp:effectExtent l="5080" t="12065" r="50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5.25pt" to="274.15pt,19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9220</wp:posOffset>
                </wp:positionH>
                <wp:positionV relativeFrom="paragraph">
                  <wp:posOffset>66675</wp:posOffset>
                </wp:positionV>
                <wp:extent cx="549275" cy="183515"/>
                <wp:effectExtent l="4445" t="12065" r="444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5.25pt" to="151.8pt,1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</w:t>
      </w:r>
      <w:r>
        <w:rPr>
          <w:i/>
          <w:iCs/>
        </w:rPr>
        <w:t>Тепловая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Электрическая энергия</w:t>
      </w:r>
      <w:r>
        <w:rPr/>
        <w:t xml:space="preserve"> обеспечивает нервную регуляцию обмена в-в. </w:t>
      </w:r>
      <w:r>
        <w:rPr>
          <w:i/>
          <w:iCs/>
        </w:rPr>
        <w:t>Механическая энергия</w:t>
      </w:r>
      <w:r>
        <w:rPr/>
        <w:t xml:space="preserve"> обеспечивает движение всех мышц в организме.</w:t>
      </w:r>
      <w:r>
        <w:rPr>
          <w:i/>
          <w:iCs/>
        </w:rPr>
        <w:t xml:space="preserve"> Тепловая</w:t>
      </w:r>
      <w:r>
        <w:rPr/>
        <w:t xml:space="preserve"> </w:t>
      </w:r>
      <w:r>
        <w:rPr>
          <w:i/>
          <w:iCs/>
        </w:rPr>
        <w:t>энергия</w:t>
      </w:r>
      <w:r>
        <w:rPr/>
        <w:t xml:space="preserve"> поддерживает постоянную температуру тел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Билет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Раскрыть особенности строения и функции органов слуха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0820</wp:posOffset>
                </wp:positionH>
                <wp:positionV relativeFrom="paragraph">
                  <wp:posOffset>290195</wp:posOffset>
                </wp:positionV>
                <wp:extent cx="635" cy="18351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2.85pt" to="216.6pt,3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2825</wp:posOffset>
                </wp:positionH>
                <wp:positionV relativeFrom="paragraph">
                  <wp:posOffset>198755</wp:posOffset>
                </wp:positionV>
                <wp:extent cx="549275" cy="183515"/>
                <wp:effectExtent l="4445" t="12065" r="444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5.65pt" to="122.95pt,30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i/>
          <w:iCs/>
        </w:rPr>
        <w:t>Ухо состоит из трех отделов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3860</wp:posOffset>
                </wp:positionH>
                <wp:positionV relativeFrom="paragraph">
                  <wp:posOffset>61595</wp:posOffset>
                </wp:positionV>
                <wp:extent cx="183515" cy="92075"/>
                <wp:effectExtent l="5715" t="11430" r="571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.85pt" to="346.2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ружное ухо                        Среднее ухо                         Внутреннее ухо</w:t>
      </w:r>
    </w:p>
    <w:p>
      <w:pPr>
        <w:pStyle w:val="Normal"/>
        <w:jc w:val="both"/>
        <w:rPr/>
      </w:pPr>
      <w:r>
        <w:rPr/>
        <w:t>1) Ушная раковина                     1) Слуховые косточки:     1) Улитка с рецепторами</w:t>
      </w:r>
    </w:p>
    <w:p>
      <w:pPr>
        <w:pStyle w:val="Normal"/>
        <w:jc w:val="both"/>
        <w:rPr/>
      </w:pPr>
      <w:r>
        <w:rPr/>
        <w:t>2) Наружный слуховой проход   молоточек, наковальня,  2) Вестибулярный аппарат, образованный</w:t>
      </w:r>
    </w:p>
    <w:p>
      <w:pPr>
        <w:pStyle w:val="Normal"/>
        <w:jc w:val="both"/>
        <w:rPr/>
      </w:pPr>
      <w:r>
        <w:rPr/>
        <w:t xml:space="preserve">3) Барабанная перепонка            стремечко                         костным лабиринтом, состоящий из трех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2) Слуховое окошко          полукружных каналов - орган равновесия</w:t>
      </w:r>
    </w:p>
    <w:p>
      <w:pPr>
        <w:pStyle w:val="Normal"/>
        <w:jc w:val="both"/>
        <w:rPr/>
      </w:pPr>
      <w:r>
        <w:rPr/>
        <w:t>Ушная раковина способствует направлению звуковых колебаний  воздуха в наружный слуховой проход. Барабанная перепонка - отделяет наружное ухо от среднего. Полость среднего уха слуховой трубой соединена с носоглоткой, это обеспечивает одинаковое с атмосферным давлением воздуха на барабанную перепонку со стороны полости среднего уха. В среднем ухе расположены три последовательно соединенные друг с другом слуховые косточки, они связывают барабанную перепонку с эластичной перепонкой, овальное окно внутреннего уха. Внутреннее ухо представляет собой систему полостей и извитых каналов - костный лабиринт, в нем расположен перепончатый лабиринт, заполненный жидкостью. Функцию слуха в этом сложном лабиринте выполняет только спирально завитая улитка,  в которой находятся слуховые рецепторы.</w:t>
      </w:r>
    </w:p>
    <w:p>
      <w:pPr>
        <w:pStyle w:val="Normal"/>
        <w:jc w:val="both"/>
        <w:rPr/>
      </w:pPr>
      <w:r>
        <w:rPr>
          <w:i/>
          <w:iCs/>
        </w:rPr>
        <w:t>Функции органа слуха.</w:t>
      </w:r>
      <w:r>
        <w:rPr/>
        <w:t xml:space="preserve"> Звуковые волны, достигая </w:t>
      </w:r>
      <w:r>
        <w:rPr>
          <w:i/>
          <w:iCs/>
        </w:rPr>
        <w:t>наружного уха</w:t>
      </w:r>
      <w:r>
        <w:rPr/>
        <w:t xml:space="preserve">, проходят через </w:t>
      </w:r>
      <w:r>
        <w:rPr>
          <w:i/>
          <w:iCs/>
        </w:rPr>
        <w:t>наружный слуховой проход</w:t>
      </w:r>
      <w:r>
        <w:rPr/>
        <w:t xml:space="preserve"> и вызывают колебания </w:t>
      </w:r>
      <w:r>
        <w:rPr>
          <w:i/>
          <w:iCs/>
        </w:rPr>
        <w:t>барабанной перепонки</w:t>
      </w:r>
      <w:r>
        <w:rPr/>
        <w:t>.</w:t>
      </w:r>
      <w:r>
        <w:rPr>
          <w:i/>
          <w:iCs/>
        </w:rPr>
        <w:t xml:space="preserve"> Слуховые</w:t>
      </w:r>
      <w:r>
        <w:rPr/>
        <w:t xml:space="preserve"> </w:t>
      </w:r>
      <w:r>
        <w:rPr>
          <w:i/>
          <w:iCs/>
        </w:rPr>
        <w:t>косточки среднего уха</w:t>
      </w:r>
      <w:r>
        <w:rPr/>
        <w:t xml:space="preserve"> усиливают и передают колебания барабанной перепонки в </w:t>
      </w:r>
      <w:r>
        <w:rPr>
          <w:i/>
          <w:iCs/>
        </w:rPr>
        <w:t>овальное окно  внутреннего уха</w:t>
      </w:r>
      <w:r>
        <w:rPr/>
        <w:t xml:space="preserve">. Это вызывает колебания жидкости, заполняющей </w:t>
      </w:r>
      <w:r>
        <w:rPr>
          <w:i/>
          <w:iCs/>
        </w:rPr>
        <w:t>внутреннее ухо</w:t>
      </w:r>
      <w:r>
        <w:rPr/>
        <w:t xml:space="preserve">, эти колебания преобразуются </w:t>
      </w:r>
      <w:r>
        <w:rPr>
          <w:i/>
          <w:iCs/>
        </w:rPr>
        <w:t>рецепторами внутреннего уха</w:t>
      </w:r>
      <w:r>
        <w:rPr/>
        <w:t xml:space="preserve"> в нервные импульсы, которые передаются в головной мозг и там преобразуются в слуховые ощущения. Функция слухового анализатора: устанавливать связь организма с внешней средой с помощью органов слуха. </w:t>
      </w:r>
    </w:p>
    <w:p>
      <w:pPr>
        <w:pStyle w:val="Normal"/>
        <w:jc w:val="both"/>
        <w:rPr/>
      </w:pPr>
      <w:r>
        <w:rPr>
          <w:i/>
          <w:iCs/>
        </w:rPr>
        <w:t>Слуховой анализатор</w:t>
      </w:r>
      <w:r>
        <w:rPr/>
        <w:t xml:space="preserve"> - это сложная система, состоящая из трех частей:</w:t>
      </w:r>
    </w:p>
    <w:p>
      <w:pPr>
        <w:pStyle w:val="Normal"/>
        <w:jc w:val="both"/>
        <w:rPr/>
      </w:pPr>
      <w:r>
        <w:rPr/>
        <w:t>1) Слуховые рецепторы расположенные на улитке (воспринимают звуковые раздражения и преобразуют их в нервные импульсы)</w:t>
      </w:r>
    </w:p>
    <w:p>
      <w:pPr>
        <w:pStyle w:val="Normal"/>
        <w:jc w:val="both"/>
        <w:rPr/>
      </w:pPr>
      <w:r>
        <w:rPr/>
        <w:t>2) Пучок слуховых нервов ( переносят нервные импульсы к головному мозгу)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3) Слуховая зона височной доли коры больших полушарий головного мозга ( нервные импульсы преобразуются в слуховые ощущения и их различие)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Охарактеризовать роль гормонов в организме человека. Объясните различие между железами внутренней и внешней секреции.</w:t>
      </w:r>
    </w:p>
    <w:p>
      <w:pPr>
        <w:pStyle w:val="Normal"/>
        <w:jc w:val="both"/>
        <w:rPr/>
      </w:pPr>
      <w:r>
        <w:rPr>
          <w:i/>
          <w:iCs/>
        </w:rPr>
        <w:t xml:space="preserve">Гормоны - </w:t>
      </w:r>
      <w:r>
        <w:rPr/>
        <w:t>биологически активные вещества, вырабатываемые в организме специализированными клетками или органами (железами внутренней секреции) и оказывающие целенаправленное влияние на деятельность других органов и тканей. Человек имеют развитую систему таких желез (гипофиз, надпочечники, половые, щитовидная и др.), которые посредством гормонов, выделяемых в кровь, участвуют в регуляции всех жизненно важных процессов — роста, развития, размножения, обмена веществ.. Каждый из гормонов влияет на организм в сложном взаимодействии с другими гормонами; в целом гормональная система совместно с нервной системой обеспечивает деятельность организма как единого целого. Химическая природа гормонов различна — белки, пептиды, производные аминокислот, стероиды. Гормоны, используемые в медицине, получают химическим синтезом или выделяют из соответствующих органов животных.</w:t>
      </w:r>
    </w:p>
    <w:p>
      <w:pPr>
        <w:pStyle w:val="Normal"/>
        <w:jc w:val="both"/>
        <w:rPr/>
      </w:pPr>
      <w:r>
        <w:rPr/>
        <w:t xml:space="preserve">Железы, имеющие протоки, через которые вещества выделяются в полости тела, органов и на поверхность кожи называются </w:t>
      </w:r>
      <w:r>
        <w:rPr>
          <w:i/>
          <w:iCs/>
        </w:rPr>
        <w:t>железами внешней секреции</w:t>
      </w:r>
      <w:r>
        <w:rPr/>
        <w:t xml:space="preserve"> (слезные, потовые, слюнные и т.д.)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 xml:space="preserve">Железы, не имеющие специальных протоков и выделяющие вещества в протекающую через них кровь, называют </w:t>
      </w:r>
      <w:r>
        <w:rPr>
          <w:i/>
          <w:iCs/>
        </w:rPr>
        <w:t>железами внутренней секреции</w:t>
      </w:r>
      <w:r>
        <w:rPr/>
        <w:t xml:space="preserve"> (гипофиз, щитовидная железа, надпочечник и т.д.)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>Сон, его значение и гигиена.</w:t>
      </w:r>
    </w:p>
    <w:p>
      <w:pPr>
        <w:pStyle w:val="Normal"/>
        <w:jc w:val="both"/>
        <w:rPr/>
      </w:pPr>
      <w:r>
        <w:rPr/>
        <w:t>Сон - периодически наступающее физиологическое состояние у человека, характеризующееся почти полным отсутствием реакций на внешние раздражители, уменьшением активности ряда физиологических процессов. Главное значение сна восстанавливать деятельность организма после бодрствования. Нормальный сон подростка должен продолжатся не менее 8 часов, а взрослого человека 6-7 часов. Нарушения сна встречаются довольно часто. Причиной бессонницы может быть уменьшение двигательной активности и отсутствие физического утомления а также изменение суточного ритма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Билет№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  <w:u w:val="single"/>
        </w:rPr>
        <w:t>Нервная система человека; головной мозг - строение и функ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</w:t>
      </w:r>
      <w:r>
        <w:rPr>
          <w:u w:val="single"/>
        </w:rPr>
        <w:t>Нервная система</w:t>
      </w:r>
    </w:p>
    <w:p>
      <w:pPr>
        <w:pStyle w:val="Normal"/>
        <w:jc w:val="both"/>
        <w:rPr>
          <w:i/>
          <w:i/>
          <w:iCs/>
          <w:u w:val="single"/>
          <w:lang w:val="en-US" w:eastAsia="en-US"/>
        </w:rPr>
      </w:pPr>
      <w:r>
        <w:rPr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340</wp:posOffset>
                </wp:positionH>
                <wp:positionV relativeFrom="paragraph">
                  <wp:posOffset>155575</wp:posOffset>
                </wp:positionV>
                <wp:extent cx="457835" cy="366395"/>
                <wp:effectExtent l="8255" t="10160" r="825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.25pt" to="310.2pt,4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225</wp:posOffset>
                </wp:positionH>
                <wp:positionV relativeFrom="paragraph">
                  <wp:posOffset>64135</wp:posOffset>
                </wp:positionV>
                <wp:extent cx="366395" cy="457835"/>
                <wp:effectExtent l="10160" t="8255" r="1016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5.05pt" to="180.55pt,41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7860</wp:posOffset>
                </wp:positionH>
                <wp:positionV relativeFrom="paragraph">
                  <wp:posOffset>206375</wp:posOffset>
                </wp:positionV>
                <wp:extent cx="92075" cy="366395"/>
                <wp:effectExtent l="12700" t="3175" r="1270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6.25pt" to="159pt,4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9945</wp:posOffset>
                </wp:positionH>
                <wp:positionV relativeFrom="paragraph">
                  <wp:posOffset>206375</wp:posOffset>
                </wp:positionV>
                <wp:extent cx="183515" cy="366395"/>
                <wp:effectExtent l="11430" t="5715" r="1143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16.25pt" to="79.75pt,4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</w:t>
      </w:r>
      <w:r>
        <w:rPr>
          <w:i/>
          <w:iCs/>
        </w:rPr>
        <w:t>Центральная                           Периферическая (ПНС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6025</wp:posOffset>
                </wp:positionH>
                <wp:positionV relativeFrom="paragraph">
                  <wp:posOffset>59055</wp:posOffset>
                </wp:positionV>
                <wp:extent cx="92075" cy="183515"/>
                <wp:effectExtent l="11430" t="5715" r="1143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4.65pt" to="302.95pt,19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6740</wp:posOffset>
                </wp:positionH>
                <wp:positionV relativeFrom="paragraph">
                  <wp:posOffset>59055</wp:posOffset>
                </wp:positionV>
                <wp:extent cx="183515" cy="18351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4.65pt" to="360.6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ной мозг          спинной мозг                   нервы          нервные уз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Нервы - </w:t>
      </w:r>
      <w:r>
        <w:rPr/>
        <w:t>это скопление аксонов, связывающая ЦНС со всеми органами</w:t>
      </w:r>
    </w:p>
    <w:p>
      <w:pPr>
        <w:pStyle w:val="Normal"/>
        <w:jc w:val="both"/>
        <w:rPr/>
      </w:pPr>
      <w:r>
        <w:rPr>
          <w:i/>
          <w:iCs/>
        </w:rPr>
        <w:t>Нервные узлы</w:t>
      </w:r>
      <w:r>
        <w:rPr/>
        <w:t xml:space="preserve"> - это скопление тел нейронов за пределами ЦНС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u w:val="single"/>
        </w:rPr>
        <w:t>ПНС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260</wp:posOffset>
                </wp:positionH>
                <wp:positionV relativeFrom="paragraph">
                  <wp:posOffset>48895</wp:posOffset>
                </wp:positionV>
                <wp:extent cx="457835" cy="183515"/>
                <wp:effectExtent l="5080" t="12065" r="508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3.85pt" to="259.8pt,1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8585</wp:posOffset>
                </wp:positionH>
                <wp:positionV relativeFrom="paragraph">
                  <wp:posOffset>48895</wp:posOffset>
                </wp:positionV>
                <wp:extent cx="549275" cy="183515"/>
                <wp:effectExtent l="4445" t="12065" r="444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3.85pt" to="151.75pt,18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оматическая                                                 Автономная</w:t>
      </w:r>
    </w:p>
    <w:p>
      <w:pPr>
        <w:pStyle w:val="Normal"/>
        <w:jc w:val="both"/>
        <w:rPr/>
      </w:pPr>
      <w:r>
        <w:rPr/>
        <w:t>(произвольная регуляция)                                    (непроизвольна регуляция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53975</wp:posOffset>
                </wp:positionV>
                <wp:extent cx="635" cy="36639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25pt" to="303pt,3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700</wp:posOffset>
                </wp:positionH>
                <wp:positionV relativeFrom="paragraph">
                  <wp:posOffset>53975</wp:posOffset>
                </wp:positionV>
                <wp:extent cx="635" cy="366395"/>
                <wp:effectExtent l="12700" t="635" r="127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.25pt" to="51pt,3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импатическая                                                 Паросимпатическа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имеют противоположное влияние на органы    ускоряют, замедляют )</w:t>
      </w:r>
    </w:p>
    <w:p>
      <w:pPr>
        <w:pStyle w:val="Normal"/>
        <w:jc w:val="both"/>
        <w:rPr/>
      </w:pPr>
      <w:r>
        <w:rPr/>
      </w:r>
    </w:p>
    <w:tbl>
      <w:tblPr>
        <w:tblW w:w="104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48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ы головного мозга</w:t>
            </w:r>
          </w:p>
        </w:tc>
        <w:tc>
          <w:tcPr>
            <w:tcW w:w="8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>
                <w:i/>
                <w:iCs/>
              </w:rPr>
              <w:t>Функции отделов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 Задний  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/>
              <w:t>мозг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Продолговатый мозг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рефлекторную и проводниковую функции: регулирует пищеварение, дыхание, сердечно-сосудистую деятельность, жевание, глотание, а также такие защитные рефлексы как: кашель, чихание, рвота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 мост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з него проходят нервные пути, связывающие передний и средний мозг с продолговатым и спинным. От него отходят лицевые и слуховые нервы.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мозжечок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 координацию движения и равновесия тела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Средний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озг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 тонус мышц организма, ориентирует рефлексы на звуковые и зрительные раздра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Передний</w:t>
            </w:r>
          </w:p>
          <w:p>
            <w:pPr>
              <w:pStyle w:val="Normal"/>
              <w:jc w:val="both"/>
              <w:rPr/>
            </w:pPr>
            <w:r>
              <w:rPr/>
              <w:t>мозг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)</w:t>
            </w:r>
            <w:r>
              <w:rPr/>
              <w:t xml:space="preserve"> </w:t>
            </w:r>
            <w:r>
              <w:rPr>
                <w:i/>
                <w:iCs/>
              </w:rPr>
              <w:t>Промежуточный   мозг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ет сложными двигательными рефлексами ( бег, прыжки ), обменом в-в, поддерживает постоянную температуру тела, регулирует потребностью организма в пищи и воде, согласует работу различных внутренних органов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)Большие полушария а)лобная доля 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а больших полушарий - это высший отдел ЦНС. Он отвечает за речь, мышление, память, поведение, за поступление в нос и восприятие информации. В ней расположены вкусовая и обонятельная зоны, а также чувствительные центры, отвечающие за трудовую деятельность. От развития лобной доли зависит уровень психического состояния человека.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) затылочна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я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й расположен зрительный центр, отвечающий за восприятия и преобразование зрительных импульсов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) Две височ-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ые доли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расположены слуховые зоны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)     Две теменные доли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расположены двигательные, кожно-мускульные                             ( осязательные центры ), чувствительные центры, которые воспринимают импульсы от кожи, суставов костей скелета и мыш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  <w:u w:val="single"/>
        </w:rPr>
        <w:t>Описать основные этапы индивидуального развития человек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  <w:u w:val="single"/>
        </w:rPr>
        <w:t xml:space="preserve">Раскрыть значение здорового образа жизни, как фактора здоровья. Охарактеризовать влияния табакокурения, наркотиков и других в-в на психологическое и физическое развития человека. </w:t>
      </w:r>
    </w:p>
    <w:p>
      <w:pPr>
        <w:pStyle w:val="Normal"/>
        <w:ind w:left="-180" w:firstLine="1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3:00Z</dcterms:created>
  <dc:creator>Alex</dc:creator>
  <dc:description/>
  <cp:keywords/>
  <dc:language>en-US</dc:language>
  <cp:lastModifiedBy>Mage</cp:lastModifiedBy>
  <dcterms:modified xsi:type="dcterms:W3CDTF">2011-10-10T06:23:00Z</dcterms:modified>
  <cp:revision>2</cp:revision>
  <dc:subject/>
  <dc:title>                                     Билет №1</dc:title>
</cp:coreProperties>
</file>