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Вифлеем </w:t>
      </w:r>
    </w:p>
    <w:p>
      <w:pPr>
        <w:pStyle w:val="Normal"/>
        <w:spacing w:before="120" w:after="0"/>
        <w:ind w:firstLine="567"/>
        <w:jc w:val="both"/>
        <w:rPr/>
      </w:pPr>
      <w:r>
        <w:rPr/>
        <w:t>Вифлеем расположился на высоте 726 метров над уровнем моря. Говорят, в ясную погоду из Вифлеема можно увидеть соседнее с Израилем государство. В древности город был отправной точкой для путешественников. Отсюда они начинали свой путь в Егип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егодняшний Вифлеем мало чем отличается от древнего, разве что ослов сменили автомобили. Единственной достопримечательностью Вифлеема был и остается храм Рождества. В IV веке императрица Елена нашла пещеру и решила, что это та самая, где родился Иисус Христос. Над пещерой она и построила храм. Ежегодно это место посещают миллионы паломников. Заветная цель - прикоснуться к серебряной раке, месту рождения Спасителя. Мало кто посещает соседнюю пещеру, в которой по преданию, находятся кости убиенных Иродом младенцев. А между тем эти кости могут многое рассказа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ести счет от Рождества Христова предложил папа Григорий XIII в 1582 г. Папа, конечно, человек авторитетный, вот и приняли предложенный им календарь практически без обсуждений, а обсуждать было что. Рождение Христа сопровождалось, если верить Матвею, страшной трагедией. Царь Ирод, испугавшись за свой трон, повелел убить всех иудейских младенцев возрастом до двух лет. "Старо предание, да верится с трудом". Дело в том, что Ирод умер в 750 г. от основания Рима. Эта дата соответствует 4 г. до н.э., значит, на Ирода возвели напраслину. Об этом говорят и исследования археологов. Они точно установили, что кости принадлежат взрослым людям и костям этим не больше 800 лет. Кстати, известный историк Иосиф Флавий, современник Ирода, ничего не упоминает об избиении младенцев, а Флавия нельзя заподозрить в предвзят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куда же пошла легенда о кровожадности Ирода? Да от него же самого. Под конец жизни неизлечимо больной Ирод лишился рассудка. Он приказал убить трех своих сыновей, подозреваемых в измене. В истории не так уж много государей, повинных в столь противоестественных преступлениях. У нас подобным образом отличились Иван Грозный и Петр Великий, но в памяти народной подобные деяния остаются навечн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 вернемся к нашему календарю. Иоанн Богослов упоминает разговор Иисуса с иудеями. Этот разговор происходил в иерусалимском храме в начале проповеднической деятельности Христа. Иудеи при этом говорят, что храм строится уже 46 лет. Известно, что Ирод приступил к строительству храма первого нисана 732 г. от основания Рима. Таким образом, разговор происходил в 778 г. Если предположить, что Иисусу Христу в этот момент было около 30 лет, это значит, что он родился приблизительно в 748 г. Эта дата соответствует 6 г. до н.э., так что поздравляем вас как минимум с 2004 г. Кстати, в 1996 г. в окрестностях Ватикана была очень популярна песенка, вольный перевод одной строфы которой звучит примерно так: "Христос появился на свет за 4 г. до своего рождения". И нынешний Папа Римский в конце концов с этой песней согласился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worlds.ru/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3:43:00Z</dcterms:created>
  <dc:creator>User</dc:creator>
  <dc:description/>
  <cp:keywords/>
  <dc:language>en-US</dc:language>
  <cp:lastModifiedBy>Mage</cp:lastModifiedBy>
  <dcterms:modified xsi:type="dcterms:W3CDTF">2011-10-12T03:43:00Z</dcterms:modified>
  <cp:revision>2</cp:revision>
  <dc:subject/>
  <dc:title>Вифлеем </dc:title>
</cp:coreProperties>
</file>