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/>
        <w:t>Политика и религия</w:t>
      </w:r>
    </w:p>
    <w:p>
      <w:pPr>
        <w:pStyle w:val="Heading1"/>
        <w:ind w:firstLine="567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1"/>
        <w:ind w:firstLine="567"/>
        <w:rPr/>
      </w:pPr>
      <w:r>
        <w:rPr/>
        <w:t>Содержание</w:t>
      </w:r>
    </w:p>
    <w:p>
      <w:pPr>
        <w:pStyle w:val="Normal"/>
        <w:widowControl w:val="false"/>
        <w:spacing w:lineRule="atLeast" w:line="48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. Вступление ..............................................................................................................................2</w:t>
      </w:r>
    </w:p>
    <w:p>
      <w:pPr>
        <w:pStyle w:val="Normal"/>
        <w:widowControl w:val="false"/>
        <w:spacing w:lineRule="atLeast" w:line="48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2. Религиозные организации. Типы религиозных организаций ...............................................5</w:t>
      </w:r>
    </w:p>
    <w:p>
      <w:pPr>
        <w:pStyle w:val="Normal"/>
        <w:widowControl w:val="false"/>
        <w:spacing w:lineRule="atLeast" w:line="48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3. Свобода совести российское законодательство о религиозных организациях .................12</w:t>
      </w:r>
    </w:p>
    <w:p>
      <w:pPr>
        <w:pStyle w:val="Normal"/>
        <w:widowControl w:val="false"/>
        <w:spacing w:lineRule="atLeast" w:line="48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1. История формирования представлений о свободе совести ........................................12</w:t>
      </w:r>
    </w:p>
    <w:p>
      <w:pPr>
        <w:pStyle w:val="Normal"/>
        <w:widowControl w:val="false"/>
        <w:spacing w:lineRule="atLeast" w:line="48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2. Законодательное обеспечение свободы совести в современной России ..................17</w:t>
      </w:r>
    </w:p>
    <w:p>
      <w:pPr>
        <w:pStyle w:val="Normal"/>
        <w:widowControl w:val="false"/>
        <w:spacing w:lineRule="atLeast" w:line="48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4. Диалог и сотрудничество верующих - основа формирования светского</w:t>
      </w:r>
    </w:p>
    <w:p>
      <w:pPr>
        <w:pStyle w:val="Normal"/>
        <w:widowControl w:val="false"/>
        <w:spacing w:lineRule="atLeast" w:line="48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харак</w:t>
        <w:softHyphen/>
        <w:t>тера Российского государства .....................................................................................22</w:t>
      </w:r>
    </w:p>
    <w:p>
      <w:pPr>
        <w:pStyle w:val="Normal"/>
        <w:widowControl w:val="false"/>
        <w:spacing w:lineRule="atLeast" w:line="48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1. Понятие “диалог”, субъекты и цели диалога по религиозному вопросу ...................22</w:t>
      </w:r>
    </w:p>
    <w:p>
      <w:pPr>
        <w:pStyle w:val="Normal"/>
        <w:widowControl w:val="false"/>
        <w:spacing w:lineRule="atLeast" w:line="480" w:before="0" w:after="1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2. Гуманизм как ценностная основа диалога верующих и не верующих .......................27</w:t>
      </w:r>
    </w:p>
    <w:p>
      <w:pPr>
        <w:pStyle w:val="Normal"/>
        <w:widowControl w:val="false"/>
        <w:spacing w:lineRule="atLeast" w:line="48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5. Примечание ...........................................................................................................................32</w:t>
      </w:r>
    </w:p>
    <w:p>
      <w:pPr>
        <w:pStyle w:val="Normal"/>
        <w:widowControl w:val="false"/>
        <w:spacing w:lineRule="atLeast" w:line="480" w:before="0" w:after="1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6. Используемая литература .....................................................................................................35</w:t>
      </w:r>
    </w:p>
    <w:p>
      <w:pPr>
        <w:pStyle w:val="Normal"/>
        <w:widowControl w:val="false"/>
        <w:spacing w:lineRule="atLeast" w:line="48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7. Приложения ..........................................................................................................................40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Вступление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ворить о взаимоотношении политики и религии - это значит, по существу, обсуж</w:t>
        <w:softHyphen/>
        <w:t>дать особую, притом важную область многообразных отношений личности и общества. С одной стороны, тут неизменно встают сугубо интимные для каждого человека вопросы, касающиеся его личных убеждений, взглядов, совести. С другой же стороны - неизбежно раскрываются качественные характеристики данного общества, государствен</w:t>
        <w:softHyphen/>
        <w:t>ного строя, его способность обеспечить демократические права своих граждан, исключить всякое - правовое и практическое - насилие над их убеждениями, ущемление интересов личности, народных масс, любое исполь</w:t>
        <w:softHyphen/>
        <w:t>зование личных убеждений и взглядов в ущерб их носителям, в ущерб социальному прогрессу. Уже сказанное позволяет понять, что тут речь идёт о важ</w:t>
        <w:softHyphen/>
        <w:t>нейшем показателе демократичности и гуманности общества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помянутые вопросы тем более требуют внимательного рассмотрения, что каждое общество, государ</w:t>
        <w:softHyphen/>
        <w:t>ство (точнее, правящие круги) по-своему понимают, по-разному толкуют и, главное, осуществляют практиче</w:t>
        <w:softHyphen/>
        <w:t>ские действия в сфере взаимоотношения религии и по</w:t>
        <w:softHyphen/>
        <w:t>литики. Именно поэтому лишь тщательное и объектив</w:t>
        <w:softHyphen/>
        <w:t>ное изучение позволяет понять, чем вызваны эти различные трактовки и действия, насколько они на деле де</w:t>
        <w:softHyphen/>
        <w:t>мократичны и гу</w:t>
        <w:softHyphen/>
        <w:t>манны, наконец, в чьих интересах они осуществляются. Например, без учёта религиозного фактора трудно понять подоплёку ряда политических действий, наблюдаемых сегодня в тех или иных странах, регионах и, даже в мировой политике. Известно, например, что в разных районах планеты периодически воз</w:t>
        <w:softHyphen/>
        <w:t>никают острые социально-политические катаклизмы (например, в Латинской Америке, Северной Ирландии, Индии), вплоть до военных дейст</w:t>
        <w:softHyphen/>
        <w:t>вий (Иран-Ирак), где в качестве ведущей причины (по крайней мере на по</w:t>
        <w:softHyphen/>
        <w:t>верхности собы</w:t>
        <w:softHyphen/>
        <w:t>тий) фигурируют религиозные мотивы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умеется, более широко подобные явления наблюдались в прошлом. Достаточно вспомнить антикато</w:t>
        <w:softHyphen/>
        <w:t>лическое  движение в Европе в XVI веке - Реформацию, которая была важным этапом борьбы буржуазии ряда европейских стран против феодализма. Все участ</w:t>
        <w:softHyphen/>
        <w:t>вующие в движении Реформации силы (бюргерство, часть дворянства, стремящиеся огра</w:t>
        <w:softHyphen/>
        <w:t>ничить власть церкви и присвоить её земельные владения, крестьянство) подни</w:t>
        <w:softHyphen/>
        <w:t>мали рели</w:t>
        <w:softHyphen/>
        <w:t>гиозное знамя, выступая при этом с определёнными политическими требованиями. Для ев</w:t>
        <w:softHyphen/>
        <w:t>ропейской истории Реформация была, одной из наиболее характерных революций в рели</w:t>
        <w:softHyphen/>
        <w:t>гиозной одежде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 каждого, следящего за современной мировой политикой и наблюдающего актив</w:t>
        <w:softHyphen/>
        <w:t>ную роль в ней рели</w:t>
        <w:softHyphen/>
        <w:t>гиозного фактора , могут возникнуть вопросы: насколько прочно сего</w:t>
        <w:softHyphen/>
        <w:t>дня сплетаются религия и политика, ка</w:t>
        <w:softHyphen/>
        <w:t>ковы объективные и субъективные основания этого симбиоза и сколь продолжительным будет это сосущест</w:t>
        <w:softHyphen/>
        <w:t>во</w:t>
        <w:softHyphen/>
        <w:t>вание?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чевидно, ответы на эти вопросы будут тем содержательнее, чем глубже будут  рас</w:t>
        <w:softHyphen/>
        <w:t>крыты как общие причины переплетения религии и политики, так и исторические особен</w:t>
        <w:softHyphen/>
        <w:t>ности, те конкретные условия, в рамках которых наблюдается их взаимодействие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лигия и политика на протяжении долгих веков так или иначе соприкасались и со</w:t>
        <w:softHyphen/>
        <w:t>прикасаются друг с другом. При этом степень и характер воздействия религиозного фак</w:t>
        <w:softHyphen/>
        <w:t>тора на политику различны, но его присут</w:t>
        <w:softHyphen/>
        <w:t>ствие в политических  действиях и движениях далеко не случайное явление. И это объясняется сущностными характеристиками как рели</w:t>
        <w:softHyphen/>
        <w:t>гии, так и политики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лигия неизменно опирается на довольно большие массы своих последователей. Это - форма общест</w:t>
        <w:softHyphen/>
        <w:t>венного сознания.  В определённые исторические периоды, в тех или иных регионах планеты это - форма соз</w:t>
        <w:softHyphen/>
        <w:t>нания, наиболее распространённая в массах, а иногда она довлеет над всеми другими формами общественного сознания. Поэтому во всех случаях, когда речь  о религии,  вопрос касается более или менее значительных людских масс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удучи связана с классовыми интересами, с проблемой власти, политика, в свою оче</w:t>
        <w:softHyphen/>
        <w:t>редь, начинается тогда, когда речь идёт об определённых социальных группах, классах, нациях. Политика, таким образом, тоже неизбежно связана с огромными массами населе</w:t>
        <w:softHyphen/>
        <w:t>ния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едовательно нетрудно отсюда заключить, что если объекты и носители у них по сути одни и те же, то религия и политика неизбежно должны перекрещиваться.  Как исто</w:t>
        <w:softHyphen/>
        <w:t>рия, так и современность убедительно по</w:t>
        <w:softHyphen/>
        <w:t>казывают, что так оно и было, так оно и есть. Следовательно, долго ещё будут перекрещиваться судьбы двух рассматриваемых явлений общественной жизни, а ещё точнее - пока они будут существовать. Поэтому важно трезво и реалистично подходить к этой проблеме, избегать, встречаясь в сфере политики с религией, какой бы то ни было торопливости, необоснованного стремления быстрее избавится от “досадного” сочетания, равно как и любой недооценки этого явления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олее того, саму сущность ряда социально-политических движений в некоторых ре</w:t>
        <w:softHyphen/>
        <w:t>гионах планеты не</w:t>
        <w:softHyphen/>
        <w:t>возможно понять без учёта особенностей их идеологических религиоз</w:t>
        <w:softHyphen/>
        <w:t>ных обрамлений. Практика развёрты</w:t>
        <w:softHyphen/>
        <w:t>вающихся сегодня социально-политических движений, связанных с религией, вновь подтверждает давнишнею противоречивую традицию. Соци</w:t>
        <w:softHyphen/>
        <w:t>альный эффект и политические последствия их деятельности не одинаковы, порою даже противоположны. Здесь и связь с господствующими классами, освящение классового не</w:t>
        <w:softHyphen/>
        <w:t>ра</w:t>
        <w:softHyphen/>
        <w:t>венства, социального гнёта и развитие освободительных движений, в специфической форме выражающих те или иные устремления народных масс. Разумеется, это объясняется тем, что религия имеет широкую межклассовую ос</w:t>
        <w:softHyphen/>
        <w:t>нову; как правило, её приверженцы при</w:t>
        <w:softHyphen/>
        <w:t>надлежат к противостоящим друг другу социальным группам, классо</w:t>
        <w:softHyphen/>
        <w:t>вым силам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едует отметить, что демократические освободительные движения нередко руково</w:t>
        <w:softHyphen/>
        <w:t>дствуются ненауч</w:t>
        <w:softHyphen/>
        <w:t>ными иллюзорными программами. Обращение радикальных, обладающих определёнными революци</w:t>
        <w:softHyphen/>
        <w:t>онно-демократическим потенциалом, слоёв населения к религии усугубляет остроту проблемы взаимоотноше</w:t>
        <w:softHyphen/>
        <w:t>ния религии и политики, делает необходимым её углубленное и всестороннее рассмотрение. Поэтому всё дело в том, чтобы объективно выявить действительную функцию религии в политических движениях, реальный по</w:t>
        <w:softHyphen/>
        <w:t>лити</w:t>
        <w:softHyphen/>
        <w:t>ческий и идеологический смысл современной повышенной активности различных кругов и направлений в религиозных организациях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. Религиозные организации. Типы религиозных организаций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вичным звеном института религии является религиозная группа. Она возникает на основе совмест</w:t>
        <w:softHyphen/>
        <w:t>ного отправления религиозных обрядов, то есть символических действий, в которых  воплощаются те или иные религиозные представления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торики свидетельствуют, что в первобытном обществе культовые действия были вплетены в процесс материального производства и общественной жизни и не выделялись в самостоятельный вид деятельности. Круг участников культовых действий совпадал с кру</w:t>
        <w:softHyphen/>
        <w:t>гом участников трудовых и иных социальных действий. Поэтому религиозная группа по своему объёму совпадала с другими социальными группами - племенами, родом, соседской общиной и т.п. Одним из существенных признаков, отделявших один род или племя от дру</w:t>
        <w:softHyphen/>
        <w:t>гого, было совместное отправление членами данного рода или племени религиозных обрядов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воначально в культовых действиях участвовали на равных основаниях все члены первобытной об</w:t>
        <w:softHyphen/>
        <w:t>щины. Дифференциация их функций при отправлении обрядов происходит лишь по полу и возрасту. В зави</w:t>
        <w:softHyphen/>
        <w:t>симости от уровня развития данных общностей ведущую роль в культовой деятельности играют либо жен</w:t>
        <w:softHyphen/>
        <w:t>щины, либо мужчины. Однако по мере ус</w:t>
        <w:softHyphen/>
        <w:t>ложнения общественной жизни выделяются специальные люди, ко</w:t>
        <w:softHyphen/>
        <w:t>торые играют всё более важную роль в обрядах. Постепенно в религиозных группах вычленяются специали</w:t>
        <w:softHyphen/>
        <w:t>сты по проведению культовых действий: колдуны, шаманы. Они образуют своеобразную профес</w:t>
        <w:softHyphen/>
        <w:t>сиональную группу, занятую таким видом деятельности, как организация и проведение об</w:t>
        <w:softHyphen/>
        <w:t>рядов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/>
      </w:pPr>
      <w:r>
        <w:rPr>
          <w:sz w:val="24"/>
          <w:szCs w:val="24"/>
        </w:rPr>
        <w:t>Вначале эти профессионалы по-видимому избирались общиной и не имели никаких привилегий. Од</w:t>
        <w:softHyphen/>
        <w:t>нако, позднее, по мере монополизации культовой деятельности, этот про</w:t>
        <w:softHyphen/>
        <w:t>фессиональный слой превращается в особую социальную группу и становится частью ро</w:t>
        <w:softHyphen/>
        <w:t>довой верхушки. Развитие процесса институциализации религии приводит к формирова</w:t>
        <w:softHyphen/>
        <w:t>нию такой системы отношений, при которой руководители общин, старейшины племён и другие деятели, осуществляющие в них функции управления, одновременно играли веду</w:t>
        <w:softHyphen/>
        <w:t>щую роль в религиозной жизни общины. Как отмечает  немецкий историк И.Г.Бахофен</w:t>
      </w:r>
      <w:r>
        <w:rPr>
          <w:rStyle w:val="Style15"/>
          <w:rStyle w:val="FootnoteAnchor"/>
          <w:sz w:val="24"/>
          <w:szCs w:val="24"/>
        </w:rPr>
        <w:footnoteReference w:customMarkFollows="1" w:id="2"/>
        <w:t>*</w:t>
      </w:r>
      <w:r>
        <w:rPr>
          <w:sz w:val="24"/>
          <w:szCs w:val="24"/>
        </w:rPr>
        <w:t>, в Древней Греции на стадии раз</w:t>
        <w:softHyphen/>
        <w:t>ложения родового строя военный руководитель являлся од</w:t>
        <w:softHyphen/>
        <w:t>новременно и верховным жрецом. Это связано с тем обстоятельством, что вся обществен</w:t>
        <w:softHyphen/>
        <w:t>ная жизнь на данном этапе была сакрализована. Все наиболее важные со</w:t>
        <w:softHyphen/>
        <w:t>бытия внутриоб</w:t>
        <w:softHyphen/>
        <w:t>щинной жизни и межобщинных отношений сопровождались совершением культовых дей</w:t>
        <w:softHyphen/>
        <w:t>ст</w:t>
        <w:softHyphen/>
        <w:t>вий. Однако, здесь ещё имеет место совпадение религиозной и социальной общности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ановление раннеклассового общества приводит к существенному усложнению об</w:t>
        <w:softHyphen/>
        <w:t>щественной жизни, в том числе и религиозных представлений, а также к изменению соци</w:t>
        <w:softHyphen/>
        <w:t>альных функций религии. На передний план выходит задача по регулирования помыслами и поведением людей в интересах правящих кругов, доказа</w:t>
        <w:softHyphen/>
        <w:t>тельству сверхъестественного происхождения власти правителей. И тогда начинают формироваться относи</w:t>
        <w:softHyphen/>
        <w:t>тельно само</w:t>
        <w:softHyphen/>
        <w:t>стоятельные системы культовых действий - богослужение и вместе с ним организация слу</w:t>
        <w:softHyphen/>
        <w:t>жителей культа - жреческие корпорации. Жреческая корпорация - это непросто профессио</w:t>
        <w:softHyphen/>
        <w:t>нальная организация людей, занятых однотипным трудом, а социальная прослойка, или точнее, сословие. В разных странах и регионах формирование этого сословия происходит не одинаково. В одних странах жреческое сословие формируется как особое сословие внутри знати, из которой выделяется группа семей, специализирующихся в данной области, и передающая своё знание и социальное положение по наследству. В других странах это сословие образует замкнутую касту, занимающую господствующее положение в общест</w:t>
        <w:softHyphen/>
        <w:t>венной жизни (например, брахманы в Индии)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 и на данном этапе вряд ли следует говорить об образовании религиозной органи</w:t>
        <w:softHyphen/>
        <w:t>зации как самостоя</w:t>
        <w:softHyphen/>
        <w:t>тельного социального института. Здесь ещё осуществляется тесное пе</w:t>
        <w:softHyphen/>
        <w:t>реплетение хозяйственно-экономической деятельности, государственно-правового регули</w:t>
        <w:softHyphen/>
        <w:t>рования и культовой практика. В раннеклассовых обществах храмы были собственностью государства и в них накапливались огромные богатства.  Жреческое сословие в определён</w:t>
        <w:softHyphen/>
        <w:t>ной степени является составной частью государственного аппарата. Но экономическая мощь храмов и роль жречества как обладателя и распределителя этого богатства создаёт основу для его автономии в рамках государства, превращает жречество в своеобразное “государство в государстве”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/>
      </w:pPr>
      <w:r>
        <w:rPr>
          <w:sz w:val="24"/>
          <w:szCs w:val="24"/>
        </w:rPr>
        <w:t>В исторической, социологической и философской литературе довольно развёрнуто показана опреде</w:t>
        <w:softHyphen/>
        <w:t>ляющая роль жрецов в становлении государственной правовой системе общества. Однако, эта роль, главным образом, связывается с тем, что жрецы были самым образованным слоем раннеклассового общества. М.Вебер и Э.Дюркгейм</w:t>
      </w:r>
      <w:r>
        <w:rPr>
          <w:rStyle w:val="Style15"/>
          <w:rStyle w:val="FootnoteAnchor"/>
          <w:sz w:val="24"/>
          <w:szCs w:val="24"/>
        </w:rPr>
        <w:footnoteReference w:customMarkFollows="1" w:id="3"/>
        <w:t>*</w:t>
      </w:r>
      <w:r>
        <w:rPr>
          <w:sz w:val="24"/>
          <w:szCs w:val="24"/>
        </w:rPr>
        <w:t xml:space="preserve"> убедительно по</w:t>
        <w:softHyphen/>
        <w:t>ка</w:t>
        <w:softHyphen/>
        <w:t>зывали, что ведущая роль жрецов определялась не только тем, что они были самым об</w:t>
        <w:softHyphen/>
        <w:t>ра</w:t>
        <w:softHyphen/>
        <w:t>зованными людьми своего времени, а той ролью, которую в общественной жизни ран</w:t>
        <w:softHyphen/>
        <w:t>неклассового общества играл сакральный элемент. Государственно-правовая регламента</w:t>
        <w:softHyphen/>
        <w:t>ция в этих обществах являлась со</w:t>
        <w:softHyphen/>
        <w:t>ставной частью культовой системы. Идеологическое ре</w:t>
        <w:softHyphen/>
        <w:t>гулирование носило синкретическую форму, включаю</w:t>
        <w:softHyphen/>
        <w:t>щую в себя, наряду с моральными, и характер религиозного, и государственного - правового регулирования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мере усложнения общественных отношений и представлений преобразуется и ус</w:t>
        <w:softHyphen/>
        <w:t>ложняется вся об</w:t>
        <w:softHyphen/>
        <w:t>ще</w:t>
        <w:softHyphen/>
        <w:t>ственная система, в том числе  и религиозная надстройка. Усложнение общественного сознания и соци</w:t>
        <w:softHyphen/>
        <w:t>аль</w:t>
        <w:softHyphen/>
        <w:t>ных институтов, связанное также с усложнением рели</w:t>
        <w:softHyphen/>
        <w:t>гиозного сознания и культовой деятельности, привело к тому, что последние уже не могут функционировать в рамках прежних синтетических отношений и институ</w:t>
        <w:softHyphen/>
        <w:t>тов. Постепенно вместе с самоопределением других надстроечных систем происходит самоопределение ре</w:t>
        <w:softHyphen/>
        <w:t>ли</w:t>
        <w:softHyphen/>
        <w:t>гиозной системы. Этот процесс связан с конституированием религиозных отношений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ажнейшей целью религиозных организаций является нормативное воздействие на их членов, форми</w:t>
        <w:softHyphen/>
        <w:t>рование у них определённых целей, ценностей, идеалов. Осуществление этих целей достигается посредством выполнения ряда функций: 1) Выработка систематизиро</w:t>
        <w:softHyphen/>
        <w:t>ванного вероучения; 2) Разработка систем его защиты и оправдания; 3) Руководство и осу</w:t>
        <w:softHyphen/>
        <w:t>ществление культовой деятельности; 4) Контроль и осуществление санкций за исполне</w:t>
        <w:softHyphen/>
        <w:t>нием религиозных норм; 5) Поддержка связей со светскими организациями, государствен</w:t>
        <w:softHyphen/>
        <w:t>ным аппа</w:t>
        <w:softHyphen/>
        <w:t>ратом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явление религиозных организаций объективно обусловлено развитием процесса институционализа</w:t>
        <w:softHyphen/>
        <w:t>ции, одним из следствий которого является усиление системных качеств религии, появление собственной формы опредмечивания религиозной деятельности и от</w:t>
        <w:softHyphen/>
        <w:t>ношений. Решающую роль в этом процессе  сыграло выделение устойчивого социального слоя, противостоящего основой массе верующих - служителей культа, которые становятся во главе религиозных институтов и которые сосредотачивают в своих руках всю деятель</w:t>
        <w:softHyphen/>
        <w:t>ность по производству, трансляции религиозного сознания и регуляции поведения массы верующих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звитой форме религиозные организации представляют собой сложный  социаль</w:t>
        <w:softHyphen/>
        <w:t>ный институт. Внут</w:t>
        <w:softHyphen/>
        <w:t>ренняя структура такого института представляет собой организационно оформленное взаимодействие различных систем, функционирование каждой из которых связано с формированием  социальных организа</w:t>
        <w:softHyphen/>
        <w:t>ций, также имеющих статус социальных институтов. В частности, на уровне церкви уже чётко разделяются управляющая и управ</w:t>
        <w:softHyphen/>
        <w:t>ляемая подсистемы. Первая подсистема включает в себя группу людей, занимающихся  вы</w:t>
        <w:softHyphen/>
        <w:t>работкой и переработкой религиозной информации, координацией собственно религиоз</w:t>
        <w:softHyphen/>
        <w:t>ной деятельности и отношений, контролем за поведением, включающим в себя разработку и применение санкций. Вторая, управ</w:t>
        <w:softHyphen/>
        <w:t>ляемая подсистема включает в себя массу верующих.  Между этими подсистемами существует система норма</w:t>
        <w:softHyphen/>
        <w:t>тивно оформленных, иерархически выдержанных отношений, позволяющих осуществлять управление  рели</w:t>
        <w:softHyphen/>
        <w:t>гиозной деятель</w:t>
        <w:softHyphen/>
        <w:t>ностью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гулирование этих отношений осуществляется при помощи так называемых органи</w:t>
        <w:softHyphen/>
        <w:t>заци</w:t>
        <w:softHyphen/>
        <w:t>онно-институциональных норм. Эти нормы содержаться в различного рода уставах и положениях о конфес</w:t>
        <w:softHyphen/>
        <w:t>сиональных организациях. Они определяют структуру этих организа</w:t>
        <w:softHyphen/>
        <w:t>ций, характер отношения между верую</w:t>
        <w:softHyphen/>
        <w:t>щими, священнослужителями и руководящими ор</w:t>
        <w:softHyphen/>
        <w:t>ганами религиозных объединений, между священнослужите</w:t>
        <w:softHyphen/>
        <w:t>лями различных рангов, между руководящими органами организаций и структурными подразделениями, рег</w:t>
        <w:softHyphen/>
        <w:t>ламентируют их деятельность, права и обязанности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следователи религии выделяют четыре основных типа религиозных организаций: церковь, секту, ха</w:t>
        <w:softHyphen/>
        <w:t>ризматический культ и деноминацию. Церковь - это тип религиозной ор</w:t>
        <w:softHyphen/>
        <w:t>ганизации со сложной строго центра</w:t>
        <w:softHyphen/>
        <w:t>лизованной и иерархизированной системой взаимо</w:t>
        <w:softHyphen/>
        <w:t>действия между священнослужителями и верующими, осу</w:t>
        <w:softHyphen/>
        <w:t>ществляющей функции выра</w:t>
        <w:softHyphen/>
        <w:t>ботки, сохранения и передачи религиозной деятельности и контроля за поведе</w:t>
        <w:softHyphen/>
        <w:t>нием людей. Церковь, как правило, имеет большое количество последователей. Принадлежность к церкви оп</w:t>
        <w:softHyphen/>
        <w:t>ределяется не свободным выбором индивида, а традицией. Фактом своего рож</w:t>
        <w:softHyphen/>
        <w:t>дения в той или иной религиоз</w:t>
        <w:softHyphen/>
        <w:t>ной среде, на основе определённого обряда индивид авто</w:t>
        <w:softHyphen/>
        <w:t>ма</w:t>
        <w:softHyphen/>
        <w:t>тически включается в данную религиозную общ</w:t>
        <w:softHyphen/>
        <w:t>ность. В церкви отсутствует посто</w:t>
        <w:softHyphen/>
        <w:t>янное и строго контролируемой членство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кта же возникает в результате отделения от церкви части верующих и священно</w:t>
        <w:softHyphen/>
        <w:t>служителей на основе изменения вероучения и культа. Характерными чертами секты явля</w:t>
        <w:softHyphen/>
        <w:t>ются: сравнительно небольшое количество последователей, добровольное постоянно кон</w:t>
        <w:softHyphen/>
        <w:t>тролируемое членство, стремление отгородиться от других рели</w:t>
        <w:softHyphen/>
        <w:t>гиозных объединений и изолироваться от мирской жизни, претензия на исключительность установок и ценно</w:t>
        <w:softHyphen/>
        <w:t>стей, убеждение в “избранничестве Божьем”, проявление оппозиционности и непримиримости к инакомысля</w:t>
        <w:softHyphen/>
        <w:t>щим, отсутствие деления на священнослужителей и мирян, провозглашение равенства всех членов организа</w:t>
        <w:softHyphen/>
        <w:t>ции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Харизматический культ - можно рассматривать в качестве одной из разновидностей секты. Он имеет те же основные характеристики. Особенность же харизматического культа связана с процессом его формирова</w:t>
        <w:softHyphen/>
        <w:t>ния. Данная религиозная организация создаётся на ос</w:t>
        <w:softHyphen/>
        <w:t>нове объединения приверженцев какой-то конкретной личности, которая признаёт себя сама и признаётся другими в качестве носителя особых божественных ка</w:t>
        <w:softHyphen/>
        <w:t>честв (харизмы). Основатель и руководитель такой религиозной организации объявляется либо самим Богом или представителем Бога или какой-либо сверхъестественной силы (например, Сатана). Харизматический культ, как правило, малочислен, в нём в более яркой степени выражены претензии на исключительность, изо</w:t>
        <w:softHyphen/>
        <w:t>ляционизм, фанатизм, мистицизм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номинация это промежуточный тип религиозной организации, в зависимости от характера образова</w:t>
        <w:softHyphen/>
        <w:t>ния и тенденции эволюции соединяющей в себе черты церкви и секты. От церкви она заимствует относительно высокую систему централизации и иерархический принцип управления, отказ от политики изоляционизма, признание возможности духов</w:t>
        <w:softHyphen/>
        <w:t>ного возрождения, а следовательно и спасения души для всех верующих. С сек</w:t>
        <w:softHyphen/>
        <w:t>той же её сближает принцип добровольности, постоянства и строгой  контролируемости членства, претензия на исключительность установок и ценностей, идея богоизбранничества. Взаимо</w:t>
        <w:softHyphen/>
        <w:t>отношение различного типа рели</w:t>
        <w:softHyphen/>
        <w:t>гиозных организаций представлено в таблице №1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иметь в виду, что приведённая классификация религиозных организаций в какой-то мере является условной. Реально в обществе постоянно продолжают идти цер</w:t>
        <w:softHyphen/>
        <w:t>ковно-образовательные и сектообразо</w:t>
        <w:softHyphen/>
        <w:t>вательные процессы. Возникающие харизматические культы, секты в процессе своей эволюции могут превра</w:t>
        <w:softHyphen/>
        <w:t>тится в церкви. Так, например, воз</w:t>
        <w:softHyphen/>
        <w:t>никли и христианство, и ислам. В свою очередь от церквей постоянно отде</w:t>
        <w:softHyphen/>
        <w:t>ляются какие-то группы и образуют секты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всего выше сказанного, можно сделать вывод , что развитые религии представ</w:t>
        <w:softHyphen/>
        <w:t>ляют собой довольно сложное структурированное образование, включающее в себя три ос</w:t>
        <w:softHyphen/>
        <w:t>новных элемента - религиозное сознание, культовую деятельность и религиозные органи</w:t>
        <w:softHyphen/>
        <w:t>зации.Тесным образом связанные и взаимодействующие друг с другом эти элементы обра</w:t>
        <w:softHyphen/>
        <w:t xml:space="preserve">зуют целостную религиозную систему. 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480" w:before="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Классификация религиозных организаций</w:t>
      </w:r>
    </w:p>
    <w:p>
      <w:pPr>
        <w:pStyle w:val="Normal"/>
        <w:widowControl w:val="false"/>
        <w:spacing w:lineRule="atLeast" w:line="480" w:before="0" w:after="120"/>
        <w:ind w:firstLine="567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аблица 1</w:t>
      </w:r>
      <w:r>
        <w:rPr>
          <w:rStyle w:val="Style15"/>
          <w:rStyle w:val="FootnoteAnchor"/>
          <w:sz w:val="24"/>
          <w:szCs w:val="24"/>
        </w:rPr>
        <w:footnoteReference w:customMarkFollows="1" w:id="4"/>
        <w:t>*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6048375" cy="7448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/>
      </w:pPr>
      <w:r>
        <w:rPr>
          <w:b/>
          <w:bCs/>
          <w:sz w:val="24"/>
          <w:szCs w:val="24"/>
        </w:rPr>
        <w:t>3. Свобода совести российское законодательство о религиозных организациях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3.1. История формирования представлений о свободе совести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в России происходит формирование гражданского общества, за</w:t>
        <w:softHyphen/>
        <w:t>кладываются основы демократических общественных отношений. В связи с этим большое значение для будущего России приобре</w:t>
        <w:softHyphen/>
        <w:t>тает характер складывающихся взаимоотношений между людьми, придерживающийся различных мировоз</w:t>
        <w:softHyphen/>
        <w:t>зренческих ориентаций, в том числе между верующими и неверующими, между различными религиозными вероиспове</w:t>
        <w:softHyphen/>
        <w:t>даниями друг с другом и их отношений с государством в лице законодательной  и испол</w:t>
        <w:softHyphen/>
        <w:t>нительной власти, между государством и неверующими. Нельзя сказать, что в наше время эти проблемы обострены до предела. Однако в общественной жизни страны в постсовет</w:t>
        <w:softHyphen/>
        <w:t>ский период отчётливо проявляются тенденции к конфронтации, претензии одних на ис</w:t>
        <w:softHyphen/>
        <w:t>ключительное положение в государстве на правах “религии большин</w:t>
        <w:softHyphen/>
        <w:t>ства”, “господствующей в данном регионе религии”, попытка создания политических объедине</w:t>
        <w:softHyphen/>
        <w:t>ний по вероис</w:t>
        <w:softHyphen/>
        <w:t>поведальному признаку для отстаивания интересов тех или иных религиоз</w:t>
        <w:softHyphen/>
        <w:t>ных организаций. Имеет место также стремление использовать властные структуры госу</w:t>
        <w:softHyphen/>
        <w:t>дарства для борьбы с ведущими активную миссио</w:t>
        <w:softHyphen/>
        <w:t>нерскую деятельность нетрадиционными для России религиозными организациями: католицизмом, кришнаиз</w:t>
        <w:softHyphen/>
        <w:t>мом, мунизмом и т.д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ённые проблемы  возникают между религиозными организациями и неве</w:t>
        <w:softHyphen/>
        <w:t>рующими. Можно даже сказать, что на место “воинствующего атеизма” приходят элементы “воинствующего клерикализма”, ко</w:t>
        <w:softHyphen/>
        <w:t>торые проявляются в стремлении некоторых кругов ре</w:t>
        <w:softHyphen/>
        <w:t>лигиозных организаций насильственно навязать неве</w:t>
        <w:softHyphen/>
        <w:t>рующим религиозные взгляды и нормы поведения. Подобные рецидивы встречаются в деятельности Русской православной церкви, но особенно широкое распространение получили в регионах традиционного рас</w:t>
        <w:softHyphen/>
        <w:t>простра</w:t>
        <w:softHyphen/>
        <w:t>нения ислама, ламаизма. Так в частности, предпринимаются попытки поставить под вопрос светский характер школьного образования через введение цикла учебных дис</w:t>
        <w:softHyphen/>
        <w:t>циплин, таких как “Закон Божий”, “Основы рели</w:t>
        <w:softHyphen/>
        <w:t>гии”, изучение которых предполагает функции катехизации, то есть привлечение к религии на основе разъяс</w:t>
        <w:softHyphen/>
        <w:t>нения основ веро</w:t>
        <w:softHyphen/>
        <w:t>учения. При этом игнорируется тот факт, что в данной школе, в данном классе обучаются дети, родители которых придерживаются различных мировоззренческих ориентаций6 не</w:t>
        <w:softHyphen/>
        <w:t>верующие, предста</w:t>
        <w:softHyphen/>
        <w:t>ви</w:t>
        <w:softHyphen/>
        <w:t xml:space="preserve">тели различных вероисповеданий - ислам, иудаизма, православия и т.д. 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вовой основой разрешения всех этих проблем в современном Российском обще</w:t>
        <w:softHyphen/>
        <w:t>стве может служить соблюдение принципа свободы совести. Совесть - это категория этики, характеризующая способность лично</w:t>
        <w:softHyphen/>
        <w:t>сти осуществлять нравственный самоконтроль, само</w:t>
        <w:softHyphen/>
        <w:t>стоятельно формулировать для себя нравственные обязан</w:t>
        <w:softHyphen/>
        <w:t>ности, требовать от себя их вы</w:t>
        <w:softHyphen/>
        <w:t>полнения и производить самооценку совершаемых поступков. В самом общем виде прин</w:t>
        <w:softHyphen/>
        <w:t>цип свободы совести означает признание права человека на самостоятельный выбор своих убежде</w:t>
        <w:softHyphen/>
        <w:t>ний и возможность их проявления в действиях и поступках, не в ущерб другим лю</w:t>
        <w:softHyphen/>
        <w:t>дям и обществу в целом. Та</w:t>
        <w:softHyphen/>
        <w:t>ким образом, постановка вопроса о свободе совести означает постановку вопроса о духовной свободе чело</w:t>
        <w:softHyphen/>
        <w:t>века, о возможности существования для ин</w:t>
        <w:softHyphen/>
        <w:t>дивида такой области духовной жизни, куда не в праве вторгаться никакая власть, никакие общественные или иные организации. Реализация принципа свободы совести озна</w:t>
        <w:softHyphen/>
        <w:t>чает признание необходимости установления в социальном взаимодействии в межличностных взаимоотноше</w:t>
        <w:softHyphen/>
        <w:t>ниях и в отношениях с властью принципа толерантности (терпимости)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условиях сакрализованных обществ духовная жизнь человека целиком формирова</w:t>
        <w:softHyphen/>
        <w:t>лась на основе той или иной религии. И проблема совести была исключительно религиоз</w:t>
        <w:softHyphen/>
        <w:t>ной проблемой. Поэтому исторически вопрос о свободе совести сформировался как вопрос о праве человека на выбор того или иного вероисповеда</w:t>
        <w:softHyphen/>
        <w:t>ния, на основе которого он мог формировать свои нравственные принципы. Таким образом, первоначально свобода со</w:t>
        <w:softHyphen/>
        <w:t>вести означала свободу вероисповедания. Борьбу за эту свободу в течение длительного времени вы</w:t>
        <w:softHyphen/>
        <w:t>нуждены были вести люди, оказавшиеся по тем или иным причинам под вла</w:t>
        <w:softHyphen/>
        <w:t>стью людей, государственных структур, навязывающих им иное, чуждое им вероисповеда</w:t>
        <w:softHyphen/>
        <w:t>ние. Такую борьбу, например, вели евреи, когда их территория была покорена римлянами. Христианство в Римской империи на первых порах было запрещено. И христиане, если они не отрекались от своей веры, подвергались гонениям. Раннехристианские мыслители - апо</w:t>
        <w:softHyphen/>
        <w:t>логеты, отстаивали право для своих сторонников исповедовать христианство наравне с другими религиями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итуация изменилась после того, как христианство стало господствующей религией Римской империи, а, затем, и других государствах Европы. В средневековой Европе като</w:t>
        <w:softHyphen/>
        <w:t>лическая церковь была нетерпима ко всякому иноверию и жестоко преследовала его, не ос</w:t>
        <w:softHyphen/>
        <w:t>танавливаясь перед физическим уничтожением так назы</w:t>
        <w:softHyphen/>
        <w:t>ваемых “еретиков”. В России в течении длительного времени существовала аналогичная ситуация. В “Уложении” от 29 января 1649 года царя Алексея Михайловича в главе 1 о богохульниках и церковных мя</w:t>
        <w:softHyphen/>
        <w:t>тежниках говорится: “Будет кто иноверцем, какие ни буди веры или и русский человек, возложит хулу на Гос</w:t>
        <w:softHyphen/>
        <w:t>пода Бога и спася нашего Иисуса Христа или на рождённую его пре</w:t>
        <w:softHyphen/>
        <w:t>чистую Владычицу нашу Богородицу и Приснодеву Марию, или на святых Его угодников6 и про то сыскивати всякими накрепко. Да будет сыщется на то допрямо, и того богохуль</w:t>
        <w:softHyphen/>
        <w:t>ника, обличив, казнить, сжечь.” И  это “Уложение”  и другие законодательные акты в пол</w:t>
        <w:softHyphen/>
        <w:t>ной мере применялись в отношении старообрядцев, отказавшихся принять нововведения Русской православной церкви. Таким образом в Средневековой Европе отклонение от гос</w:t>
        <w:softHyphen/>
        <w:t>подствующей веры рассмат</w:t>
        <w:softHyphen/>
        <w:t>ривалось как опасное государственное преступление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деология эпохи Возрождения в качестве одного из своих важных принципов содер</w:t>
        <w:softHyphen/>
        <w:t>жала принцип веро</w:t>
        <w:softHyphen/>
        <w:t>терпимости. Практическое же отношение этих принципов началось в эпоху Реформации. В знаменитых 95 те</w:t>
        <w:softHyphen/>
        <w:t>зисах М.Лютера уже содержится по существу прин</w:t>
        <w:softHyphen/>
        <w:t>цип свободы совести как свободы выбора вероисповедания, беспрепятственного распро</w:t>
        <w:softHyphen/>
        <w:t>странения Священного писания, вольной проповеди, свободы религиозных союзов. Прин</w:t>
        <w:softHyphen/>
        <w:t>цип свободы совести получил своё теоретическое обоснование и развитие в работах фило</w:t>
        <w:softHyphen/>
        <w:t>софов Нового времени. Английский философ Джон Локк в своих письмах о веротерпимо</w:t>
        <w:softHyphen/>
        <w:t>сти выдвинул требование отделения  церкви от государства. По его мнению государство должно предоставить людям право религиозного самооп</w:t>
        <w:softHyphen/>
        <w:t>ределения, оно не должно лишать своих подданных гражданских и политических прав в зависимости от опре</w:t>
        <w:softHyphen/>
        <w:t>делённой при</w:t>
        <w:softHyphen/>
        <w:t>надлежности к религии. Французский мыслитель Ф. Вольтер в 1763 году провозгласил, что сво</w:t>
        <w:softHyphen/>
        <w:t>бода совести есть право, которое человек получил от природы и никто не может при</w:t>
        <w:softHyphen/>
        <w:t>нуждать его в вопросах веры. Каждому нужно разрешить молиться на свой лад, каждый вправе исповедовать ту или иную веру в со</w:t>
        <w:softHyphen/>
        <w:t>гласии лишь со своей совестью. Эти идеи полу</w:t>
        <w:softHyphen/>
        <w:t>чили законодательное закрепление во французской “Декларации прав человека и гражда</w:t>
        <w:softHyphen/>
        <w:t>нина” (1794),  положенный в основу законодательства французского государства эпохи буржуазных революций, а также в Конституции США (1787) и американском Билле о пра</w:t>
        <w:softHyphen/>
        <w:t>вах (1794)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ссия позже других стран Европы пошла на признание принципа свободы совести вероисповедания. В “Своде законов Российской империи” изданных в 1875 году, все рели</w:t>
        <w:softHyphen/>
        <w:t>гии на территории страны делились на три группы: государственная (православное испове</w:t>
        <w:softHyphen/>
        <w:t>дание), терпимые (католическая, протестантская, ар</w:t>
        <w:softHyphen/>
        <w:t>мяно-григорианская церкви, ислам, буддизм, иудаизм, язычество) и нетерпимые (“секты” - духоборы, моло</w:t>
        <w:softHyphen/>
        <w:t>кане, иудействую</w:t>
        <w:softHyphen/>
        <w:t>щие, скопцы, иконоборцы). В “Уложении о наказаниях” особым видом государственного преступления объявлялось отвлечение и совращение из православия в другую  веру, вос</w:t>
        <w:softHyphen/>
        <w:t>препятствование вос</w:t>
        <w:softHyphen/>
        <w:t>питанию детей в православной или христианской вере, распростране</w:t>
        <w:softHyphen/>
        <w:t>ние ересей и расколов. К виновным в этих  преступлениях применялась целая система ка</w:t>
        <w:softHyphen/>
        <w:t>рательных мер, вплоть до каторги и ссылки в Сибирь. Внеиспо</w:t>
        <w:softHyphen/>
        <w:t>ведное состояние государ</w:t>
        <w:softHyphen/>
        <w:t>ст</w:t>
        <w:softHyphen/>
        <w:t>вом вообще не признавалось. В 1894 году к числу запрещённых религий причис</w:t>
        <w:softHyphen/>
        <w:t>лены и так называемые “штундисты” - русское наименование баптистов и евангельских христиан. Их вероис</w:t>
        <w:softHyphen/>
        <w:t>поведание было объявлено вредным, а их молитвенные собрания за</w:t>
        <w:softHyphen/>
        <w:t>прещены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Февральской революции постановление от 20 марта 1917 года “Об отмене ве</w:t>
        <w:softHyphen/>
        <w:t>роисповедных и на</w:t>
        <w:softHyphen/>
        <w:t>циональных ограничений” и постановление от 17 июля 1917 года “О свободе совести” были отменены все ог</w:t>
        <w:softHyphen/>
        <w:t>раничения, связанные  с вероисповеданием: на жи</w:t>
        <w:softHyphen/>
        <w:t>тельство, передвижение, приобретение права собственности, занятия ремёслами, торгов</w:t>
        <w:softHyphen/>
        <w:t>лей, промышленностью, поступлением на государственную службу, на учёбу, уча</w:t>
        <w:softHyphen/>
        <w:t>стие в выборах и т.д. Под свободой совести по-прежнему понимались свобода выбора вероиспо</w:t>
        <w:softHyphen/>
        <w:t>веданий. При этом постановление Временного правительства оставляли неизменным гос</w:t>
        <w:softHyphen/>
        <w:t>подствующее положение Русской православной церкви по отношению к другим религиоз</w:t>
        <w:softHyphen/>
        <w:t>ным организациям на том основании, что православие является религией большинства на</w:t>
        <w:softHyphen/>
        <w:t>селения России. Внеисповедное состояние по-прежнему не признавалось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осле Октябрьского переворота и установления Советской власти был принят Декрет от 23 января 1918 года “Об отделении церкви от государства и школы от церкви”. В этом Декрете впервые провозглашалось, что все религии должны быть в равном положении и что каждый гражданин имеет право исповедовать любую ре</w:t>
        <w:softHyphen/>
        <w:t>лигию или не исповедовать ни</w:t>
        <w:softHyphen/>
        <w:t>какой. Таким образом, в этом документе впервые принцип свободы совести по</w:t>
        <w:softHyphen/>
        <w:t>лучил со</w:t>
        <w:softHyphen/>
        <w:t>временную форму - он означал не только свободу выбора вероисповедания, но и свободу не испове</w:t>
        <w:softHyphen/>
        <w:t>довать никакой религии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кларация о свободе совести в СССР в значительной мере оставалась декларацией. Её провозглашали все конституции Советского государства, а принимавшиеся в дополне</w:t>
        <w:softHyphen/>
        <w:t>нии к конституциям правовые акты в значительной мере ограничивали реальные возмож</w:t>
        <w:softHyphen/>
        <w:t>ности религиозных организаций, содержали многочислен</w:t>
        <w:softHyphen/>
        <w:t>ные запреты. Вопреки конститу</w:t>
        <w:softHyphen/>
        <w:t>ционным гарантиям, государство вмешивалось во внутренние дела религиоз</w:t>
        <w:softHyphen/>
        <w:t>ных организа</w:t>
        <w:softHyphen/>
        <w:t>ций, стремилось оттеснить верующих граждан на периферию общественной жизни. В ре</w:t>
        <w:softHyphen/>
        <w:t>альной практике существовали большие ограничения на различные формы деятельности для верующих людей, рели</w:t>
        <w:softHyphen/>
        <w:t>гиозных активистов. Для них практически была закрыта воз</w:t>
        <w:softHyphen/>
        <w:t>можность карьеры в организациях управления, в армии, в системе образования, здраво</w:t>
        <w:softHyphen/>
        <w:t>охранения т.д. Как отмечают историки-исследователи советского пе</w:t>
        <w:softHyphen/>
        <w:t>риода Российского общества, в идеологии и практике Советского государства был реализован так называемый “государственный атеизм”. Однако, давая отрицательную оценку практике реализации сво</w:t>
        <w:softHyphen/>
        <w:t>боды совести в СССР, следует признать положительное значение той новой трактовке принципа свободы совести, которая декларировалась в официальных документах. Эта трак</w:t>
        <w:softHyphen/>
        <w:t>товка в последующем получила своё закрепление в ряде международных документов и стала основой для признания принципа свободы совести в таком виде всем ми</w:t>
        <w:softHyphen/>
        <w:t>ровым со</w:t>
        <w:softHyphen/>
        <w:t>обществом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/>
      </w:pPr>
      <w:r>
        <w:rPr>
          <w:sz w:val="24"/>
          <w:szCs w:val="24"/>
        </w:rPr>
        <w:t xml:space="preserve">Документы ООН: </w:t>
      </w:r>
      <w:r>
        <w:rPr>
          <w:i/>
          <w:iCs/>
          <w:sz w:val="24"/>
          <w:szCs w:val="24"/>
        </w:rPr>
        <w:t>“Всеобщая декларация прав человека” (</w:t>
      </w:r>
      <w:r>
        <w:rPr>
          <w:sz w:val="24"/>
          <w:szCs w:val="24"/>
        </w:rPr>
        <w:t xml:space="preserve">10 декабря 1949 г.); </w:t>
      </w:r>
      <w:r>
        <w:rPr>
          <w:i/>
          <w:iCs/>
          <w:sz w:val="24"/>
          <w:szCs w:val="24"/>
        </w:rPr>
        <w:t>“Декларация о ликвида</w:t>
        <w:softHyphen/>
        <w:t xml:space="preserve">ции всех форм нетерпимости и дискриминации на основе религии и убеждений” </w:t>
      </w:r>
      <w:r>
        <w:rPr>
          <w:sz w:val="24"/>
          <w:szCs w:val="24"/>
        </w:rPr>
        <w:t xml:space="preserve">(25 ноября 1981 г.); </w:t>
      </w:r>
      <w:r>
        <w:rPr>
          <w:i/>
          <w:iCs/>
          <w:sz w:val="24"/>
          <w:szCs w:val="24"/>
        </w:rPr>
        <w:t xml:space="preserve">“Итоговый документ Венской встречи представителей государств-участников совещания по безопасности и сотрудничеству в Европе” </w:t>
      </w:r>
      <w:r>
        <w:rPr>
          <w:sz w:val="24"/>
          <w:szCs w:val="24"/>
        </w:rPr>
        <w:t xml:space="preserve">(15 января 1989 г.); </w:t>
      </w:r>
      <w:r>
        <w:rPr>
          <w:i/>
          <w:iCs/>
          <w:sz w:val="24"/>
          <w:szCs w:val="24"/>
        </w:rPr>
        <w:t xml:space="preserve">“Парижская хартия для Новой Европы” </w:t>
      </w:r>
      <w:r>
        <w:rPr>
          <w:sz w:val="24"/>
          <w:szCs w:val="24"/>
        </w:rPr>
        <w:t>(21 ноября 1980 г.) утверждает право каждого человека “на свободу мысли, совести, религии и убеждений”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2. Законодательное обеспечение свободы совести в современной России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ждународные акты по вопросам свободы совести послужили импульсом для изме</w:t>
        <w:softHyphen/>
        <w:t>нения государст</w:t>
        <w:softHyphen/>
        <w:t>венно-церковных отношений в нашей стране. Уже в 70-е годы появился ряд законодательных актов, расши</w:t>
        <w:softHyphen/>
        <w:t>ряющих возможности религиозных организаций в удов</w:t>
        <w:softHyphen/>
        <w:t>летворении религиозных потребностей верующих, от</w:t>
        <w:softHyphen/>
        <w:t>части освобождавших их от мелочной регламентации и опёки. В 80-х и 90-х годах этот процесс приобрёл ка</w:t>
        <w:softHyphen/>
        <w:t>чественно новые ха</w:t>
        <w:softHyphen/>
        <w:t>рактеристики. Постановлением Верховного Совета СССР от 1 октября 1990 г. был принят закон “О свободе совести и религиозных организациях”,  который привёл советское зако</w:t>
        <w:softHyphen/>
        <w:t>нодательство в соот</w:t>
        <w:softHyphen/>
        <w:t>ветствии с международными нормами права и гарантировал право гра</w:t>
        <w:softHyphen/>
        <w:t>ждан на определение и выражение сво</w:t>
        <w:softHyphen/>
        <w:t>его отношения к религии, устранил многочисленные ограничения и противоречия, препятствующие практиче</w:t>
        <w:softHyphen/>
        <w:t xml:space="preserve">скому осуществлению свободы совести. 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5 октября 1990 г. Верховный Совет РСФСР принял Закон “О свободе вероисповеда</w:t>
        <w:softHyphen/>
        <w:t>ний”, который га</w:t>
        <w:softHyphen/>
        <w:t>рантировал осуществление свободы совести в нашей республике.  26 сен</w:t>
        <w:softHyphen/>
        <w:t>тября 1997 года  принят федеральный закон РФ “О свободе совести и о религиозных объе</w:t>
        <w:softHyphen/>
        <w:t>динениях”. Данный закон состоит из трёх разделов: 1) Об</w:t>
        <w:softHyphen/>
        <w:t>щие положения; 2) Религиозные объединения; 3) Права и условия деятельности религиозных организаций.  В пер</w:t>
        <w:softHyphen/>
        <w:t>вом раз</w:t>
        <w:softHyphen/>
        <w:t>деле освещаются наиболее важные принципы осуществления свободы совести: 1) Равно</w:t>
        <w:softHyphen/>
        <w:t>правие гра</w:t>
        <w:softHyphen/>
        <w:t>ждан независимо от их отношения к религии; 2) Равенство религиозных органи</w:t>
        <w:softHyphen/>
        <w:t>заций перед законом; 3) Нали</w:t>
        <w:softHyphen/>
        <w:t>чие специальных законодательных актов, обеспечивающих реализацию свободы вероисповедания и устанав</w:t>
        <w:softHyphen/>
        <w:t>ливающих ответственность за их наруше</w:t>
        <w:softHyphen/>
        <w:t>ния; 4) Светский харак</w:t>
        <w:softHyphen/>
        <w:t>тер системы государственного образования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атья 3 данного закона сформулировала принцип свободы вероисповеданий как право каждого граж</w:t>
        <w:softHyphen/>
        <w:t>данина свободно выбирать, иметь и распространять религиозные и атеистические убеждения, исповедовать любую религию или не исповедовать никакой,  действовать в соответствии со своими убеждениями при един</w:t>
        <w:softHyphen/>
        <w:t>ственном условии - соблюде</w:t>
        <w:softHyphen/>
        <w:t>нии законов государства. В последующих статьях закона уточняется, что равно</w:t>
        <w:softHyphen/>
        <w:t>правие гра</w:t>
        <w:softHyphen/>
        <w:t>ждан не допускает ограничения каких-либо прав или установления преимуществ в зависи</w:t>
        <w:softHyphen/>
        <w:t>мости от отношения к религии, возбуждение в связи с этим вражды и ненависти, либо ос</w:t>
        <w:softHyphen/>
        <w:t>корбления граждан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цип отделения религиозных объединений от государства предусматривает не</w:t>
        <w:softHyphen/>
        <w:t>вмешательство госу</w:t>
        <w:softHyphen/>
        <w:t>дарства, его органов и должностных лиц в вопросы, определяющие от</w:t>
        <w:softHyphen/>
        <w:t>ношение граждан к религии, во внутрен</w:t>
        <w:softHyphen/>
        <w:t>нюю деятельность религиозных объединений, если эта деятельность не нарушает требований законов страны. Государство не должно финан</w:t>
        <w:softHyphen/>
        <w:t>сировать деятельность религиозных организаций, равно как и деятельность по пропаганде иных убеждений. В свою очередь, религиозные объединения не могут вмешиваться в дела госу</w:t>
        <w:softHyphen/>
        <w:t>дар</w:t>
        <w:softHyphen/>
        <w:t>ства, не участвуют в выборах его органов власти и управления, в деятельность по</w:t>
        <w:softHyphen/>
        <w:t>литических партий. Но служители этих организаций имеют право на участие  в политиче</w:t>
        <w:softHyphen/>
        <w:t>ской деятельности наравне со всеми гра</w:t>
        <w:softHyphen/>
        <w:t>жда</w:t>
        <w:softHyphen/>
        <w:t>нами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законе чётко сформулирован светский характер государственного образования. На основе этого за</w:t>
        <w:softHyphen/>
        <w:t>кона доступ к образованию предоставляется всем одинаково: верующим и неверующим. Государственное об</w:t>
        <w:softHyphen/>
        <w:t>разование не преследует цели формирования определён</w:t>
        <w:softHyphen/>
        <w:t>ного отношения к религии. Это означает, что в госу</w:t>
        <w:softHyphen/>
        <w:t>дарственных учебных заведениях не допускается религиозная проповедь, обучение Закону Божьему, катехиза</w:t>
        <w:softHyphen/>
        <w:t>ция (разъяснение основ вероучения), хотя не исключается изложение истории религии, её функции в жизни общества и человека. В равной мере недопустима и атеистическая пропаганда, сознатель</w:t>
        <w:softHyphen/>
        <w:t>ное и целенаправлен</w:t>
        <w:softHyphen/>
        <w:t>ное формирование атеистических убеждений. Обучение религиозному вероучению и получение религиозного образования возможно только на вне государствен</w:t>
        <w:softHyphen/>
        <w:t>ной основе. С этой целью региональные организации имеют возможность создавать свои специализированные учебные заведения, группы для взрослых и детей и т.д. Ана</w:t>
        <w:softHyphen/>
        <w:t>логичные права подразумеваются и для атеистических организаций, хотя они не прописаны в законе. В обще</w:t>
        <w:softHyphen/>
        <w:t>образовательных программах должно быть выражено отношение взаимной терпи</w:t>
        <w:softHyphen/>
        <w:t>мости и уважения между гражданами, исповедующими религию и не исповедующими её, между последователями различных религий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религии и религиозные объединения равны перед законом, ни одна из них не пользуется ка</w:t>
        <w:softHyphen/>
        <w:t>кими-либо преимуществами или ограничениями. Государство нейтрально в вопросах веры и убеждений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торой раздел закона регулирует право на религиозные убеждения и религиозную деятельность. Статья 7 закона предусматривает право выбирать, иметь и менять религи</w:t>
        <w:softHyphen/>
        <w:t>оз</w:t>
        <w:softHyphen/>
        <w:t>ные убеждения, высказывать и распро</w:t>
        <w:softHyphen/>
        <w:t>странять их в устной, печатной и любой другой форме, исповедовать любую религию, беспристрастно совер</w:t>
        <w:softHyphen/>
        <w:t>шать религиозные об</w:t>
        <w:softHyphen/>
        <w:t>ряды, добровольно вступить в религиозные объединения и выходить из них. Статья 8 оп</w:t>
        <w:softHyphen/>
        <w:t>ределяет религиозные объединения как добровольные объединения совершеннолетних граждан, об</w:t>
        <w:softHyphen/>
        <w:t>разованные в целях совместного осуществления права граждан на свободу ве</w:t>
        <w:softHyphen/>
        <w:t>роисповеда</w:t>
        <w:softHyphen/>
        <w:t>ния. Они имеют право образовы</w:t>
        <w:softHyphen/>
        <w:t>вать региональные или централизованные структуры со своими органами управления и подразделениями. В статье 11 указывается, что религиоз</w:t>
        <w:softHyphen/>
        <w:t>ные объединения наделяются правами юридического лица с момента реги</w:t>
        <w:softHyphen/>
        <w:t>ст</w:t>
        <w:softHyphen/>
        <w:t>рации их устава (положения) в Министерстве Юстиции или его органах на местах. Статья 14 определяет, что деятельность религиозного объединения может быть прекращена либо по решению общего собрания его учре</w:t>
        <w:softHyphen/>
        <w:t>дителей или съезда, его образовавшего, либо в слу</w:t>
        <w:softHyphen/>
        <w:t>чае его само</w:t>
        <w:softHyphen/>
        <w:t>ликвидации (распада), либо по решению суда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лигиозные объединения могут осуществлять миссионерскую деятельность, мило</w:t>
        <w:softHyphen/>
        <w:t>сердие и благотвори</w:t>
        <w:softHyphen/>
        <w:t>тельность, религиозное обучение и воспитание, подвижничество в мо</w:t>
        <w:softHyphen/>
        <w:t>настырях, скитах и т.д., паломничество и другие виды деятельности, которые соответст</w:t>
        <w:softHyphen/>
        <w:t>вуют определённым вероучения и предусмотрены уставом (положением) данного объеди</w:t>
        <w:softHyphen/>
        <w:t>нения. Раздел третий этого закона регулирует имущественные и финансовые правоотноше</w:t>
        <w:softHyphen/>
        <w:t>ния религиозных объединений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/>
      </w:pPr>
      <w:r>
        <w:rPr>
          <w:sz w:val="24"/>
          <w:szCs w:val="24"/>
        </w:rPr>
        <w:t>В новом законе “О свободе совести и о религиозных организациях” есть, на мой взгляд, и отрицательная сторона. По этому закону  религиозной организацией признаётся религиозная организация, у которой имеется подтверждение её существования на данной территории на протяжении не менее пятнадцати лет, выданное местными органами мест</w:t>
        <w:softHyphen/>
        <w:t>ного самоуправления, или подтверждение о вхождении в структуру централизованной ре</w:t>
        <w:softHyphen/>
        <w:t>лигиозной организации того же вероисповедания, выданное указанной организацией {статья 9 (2)]. На сегодняшний день не все религиозные организации могут доказать своё существование на протяжении последних пятнадцати лет, здесь необходимо также учиты</w:t>
        <w:softHyphen/>
        <w:t>вать и то, что примерно до 1991 года у нас в стране велась атеистическая политика  и сле</w:t>
        <w:softHyphen/>
        <w:t>довательно многие религиозные организации появились совсем недавно. Всё это наводит на размышления о том, что на отдельных местах могут быть созданы трудности для реги</w:t>
        <w:softHyphen/>
        <w:t>страции религиозной организации, то есть в очередной раз проявление бюрократизма.  Можно даже сделать вывод, что в этом законе лоббируется православие, так как оно мно</w:t>
        <w:softHyphen/>
        <w:t>гие годы было единственной разрешённой религией. Может сложиться ситуация при кото</w:t>
        <w:softHyphen/>
        <w:t>рой органы местной администрации не признавая другие религиозные направления могут их попросту запрещать ссылаясь на существующий в законе пункт. Складывается моно</w:t>
        <w:softHyphen/>
        <w:t>польная влияние православной церкви на общество, что ограничивает свободу вероиспо</w:t>
        <w:softHyphen/>
        <w:t>ве</w:t>
        <w:softHyphen/>
        <w:t>дания и является по сути отступлением от провозглашённой в Конституции права каж</w:t>
        <w:softHyphen/>
        <w:t>дого человека на защиту своих прав и свобод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ципы свободы совести, сформулированные в законе “О свободе совести и о ре</w:t>
        <w:softHyphen/>
        <w:t>лигиозных объеди</w:t>
        <w:softHyphen/>
        <w:t>нениях”, нашли своё конституционное закрепление в основном законе страны - Конституции Российской Фе</w:t>
        <w:softHyphen/>
        <w:t>дерации, принятой всенародным голосованием 12 декабря 1993 года. В статье 2 главы 1 утверждается,  что че</w:t>
        <w:softHyphen/>
        <w:t>ловек, его права и свободы яв</w:t>
        <w:softHyphen/>
        <w:t>ляются высшей ценностью. Признание, соблюдение и защита прав и свобод человека и гражданина - обязанность государства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гласно статье 17 (1) в Российской Федерации признаются и гарантируются права и свободы человека согласно общественным принципам и нормам международного права и в соответствии с настоящей конститу</w:t>
        <w:softHyphen/>
        <w:t>цией. Статья 14 (1) провозглашает Российское государ</w:t>
        <w:softHyphen/>
        <w:t>ство светским государством, причём никакая религия не может устанавливаться в качестве государственной или обязательной.  Статья 28 (2) гласит: “Каждому гаран</w:t>
        <w:softHyphen/>
        <w:t>тируется свобода совести, свобода вероисповедания, включая право исповедовать индивидуально или со</w:t>
        <w:softHyphen/>
        <w:t>вме</w:t>
        <w:softHyphen/>
        <w:t>стно с другими религию или не исповедовать никакой, свободно выбирать, иметь и распространять религиоз</w:t>
        <w:softHyphen/>
        <w:t>ные и иные убеждения и действовать в соответствии с ними”. Ста</w:t>
        <w:softHyphen/>
        <w:t>тья 29 (2) . Не допускаются пропаганда или агитация, возбуждающая социальную, расо</w:t>
        <w:softHyphen/>
        <w:t>вую, национальную или религиозную направленность и вражду. Запрещается пропаганда социального, расового, религиозного или языкового превосходства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атья 19 (2). Государство закрепляет равенство прав и свобод человека и гражданина независимо от пола расы, национальности, языка, происхождения, имущественного и должностного положения, места жи</w:t>
        <w:softHyphen/>
        <w:t>тельства, отношения к религии, убеждений, принад</w:t>
        <w:softHyphen/>
        <w:t>лежности к общественным объединениям.  Конституция за</w:t>
        <w:softHyphen/>
        <w:t>прещает любые формы ограни</w:t>
        <w:softHyphen/>
        <w:t>чения прав граждан о социальной, расовой, национальной, языковой или ре</w:t>
        <w:softHyphen/>
        <w:t>лигиозной принадлежности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атья 59 (2) устанавливает, что гражданин Российской Федерации несёт военную службу в соответст</w:t>
        <w:softHyphen/>
        <w:t>вии с Федеральным законом. Пункт 3 этой статьи устанавливает право</w:t>
        <w:softHyphen/>
        <w:t>вую норму, согласно которой гражданин Российской Федерации в случае, если его убежде</w:t>
        <w:softHyphen/>
        <w:t>ниям или вероисповеданию противоречит несение военной службы, а также в иных уста</w:t>
        <w:softHyphen/>
        <w:t>новленных Федеральным законом случаях имеет право на замену её альтернатив</w:t>
        <w:softHyphen/>
        <w:t>ной граж</w:t>
        <w:softHyphen/>
        <w:t>данской службой. Пока не принят Федеральный закон об альтернативной гражданской службе, эта норма Основного закона не действует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 остаётся ещё много вопросов связанных с принятием данного закона, но принятие его - это уже существенный шаг в становлении правового государства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 Диалог и сотрудничество верующих - основа формирования светского 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характера Российского государства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4.1. Понятие “диалог”, субъекты и цели диалога по религиозному вопросу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нятие “диалог”, субъекты и цели диалога по религиозному вопросу Российская конституция и зако</w:t>
        <w:softHyphen/>
        <w:t>но</w:t>
        <w:softHyphen/>
        <w:t>дательные акты о свободе совести создают необходимые правовые основы для формирования в нашей стране такого типа общественного устройства, при ко</w:t>
        <w:softHyphen/>
        <w:t>тором каждый человек имел бы возможность реализовать свои права на свободу мыс</w:t>
        <w:softHyphen/>
        <w:t>лить, иметь свои убеждения и реализовать эти убеждения в практической жизне</w:t>
        <w:softHyphen/>
        <w:t>дея</w:t>
        <w:softHyphen/>
        <w:t>тель</w:t>
        <w:softHyphen/>
        <w:t>ности. Однако законодательство создаёт лишь правовые предпосылки для реализации этих прав, осу</w:t>
        <w:softHyphen/>
        <w:t>ществле</w:t>
        <w:softHyphen/>
        <w:t>ние принципа свободы совести, формирования России как свет</w:t>
        <w:softHyphen/>
        <w:t>ского государ</w:t>
        <w:softHyphen/>
        <w:t>ства. Практическое осу</w:t>
        <w:softHyphen/>
        <w:t>ще</w:t>
        <w:softHyphen/>
        <w:t>ствление этих возможностей возможно лишь в ходе мирного диалога между представителями различных мировоззрен</w:t>
        <w:softHyphen/>
        <w:t>ческих ориента</w:t>
        <w:softHyphen/>
        <w:t>ций, религиозных организаций и государства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рмин “диалог” прежде всего предполагает обмен мнениями между различными сторонами. Очевидно, что в зависимости от его участников, целей и задач содержание по</w:t>
        <w:softHyphen/>
        <w:t>нятия “диалог” изменяется. Диалог может происходить в форме конкретных формаль</w:t>
        <w:softHyphen/>
        <w:t>ных мероприятий: встреч, переговоров, собеседований, дискуссий, консультаций, конфе</w:t>
        <w:softHyphen/>
        <w:t>ренций и т.д. Конкретные формальные мероприятия имеют важное значение для решения насущ</w:t>
        <w:softHyphen/>
        <w:t>ных практических проблем. Однако в общественной жизни, вследствие существо</w:t>
        <w:softHyphen/>
        <w:t>вания множества куль</w:t>
        <w:softHyphen/>
        <w:t>тур, идеологий, мировоззренческих и иных ценностных установок, посто</w:t>
        <w:softHyphen/>
        <w:t>янно идёт более широкий диалог, ко</w:t>
        <w:softHyphen/>
        <w:t>торый осуществляется на основе циркуляции в обще</w:t>
        <w:softHyphen/>
        <w:t>ственном сознании различных идей, вырабатываемых ин</w:t>
        <w:softHyphen/>
        <w:t>теллектуалами, и распро</w:t>
        <w:softHyphen/>
        <w:t>страняе</w:t>
        <w:softHyphen/>
        <w:t>мых через специальную литературу, средствами массовой информации и ком</w:t>
        <w:softHyphen/>
        <w:t>му</w:t>
        <w:softHyphen/>
        <w:t>никации, деятельностью различных организаций и т.д. В ходе этого диалога происходит филиация идей, их столкновение, взаимопроникновение, взаимовлияние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тобы диалог приносил полезные результаты независимо от формы протекания диа</w:t>
        <w:softHyphen/>
        <w:t>лога, его участники должны руководствоваться определёнными принципами. Прежде всего, это признание равноправия сторон. Каждая из сторон  диалога должна обладать той мерой свободы, которая исключает возможность диктата, от</w:t>
        <w:softHyphen/>
        <w:t>ношений господства и подчи</w:t>
        <w:softHyphen/>
        <w:t>нения. Диалог требует от каждой из сторон признания права на существование и равноцен</w:t>
        <w:softHyphen/>
        <w:t>ность иной мировоззренческой системы, иного типа мышления, иных ценност</w:t>
        <w:softHyphen/>
        <w:t>ных устано</w:t>
        <w:softHyphen/>
        <w:t>вок, взаим</w:t>
        <w:softHyphen/>
        <w:t>ное уважение взглядов и позиций друг друга, отказ от силового дав</w:t>
        <w:softHyphen/>
        <w:t>ления и иных форм воздействия. Одно из обязательных условий диалога - каждый его участник отстаи</w:t>
        <w:softHyphen/>
        <w:t>вает свои взгляды, а это предполагает признание того, что он не обязан отказываться от них. Вместе с тем, диалог - это форма общественного взаимодействия, которая требует от</w:t>
        <w:softHyphen/>
        <w:t>ношения взаимопонимания, то есть усилий понять позиции другого и, поняв, постараться, по возможности, их принять. Следовательно, в диалоге важна психо</w:t>
        <w:softHyphen/>
        <w:t>логическая установка на взаимность, то есть взаимопонимание и взаимоуступчивость. Диалог направлен как на сближение, так и на взаимное обога</w:t>
        <w:softHyphen/>
        <w:t>щение позиций и представ</w:t>
        <w:softHyphen/>
        <w:t>ляющих их людей - субъек</w:t>
        <w:softHyphen/>
        <w:t>тов диалога. Таким образом, можно дать такую обоб</w:t>
        <w:softHyphen/>
        <w:t>щающую характеристику диалога: диалог - это специфическая форма социального взаимодействия, основан</w:t>
        <w:softHyphen/>
        <w:t>ного на ра</w:t>
        <w:softHyphen/>
        <w:t>венстве и свободе участвующих в нём сторон, направленное на прояс</w:t>
        <w:softHyphen/>
        <w:t>нение, сближение и взаимное обогащение позиций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ходя из концепции “общественного диалога”, можно сказать, что участниками диа</w:t>
        <w:softHyphen/>
        <w:t>лога по религиоз</w:t>
        <w:softHyphen/>
        <w:t>ному вопросу является всё российское общество. И это правильно, ибо в этот диалог практически вовлечено всё население страны. Но в более узком и точном смысле сторонами диалога выступают следующие субъекты. Во-первых, субъектами диалог являются представители различных религиозных вероисповеданий, организа</w:t>
        <w:softHyphen/>
        <w:t>ций, конфес</w:t>
        <w:softHyphen/>
        <w:t>сий. Между этими представителями осуществляется в различных формах социальное взаи</w:t>
        <w:softHyphen/>
        <w:t>модей</w:t>
        <w:softHyphen/>
        <w:t>ствие, в том числе и по вопросу о их месте и роли в Российском государстве. Во-вторых, субъектами диалога являются, с одной стороны, различные религиозные орга</w:t>
        <w:softHyphen/>
        <w:t>низации, а с другой государство в лице его законода</w:t>
        <w:softHyphen/>
        <w:t>тельных и властных структур. В-третьих, субъектами диалога являются государство в лице его законодатель</w:t>
        <w:softHyphen/>
        <w:t>ных и власт</w:t>
        <w:softHyphen/>
        <w:t>ных структур и неверующие граждане. И, наконец, в-четвертых, субъектами диалога явля</w:t>
        <w:softHyphen/>
        <w:t>ются ве</w:t>
        <w:softHyphen/>
        <w:t>рующие в лице религиозных организаций и их сторонников и неверующих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лью общественного диалога по религиозному вопросу является объединение уси</w:t>
        <w:softHyphen/>
        <w:t>лий всех людей для возрождения России, создания в России гражданского общества, осно</w:t>
        <w:softHyphen/>
        <w:t>ванного на идеалах демократии и спра</w:t>
        <w:softHyphen/>
        <w:t>ведливости, создание общественного климата ува</w:t>
        <w:softHyphen/>
        <w:t>жения, терпимости к различным мировоззренческим пози</w:t>
        <w:softHyphen/>
        <w:t>циям, к реализации прав человека на свои собственные духовно-нравственные ориентации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 эта общая цель может быть реализована лишь через достижение конкретных целей диалога между различными сторонами. Сторонами диалога в нашей стране являются пред</w:t>
        <w:softHyphen/>
        <w:t>ставители различных религиозных организаций - православные, мусульмане, католики, протестанты, буддисты и т.д. Они могут вести диалог по многим, в том числе и по вероис</w:t>
        <w:softHyphen/>
        <w:t>поведальным вопросам, в духе тенденций экуменизма, направленных на бо</w:t>
        <w:softHyphen/>
        <w:t>го</w:t>
        <w:softHyphen/>
        <w:t>слов</w:t>
        <w:softHyphen/>
        <w:t>ско-теологическое сближение конфессий. Такое направление диалога может быть полез</w:t>
        <w:softHyphen/>
        <w:t>ным. Но с точки зрения рассматриваемой проблемы главное значение придаём диалогу, направленному на реализацию прин</w:t>
        <w:softHyphen/>
        <w:t>ципов свободы совести и светского характера Россий</w:t>
        <w:softHyphen/>
        <w:t>ского государства. С этих позиций целью диалога явля</w:t>
        <w:softHyphen/>
        <w:t>ется попытка преодолеть идеологи</w:t>
        <w:softHyphen/>
        <w:t>ческую зашоренность конфессий. Это значит, что каждая религиозных ор</w:t>
        <w:softHyphen/>
        <w:t>га</w:t>
        <w:softHyphen/>
        <w:t>низаций должна преодолеть претензии на монопольное положение в государстве или регионе, отказаться от идеи своей исключительности, превосходства данной конфессии над другими конфес</w:t>
        <w:softHyphen/>
        <w:t>сиями, найти общую цен</w:t>
        <w:softHyphen/>
        <w:t>ностную основу, стремиться решать конкретные практические проблемы их сосуществование и взаимодей</w:t>
        <w:softHyphen/>
        <w:t>ст</w:t>
        <w:softHyphen/>
        <w:t>вия на основе принципов равенства, уважения друг к другу, избегая силового давления и нацеливаясь на ком</w:t>
        <w:softHyphen/>
        <w:t>промисс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иалог религиозных организаций с государством в лице его законодательных и вла</w:t>
        <w:softHyphen/>
        <w:t>стных структур, имеет целью законодательное и практическое обеспечение равенства всех религиозных организаций и вероис</w:t>
        <w:softHyphen/>
        <w:t>поведаний, создание условий для возможности отправ</w:t>
        <w:softHyphen/>
        <w:t>ления ими религиозных обрядов, обучения основам сво</w:t>
        <w:softHyphen/>
        <w:t>его вероучения и т.д. При этом сле</w:t>
        <w:softHyphen/>
        <w:t>дует иметь в виду, что светский характер государства обеспечивается тогда, когда властные структуры государства не стремятся использовать в своих частных целях те или иные рели</w:t>
        <w:softHyphen/>
        <w:t>ги</w:t>
        <w:softHyphen/>
        <w:t>озные организации, и, в свою очередь, те или иные религиозные организации не должны стремится использо</w:t>
        <w:softHyphen/>
        <w:t>вать в своих частных целях властные структуры государства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менее важно и то, что государство принимает такие законодательные акты, благо</w:t>
        <w:softHyphen/>
        <w:t>даря которым ве</w:t>
        <w:softHyphen/>
        <w:t>рующие получают широкие возможности реализовать на практике свои мировоззренческие и нравственные ус</w:t>
        <w:softHyphen/>
        <w:t>тановки. Это, с одной стороны, позволяет им дейст</w:t>
        <w:softHyphen/>
        <w:t>вовать как свободным полноправным гражданам, реали</w:t>
        <w:softHyphen/>
        <w:t>зовать свои права человека. А с другой стороны, вносить свой существенный вклад в духовное возрождение России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едует признать, что религиозные организации располагают многовековым опытом, огромным идей</w:t>
        <w:softHyphen/>
        <w:t>ным багажом, соответствующими кадрами и навыками, которые могут быть и уже практически направлены на духовное оздоровление общества. Одним из основных путей в этом направлении является внедрение в обще</w:t>
        <w:softHyphen/>
        <w:t>ст</w:t>
        <w:softHyphen/>
        <w:t>венное сознание определенных идей, ценностей, идеалов, базирующихся на концепции трансцендент</w:t>
        <w:softHyphen/>
        <w:t>ного. Благодаря этому в обществе может быть создана атмосфера потребности в духовном. Религиозные орга</w:t>
        <w:softHyphen/>
        <w:t>ни</w:t>
        <w:softHyphen/>
        <w:t>за</w:t>
        <w:softHyphen/>
        <w:t>ции и верующие могут способствовать переориентации общества и личности в плане пе</w:t>
        <w:softHyphen/>
        <w:t>рестановки при</w:t>
        <w:softHyphen/>
        <w:t>ори</w:t>
        <w:softHyphen/>
        <w:t>те</w:t>
        <w:softHyphen/>
        <w:t>тов с материальных потребностей на духовные, разоблачать идеоло</w:t>
        <w:softHyphen/>
        <w:t>гию потребительства, стимулировать стремление людей к духовному росту, возвышению духовных потребностей личности. В этом состоит главное предназначение религии. В об</w:t>
        <w:softHyphen/>
        <w:t>ществе нет другой силы способной обеспечить решение этой проблемы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лигиозные организации, духовенство и верующие способны внести позитивный вклад и в культурный процесс. Религия является закономерным результатом развития куль</w:t>
        <w:softHyphen/>
        <w:t>туры, её необходимой составной частью на всех этапах человечества. Религии аккуму</w:t>
        <w:softHyphen/>
        <w:t>лировали в себя достижения мировой культуры и в значительной мере являются храните</w:t>
        <w:softHyphen/>
        <w:t>лями культурного наследия народов и государств. Возможности сохранения и приум</w:t>
        <w:softHyphen/>
        <w:t>ноже</w:t>
        <w:softHyphen/>
        <w:t>ния культурного наследия народов России - одно из ведущих направлений диалога и со</w:t>
        <w:softHyphen/>
        <w:t>трудничества го</w:t>
        <w:softHyphen/>
        <w:t>сударства и религиозных организаций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ажным направлением участия религиозных организаций в общественной жизни яв</w:t>
        <w:softHyphen/>
        <w:t>ляется благотвори</w:t>
        <w:softHyphen/>
        <w:t>тельная деятельность. Эта деятельность имеет практическое значение в плане оказания конкретной помощи в борьбе за мир, восстановление памятников культуры, поддержки бедных, оказания помощи больным и пре</w:t>
        <w:softHyphen/>
        <w:t>ста</w:t>
        <w:softHyphen/>
        <w:t>релым. Но она улучшает и ду</w:t>
        <w:softHyphen/>
        <w:t>ховно-нравственный климат, способствует гуманизации общественных от</w:t>
        <w:softHyphen/>
        <w:t>но</w:t>
        <w:softHyphen/>
        <w:t>шений, так как люди видят, как можно осуществлять на практике гуманистические принципы сострадания, любви к людям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иалог неверующих с государством в лице его законодательных и властных структур также должен быть направлен прежде всего на обеспечение конституционного права неве</w:t>
        <w:softHyphen/>
        <w:t>рующих придерживаться своих ми</w:t>
        <w:softHyphen/>
        <w:t>ровоззренческих позиций. Государство через законода</w:t>
        <w:softHyphen/>
        <w:t>тельство и властные структуры должно создавать усло</w:t>
        <w:softHyphen/>
        <w:t>вия для реализации неверующими своих нравственных установок, обучения и воспитания их детей без давле</w:t>
        <w:softHyphen/>
        <w:t>ния различных организаций. В свою очередь, неверующие не должны стремится использовать властные струк</w:t>
        <w:softHyphen/>
        <w:t>туры для борьбы с религией, как это было в период “государственного атеизма”. Вме</w:t>
        <w:softHyphen/>
        <w:t>сте с тем, в ходе диалога должен быть задействован тот богатый духовно-нравственный потенциал секулярного сознания, носи</w:t>
        <w:softHyphen/>
        <w:t>телями которого являются неверующие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более крупными сторонами диалога являются верующие, входящие или не вхо</w:t>
        <w:softHyphen/>
        <w:t>дящие в религиозные организации, и неверующие. Их усилия прежде всего должны быть направлены на изменение укоренившихся в сознании оценок противоположных мировоз</w:t>
        <w:softHyphen/>
        <w:t>зренческих ориентаций. Со стороны неверующих необходимо преодолеть имеющую широ</w:t>
        <w:softHyphen/>
        <w:t>кое распространение оскорбительную для верующих одностороннюю антиистори</w:t>
        <w:softHyphen/>
        <w:t>ческую оценку религии как неадекватную истинному бытию человека форму его самореализации, “продукт и форму отчуждения”, “опиум для народа”, “вид духовной сивухи”, которая носит временный характер и должна быть преодолена на более высоком этапе его развития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 стороны верующих должна быть пересмотрена оценка атеизма. Верующие должны проводить раз</w:t>
        <w:softHyphen/>
        <w:t>ли</w:t>
        <w:softHyphen/>
        <w:t>чие между атеизмом как идеологией и атеизмом как мировоззренческой позицией, не включающей в свою систему взглядов влияние сверхъестественных сил, а строящей картину мира на научных основах. Осо</w:t>
        <w:softHyphen/>
        <w:t>бое зна</w:t>
        <w:softHyphen/>
        <w:t>чение в диалоге верующих и неве</w:t>
        <w:softHyphen/>
        <w:t>рующих занимает оценка нравственных основ сознания и поведения  неве</w:t>
        <w:softHyphen/>
        <w:t>рующих. Верую</w:t>
        <w:softHyphen/>
        <w:t>щие должны отказаться от предубеждений, что без веры в Бога невозможна человеческая нравственность и признать возможность иных нерелигиозных оснований нравственности: общественный дого</w:t>
        <w:softHyphen/>
        <w:t>вор, исторические условия, общественное благо и т.д. Практика пока</w:t>
        <w:softHyphen/>
        <w:t>зывает, что неверующие люди в своём большинстве не отвергают духовные ценности и не ставят над ними приоритет материальных благ. Всё зави</w:t>
        <w:softHyphen/>
        <w:t>сит от характера образования и воспитания индивида. Хорошо воспитанный, высокообразованный человек не</w:t>
        <w:softHyphen/>
        <w:t>зависимо от своей мировоззренческой ориентации, как правило, отдает приоритет духовным ценно</w:t>
        <w:softHyphen/>
        <w:t>стям. Раз</w:t>
        <w:softHyphen/>
        <w:t>личия между верующими и неверующими состоит не в том, признать или не при</w:t>
        <w:softHyphen/>
        <w:t>знать важную роль в жизни человека духовных ценностей, а в том, какую интерпретацию дают они этим ценностям. Поэтому для поиска точек соприкосновения между верующими и неверующими необходимо найти какие-то базисные основы цен</w:t>
        <w:softHyphen/>
        <w:t>ностных ориентаций, на</w:t>
        <w:softHyphen/>
        <w:t>пример, такой базисной основой могут быть ценности гуманизма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4.2. Гуманизм как ценностная основа диалога верующих и не верующих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философской и религиозной литературе существует различные интерпретации по</w:t>
        <w:softHyphen/>
        <w:t>нятия “гуманизм”. Исторически под гуманизмом чаще всего понимали систему ценностных установок, направленных на удовле</w:t>
        <w:softHyphen/>
        <w:t>творение потребностей человека. В этом смысле поня</w:t>
        <w:softHyphen/>
        <w:t>тие “гуманизм” совпадало по своему назначению с поня</w:t>
        <w:softHyphen/>
        <w:t>тием “человечности”, “человеколюбия”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уманизм, как определённая система ценностной ориентации и установок, доведён</w:t>
        <w:softHyphen/>
        <w:t>ный до логического конца, получает значение общественного идеала. В этом смысле гума</w:t>
        <w:softHyphen/>
        <w:t>низм рассматривается как высшая цель общественного развития и заключается в призыве создания необходимых условий для полной реализации всех потенций, возможностей че</w:t>
        <w:softHyphen/>
        <w:t>ловека и общества, достижения гармонии и социально-экономической и духовной жизни, наивысшего расцвета конкретной человеческой личности. Другими словами, высшая цель человечества заключается, очевидно, в достижении полного осуществления принципов гу</w:t>
        <w:softHyphen/>
        <w:t>манизма как торжества человече</w:t>
        <w:softHyphen/>
        <w:t>ского начала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уманизм в этом смысле не следует понимать односторонне как только полную реа</w:t>
        <w:softHyphen/>
        <w:t>лизацию человече</w:t>
        <w:softHyphen/>
        <w:t>ского начала в духовной сфере, морально-нравственных отношениях. Гуманистическое начало неразрывно связано со всеми сферами жизни людей, в том числе и с общественным производством и с системой производственных отношений, поскольку  без удовлетворения материальных потребностей общества и человека, ни о каком ду</w:t>
        <w:softHyphen/>
        <w:t>ховно-нравственном гуманизме не может быть и речи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ряду с этим в современной философии и религиозной литературе чаще всего под</w:t>
        <w:softHyphen/>
        <w:t>чёркивается, что реализация принципов гуманизма означает проявление общечеловече</w:t>
        <w:softHyphen/>
        <w:t>ского начала. Такая трактовка представ</w:t>
        <w:softHyphen/>
        <w:t>ляется для целей диалога наиболее перспективной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нятие гуманизма чаще всего противопоставляют классовому, национальному, уз</w:t>
        <w:softHyphen/>
        <w:t>когрупповому, инди</w:t>
        <w:softHyphen/>
        <w:t>видуальному и т.д. Общечеловеческое здесь выступает как нечто зна</w:t>
        <w:softHyphen/>
        <w:t>чимое не для какого-то ограниченного круга людей: класса, социальной группы, партии, государства или отдельной личности, а как то, что имеет значение для всего человечества.  Это могут быть те или иные конкретные ценности и материальные объекты, от достаточ</w:t>
        <w:softHyphen/>
        <w:t>ного наличия которых зависит существование человечества. К таким ценностям и объектам следует отнести тот круг проблем, решение которых обеспечивает выживание человече</w:t>
        <w:softHyphen/>
        <w:t>ства. Этот круг проблем полу</w:t>
        <w:softHyphen/>
        <w:t>чил название “глобальных проблем современности”. Глобаль</w:t>
        <w:softHyphen/>
        <w:t>ные проблемы: осознание трагических перспек</w:t>
        <w:softHyphen/>
        <w:t>тив человечества перед лицом ядерной уг</w:t>
        <w:softHyphen/>
        <w:t>розы, угрозы голодной смерти и экологической катастрофы вынуж</w:t>
        <w:softHyphen/>
        <w:t>дают человечество пре</w:t>
        <w:softHyphen/>
        <w:t>одолевать узкий горизонт локальных, партикулярных, относительных ценностей и об</w:t>
        <w:softHyphen/>
        <w:t>ра</w:t>
        <w:softHyphen/>
        <w:t>тится к поискам ценностей общечеловеческих. К этому побуждает человечество не только стремление к вы</w:t>
        <w:softHyphen/>
        <w:t>живанию, инстинкт самосохранения, но и глубинная потребность человека в органической связи с другими, которая стала ныне более осознанной и более настоятель</w:t>
        <w:softHyphen/>
        <w:t>ной, что выражается в таком ещё очень мало исследо</w:t>
        <w:softHyphen/>
        <w:t>ванном явлении как рост планетар</w:t>
        <w:softHyphen/>
        <w:t>ного сознания. На неизмеримо более высоком уровне при сохранении богат</w:t>
        <w:softHyphen/>
        <w:t>ства индивиду</w:t>
        <w:softHyphen/>
        <w:t>ального самовыражения, человечество как бы обращается к времени, когда в индивиде ви</w:t>
        <w:softHyphen/>
        <w:t>дели не только представителя рода, племени, общины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ый круг общечеловеческих ценностей является следствие исторической необхо</w:t>
        <w:softHyphen/>
        <w:t>димости, он носит приземленный характер и способствует лишь внешнему объединению людей в борьбе за выживание. Однако наряду с данным значением термин “общечеловеческие ценности” имеет более широкий характер. Общечело</w:t>
        <w:softHyphen/>
        <w:t>веческие ценности рассматриваются как трансцендентные ценности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ансцендентные ценности понимаются как предельные, исторически не локализуе</w:t>
        <w:softHyphen/>
        <w:t>мые. Они в той или иной мере присущи всем народам, но не у всех выражены одинаковым образом. Это зависит от степени мета</w:t>
        <w:softHyphen/>
        <w:t>форичности менталитета народов, его устремленно</w:t>
        <w:softHyphen/>
        <w:t>сти к чему-то абсолютному, трансцендентному, включаю</w:t>
        <w:softHyphen/>
        <w:t>щему в себя непрояснимый эле</w:t>
        <w:softHyphen/>
        <w:t>мент и требующий особого почтения, пиетета. Эти ценности обусловлены осо</w:t>
        <w:softHyphen/>
        <w:t>бенностями культурно-исторического развития той или иной страны, его религиозными традициями, типом цивилизации. Так например, коренящаяся в сознании россиян метафизичность на</w:t>
        <w:softHyphen/>
        <w:t>хо</w:t>
        <w:softHyphen/>
        <w:t>дила своё выражение во вселенском чувстве, мессианской идее, призванной соединить распавшиеся ветви общечеловеческого про</w:t>
        <w:softHyphen/>
        <w:t>гресса. Отсюда и притягательность идеи комму</w:t>
        <w:softHyphen/>
        <w:t>низма, всколыхнувшей российское сознание, и, по сути дела, перевернувшей всю общест</w:t>
        <w:softHyphen/>
        <w:t>венную жизнь России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ансцендентные ценности имеют глубокий эзотерический смысл, который, как пра</w:t>
        <w:softHyphen/>
        <w:t>вило, не улавлива</w:t>
        <w:softHyphen/>
        <w:t>ется, ибо его постижение предполагает восхождение к самим истокам фундаментальной традиции, сохраняю</w:t>
        <w:softHyphen/>
        <w:t>щей своё духовное содержание. Тогда ценности предстают не просто в качестве внешних моральных правил, а как объекты прямого внут</w:t>
        <w:softHyphen/>
        <w:t>реннего опыта, то есть в их основе оказывается, в конечном счёте, идея Бога как до</w:t>
        <w:softHyphen/>
        <w:t>бра, любви, красоты, истины и всемогущества. Это масштаб, посредством которого оценива</w:t>
        <w:softHyphen/>
        <w:t>ются дела челове</w:t>
        <w:softHyphen/>
        <w:t>чества. Устремлённость человека к некой иной, высшей деятельности есть важная и неистребимая психологи</w:t>
        <w:softHyphen/>
        <w:t>ческая потребность, дающая импульс активности, разви</w:t>
        <w:softHyphen/>
        <w:t>тия творчества, без которой невозможны никакие ве</w:t>
        <w:softHyphen/>
        <w:t>ликие свершения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ечеловеческие ценности - это идеал, символ, образец, регулятивные идеи. И в та</w:t>
        <w:softHyphen/>
        <w:t>ком качестве они имеют право занимать соответствующее место в нашем сознании, в ми</w:t>
        <w:softHyphen/>
        <w:t>ровоззрении. В этом смысле общечело</w:t>
        <w:softHyphen/>
        <w:t>веческие ценности не являются просто выдумкой, пустой мечтой, за ними стоит глубоко пережитый историче</w:t>
        <w:softHyphen/>
        <w:t>ский опыт человечества, его потенции и устремления. Однако, попытка апеллировать к трансцендентным, то есть пре</w:t>
        <w:softHyphen/>
        <w:t>дельным, абсолютным ценностям, употребляемым часто под видом общечеловеческих приводит порой к неразрешимым проблемам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/>
      </w:pPr>
      <w:r>
        <w:rPr>
          <w:sz w:val="24"/>
          <w:szCs w:val="24"/>
        </w:rPr>
        <w:t>То же самое относится к такой ценности как свобода. В понимании того, что есть свобода и как воз</w:t>
        <w:softHyphen/>
        <w:t>можно её осуществление, сразу же проявляются расхождения. “Быть мо</w:t>
        <w:softHyphen/>
        <w:t>жет самые глубокие противоречия ме</w:t>
        <w:softHyphen/>
        <w:t>жду людьми, - полагал немецкий философ К.Ясперс, - обусловлены их пониманием свободы. То, что одному представляется путём к свободе, другой считает прямо противоположным этому. Почти все, к чему стремятся люди, совер</w:t>
        <w:softHyphen/>
        <w:t>шается во имя свободы”. И далее он продолжает: “Абсолютная истина, а тем самым и пол</w:t>
        <w:softHyphen/>
        <w:t>ная сво</w:t>
        <w:softHyphen/>
        <w:t xml:space="preserve">бода никогда не достигается. Истина вместе со свободой находится в пути”. </w:t>
      </w:r>
      <w:r>
        <w:rPr>
          <w:i/>
          <w:iCs/>
          <w:sz w:val="24"/>
          <w:szCs w:val="24"/>
        </w:rPr>
        <w:t>(Ясперс К. “Истоки истории и её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цель”//Ясперс. Смысл и назначение истории. М., 1994. С.166). </w:t>
      </w:r>
      <w:r>
        <w:rPr>
          <w:sz w:val="24"/>
          <w:szCs w:val="24"/>
        </w:rPr>
        <w:t>Свобода как предмет научного познания не существует. Поэтому свободу нельзя опреде</w:t>
        <w:softHyphen/>
        <w:t>лить твёрдо установленным понятием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требование определить общечеловеческие ценности в соответствии с установленными в логике нормами сопряжено с большими трудностями. Современная эпоха не только высветила роль общече</w:t>
        <w:softHyphen/>
        <w:t>ло</w:t>
        <w:softHyphen/>
        <w:t>веческих ценностей, но и показала их противо</w:t>
        <w:softHyphen/>
        <w:t>ре</w:t>
        <w:softHyphen/>
        <w:t>чие и динамику, причём в разных взаимосвязанных планах. Речь идёт о противо</w:t>
        <w:softHyphen/>
        <w:t>речиях в самой природе общечеловеческих ценностей, о противоречиях между ними и кон</w:t>
        <w:softHyphen/>
        <w:t>кретными историческими явлениями и о разнородности в системе этих ценностей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нятию общечеловеческих ценностей как регулятивной идее, идеалу, образцу про</w:t>
        <w:softHyphen/>
        <w:t>тивостоит представ</w:t>
        <w:softHyphen/>
        <w:t>ление о том, эти ценности как таковые противоречивы по своей при</w:t>
        <w:softHyphen/>
        <w:t>роде и не могут быть иными, поскольку одно и тоже - всечеловеческое. Один и тот же масштаб применяется к различным, в том числе взаимоисклю</w:t>
        <w:softHyphen/>
        <w:t>чающим явлениям. Так, даже самые высокие побуждения добра, блага могут обернуться злом для многих лю</w:t>
        <w:softHyphen/>
        <w:t>дей и всего общества, когда они равным образом, одинаковой мерой распространяются и на тех, кто способен воспринимать добро и на тех, кто просто глух к нему, а использует призыв к до</w:t>
        <w:softHyphen/>
        <w:t>бру в эгоистических целях, для нанесения ущерба конкретным людям и обществу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 всё же противоречивость общечеловеческих ценностей не привела в истории к от</w:t>
        <w:softHyphen/>
        <w:t>казу от представле</w:t>
        <w:softHyphen/>
        <w:t>ния их в качестве цельного, непротиворечивого идеала, то есть к при</w:t>
        <w:softHyphen/>
        <w:t>знанию их относительного характера, ре</w:t>
        <w:softHyphen/>
        <w:t>лятивизации. Во многом этого не произошло по</w:t>
        <w:softHyphen/>
        <w:t>тому, что релятивизации ценностей всегда сопротивлялись различные религии. В религи</w:t>
        <w:softHyphen/>
        <w:t>озной интерпретации общечеловеческие ценности осмысливались как ценности, имеющие божественную природу. Это очищало их от внутренних противоречий, хотя в определён</w:t>
        <w:softHyphen/>
        <w:t>ной мере ак</w:t>
        <w:softHyphen/>
        <w:t>центировало внимание на существовании противоречий между ними и земной социальной реальностью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ываясь на подобной трактовке гуманизма представители различных религиоз</w:t>
        <w:softHyphen/>
        <w:t>ных организаций ве</w:t>
        <w:softHyphen/>
        <w:t>рующие и неверующие могут вести плодотворный диалог о предназна</w:t>
        <w:softHyphen/>
        <w:t>чении человека, нравственных опорах его индивидуальной и общественной жизнедеятель</w:t>
        <w:softHyphen/>
        <w:t>ности.</w:t>
      </w:r>
    </w:p>
    <w:p>
      <w:pPr>
        <w:pStyle w:val="Normal"/>
        <w:widowControl w:val="false"/>
        <w:spacing w:lineRule="atLeast" w:line="480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480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480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480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480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480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480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480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480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480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480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480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480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480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480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480" w:before="0" w:after="12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480" w:before="0" w:after="120"/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5. Примечание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/>
      </w:pPr>
      <w:r>
        <w:rPr>
          <w:b/>
          <w:bCs/>
          <w:sz w:val="24"/>
          <w:szCs w:val="24"/>
        </w:rPr>
        <w:t>стр.2.</w:t>
      </w:r>
      <w:r>
        <w:rPr>
          <w:sz w:val="24"/>
          <w:szCs w:val="24"/>
        </w:rPr>
        <w:t xml:space="preserve"> Реформация (от лат. reformatio -преобразование), общественное движение в За</w:t>
        <w:softHyphen/>
        <w:t>падной и Цен</w:t>
        <w:softHyphen/>
        <w:t>тральной Европе в 16 веке, направленное против католической церкви. На</w:t>
        <w:softHyphen/>
        <w:t>чало Реформации положило выступ</w:t>
        <w:softHyphen/>
        <w:t>ление в 1517 году в Германии М.Лютера. Идеологи Ре</w:t>
        <w:softHyphen/>
        <w:t>формации выдвинули тезисы, которыми фактически от</w:t>
        <w:softHyphen/>
        <w:t>рицалась необходимость католиче</w:t>
        <w:softHyphen/>
        <w:t>ской церкви с ее иерархией и духовенства вообще, отвергалось католическое Священное Предание, отрицались права церкви на земельные богатства и др. Основные направления Реформа</w:t>
        <w:softHyphen/>
        <w:t>ции: бюргерское (Лютер, Ж.Кальвин, У.Цвингли); народное, соединявшее требо</w:t>
        <w:softHyphen/>
        <w:t>вание упразднения католиче</w:t>
        <w:softHyphen/>
        <w:t>ской церкви с борьбой за установление равенства (Т.Мюнцер, анабаптисты); королевско-княжеское, отражав</w:t>
        <w:softHyphen/>
        <w:t>шее интересы светской власти, стремив</w:t>
        <w:softHyphen/>
        <w:t>шейся укрепить власть, захватить земельные владения церкви. Под идейным знаменем Ре</w:t>
        <w:softHyphen/>
        <w:t>формации проходили Крестная война 1524-25 г. в Германии, Нидерландская и Англий</w:t>
        <w:softHyphen/>
        <w:t>ская революции. Реформация положила начало протестантизму (в узком смысле Реформация - проведение религиозных преобразований в его духе)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/>
      </w:pPr>
      <w:r>
        <w:rPr>
          <w:b/>
          <w:bCs/>
          <w:sz w:val="24"/>
          <w:szCs w:val="24"/>
        </w:rPr>
        <w:t>стр.5.</w:t>
      </w:r>
      <w:r>
        <w:rPr>
          <w:sz w:val="24"/>
          <w:szCs w:val="24"/>
        </w:rPr>
        <w:t xml:space="preserve"> Бахофен (Bachofen) Иоганн Якоб (1815-1887), швейцарский историк права. По</w:t>
        <w:softHyphen/>
        <w:t>ложил начало изу</w:t>
        <w:softHyphen/>
        <w:t>чению истории семьи и проблем матриархата.</w:t>
      </w:r>
    </w:p>
    <w:p>
      <w:pPr>
        <w:pStyle w:val="Normal"/>
        <w:widowControl w:val="false"/>
        <w:tabs>
          <w:tab w:val="clear" w:pos="720"/>
          <w:tab w:val="left" w:pos="5783" w:leader="none"/>
        </w:tabs>
        <w:spacing w:lineRule="atLeast" w:line="480" w:before="0" w:after="120"/>
        <w:ind w:firstLine="567"/>
        <w:jc w:val="both"/>
        <w:rPr/>
      </w:pPr>
      <w:r>
        <w:rPr>
          <w:b/>
          <w:bCs/>
          <w:sz w:val="24"/>
          <w:szCs w:val="24"/>
        </w:rPr>
        <w:t>стр.7.</w:t>
      </w:r>
      <w:r>
        <w:rPr>
          <w:sz w:val="24"/>
          <w:szCs w:val="24"/>
        </w:rPr>
        <w:t xml:space="preserve"> Вебер (Weber) Макс (1864-1920) - немецкий социолог, разрабатывавший во</w:t>
        <w:softHyphen/>
        <w:t>просы методологии социального познания, культорологии, экономики. Большое влияние на буржуазное общество оказали его ис</w:t>
        <w:softHyphen/>
        <w:t>следования по социологии религии и исторической роли протестантизма. В концепции Вебера религия обрела характер автономного и ре</w:t>
        <w:softHyphen/>
        <w:t>шающего фактора исторического развития.  Основные сочинения: "Аграрная исто</w:t>
        <w:softHyphen/>
        <w:t>рия древнего мира", "Протестантская этика и дух капитализма ", "Хозяйство и общество"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юркгейм (Durkheim) Эмиль (1858-1817), французский социолог, основатель фран</w:t>
        <w:softHyphen/>
        <w:t>цузской социологи</w:t>
        <w:softHyphen/>
        <w:t>ческой школы. Выступил против индивидуально-психологического и биологического направлений, рассматри</w:t>
        <w:softHyphen/>
        <w:t>вал общество как реальность, несводимую к сово</w:t>
        <w:softHyphen/>
        <w:t>купности индивидов. В то же время отводил определяющую роль в обществе "коллективному сознанию”. Разделение труда считал основой общественной солидарности и трактовал социальные конфликты как патологическое явление. Основные сочинения: "О разделении общест</w:t>
        <w:softHyphen/>
        <w:t>венного труда" (1893), "Самоубийство" (1897), "Элементарные формы религиозной жизни" (1912)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/>
      </w:pPr>
      <w:r>
        <w:rPr>
          <w:b/>
          <w:bCs/>
          <w:sz w:val="24"/>
          <w:szCs w:val="24"/>
        </w:rPr>
        <w:t>стр.14.</w:t>
      </w:r>
      <w:r>
        <w:rPr>
          <w:sz w:val="24"/>
          <w:szCs w:val="24"/>
        </w:rPr>
        <w:t xml:space="preserve"> “Соборное уложение” 1649, свод законов Русского государства; принят Зем</w:t>
        <w:softHyphen/>
        <w:t>ским собором 1648-49. Впервые выделены государственные преступления, окончательно оформлено крепостное право. Ос</w:t>
        <w:softHyphen/>
        <w:t>новной закон в России до первой половины 19 века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ютер (Luther) Мартин (1483-1546) - теолог и общественный деятель эпохи Реформа</w:t>
        <w:softHyphen/>
        <w:t>ции, основатель немецкого протестантизма. В 1517, протестуя против продажи индульген</w:t>
        <w:softHyphen/>
        <w:t>ций в Германии, обнародовал в Вит</w:t>
        <w:softHyphen/>
        <w:t>тенберге  95 тезисов, которые отвергали основные дог</w:t>
        <w:softHyphen/>
        <w:t>маты католицизма. Основатель лютеранства. Перевел на немецкий язык Библию, утвердив нормы общенем. литературного языка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окк (Locke) Джон (1632-1704), английский философ, основатель либерализма. В "Опыте о человече</w:t>
        <w:softHyphen/>
        <w:t>ском разуме" (1690) разработал эмпирическую теорию познания. Отвер</w:t>
        <w:softHyphen/>
        <w:t>гая существование врожденных идей, утверждал: все человеческое знание проистекает из опыта. Развил учение о первичных и вторичных качествах и теорию образования общих идей (абстракций). Социально-политическая концепция Локка опирается на естественное право и теорию общественного договора. В педагогике исходил из решающего влияния среды на воспитание. Основоположник ассоциативной психологии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льтер (Voltaire) (настоящее имя Мари Франсуаза Аруэ, Arouet) (1694-1778), фран</w:t>
        <w:softHyphen/>
        <w:t>цузский писатель и философ-просветитель, деист, ин. почетный член Петербургской АН (1746). Лирика молодого Вольтера про</w:t>
        <w:softHyphen/>
        <w:t>никнута эпикурейскими мотивами, содержит вы</w:t>
        <w:softHyphen/>
        <w:t>пады против абсолютизма. Зрелая проза разнообразна по те</w:t>
        <w:softHyphen/>
        <w:t>мам и жанрам: философские повести "Макромегас" (1752), "Кандид, или Оптимизм" (1759), "Простодушный" (1767), трагедии в стиле классицизма "Брут" (1731), "Танкред" (изд. 1761), сатирические поэмы ("Орлеанская девственница", 1735, изд. 1755), публицистика, исторические сочинения. Дея</w:t>
        <w:softHyphen/>
        <w:t>тельность Вольтера связана с борьбой против религиозной нетерпимости и мракобесия, критикой феодально-абсолютистской системы: "Философские письма" (1733), "Философский сло</w:t>
        <w:softHyphen/>
        <w:t>варь" (1764-69). Сыграл значительную роль в развитии ми</w:t>
        <w:softHyphen/>
        <w:t>ровой , в том числе русской, фи</w:t>
        <w:softHyphen/>
        <w:t>лософской мысли, в идейной подготовке Французской революции конца 18 века. С именем Вольтера связано распространение в России так называемый вольтерь</w:t>
        <w:softHyphen/>
        <w:t>янства (дух свободо</w:t>
        <w:softHyphen/>
        <w:t>мыс</w:t>
        <w:softHyphen/>
        <w:t>лия, пафос ниспровержения авторитетов, ирония)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/>
      </w:pPr>
      <w:r>
        <w:rPr>
          <w:b/>
          <w:bCs/>
          <w:sz w:val="24"/>
          <w:szCs w:val="24"/>
        </w:rPr>
        <w:t>стр.15.</w:t>
      </w:r>
      <w:r>
        <w:rPr>
          <w:sz w:val="24"/>
          <w:szCs w:val="24"/>
        </w:rPr>
        <w:t xml:space="preserve"> "Билль о правах", в США, первые 10 поправок к конституции 1787; приняты в 1789; вступил в силу в 1791. Провозглашал свободу слова, печати, собраний, религиоз</w:t>
        <w:softHyphen/>
        <w:t>ного исповедания, отделение церкви от государства, неприкосновенность личности и др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/>
      </w:pPr>
      <w:r>
        <w:rPr>
          <w:b/>
          <w:bCs/>
          <w:sz w:val="24"/>
          <w:szCs w:val="24"/>
        </w:rPr>
        <w:t>стр.30.</w:t>
      </w:r>
      <w:r>
        <w:rPr>
          <w:sz w:val="24"/>
          <w:szCs w:val="24"/>
        </w:rPr>
        <w:t xml:space="preserve"> Ясперс (Jaspers) Карл (1883-1969), нем. философ, представитель  религиозного экзистенциа</w:t>
        <w:softHyphen/>
        <w:t>лизма, психиатр. Ясперс обосновывал мысль о внутреннем родстве филосо</w:t>
        <w:softHyphen/>
        <w:t>фии и религии. Считал, что познавательная способность разума ограничивается внешней объективностью, чуждой сфере человеческого существования. Религия всегда мифоло</w:t>
        <w:softHyphen/>
        <w:t>гична, ибо догматически абсолютизирует свою священную историю. Основные труды: "Философия" (т. 1-3, 1931), "Истоки и цель истории" (1949), "Великие философы" (т. 1-2, 1957).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480"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480"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480"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480"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480"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480"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480"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480"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480"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480"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480"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480"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480" w:before="0" w:after="12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6. Используемая литература</w:t>
      </w:r>
    </w:p>
    <w:p>
      <w:pPr>
        <w:pStyle w:val="Normal"/>
        <w:widowControl w:val="false"/>
        <w:spacing w:lineRule="atLeast" w:line="48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. Законодательство о религиозных организациях. М., 1997</w:t>
      </w:r>
    </w:p>
    <w:p>
      <w:pPr>
        <w:pStyle w:val="Normal"/>
        <w:widowControl w:val="false"/>
        <w:spacing w:lineRule="atLeast" w:line="48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2. Конституция Российской Федерации // М., 1997</w:t>
      </w:r>
    </w:p>
    <w:p>
      <w:pPr>
        <w:pStyle w:val="Normal"/>
        <w:widowControl w:val="false"/>
        <w:spacing w:lineRule="atLeast" w:line="48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3. Ковальский Н.А., Империализм. Религия. Церковь // М., 1986</w:t>
      </w:r>
    </w:p>
    <w:p>
      <w:pPr>
        <w:pStyle w:val="Normal"/>
        <w:widowControl w:val="false"/>
        <w:spacing w:lineRule="atLeast" w:line="48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4. Мчедлов М.П., Политика и религия // М., 1987</w:t>
      </w:r>
    </w:p>
    <w:p>
      <w:pPr>
        <w:pStyle w:val="Normal"/>
        <w:widowControl w:val="false"/>
        <w:spacing w:lineRule="atLeast" w:line="48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5. Ожегов С.И., Словарь русского языка // М., 1988</w:t>
      </w:r>
    </w:p>
    <w:p>
      <w:pPr>
        <w:pStyle w:val="Normal"/>
        <w:widowControl w:val="false"/>
        <w:spacing w:lineRule="atLeast" w:line="48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6. Полосин В., Российская религия или введение в новую социологию // Общест</w:t>
        <w:softHyphen/>
        <w:t>вен</w:t>
        <w:softHyphen/>
        <w:t>но-политический и научный журнал “Россия”, 1994, № 1-2, С. 54-61</w:t>
      </w:r>
    </w:p>
    <w:p>
      <w:pPr>
        <w:pStyle w:val="Normal"/>
        <w:widowControl w:val="false"/>
        <w:spacing w:lineRule="atLeast" w:line="48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7. Попов А., Народная церковь Латинской Америки: уроки для России? // Общест</w:t>
        <w:softHyphen/>
        <w:t>вен</w:t>
        <w:softHyphen/>
        <w:t>но-политический и научный журнал “Россия”, 1994, № 9-10, С. 28-43</w:t>
      </w:r>
    </w:p>
    <w:p>
      <w:pPr>
        <w:pStyle w:val="Normal"/>
        <w:widowControl w:val="false"/>
        <w:spacing w:lineRule="atLeast" w:line="480" w:before="0" w:after="1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8. Радугин А.А., Введение в религиоведение // М., 1996</w:t>
      </w:r>
    </w:p>
    <w:p>
      <w:pPr>
        <w:pStyle w:val="Normal"/>
        <w:widowControl w:val="false"/>
        <w:spacing w:lineRule="atLeast" w:line="48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9. Религии мира // Под ред. чл.-корр. РАН Щапова Я.Н. М., 19941</w:t>
      </w:r>
    </w:p>
    <w:p>
      <w:pPr>
        <w:pStyle w:val="Normal"/>
        <w:widowControl w:val="false"/>
        <w:spacing w:lineRule="atLeast" w:line="48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0. Христианство. Словарь // Под. ред. Л.Н.Митрохина. М., 1994</w:t>
      </w:r>
    </w:p>
    <w:p>
      <w:pPr>
        <w:pStyle w:val="Normal"/>
        <w:widowControl w:val="false"/>
        <w:spacing w:lineRule="atLeast" w:line="480" w:before="0" w:after="12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480" w:before="0" w:after="12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480" w:before="0" w:after="12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480" w:before="0" w:after="12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480" w:before="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480" w:before="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480" w:before="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480" w:before="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480" w:before="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480" w:before="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480"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арь</w:t>
      </w:r>
    </w:p>
    <w:p>
      <w:pPr>
        <w:pStyle w:val="Normal"/>
        <w:widowControl w:val="false"/>
        <w:spacing w:lineRule="atLeast" w:line="480" w:before="0" w:after="120"/>
        <w:jc w:val="both"/>
        <w:rPr/>
      </w:pPr>
      <w:r>
        <w:rPr>
          <w:b/>
          <w:bCs/>
          <w:sz w:val="24"/>
          <w:szCs w:val="24"/>
        </w:rPr>
        <w:t>Аккумулирование</w:t>
      </w:r>
      <w:r>
        <w:rPr>
          <w:sz w:val="24"/>
          <w:szCs w:val="24"/>
        </w:rPr>
        <w:t xml:space="preserve"> [&lt;лат. accumulatio накопление] -накопление, собирание. [Ожегов С.И., Словарь русского языка // М., 1988].</w:t>
      </w:r>
    </w:p>
    <w:p>
      <w:pPr>
        <w:pStyle w:val="Normal"/>
        <w:widowControl w:val="false"/>
        <w:spacing w:lineRule="atLeast" w:line="480" w:before="0" w:after="120"/>
        <w:jc w:val="both"/>
        <w:rPr/>
      </w:pPr>
      <w:r>
        <w:rPr>
          <w:b/>
          <w:bCs/>
          <w:sz w:val="24"/>
          <w:szCs w:val="24"/>
        </w:rPr>
        <w:t xml:space="preserve">Апологеты </w:t>
      </w:r>
      <w:r>
        <w:rPr>
          <w:sz w:val="24"/>
          <w:szCs w:val="24"/>
        </w:rPr>
        <w:t>- раннехрист. богословы и философы, пропагандировавшие преимущество но</w:t>
        <w:softHyphen/>
        <w:t>вой религии по сравнению с политеистическими верованиями Римской империи и обос</w:t>
        <w:softHyphen/>
        <w:t>новывающие её высокие нравственные принципы и полезность для общества. В сочине</w:t>
        <w:softHyphen/>
        <w:t>ниях А. доказывалось, что христианство не противоречит античной философии и науке, что оно во многом сходно с господствующими официальными воззрениями. Наиболее из</w:t>
        <w:softHyphen/>
        <w:t>вестными А. были Юстин (умер около 165) - автор таких сочинений, как “Апология”, “Беседы с Трифоном-иудеем” и др., Татиан, Афинагор (умер около 177). Другое течение в раннехристианской апологетике, возглавляемое Тертуллианом, утверждало принцип несо</w:t>
        <w:softHyphen/>
        <w:t>вместимости веры и языческой мудрости, призывало к решительной борьбе церкви с ан</w:t>
        <w:softHyphen/>
        <w:t>тичной наукой и культурой, пропагандировало последовательные аскетизм, отрицательное отношение к искусству. [Христианство. Словарь // Под. ред. Л.Н.Митрохина. М., 1994].</w:t>
      </w:r>
    </w:p>
    <w:p>
      <w:pPr>
        <w:pStyle w:val="Normal"/>
        <w:widowControl w:val="false"/>
        <w:spacing w:lineRule="atLeast" w:line="480" w:before="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ероисповедание </w:t>
      </w:r>
      <w:r>
        <w:rPr>
          <w:sz w:val="24"/>
          <w:szCs w:val="24"/>
        </w:rPr>
        <w:t>- принадлежность к какой-либо религии, церкви, деноминации; религи</w:t>
        <w:softHyphen/>
        <w:t>озное объединение, имеющее своё разработанное вероучение, культ и устойчивую органи</w:t>
        <w:softHyphen/>
        <w:t>зационную структуру. [Христианство. Словарь // Под. ред. Л.Н.Митрохина. М., 1994].</w:t>
      </w:r>
    </w:p>
    <w:p>
      <w:pPr>
        <w:pStyle w:val="Normal"/>
        <w:widowControl w:val="false"/>
        <w:spacing w:lineRule="atLeast" w:line="480" w:before="0" w:after="120"/>
        <w:jc w:val="both"/>
        <w:rPr/>
      </w:pPr>
      <w:r>
        <w:rPr>
          <w:b/>
          <w:bCs/>
          <w:sz w:val="24"/>
          <w:szCs w:val="24"/>
        </w:rPr>
        <w:t>Клерикализм</w:t>
      </w:r>
      <w:r>
        <w:rPr>
          <w:sz w:val="24"/>
          <w:szCs w:val="24"/>
        </w:rPr>
        <w:t xml:space="preserve"> [&lt;ср.-лат. clericalis церковный] - реакционное политическое направление в капиталистических странах, ставящее целью усиление влияния церкви (главным образом католи</w:t>
        <w:softHyphen/>
        <w:t>ческой) и духовенства в политической и культурной жизни страны в интересах мо</w:t>
        <w:softHyphen/>
        <w:t>нополи</w:t>
        <w:softHyphen/>
        <w:t>стического капитала и борьбу с революционным и демократическим движением. [Ожегов С.И., Словарь русского языка // М., 1988].</w:t>
      </w:r>
    </w:p>
    <w:p>
      <w:pPr>
        <w:pStyle w:val="Normal"/>
        <w:widowControl w:val="false"/>
        <w:spacing w:lineRule="atLeast" w:line="480" w:before="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онгрегация </w:t>
      </w:r>
      <w:r>
        <w:rPr>
          <w:sz w:val="24"/>
          <w:szCs w:val="24"/>
        </w:rPr>
        <w:t>[лат. congregatio - соединение] - в широком смысле слова - объединение  представителей  одного исповедания  или собрание верующих для отправления религиоз</w:t>
        <w:softHyphen/>
        <w:t>ной службы или церемонии. В католицизме термин используется для обозначения: 1) объ</w:t>
        <w:softHyphen/>
        <w:t>единения родственных религиозных организаций  или институтов, например нескольких следующих одному уставу монастырей или группы общин и учреждений, составляющих структурное подразделение одной организации; 2) одобренных церковью сообществ ве</w:t>
        <w:softHyphen/>
        <w:t>рующих, связанных формальным (“торжественным”) или неформальным (“простым”) по</w:t>
        <w:softHyphen/>
        <w:t>жизненным или временным обетом, осуществляющих миссионерскую, просветительскую или милосердную деятельность; 3) центральных органов римской курии по управлению конкретными  сферами деятельности Ватикана. [Христианство. Словарь // Под. ред. Л.Н.Митрохина. М., 1994].</w:t>
      </w:r>
    </w:p>
    <w:p>
      <w:pPr>
        <w:pStyle w:val="Normal"/>
        <w:widowControl w:val="false"/>
        <w:spacing w:lineRule="atLeast" w:line="480" w:before="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фессия</w:t>
      </w:r>
      <w:r>
        <w:rPr>
          <w:sz w:val="24"/>
          <w:szCs w:val="24"/>
        </w:rPr>
        <w:t xml:space="preserve"> [лат. confessio - признание, исповедание] - то же, что вероисповедание. [Христианство. Словарь // Под. ред. Л.Н.Митрохина. М., 1994].</w:t>
      </w:r>
    </w:p>
    <w:p>
      <w:pPr>
        <w:pStyle w:val="Normal"/>
        <w:widowControl w:val="false"/>
        <w:spacing w:lineRule="atLeast" w:line="480" w:before="0" w:after="120"/>
        <w:jc w:val="both"/>
        <w:rPr/>
      </w:pPr>
      <w:r>
        <w:rPr>
          <w:b/>
          <w:bCs/>
          <w:sz w:val="24"/>
          <w:szCs w:val="24"/>
        </w:rPr>
        <w:t xml:space="preserve">Конфессиональный </w:t>
      </w:r>
      <w:r>
        <w:rPr>
          <w:sz w:val="24"/>
          <w:szCs w:val="24"/>
        </w:rPr>
        <w:t>[лат. confessionalis] - вероисповедный, церковный. [Ожегов С.И., Сло</w:t>
        <w:softHyphen/>
        <w:t>варь русского языка // М., 1988].</w:t>
      </w:r>
    </w:p>
    <w:p>
      <w:pPr>
        <w:pStyle w:val="Normal"/>
        <w:widowControl w:val="false"/>
        <w:spacing w:lineRule="atLeast" w:line="480" w:before="0" w:after="120"/>
        <w:jc w:val="both"/>
        <w:rPr/>
      </w:pPr>
      <w:r>
        <w:rPr>
          <w:b/>
          <w:bCs/>
          <w:sz w:val="24"/>
          <w:szCs w:val="24"/>
        </w:rPr>
        <w:t>Метафизика</w:t>
      </w:r>
      <w:r>
        <w:rPr>
          <w:sz w:val="24"/>
          <w:szCs w:val="24"/>
        </w:rPr>
        <w:t xml:space="preserve"> [&lt;гр. meta ta physika после физики (название философского произведения Аристотеля, помещённого в первом  собрании его сочинений после раздела “Физика”)] - 1) антинаучный метод мышления, противоположный диалектике; метафизика рассматривает явление не в их развитии и взаимной связи, а разрозненно, изолированно, в состоянии по</w:t>
        <w:softHyphen/>
        <w:t>коя и неподвижности, застоя и неизменяемости; служит для обоснования консервативной и реакционной идеологии; 2) в идеалистической философии - антинаучные измышления о “духовных первоначалах” бытия, о предметах, недоступных чувственному опыту (о боге, душе и т.д.). [Ожегов С.И., Словарь русского языка // М., 1988].</w:t>
      </w:r>
    </w:p>
    <w:p>
      <w:pPr>
        <w:pStyle w:val="Normal"/>
        <w:widowControl w:val="false"/>
        <w:spacing w:lineRule="atLeast" w:line="480" w:before="0" w:after="120"/>
        <w:jc w:val="both"/>
        <w:rPr/>
      </w:pPr>
      <w:r>
        <w:rPr>
          <w:b/>
          <w:bCs/>
          <w:sz w:val="24"/>
          <w:szCs w:val="24"/>
        </w:rPr>
        <w:t>Метафизический</w:t>
      </w:r>
      <w:r>
        <w:rPr>
          <w:sz w:val="24"/>
          <w:szCs w:val="24"/>
        </w:rPr>
        <w:t xml:space="preserve"> - относящийся к метафизике, следующий метафизике, антидиалектиче</w:t>
        <w:softHyphen/>
        <w:t>ский. [Ожегов С.И., Словарь русского языка // М., 1988].</w:t>
      </w:r>
    </w:p>
    <w:p>
      <w:pPr>
        <w:pStyle w:val="Normal"/>
        <w:widowControl w:val="false"/>
        <w:spacing w:lineRule="atLeast" w:line="480" w:before="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ртикуляризм</w:t>
      </w:r>
      <w:r>
        <w:rPr>
          <w:sz w:val="24"/>
          <w:szCs w:val="24"/>
        </w:rPr>
        <w:t xml:space="preserve"> [&lt;лат. particularis отдельный] - стремление отдельных частей, областей государства к возможно большей независимости от центра, к неприкосновенности мест</w:t>
        <w:softHyphen/>
        <w:t>ных, частных прав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[Ожегов С.И., Словарь русского языка // М., 1988].</w:t>
      </w:r>
    </w:p>
    <w:p>
      <w:pPr>
        <w:pStyle w:val="Normal"/>
        <w:widowControl w:val="false"/>
        <w:spacing w:lineRule="atLeast" w:line="480" w:before="0" w:after="120"/>
        <w:jc w:val="both"/>
        <w:rPr/>
      </w:pPr>
      <w:r>
        <w:rPr>
          <w:b/>
          <w:bCs/>
          <w:sz w:val="24"/>
          <w:szCs w:val="24"/>
        </w:rPr>
        <w:t>Партикулярный</w:t>
      </w:r>
      <w:r>
        <w:rPr>
          <w:sz w:val="24"/>
          <w:szCs w:val="24"/>
        </w:rPr>
        <w:t xml:space="preserve"> [&lt;лат. particularis отдельный] - 1) частный, не состоящий на государст</w:t>
        <w:softHyphen/>
        <w:t>вен</w:t>
        <w:softHyphen/>
        <w:t xml:space="preserve">ной службе; 2) штатский, не форменный. [Ожегов С.И., Словарь русского языка // М., 1988]. </w:t>
      </w:r>
    </w:p>
    <w:p>
      <w:pPr>
        <w:pStyle w:val="Normal"/>
        <w:widowControl w:val="false"/>
        <w:spacing w:lineRule="atLeast" w:line="480" w:before="0" w:after="120"/>
        <w:jc w:val="both"/>
        <w:rPr/>
      </w:pPr>
      <w:r>
        <w:rPr>
          <w:b/>
          <w:bCs/>
          <w:sz w:val="24"/>
          <w:szCs w:val="24"/>
        </w:rPr>
        <w:t>Пиетет</w:t>
      </w:r>
      <w:r>
        <w:rPr>
          <w:sz w:val="24"/>
          <w:szCs w:val="24"/>
        </w:rPr>
        <w:t xml:space="preserve"> [&lt;лат. pietas (pietatis) благочестие] - глубокое уважение к кому-либо или чему-либо, почитание. [Ожегов С.И., Словарь русского языка // М., 1988].</w:t>
      </w:r>
    </w:p>
    <w:p>
      <w:pPr>
        <w:pStyle w:val="Normal"/>
        <w:widowControl w:val="false"/>
        <w:spacing w:lineRule="atLeast" w:line="480" w:before="0" w:after="120"/>
        <w:jc w:val="both"/>
        <w:rPr/>
      </w:pPr>
      <w:r>
        <w:rPr>
          <w:b/>
          <w:bCs/>
          <w:sz w:val="24"/>
          <w:szCs w:val="24"/>
        </w:rPr>
        <w:t>Регулятивный</w:t>
      </w:r>
      <w:r>
        <w:rPr>
          <w:sz w:val="24"/>
          <w:szCs w:val="24"/>
        </w:rPr>
        <w:t xml:space="preserve"> [&lt;лат.] - направляющий, вносящий порядок, планомерность во что-либо. [Ожегов С.И., Словарь русского языка // М., 1988].</w:t>
      </w:r>
    </w:p>
    <w:p>
      <w:pPr>
        <w:pStyle w:val="Normal"/>
        <w:widowControl w:val="false"/>
        <w:spacing w:lineRule="atLeast" w:line="480" w:before="0" w:after="120"/>
        <w:jc w:val="both"/>
        <w:rPr/>
      </w:pPr>
      <w:r>
        <w:rPr>
          <w:b/>
          <w:bCs/>
          <w:sz w:val="24"/>
          <w:szCs w:val="24"/>
        </w:rPr>
        <w:t>Сакральный</w:t>
      </w:r>
      <w:r>
        <w:rPr>
          <w:b/>
          <w:bCs/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[&lt;лат. sacer (sacri)] - священный, относящийся к религиозному культу и ри</w:t>
        <w:softHyphen/>
        <w:t>туалу. [Ожегов С.И., Словарь русского языка // М., 1988].</w:t>
      </w:r>
    </w:p>
    <w:p>
      <w:pPr>
        <w:pStyle w:val="Normal"/>
        <w:widowControl w:val="false"/>
        <w:spacing w:lineRule="atLeast" w:line="480" w:before="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акральный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[&lt;лат. os sacrum крестец]</w:t>
      </w:r>
      <w:r>
        <w:rPr>
          <w:b/>
          <w:bCs/>
          <w:sz w:val="24"/>
          <w:szCs w:val="24"/>
        </w:rPr>
        <w:t xml:space="preserve"> - </w:t>
      </w:r>
      <w:r>
        <w:rPr>
          <w:sz w:val="24"/>
          <w:szCs w:val="24"/>
        </w:rPr>
        <w:t>крестцовый, относящийся к крестцу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[Ожегов С.И., Словарь русского языка // М., 1988].</w:t>
      </w:r>
    </w:p>
    <w:p>
      <w:pPr>
        <w:pStyle w:val="Normal"/>
        <w:widowControl w:val="false"/>
        <w:spacing w:lineRule="atLeast" w:line="480" w:before="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екуляризация </w:t>
      </w:r>
      <w:r>
        <w:rPr>
          <w:sz w:val="24"/>
          <w:szCs w:val="24"/>
        </w:rPr>
        <w:t>[&lt;ср.-лат. saecularis светский] - процесс освобождения всех сфер общест</w:t>
        <w:softHyphen/>
        <w:t>венной и личной жизни из-под влияния религии и церкви. Этот процесс сопровождается отчуждением церковной собственности в пользу государства и частных лиц, сужением сферы социального воздействия религии и церкви, освобождением от религиозного санк</w:t>
        <w:softHyphen/>
        <w:t>ционирования государственно-правовых отношений, изъятием из ведения церкви образо</w:t>
        <w:softHyphen/>
        <w:t>вания, развитием светского искусства и культуры, эмансипацией от религиозно-церковного влияния быта людей, их сознания и поведения, падением популярности религии у различ</w:t>
        <w:softHyphen/>
        <w:t>ных слоёв населения, своеобразным “обмирщением” религиозного комплекса, проявляю</w:t>
        <w:softHyphen/>
        <w:t>щимся в ориентации религии и деятельности церкви на решение реальных, земных про</w:t>
        <w:softHyphen/>
        <w:t>блем, трансформацией религиозного сознания в сторону замены ортодоксальных пред</w:t>
        <w:softHyphen/>
        <w:t>став</w:t>
        <w:softHyphen/>
        <w:t>лений научными взглядами на мир и т.д. Значительными этапами в развитии этого процесса были эпоха Возрождения, период Реформации, французское. Просвещение, рево</w:t>
        <w:softHyphen/>
        <w:t>люции 18-19 вв. в Европе. Основоположники протестантизма М.Лютер, Т.Мюнцер, Ж.Кальвин выступали против церковного и монастырского землевладения, поскольку в бо</w:t>
        <w:softHyphen/>
        <w:t>гатствах клира и монастырей видели главную причину “порчи” церкви. [Христианство. Словарь // Под. ред. Л.Н.Митрохина. М., 1994].</w:t>
      </w:r>
    </w:p>
    <w:p>
      <w:pPr>
        <w:pStyle w:val="Normal"/>
        <w:widowControl w:val="false"/>
        <w:spacing w:lineRule="atLeast" w:line="480" w:before="0" w:after="120"/>
        <w:jc w:val="both"/>
        <w:rPr/>
      </w:pPr>
      <w:r>
        <w:rPr>
          <w:b/>
          <w:bCs/>
          <w:sz w:val="24"/>
          <w:szCs w:val="24"/>
        </w:rPr>
        <w:t>Синкретизм</w:t>
      </w:r>
      <w:r>
        <w:rPr>
          <w:sz w:val="24"/>
          <w:szCs w:val="24"/>
        </w:rPr>
        <w:t xml:space="preserve"> [&lt;гр. synkrёtismos соединение] - 1) слитность, нерасчленённость, характери</w:t>
        <w:softHyphen/>
        <w:t>зующая первоначальное, неразвитое состояние чего-либо, например синкретизм первобыт</w:t>
        <w:softHyphen/>
        <w:t>ного искусства, в котором пляска, пение и музыка существовали в единстве, нерасчле</w:t>
        <w:softHyphen/>
        <w:t>нённо; 2) в философии - разновидность эклектизма; сочетание разнородных, противоречи</w:t>
        <w:softHyphen/>
        <w:t>вых, несовместимых, воззрений. [Ожегов С.И., Словарь русского языка // М., 1988].</w:t>
      </w:r>
    </w:p>
    <w:p>
      <w:pPr>
        <w:pStyle w:val="Normal"/>
        <w:widowControl w:val="false"/>
        <w:spacing w:lineRule="atLeast" w:line="480" w:before="0" w:after="120"/>
        <w:jc w:val="both"/>
        <w:rPr/>
      </w:pPr>
      <w:r>
        <w:rPr>
          <w:b/>
          <w:bCs/>
          <w:sz w:val="24"/>
          <w:szCs w:val="24"/>
        </w:rPr>
        <w:t>Трансцендентный</w:t>
      </w:r>
      <w:r>
        <w:rPr>
          <w:sz w:val="24"/>
          <w:szCs w:val="24"/>
        </w:rPr>
        <w:t xml:space="preserve"> [&lt;лат. transcendens (transcendentis) выходящий за пределы] - 1) в идеа</w:t>
        <w:softHyphen/>
        <w:t>ли</w:t>
        <w:softHyphen/>
        <w:t>стической философии - “потусторонний”, по самому существу своему недоступный по</w:t>
        <w:softHyphen/>
        <w:t>знанию, находящийся за пределами всякого возможного опыта. Диалектический мате</w:t>
        <w:softHyphen/>
        <w:t>риа</w:t>
        <w:softHyphen/>
        <w:t>лизм  отрицает непознаваемость реально существующих вещей, допуская лишь факти</w:t>
        <w:softHyphen/>
        <w:t>че</w:t>
        <w:softHyphen/>
        <w:t>скую непознанность на данной ступени исторического развития познания.[Ожегов С.И., Словарь русского языка // М., 1988]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spacing w:lineRule="atLeast" w:line="480" w:before="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зотерический</w:t>
      </w:r>
      <w:r>
        <w:rPr>
          <w:sz w:val="24"/>
          <w:szCs w:val="24"/>
        </w:rPr>
        <w:t>[&lt;гр. osöterikos внутренний] - тайный, скрытый, предназначенный исклю</w:t>
        <w:softHyphen/>
        <w:t xml:space="preserve">чительно для посвященных (о религиозных обрядах, мистических учениях, магических формулах); противоп. </w:t>
      </w:r>
      <w:r>
        <w:rPr>
          <w:i/>
          <w:iCs/>
          <w:sz w:val="24"/>
          <w:szCs w:val="24"/>
        </w:rPr>
        <w:t>экзотерический</w:t>
      </w:r>
      <w:r>
        <w:rPr>
          <w:sz w:val="24"/>
          <w:szCs w:val="24"/>
        </w:rPr>
        <w:t>. [Ожегов С.И., Словарь русского языка // М., 1988].</w:t>
      </w:r>
    </w:p>
    <w:p>
      <w:pPr>
        <w:pStyle w:val="Normal"/>
        <w:widowControl w:val="false"/>
        <w:spacing w:lineRule="atLeast" w:line="480" w:before="0" w:after="120"/>
        <w:jc w:val="both"/>
        <w:rPr/>
      </w:pPr>
      <w:r>
        <w:rPr>
          <w:b/>
          <w:bCs/>
          <w:sz w:val="24"/>
          <w:szCs w:val="24"/>
        </w:rPr>
        <w:t>Экуменизм</w:t>
      </w:r>
      <w:r>
        <w:rPr>
          <w:sz w:val="24"/>
          <w:szCs w:val="24"/>
        </w:rPr>
        <w:t xml:space="preserve"> [ср.-лат. cecumenicus вселенский &lt;гр. oikumenë обитаемая земля ] - движения за объединение всех христианских  церквей, возникшее в начале 20 в., ставящее своей целью усиление влияния религии, ограничение роста атеизма, выработку общехристианской со</w:t>
        <w:softHyphen/>
        <w:t>циальной программы, пригодной для верующих, живущих в странах с разным социальным строем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[Ожегов С.И., Словарь русского языка // М., 1988]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37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7</w:t>
    </w:r>
    <w:r>
      <w:rPr>
        <w:sz w:val="24"/>
        <w:szCs w:val="24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/>
      </w:pPr>
      <w:r>
        <w:rPr>
          <w:rStyle w:val="FootnoteCharacters"/>
        </w:rPr>
        <w:t>*</w:t>
      </w:r>
      <w:r>
        <w:rPr>
          <w:sz w:val="24"/>
          <w:szCs w:val="24"/>
        </w:rPr>
        <w:t>Радугин А.А., Введение в религиоведение // М., 1996, С. 49</w:t>
      </w:r>
    </w:p>
  </w:footnote>
  <w:footnote w:id="3">
    <w:p>
      <w:pPr>
        <w:pStyle w:val="Normal"/>
        <w:widowControl w:val="false"/>
        <w:rPr/>
      </w:pPr>
      <w:r>
        <w:rPr>
          <w:rStyle w:val="FootnoteCharacters"/>
        </w:rPr>
        <w:t>*</w:t>
      </w:r>
      <w:r>
        <w:rPr>
          <w:sz w:val="24"/>
          <w:szCs w:val="24"/>
        </w:rPr>
        <w:t>Радугин А.А., Введение в религиоведение // М., 1996, С. 50</w:t>
      </w:r>
    </w:p>
  </w:footnote>
  <w:footnote w:id="4">
    <w:p>
      <w:pPr>
        <w:pStyle w:val="Normal"/>
        <w:widowControl w:val="false"/>
        <w:rPr/>
      </w:pPr>
      <w:r>
        <w:rPr>
          <w:rStyle w:val="FootnoteCharacters"/>
        </w:rPr>
        <w:t>*</w:t>
      </w:r>
      <w:r>
        <w:rPr>
          <w:sz w:val="24"/>
          <w:szCs w:val="24"/>
        </w:rPr>
        <w:t>Радугин А.А., Введение в религиоведение // М., 1996, С.5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480" w:before="0" w:after="120"/>
      <w:ind w:firstLine="567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знак сноски"/>
    <w:qFormat/>
    <w:rPr>
      <w:vertAlign w:val="superscript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480" w:before="0" w:after="120"/>
      <w:ind w:firstLine="567"/>
      <w:jc w:val="center"/>
    </w:pPr>
    <w:rPr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6:19:00Z</dcterms:created>
  <dc:creator>Rumancev</dc:creator>
  <dc:description/>
  <cp:keywords/>
  <dc:language>en-US</dc:language>
  <cp:lastModifiedBy>Mage</cp:lastModifiedBy>
  <dcterms:modified xsi:type="dcterms:W3CDTF">2011-10-10T06:19:00Z</dcterms:modified>
  <cp:revision>2</cp:revision>
  <dc:subject/>
  <dc:title>Содержание</dc:title>
</cp:coreProperties>
</file>