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/>
        <w:t>Канал имени Москвы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Heading3"/>
        <w:ind w:left="567" w:firstLine="72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/>
          <w:caps w:val="false"/>
          <w:smallCaps w:val="false"/>
          <w:sz w:val="24"/>
          <w:szCs w:val="24"/>
        </w:rPr>
      </w:r>
    </w:p>
    <w:p>
      <w:pPr>
        <w:pStyle w:val="Heading3"/>
        <w:ind w:left="567" w:firstLine="72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widowControl/>
        <w:spacing w:lineRule="auto" w:line="360"/>
        <w:ind w:left="567" w:firstLine="72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Введение _______________________________   3</w:t>
      </w:r>
    </w:p>
    <w:p>
      <w:pPr>
        <w:pStyle w:val="Normal"/>
        <w:widowControl/>
        <w:spacing w:lineRule="auto" w:line="360"/>
        <w:ind w:left="56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Основная часть _________________________   3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строительства канала в Москве __ 3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 строительстве _______________  4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__________________________ 5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ые части канала ______________________ 6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и канала ___________________________  7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ительства, его трудности _____ 10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а у Кремля ____________________________  15</w:t>
      </w:r>
    </w:p>
    <w:p>
      <w:pPr>
        <w:pStyle w:val="Heading1"/>
        <w:spacing w:lineRule="auto" w:line="360"/>
        <w:ind w:left="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____________________________  16</w:t>
      </w:r>
    </w:p>
    <w:p>
      <w:pPr>
        <w:pStyle w:val="Normal"/>
        <w:widowControl/>
        <w:spacing w:lineRule="auto" w:line="360"/>
        <w:ind w:left="567" w:firstLine="72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Используемая литература _______________  17</w:t>
      </w:r>
    </w:p>
    <w:p>
      <w:pPr>
        <w:pStyle w:val="Heading2"/>
        <w:ind w:left="567" w:firstLine="720"/>
        <w:rPr>
          <w:sz w:val="24"/>
          <w:szCs w:val="24"/>
        </w:rPr>
      </w:pPr>
      <w:r>
        <w:rPr>
          <w:sz w:val="24"/>
          <w:szCs w:val="24"/>
        </w:rPr>
        <w:t>Приложение ____________________________ 18</w:t>
      </w:r>
    </w:p>
    <w:p>
      <w:pPr>
        <w:pStyle w:val="Normal"/>
        <w:spacing w:before="16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6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6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Канал имени Москвы — одно из важнейших сооружений век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тории строительства канала Москва-Волга написано достаточно много. Но чем дальше в историю уходят 30-е годы, тем расплывчатее и схематичнее идет рассказ об этом невероятном строительстве. В путево</w:t>
        <w:softHyphen/>
        <w:t>дителях по Москве трудно встретить новые сведения, да и, похоже, они переписывались из одного в другой. А хочется знать об этой строй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е, ведь это одна из крупнейших строек того времени. Трасса канала со шлюзом № 8 выходит в Москву-реку рядом с одним из микрорайон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го Северо-Западного округа – Строгин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е только потребности судоходства послужили причиной строительства канала, соединившего Волгу и Москву. Была и другая причина. Разросшаяся к концу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Москва требовала все больше воды и часто сидела на голодном водном пайке, особенно в засушливые годы. Канализации в городе не было, грязь с улиц и дворов уходила в реку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работали новые Ходынский, Преображенский, Андреевский и Артезианский водопроводы, потом новый Мытищинский. Вся городская сеть давала населению 3,5 млн. ведер воды в сутки, что было очень мал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1917 году город получил воду из Рублевского водопровода, вода пошла на Воробьевы горы, центр был более или менее обеспечен, но тогда же дала о себе знать промышленность, которая потребляла все больше и больше воды. Река входила в город и… пропадала в сотнях водозаборов одних только фабрик и заводов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чалу 30-х годов Москве не хватало питьевой воды. Рублевский водопровод не мог обеспечить расту</w:t>
        <w:softHyphen/>
        <w:t>щие потребности столицы в воде. Река Москва настолько об</w:t>
        <w:softHyphen/>
        <w:t>мелела, что ее можно было перейти вброд напротив Кремля в том месте, где сей</w:t>
        <w:softHyphen/>
        <w:t>час красуется Большой Каменный мост. Вся водопроводная сеть подавала в город 15 млн. ведер воды. А население возросло до 3-х млн. человек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 вот тогда взоры обратились к далекой от Москвы Волге. Только эта полноводная матушка-река могла спасти растущий город от безводья. Но Волга текла за бугром, севернее Клинско-Дмитровской гряды, высота которой достигала почти шестидесяти метров над уровнем Москвы-реки. Прорыть канал подобной глубины казалось затеей безумной, тем более что расстояние — 128 километров по прямой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первые вопрос о строительстве канала Москва-Волга был поставлен на июньском пленуме ЦК ВКП(б) в 1931 году, когда обсуждался вопрос о реконструкции Москвы и городов СССР. Было вынесено решение о разработке проекта соединения Москвы-реки с Волгой: «…ЦК считает необходимым коренным образом разрешить задачу обводнения Москвы-реки путем соединения ее с верховьем реки Волги и поручает московским организациям совместно с Госпланом и Наркомводом приступить немедленно к составлению проекта этого сооружения с тем, чтобы уже в 1932 году начать строительные работы по соединению Москвы-реки с Волгой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ся водопроводная сеть подавала в город 15 млн. ведер воды, а население уже в то время возросло до 3 млн. чело</w:t>
        <w:softHyphen/>
        <w:t>век. Тогда Волге было «приказано» явиться в столицу Советс</w:t>
        <w:softHyphen/>
        <w:t xml:space="preserve">кого Союза, наполнить водопроводные трубы миллионами ведер воды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каждую секунду в Москву поступает воды без ма</w:t>
        <w:softHyphen/>
        <w:t>лого 60 кубических метров; около 60 процентов ее главный город нашей страны получает из системы канала, около 40 процентов — из Москвы-реки и подземных источник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есно связано с водоснабжением обводнение рек Москвы и Яузы. Мы уже говорили о том, как год от года мелела Москва-река. Вместе с тем в пределах города и ниже из-за спуска сточных вод она сильно загрязнялась, показателем чего служило чрезвычайно низкое содержание кислорода — 0,5 миллиграмма на литр воды. Чтобы лучше представить санитарное состояние Москвы-реки того времени, необходимо заметить, что современная норма для водоемов в черте населенных мест — 4 миллиграмма на литр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канала не нова. Она возникла еще при Петре I в 1722 г. Были различные планы и проекты, но тогда соединить Моск</w:t>
        <w:softHyphen/>
        <w:t>ву-реку с Волгой так и не удалось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шли века, а проблема осталась. Она приобрела большую актуальность. И вот теперь ученые и инженеры собирали старые карты и материалы геологических исследо</w:t>
        <w:softHyphen/>
        <w:t>ваний. Заглядывали в прошлое земли, в глубину которой они собирались проникнуть. Искали такой путь для канала, кото</w:t>
        <w:softHyphen/>
        <w:t>рый был бы наиболее удобным и экономически выгодны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ектные работы вели специалисты «Москаналстроя», который был организован при Моссовете в 1930 г. Одним из руководителей этой организации в то время был опытный ин</w:t>
        <w:softHyphen/>
        <w:t>женер-гидростроитель Иван Семенович Семенов - признан</w:t>
        <w:softHyphen/>
        <w:t>ный мастер трассировки канал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Главным инженером Москаналстроя (позже реорганизован</w:t>
        <w:softHyphen/>
        <w:t>ного в Управление) был назначен руководитель кафедры гид</w:t>
        <w:softHyphen/>
        <w:t>ротехнических сооружений Московского института инженеров транспорта профессор Александр Иванович Фидман. В груп</w:t>
        <w:softHyphen/>
        <w:t>пу проектировщиков также входили: Георгий Семенович Михальченко — специалист по земляным плотинам, Николай Вла</w:t>
        <w:softHyphen/>
        <w:t>димирович Васильев — инженер по проектированию шлюзов, Александр Иванович Баумгольц — мастер по гидромеханиз</w:t>
        <w:softHyphen/>
        <w:t>мам и, в частности, по насосам. В ядро проектного управле</w:t>
        <w:softHyphen/>
        <w:t>ния вошел профессор Владимир Дмитриевич Журин — моло</w:t>
        <w:softHyphen/>
        <w:t>дой и энергичный организатор, за плечами которого был опыт строительства канала в Средней Азии. Инженер Жук привез сюда свой технический опыт и большой талант организатор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ектировщики поднимали старые материалы в библио</w:t>
        <w:softHyphen/>
        <w:t>теках и архивах, неделями и месяцами жили на берегах мел</w:t>
        <w:softHyphen/>
        <w:t>ководных рек, исследовали прилегавшие к ним леса и пол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редложено несколько вариантов трассы канала. После дол</w:t>
        <w:softHyphen/>
        <w:t>гих споров 20 мая 1932 г. Московский горком партии выбрал «Дмитровский» проект, а на следующий день инженерные груп</w:t>
        <w:softHyphen/>
        <w:t>пы уже обозначали колышками будущую трасс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расса канала должна была пройти по кратчайшему пути между реками Волгой и Москвой: расстояние от старинного села Тушина до устья реки Дубны, впадающей в Волгу, было 130 км. Высокий гребень холмов с истоками и долинами мелких рек планировалось превратить в непрерывный многокилометровый водяной мост. К нему с двух сторон — от Волги и от Москвы-реки — нужно было поднять водяные лестницы, чтобы по этому пути направить воду и корабли из Волги в Москву-реку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же взять такую массу воды? Инженеры решили перегородить Волгу плотиной у деревни Иваньково, близ ус</w:t>
        <w:softHyphen/>
        <w:t>тья реки Дубны. В весеннее половодье река упрется в плоти</w:t>
        <w:softHyphen/>
        <w:t>ну и разольется, образует новое рукотворное озеро — Ивань</w:t>
        <w:softHyphen/>
        <w:t>ковское водохранилище, первое «московское море». Часть его воды продолжит путь по старому волжскому руслу, другая часть круто повернет на юг, в искусственное русло, и по высо</w:t>
        <w:softHyphen/>
        <w:t>кой водяной лестнице начнет взбираться на высоту девяти</w:t>
        <w:softHyphen/>
        <w:t>этажного дома, чтобы далее пройти по ровному и широкому водяному мосту и снова спуститься по крутой южной лестни</w:t>
        <w:softHyphen/>
        <w:t>це в Москву-реку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сса канала имеет 240 сооружений, из них 11 шлюзов, 40 плотин, 8 водохранилищ, 5 насосных станций, 8 гидроэлек</w:t>
        <w:softHyphen/>
        <w:t>тростанций, три главные пристани (Большая Волга, Дмитров</w:t>
        <w:softHyphen/>
        <w:t>ская и в Химках — Северный речной порт Москвы), а также многочисленные пристани местных линий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ка разворачивалась быстро и решительно. Прошел год с тех пор, когда были вбиты первые колышки на трассе. Где еще недавно изыскатели вспугивали тетеревиные вывод</w:t>
        <w:softHyphen/>
        <w:t>ки, теперь на всем протяжении будущего канала гремела стройка. На ней работало около 200 экскаваторов — до тех пор ни одно строительство мира не имело такого экскаватор</w:t>
        <w:softHyphen/>
        <w:t>ного парка. К трассе канала были подведены железные доро</w:t>
        <w:softHyphen/>
        <w:t>ги, поезда которых могли увезти за один раз почти 50 тысяч тонн груза. По новым шоссейным дорогам неслись тысячи гру</w:t>
        <w:softHyphen/>
        <w:t>зовиков и мотовозов. Весь фронт работ из конца в конец опу</w:t>
        <w:softHyphen/>
        <w:t>тала паутина телефонных и телеграфных проводов. По но</w:t>
        <w:softHyphen/>
        <w:t>чам над стройкой стояло электрическое зарево. Появились и гидромониторы, впервые освоенные здесь инженером Нико</w:t>
        <w:softHyphen/>
        <w:t>лаем Дмитриевичем Холиным. Насосные системы, сконстру</w:t>
        <w:softHyphen/>
        <w:t>ированные молодыми специалистами, были построены на Московском заводе «Борец». Для канала работали самые круп</w:t>
        <w:softHyphen/>
        <w:t>ные заводы страны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ассе и в карьерах канала вынуто свыше 200 млн. куб. земли, уложено около 7 млн. т бетона. Для обслуживания строительства проложено 700 км железнодорожных путей. Десят</w:t>
        <w:softHyphen/>
        <w:t>ки паровозов и сотни железнодорожных платформ отвозили вынутый грунт на низкую пойму Клязьмы, где выросли горы земли, а свалочные пути беспрерывно переносились с места на место. Громадная рабочая армия была занята разгрузкой железнодорожных платформ и перекладкой пу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все известная страница нашей истории, видимая часть айсберга, а может быть, и архипелага. Попытаемся за</w:t>
        <w:softHyphen/>
        <w:t>глянуть под толщу волжской воды и разглядеть часть невиди</w:t>
        <w:softHyphen/>
        <w:t>мую и главную в этом гигантском строительстве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ни для кого не секрет, что основная рабочая сила, громадная часть рабочей армии, возводившей не виданное доселе по масштабности и важности сооружение, были так называемые «каналармейцы», как их называли в те годы. А.И. Солженицын, исследуя в «Архипелаге ГУЛАГ» трагическую хронику сооружения канала Москва-Волга, начинает исповедь с Беломорстроя. «Говорят, за зиму с 1931 на 1932 г. вымерло около 100 тысяч человек. Это на Беломорстрое, а канал Москва-Волга строился в два раза дольше по сравнению с Беломорско-Балтийским каналом, и можно себе представить, сколько же наших соотечествен</w:t>
        <w:softHyphen/>
        <w:t>ников покоятся на берегах этого канала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истории есть только одна, казалось бы, вполне надеж</w:t>
        <w:softHyphen/>
        <w:t>ная возможность объяснения того или иного исторического процесса — это изучение источников, их сопоставление и ана</w:t>
        <w:softHyphen/>
        <w:t>лиз. Но в том-то и трагедия советской исторической науки, что она так часто и так тщательно фальсифицировалась, что именно «легенды», «красивые сказки» заменяли нам настоя</w:t>
        <w:softHyphen/>
        <w:t>щие зна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две истории есть и у канала Москва — Волга. Одна, кочующая из путеводителя в путеводитель, — история удар</w:t>
        <w:softHyphen/>
        <w:t>ной стройки социализма. И другая, которую только начинают писать люди, пытающиеся прорваться через толщу наслое</w:t>
        <w:softHyphen/>
        <w:t>ний, используя так называемые (до сих пор) неформальные источник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ервая, написанная и подписанная Семеном Фириным, начальником НКВД на строительстве канала Москва-Волга (Дмитлага), еще в 1936 г. под грифом НКВД СССР и без грифа вошла в другие публикации. Вот выдержки из этой бро</w:t>
        <w:softHyphen/>
        <w:t>шюры: «Строительство канала Москва-Волга является вторым звеном в деле осуществления гениальной идеи вождя наро</w:t>
        <w:softHyphen/>
        <w:t>дов товарища Сталина — коренной реконструкции водных пу</w:t>
        <w:softHyphen/>
        <w:t>тей Советской страны. Первым звеном этого исторического плана соединения Советских морей внутренними глубоковод</w:t>
        <w:softHyphen/>
        <w:t>ными путями, признанными укрепить политическую, экономи</w:t>
        <w:softHyphen/>
        <w:t>ческую и оборонную мощь нашей Родины, был Беломорско-Балтийский канал имени товарища Сталина. Строительство второго канала партией и правительством было поручено НКВД СССР..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канала не имело вначале кадров квали</w:t>
        <w:softHyphen/>
        <w:t>фицированных рабочих, необходимых для возведения сложных технических сооружений, оно само подготовило и обучило эти кадр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Дмитрове, в районе стройки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 созданы курсы, подго</w:t>
        <w:softHyphen/>
        <w:t>тавливающие специалистов 43 основных специальностей. Так стройка получила: прорабов, младших и старших техников различных специальностей, лаборантов по бетону и грунтам, машинистов и кочегаров для экскаваторов, монтажников, мо</w:t>
        <w:softHyphen/>
        <w:t>тористов, шоферов и электросварщиков. 287168 человек окон</w:t>
        <w:softHyphen/>
        <w:t>чили курсы к ноябрю 1936 г., и хорошо развернутое по всей стране бригадное ученичество дало 48659 хорошо подготов</w:t>
        <w:softHyphen/>
        <w:t>ленных бетонщиков, арматурщиков, плотников и других ква</w:t>
        <w:softHyphen/>
        <w:t>лифицированных рабочих... Помимо кадров, подготовленных на курсах и в порядке бригадного ученичества, 21685 строи</w:t>
        <w:softHyphen/>
        <w:t>телей канала окончили к ноябрю 1936 г. кружки техминимума 75 специальностей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лись и газеты, которые выходили в годы строитель</w:t>
        <w:softHyphen/>
        <w:t>ства канала: «Волга-Москва», «Вохровед Дмитлага», «Переков</w:t>
        <w:softHyphen/>
        <w:t>ка» и другие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всем об ином свидетельствуют в своих воспоминаниях те, кому пришлось пройти школу гулаговской «перековки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Выгрузились мы из вагонов и строем, под конвоем отпра</w:t>
        <w:softHyphen/>
        <w:t>вились в лагерь, — вспоминает инженер Григорий Александ</w:t>
        <w:softHyphen/>
        <w:t>рович Анапов. — Все было огорожено колючей проволокой, но по бокам стояли стрелки на вышках; потом нас загнали в ка</w:t>
        <w:softHyphen/>
        <w:t>кой-то барак, дали баланду с хлебом, которую невозможно было есть. И на следующий день подняли ни свет ни заря, построили, дали нам тачки, лопаты и отправили на работу. По окончании работы смотрели, сколько ты сделал, и давали тебе пайку хлеба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Через неделю прибыла комиссия, отобравшая людей, имевших опыт инженерной работы. Г. А. Анапов был назначен старшим инженером-конструктором и оказался в лучших ус</w:t>
        <w:softHyphen/>
        <w:t>ловиях по сравнению с остальными строителями. Но и для него итог оказался безрадостным: «Как ударному строителю, мне сократили срок и в июле 1937 г. освободили как «перевоспитавшегося антисоветчика». После освобождения я устроился работать там же на насосную станцию. Но... к концу 1937 г. был уволен, потому что прежде «сидел», и работать на канале вольнонаемным не могу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 том, как пополнялась стройка инженерными кадрами, рассказывает Александр Васильевич Крохин, строивший преж</w:t>
        <w:softHyphen/>
        <w:t>де электростанции на Урале: «В конце 1933 г. началась кампа</w:t>
        <w:softHyphen/>
        <w:t>ния по истреблению инженерных кадров Уралэнерго. 24 ян</w:t>
        <w:softHyphen/>
        <w:t>варя 1934 г. взяли и меня... Большая группа заключенных специалистов Уралэнерго попала в Дмитлаг. В мае меня и М.Н. Еднерасова этапом вместе с ворами и бандитами при</w:t>
        <w:softHyphen/>
        <w:t>везли в Дмитров. Несколько дней мы работали на гравийном карьере. Грузили лопатами гравий в тачки, отвозили на неко</w:t>
        <w:softHyphen/>
        <w:t>торое расстояние и сваливали в общую кучу». Только после этого инженеров перевели в Управление строительством, а затем из лагерной зоны переселили в дом, предназначавший</w:t>
        <w:softHyphen/>
        <w:t>ся для вольнонаемных. «Мы не испытывали таких издева</w:t>
        <w:softHyphen/>
        <w:t>тельств, как в лагере, со стороны персонала. Ведь на все ла</w:t>
        <w:softHyphen/>
        <w:t>герные должности назначались уголовник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сле завершения работ и пуска канала было торжествен</w:t>
        <w:softHyphen/>
        <w:t>но объявлено решение: «Досрочно освободить за ударную ра</w:t>
        <w:softHyphen/>
        <w:t>боту на строительстве канала Москва-Волга пока 55 тысяч за</w:t>
        <w:softHyphen/>
        <w:t>ключенных». Но льготы были предоставлены в основном «бытовикам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 «Тех же, кто был осужден по 58-й стать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, лишили всех заработанных льгот и отправили этапом в различные лагеря: в Куйбышев, в Рыбинск, в Ухтинский лагерь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ы две очень похожие судьбы из многих тысяч учас</w:t>
        <w:softHyphen/>
        <w:t>тников этой стройки, которая для своего времени была поис</w:t>
        <w:softHyphen/>
        <w:t>тине великой и по объему работ, и по выдающимся достиже</w:t>
        <w:softHyphen/>
        <w:t>ниям инженерной мысл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жская вода смогла преодолеть барьер высоких холмов Среднерусской возвышенности благодаря системе шлюзов, по которым она перекачивается со ступени на ступень с по</w:t>
        <w:softHyphen/>
        <w:t>мощью очень мощных пропеллерных насосов. Многоэтажные здания насосных станций стоят на специально вырытых от</w:t>
        <w:softHyphen/>
        <w:t>водных каналах. Пройдя почти 80 км, вода поступила на во</w:t>
        <w:softHyphen/>
        <w:t>дораздельный участок канала и залила его впадины, образо</w:t>
        <w:softHyphen/>
        <w:t>вав искусственные озера: Икшинское, Учинское, Пяловское, Пестовское, Клязьминское и Химкинское водохранилищ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истема сооружений канала задумана таким образом, чтобы обеспечить минимальный расход энергии. На канале устроены 11 шлюзов, причем 3 на Москве-реке (при Карамы</w:t>
        <w:softHyphen/>
        <w:t>шевской и Перервинской плотинах). Они имеют одинаковые размеры и различаются лишь в некоторых деталях, а напол</w:t>
        <w:softHyphen/>
        <w:t>нение их камер осуществляется лишь приподниманием верх</w:t>
        <w:softHyphen/>
        <w:t>них ворот. Все механизмы и затворы приводятся в действие электромоторами, и управление ими централизовано на од</w:t>
        <w:softHyphen/>
        <w:t>ном пульте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сечении канала с сухопутными дорогами были по</w:t>
        <w:softHyphen/>
        <w:t xml:space="preserve">строены 8 шоссейных и 3 железнодорожных моста. </w:t>
      </w:r>
    </w:p>
    <w:p>
      <w:pPr>
        <w:pStyle w:val="Normal"/>
        <w:spacing w:before="64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10835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елезнодорожный мост над шлюзом № 8. </w:t>
      </w:r>
      <w:r>
        <w:rPr>
          <w:rFonts w:cs="Times New Roman" w:ascii="Times New Roman" w:hAnsi="Times New Roman"/>
          <w:sz w:val="24"/>
          <w:szCs w:val="24"/>
        </w:rPr>
        <w:t>Фото 1930-х гг. из фондов ГНИМ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них особое место занимает железнодорожный мост Калинин</w:t>
        <w:softHyphen/>
        <w:t>ской (теперь Рижской) железной дороги. Работы на 30-метровой высоте ве</w:t>
        <w:softHyphen/>
        <w:t>лись и днем и ночью, они были закончены за один год — в срок, исключительно короткий даже по нынешним темпам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железнодорожный мост — наиболее интересный по кон</w:t>
        <w:softHyphen/>
        <w:t>струкции из всех, построенных над каналом Москва-Волга. Он представляет собой трехшарнирную арку со 120-метровым про</w:t>
        <w:softHyphen/>
        <w:t>летом, превышавшим длину пролетов всех железнодорожных мостов в Советском Союзе и уступавшим лишь 172-метровому мосту через реку Эсла в Испании. Он являлся в 1930-х гг. после</w:t>
        <w:softHyphen/>
        <w:t>дним словом инженерной техники мирового мостостроения бла</w:t>
        <w:softHyphen/>
        <w:t>годаря оригинальности его конструкции и примененному в про</w:t>
        <w:softHyphen/>
        <w:t>екте чрезвычайно высокому «коэффициенту смелости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«коэффициента смелости» определяется соотно</w:t>
        <w:softHyphen/>
        <w:t>шением пологости свода арочного сооружения и длины его пролета: чем положе кривая арки, тем больше напряжение, воспринимаемый устоями распор. Для крупнейших мостовых сооружений того времени это соотношение составляло от 1 к 2,4 до 1 к 4,8. Длина арочного пролета моста Калининской желез</w:t>
        <w:softHyphen/>
        <w:t>ной дороги превышает его пологость в 5,86 раза, он стал пер</w:t>
        <w:softHyphen/>
        <w:t>вым в мире по «коэффициенту смелости». Создание такого сооружения требовало от работы проектировщика и строите</w:t>
        <w:softHyphen/>
        <w:t>ля чрезвычайной технической тщательности и четкости. Со</w:t>
        <w:softHyphen/>
        <w:t>вершенно необычна и конструкция моста, установленного на относительно мягком и зыбком грунте с помощью мощных бетонных опор, основанных на деревянных сваях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ом проекта был талантливый инженер Александр Семенович Бачелис, на счету которого много известных со</w:t>
        <w:softHyphen/>
        <w:t>оружений. В 1927 г. Александр Семенович окончил в Киевс</w:t>
        <w:softHyphen/>
        <w:t>ком политехническом институте факультет инженеров путей сообщения по специальности мостов. Диплом на тему: «Про</w:t>
        <w:softHyphen/>
        <w:t>ект шоссейного моста через Терек у города Моздока», выпол</w:t>
        <w:softHyphen/>
        <w:t>ненный им под руководством академика Е.О. Патона, квали</w:t>
        <w:softHyphen/>
        <w:t>фикационная комиссия признала отличным. С апреля 1929 по 1935 г. он работал в Москве в тресте «Трансстрой», зани</w:t>
        <w:softHyphen/>
        <w:t>мая последовательно должности инженера, старшего инже</w:t>
        <w:softHyphen/>
        <w:t>нера, руководителя сектор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 своей работе в эти годы А.С. Бачелис коротко говорит в автобиографии: «В период моей работы в Трансстрое мною был составлен ряд проектов больших мостов, осуществлен</w:t>
        <w:softHyphen/>
        <w:t>ных постройкой на крупных стройках Союза: арочный железо</w:t>
        <w:softHyphen/>
        <w:t>бетонный мост через реку Любовку для Бобриковского хим</w:t>
        <w:softHyphen/>
        <w:t>комбината, мосты и эстакады для Магнитостроя, Тагилстроя, Кузнецкстроя, Уралвагонстроя, Азовстали, городские мосты через реку Уводь в Иваново-Вознесенске, для канала Моск</w:t>
        <w:softHyphen/>
        <w:t>ва-Волга и других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густе 1935 г. он был откомандирован на строительство канала Москва-Волга для руководства работами по сооруже</w:t>
        <w:softHyphen/>
        <w:t>нию спроектированного им моста. В то время еще велись зем</w:t>
        <w:softHyphen/>
        <w:t>ляные работы по подготовке профиля для оснований буду</w:t>
        <w:softHyphen/>
        <w:t>щего шлюза и моста. И в дальнейшем строительство этих двух сооружений шло одновременно. К концу сентября, когда была уложена бетонная подошва шлюза, еще продолжались рабо</w:t>
        <w:softHyphen/>
        <w:t>ты по забивке в грунт 1984 деревянных свай для упоров мос</w:t>
        <w:softHyphen/>
        <w:t>та. В январе 1936 г. были завершены бетонные коробка шлю</w:t>
        <w:softHyphen/>
        <w:t>за и массивные упоры моста, к концу апреля возведены деревянные леса, опалубка и кружала для бетонных опор и арки, а в мае начались работы по установке железобетонных арочных сооружений. Сдача объекта намечалась по плану к 1 сентября 1936 г., но уже 31 июля комиссия Наркомата путей сообщения делает вывод, что «работы по постройке отвода трассы Калининской железной дороги на участке станция Покровское-Стрешнево — станция Тушино выполнены Строитель</w:t>
        <w:softHyphen/>
        <w:t>ством вполне успешно при высоком качестве работ», и «счи</w:t>
        <w:softHyphen/>
        <w:t>тает возможным открыть на этом перегоне регулярное движение поездов без ограничения скоростей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... Сколько сил вложено в него. Старожилы Строгина рассказывали, как быстро и страшно шла эта стройка. Непо</w:t>
        <w:softHyphen/>
        <w:t>далеку от строгинской поймы и запланированной насыпи вы</w:t>
        <w:softHyphen/>
        <w:t>строились десятки бараков. Это была зона. Заключенные-новички и «старожилы» ГУЛАГа, пригнанные сюда с Беломорско-Балтийского канала, вступили в новые испытания. Инстру</w:t>
        <w:softHyphen/>
        <w:t>менты? Топор, лом, кирка, лопата, грабли и единственная «ме</w:t>
        <w:softHyphen/>
        <w:t>ханизация» — тачка-грабар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помнят, сколько труда стоило на низком приречном берегу перенесение трассы железной дороги, для которой была сооружена огромная трехкилометровая насыпь, дости</w:t>
        <w:softHyphen/>
        <w:t>гавшая перед мостом 22-метровой высоты, так как он должен был пройти над высокими башнями шлюза. Помнят, как сотни коноводов с утра и до ночи водили вверх и вниз по этой насы</w:t>
        <w:softHyphen/>
        <w:t>пи своих лошадей, утрамбовывая грунт, гравий и щебень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ли старики, как они, еще будучи мальцами, бро</w:t>
        <w:softHyphen/>
        <w:t>сали за забор горбушки хлеба, авось кто-нибудь из горемыч</w:t>
        <w:softHyphen/>
        <w:t>ных поднимет. Ведь норма хлеба давалась лишь тем, кто вы</w:t>
        <w:softHyphen/>
        <w:t>полнит «урок» полностью, а если силенок маловато, то не получишь и этого. Далеко не все смогли пройти этот замкну</w:t>
        <w:softHyphen/>
        <w:t>тый круг. И не на страх нам, а в напоминание выплыли чело</w:t>
        <w:softHyphen/>
        <w:t>веческие косточки у подмытого берега Москвы-реки в Строги</w:t>
        <w:softHyphen/>
        <w:t>не. А потом А. Мельчаков обнаружил еще одно место массового захоронения — у соседнего Троицкого-Лыкова. Но обо всем этом не принято было говорить в отчетах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нужденно умалчивает об этом и А.С. Бачелис в газе</w:t>
        <w:softHyphen/>
        <w:t>те «Москва-Волгострой» 18 августа 1936 г. «Чтобы освоить все работы к сроку, — писал он, — надо было сразу же взять исключительно высокие темпы... Гибкость, которая была проявлена всем коллективом при постройке моста, во мно</w:t>
        <w:softHyphen/>
        <w:t>гом обеспечила успех работы. Так, поставленные нами 30-метровой высоты подмостки и кружала под свод по точно</w:t>
        <w:softHyphen/>
        <w:t>сти пригонки врубок вызвали похвалу приехавших к нам академиков Графтио, Веденеева... В этом отношении наш коллектив, хотя и немногочисленный, полностью себя оправдал. На мосту работали старший инженер Максимов, старший прораб опалубочных работ Тихомиров, прораб арматурных работ Свердлов, старший топограф Корф и начальник ЭМБ Иванов. В нужные моменты каждый из них забывал свои «чины» и занимаемые должности и становился на тот участок работ, где это было нужно. Многим помогал нам начальник сооружения по отводу Калининской желез</w:t>
        <w:softHyphen/>
        <w:t>ной дороги Рубинштейн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 день технического испытания моста. По нему были пущены одновременно четыре тяжелых паровоза с аме</w:t>
        <w:softHyphen/>
        <w:t>риканскими платформами, груженными камнем, и мост вы</w:t>
        <w:softHyphen/>
        <w:t>держал испытание, о чем с восторгом сообщили 29 июля 1936 г. газеты «Известия» и «Рабочая Москва»: «Здесь законче</w:t>
        <w:softHyphen/>
        <w:t>на укладка рельсов. Производятся последние работы по отделке и озеленению пути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дней спустя газета «Москва-Волгострой» напечатала сообщение под рубрикой «Молния»: «4 августа в 8 часов 5 минут открыто пассажирское движение по соору</w:t>
        <w:softHyphen/>
        <w:t>женному отводу Калининской железной дороги на участке Покровское-Стрешнево - Тушино и новому железнодорожному мосту № 424 через шлюз № 8. Вечером через мост пропущены 3 пассажирских поезда, прошедших вполне удовлетворитель</w:t>
        <w:softHyphen/>
        <w:t xml:space="preserve">но. Преступлено к разборке старого полотна»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шлюза № 8 канал пересекает Волоколамское шос</w:t>
        <w:softHyphen/>
        <w:t>се. Единственно правильное решение этого узла было найде</w:t>
        <w:softHyphen/>
        <w:t>но в строительстве двухпутного железобетонного туннеля для автомобильного транспорта и трамвая. Ширина каждой секции — более 8 и высота — около 5 метров. Особые слож</w:t>
        <w:softHyphen/>
        <w:t>ности вызывала гидроизоляция туннеля, над которым слой воды превышает 7 метров. Через 36 лет, в 1972 году, эти сек</w:t>
        <w:softHyphen/>
        <w:t>ции были реконструированы, рядом проложен новый 150-метровый коридор, и теперь трамвай идет отдельно от авто</w:t>
        <w:softHyphen/>
        <w:t>бусов, а они следуют по двум секциям с односторонним дви</w:t>
        <w:softHyphen/>
        <w:t>жением. На большом участке усовершенствовано и Волоко</w:t>
        <w:softHyphen/>
        <w:t>ламское шоссе, улучшившее связь новостроек Тушина с цен</w:t>
        <w:softHyphen/>
        <w:t>тральными районами столицы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ок канала со шлюзом № 8 — единственное место в Москве, где можно наблюдать своеобразное движение в трех уровнях: по водной магистрали идут теплоходы, над нею — электропоезда, а под нею — автомашины и трамвай. Недалеко отсюда есть и четвертый транспортный горизонт, уже невидимый с поверхности: неглубоко под дном канала мчатся поезда метро, следующие между станциями «Щукинская» и «Тушинская». Этот участок трассы проложен в середине семидесятых годов, в основном до начала навигации, когда прибрежная полоса и ложе канала превратились в ледовый панцирь под воздействием густой сети замораживающих ус</w:t>
        <w:softHyphen/>
        <w:t>тановок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зы строились очень тяжело. Котлован под седьмой шлюз глубиной 25 м отрывался в водонасыщенных плывунах. Метод замораживания грунта на стройке не применялся. Тяжелые экскаваторы, работавшие на железнодорожном ходу, порой засасывало вместе с рельсами. Дорога-лежневка к экскаваторам долго не выдерживала и  уходила в разжиженный грунт. Требовалось уложить 4,5-метровую толщу бетона на дно будущих шлюзов; для его производства был построен бетонный завод. Транспортеры в утепленных галереях подавали бетон к месту раздачи, и заключенные-каналармейцы в ручных тачках по узким доскам перевозили его котлованы. Огромные массы грунта, выбиравшиеся из котлована под шлюз № 7, шли на постройку насыпи для железной до</w:t>
        <w:softHyphen/>
        <w:t>роги, пересекавшей шлюз № 8 и Волоколамское шоссе, и на сооружение плотины Химкинского водохранилища — самой большой на канале имени Москвы. Вот ее основные разме</w:t>
        <w:softHyphen/>
        <w:t>ры: ширина по основанию — около 210 метров, по гребню — 12, высота — 34 метра. Плотина вобрала в себя свыше мил</w:t>
        <w:softHyphen/>
        <w:t>лиона кубических метров грунта, взятого также с близлежа</w:t>
        <w:softHyphen/>
        <w:t>щих участков, 20 тысяч кубических метров бетона и железо</w:t>
        <w:softHyphen/>
        <w:t>бетона, 1400 тонн металлического шпунта. Перед этим при</w:t>
        <w:softHyphen/>
        <w:t>шлось вынуть 440 тысяч кубических метров неустойчивых грунтов, чтобы исключить всякую случайность при запол</w:t>
        <w:softHyphen/>
        <w:t>нении и эксплуатации водохранилища. Ведь здесь, у самого порога города, собралось 28,5 миллиона кубических метров воды. Плотину пересекает донный водоспуск в виде желе</w:t>
        <w:softHyphen/>
        <w:t>зобетонной штольни длиной 225 метров, шириной по низу 4,6 и высотой 4,3 метра. Через него может уйти вся вода за 13 суток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о к завершению и строительство канала. Экскаватор</w:t>
        <w:softHyphen/>
        <w:t>щиков и бетонщиков уже сменили монтажники, архитекторы, художники и... садоводы. Ранней весной 1937 г. канал был закончен. Остались позади огромные работы, когда были про</w:t>
        <w:softHyphen/>
        <w:t>резаны холмы, намыты высокие дамбы, воздвигнуты железо</w:t>
        <w:softHyphen/>
        <w:t>бетонные коробки шлюзов. Но в канале было сухо, он все еще стоял без воды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марта 1937 г. последовало решение «остановить Волгу», то есть приступить к наполнению Московского моря и канал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полноводная весенняя Волга сердито несла свои воды через пролеты плотины. Главный Инженер спокой</w:t>
        <w:softHyphen/>
        <w:t>но, будто он это делал каждый день, велел закрыть Волге до</w:t>
        <w:softHyphen/>
        <w:t>рогу на восток. Один за другим опустились тяжелые металли</w:t>
        <w:softHyphen/>
        <w:t>ческие щиты. И когда медленно и властно опустился последний щит, Волга оказалась запертой. Первый раз за многие тыся</w:t>
        <w:softHyphen/>
        <w:t>челетия ее жизни могучую реку остановили воля и труд чело</w:t>
        <w:softHyphen/>
        <w:t>века. С пеной и брызгами вода ринулась на плотину, но щиты легко выдержали сокрушительный удар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реки было остановлено на 3 минуты. Механизмы и плотина работали безукоризненно. Затем щиты были приподняты на 25 см, через узкие щели под ними вода прорыва</w:t>
        <w:softHyphen/>
        <w:t>лась в нижний бьеф Волги, поддерживая нужный уровень в ее нижнем течении. Одновременно с Волгой реки Икша, Уча, Клязьма своими весенними водами заполнили громадные водоемы — будущий водяной мост канал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13 дней главному инженеру доложили: «Московское море полно!» Тогда он отдал приказ открыть щиты бетонной плотины, чтобы пропустить на восток излишние волжские воды. Волга была окончательно покорена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ода поступила на строгий учет, и кран на бетонной плотине регулировал ее дальнейший пропуск, то поднимая, то опуская металлические щиты. 17 апреля вода наполнила все 128 км канала. Работы на канале имени Москвы были начаты в конце 1932 года и завершены весной 1937 года — в течение 4 лет и 8 месяцев. В майские дни того года первые волжские паро</w:t>
        <w:softHyphen/>
        <w:t>ходы, празднично украшенные, прошли по каналу и стали на якорь у стен Кремля. Важно отметить еще вот какое обстоятельство. На канале же имени Москвы впервые в крупных мас</w:t>
        <w:softHyphen/>
        <w:t>штабах применялась почти исключительно советская техни</w:t>
        <w:softHyphen/>
        <w:t>ка. Сложное оборудование и механизмы, смонтированные на канале, — также отечественного производства. Они отвечают высокому техническому уровню и в течение десятилетий ра</w:t>
        <w:softHyphen/>
        <w:t>ботают вполне надежно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, протянувшийся от Волги до Москвы, являет со</w:t>
        <w:softHyphen/>
        <w:t>бой яркий пример комплексного решения нескольких круп</w:t>
        <w:softHyphen/>
        <w:t>нейших водохозяйственных задач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из них — водоснабжение населения и промыш</w:t>
        <w:softHyphen/>
        <w:t>ленности Москв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ак Волга пришла в Москву. Уровень воды у Кремля под</w:t>
        <w:softHyphen/>
        <w:t>нялся почти на 3 м. По широкой полноводной реке поплыли большие корабли. Прежде безводная, удаленная от «большой воды», Москва стала портом трех морей – Балтийского, Бело</w:t>
        <w:softHyphen/>
        <w:t>го (через Мариинскую систему) и Каспийского (через Москворецко-Окскую систему), к которым позже, после строительства Волго-Донского канала, добавились Азовское и Черное моря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тория строительства вызывает чувство восхищения и преклонения перед людьми, сумевшими выдержать его тем</w:t>
        <w:softHyphen/>
        <w:t>пы и справиться с таким огромным объемом работы. Но мы не можем, не имеем права забывать, каким трудом и ценой многих жизней досталась эта строй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 до 1947 года не имел собственного имени, и этому есть основание. Поторопились, просчитались. Наиболее распространенное в те годы уже было, явно поспешно, присвоено Беломорско-Балтийскому каналу. Присваивать новому каналу Москва-Волга другое, менее значимое имя, считалось непозволительным. Выручил восьмисотлетний юбилей Москвы. И как подарок нашей столице канал стал называться ее именем — канал имени Москвы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тя более полувека можно утверждать, что канал выполнил и продолжает выполнять возложенную на него роль: поставлять чистую воду для Москвы, служить хорошим водным путем, соединяющим столицу со всеми морями Европейской части </w:t>
      </w:r>
      <w:r>
        <w:rPr>
          <w:rFonts w:cs="Times New Roman" w:ascii="Times New Roman" w:hAnsi="Times New Roman"/>
          <w:vanish/>
          <w:sz w:val="24"/>
          <w:szCs w:val="24"/>
        </w:rPr>
        <w:t xml:space="preserve">РРР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. Также канал стал местом отдыха и туризма для москвичей и гостей столиц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Канал сегодня работает с полной нагрузкой. Узким местом во всей этой водной системе оказалось Иваньковское водохранилище. Объем воды в нем — несколько больше 1 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— уже недостаточен для канала. Вот почему стали возникать новые проекты водоснабжения Москвы, среди них недостаточно продуманный Ржевский гидроузел в Волговерховье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еобходимо отметить, что канал имени Москвы не нанес заметного ущерба природе. Более того, он украсил Подмосковье, придал самой столице статус города, прожившего уже более полувека без забот о воде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180" w:after="0"/>
        <w:ind w:firstLine="284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Используемая литература:</w:t>
      </w:r>
    </w:p>
    <w:p>
      <w:pPr>
        <w:pStyle w:val="FR1"/>
        <w:spacing w:before="180" w:after="0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>1. Бачелис А. С. Первый в мире мост по оригинальности своей конструкции // Москва-Волгострой. — 1936. — 18 авг.;</w:t>
      </w:r>
    </w:p>
    <w:p>
      <w:pPr>
        <w:pStyle w:val="FR1"/>
        <w:ind w:firstLine="284"/>
        <w:rPr>
          <w:sz w:val="24"/>
          <w:szCs w:val="24"/>
        </w:rPr>
      </w:pPr>
      <w:r>
        <w:rPr>
          <w:sz w:val="24"/>
          <w:szCs w:val="24"/>
        </w:rPr>
        <w:t>2. Кемеровский М.А. Канал Москва-Волга. — М., 1937;</w:t>
      </w:r>
    </w:p>
    <w:p>
      <w:pPr>
        <w:pStyle w:val="FR1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 Лопатин П.И. Волга идет в Москву. — М., 1938; </w:t>
      </w:r>
    </w:p>
    <w:p>
      <w:pPr>
        <w:pStyle w:val="FR1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>4. Михайлов А.И. Архи</w:t>
        <w:softHyphen/>
        <w:t>тектура канала Москва-Волга. — М., 1939;</w:t>
      </w:r>
    </w:p>
    <w:p>
      <w:pPr>
        <w:pStyle w:val="FR1"/>
        <w:ind w:firstLine="284"/>
        <w:rPr>
          <w:sz w:val="24"/>
          <w:szCs w:val="24"/>
        </w:rPr>
      </w:pPr>
      <w:r>
        <w:rPr>
          <w:sz w:val="24"/>
          <w:szCs w:val="24"/>
        </w:rPr>
        <w:t>5. Первый в мире "ко</w:t>
        <w:softHyphen/>
        <w:t>эффициент смелости"//Техника. М., 1937, 27 апр.;</w:t>
      </w:r>
    </w:p>
    <w:p>
      <w:pPr>
        <w:pStyle w:val="FR1"/>
        <w:ind w:firstLine="284"/>
        <w:rPr>
          <w:sz w:val="24"/>
          <w:szCs w:val="24"/>
        </w:rPr>
      </w:pPr>
      <w:r>
        <w:rPr>
          <w:sz w:val="24"/>
          <w:szCs w:val="24"/>
        </w:rPr>
        <w:t>6. Пальман В. Канал // Москва. — 1987. — № 4;</w:t>
      </w:r>
    </w:p>
    <w:p>
      <w:pPr>
        <w:pStyle w:val="FR1"/>
        <w:ind w:firstLine="284"/>
        <w:rPr>
          <w:sz w:val="24"/>
          <w:szCs w:val="24"/>
        </w:rPr>
      </w:pPr>
      <w:r>
        <w:rPr>
          <w:sz w:val="24"/>
          <w:szCs w:val="24"/>
        </w:rPr>
        <w:t>7. Рогачев А. В. Москва: город – человек – природа. — М., 1994;</w:t>
      </w:r>
    </w:p>
    <w:p>
      <w:pPr>
        <w:pStyle w:val="FR1"/>
        <w:ind w:firstLine="284"/>
        <w:rPr>
          <w:sz w:val="24"/>
          <w:szCs w:val="24"/>
        </w:rPr>
      </w:pPr>
      <w:r>
        <w:rPr>
          <w:sz w:val="24"/>
          <w:szCs w:val="24"/>
        </w:rPr>
        <w:t>8. Рюмина Т. Д. История Москвы. — М., 1996.</w:t>
      </w:r>
    </w:p>
    <w:p>
      <w:pPr>
        <w:pStyle w:val="FR1"/>
        <w:ind w:firstLine="284"/>
        <w:rPr>
          <w:sz w:val="24"/>
          <w:szCs w:val="24"/>
        </w:rPr>
      </w:pPr>
      <w:r>
        <w:rPr>
          <w:sz w:val="24"/>
          <w:szCs w:val="24"/>
        </w:rPr>
        <w:t>9. Солженицын А. И. Архипелаг ГУЛАГ. — М., 1991.</w:t>
      </w:r>
    </w:p>
    <w:p>
      <w:pPr>
        <w:pStyle w:val="FR1"/>
        <w:ind w:firstLine="284"/>
        <w:rPr>
          <w:sz w:val="24"/>
          <w:szCs w:val="24"/>
        </w:rPr>
      </w:pPr>
      <w:r>
        <w:rPr>
          <w:sz w:val="24"/>
          <w:szCs w:val="24"/>
        </w:rPr>
        <w:t>10. Солженицын А. И. В круге первом. — М., 1991.</w:t>
      </w:r>
    </w:p>
    <w:sectPr>
      <w:headerReference w:type="default" r:id="rId3"/>
      <w:footnotePr>
        <w:numFmt w:val="decimal"/>
      </w:footnotePr>
      <w:type w:val="nextPage"/>
      <w:pgSz w:w="11906" w:h="16820"/>
      <w:pgMar w:left="1134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льман В. Канал // Москва. </w:t>
      </w:r>
      <w:r>
        <w:rPr>
          <w:lang w:val="en-US"/>
        </w:rPr>
        <w:t>—</w:t>
      </w:r>
      <w:r>
        <w:rPr/>
        <w:t xml:space="preserve"> 1987</w:t>
      </w:r>
      <w:r>
        <w:rPr>
          <w:lang w:val="en-US"/>
        </w:rPr>
        <w:t xml:space="preserve">. — </w:t>
      </w:r>
      <w:r>
        <w:rPr/>
        <w:t>№ 4. — С. 157-15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веро-Западный округ Москвы /Под ред. Е. Н. Мачульского. — М., 1997. — С.29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29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29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товик — осужденный по уголовной статье, но не принадлежащий уголовному миру. (Солженицын А. И. В круге первом, кн.1 — М., 1991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советская деятельность. (Солженицын А. И. Архипелаг ГУЛАГ, т. 1 — М., 1991. — С. 51-61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челис А. С. Первый в мире мост по оригинальности своей конструкции // Москва-Волгострой. — 1936. — 18 ав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720"/>
      <w:outlineLvl w:val="1"/>
    </w:pPr>
    <w:rPr>
      <w:rFonts w:ascii="Times New Roman" w:hAnsi="Times New Roman" w:cs="Times New Roman"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720"/>
      <w:jc w:val="left"/>
      <w:outlineLvl w:val="2"/>
    </w:pPr>
    <w:rPr>
      <w:rFonts w:ascii="Times New Roman" w:hAnsi="Times New Roman" w:cs="Times New Roman"/>
      <w:smallCap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spacing w:before="120" w:after="120"/>
      <w:ind w:hanging="0"/>
      <w:jc w:val="left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3:00Z</dcterms:created>
  <dc:creator>PtchelkA</dc:creator>
  <dc:description/>
  <cp:keywords/>
  <dc:language>en-US</dc:language>
  <cp:lastModifiedBy>Mage</cp:lastModifiedBy>
  <dcterms:modified xsi:type="dcterms:W3CDTF">2011-10-10T06:13:00Z</dcterms:modified>
  <cp:revision>2</cp:revision>
  <dc:subject/>
  <dc:title>Канал имени Москвы</dc:title>
</cp:coreProperties>
</file>