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вичий монас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девичий монастырь – одна из наиболее значительных после Кремля достопримечательностей Москвы. Расположен Новодевичий </w:t>
      </w:r>
    </w:p>
    <w:p>
      <w:pPr>
        <w:pStyle w:val="Normal"/>
        <w:rPr/>
      </w:pPr>
      <w:r>
        <w:rPr>
          <w:sz w:val="24"/>
          <w:szCs w:val="24"/>
        </w:rPr>
        <w:t>Монастырь в Лужниках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полуостров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круженном с трех стор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той Москвы – реки. Он представляет собой ансамбль из 14 зданий 16-17 вв. различного назначен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здесь  крепостные башни</w:t>
      </w:r>
      <w:r>
        <w:rPr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sz w:val="24"/>
          <w:szCs w:val="24"/>
        </w:rPr>
        <w:t>жилые и хозяйственные постройк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локольня и церкви. Как выдающийся ансамбль русской архитектуры Новодевичий монастырь еще в 1922 г одним из первых памятников старины был</w:t>
      </w:r>
    </w:p>
    <w:p>
      <w:pPr>
        <w:pStyle w:val="Normal"/>
        <w:rPr/>
      </w:pPr>
      <w:r>
        <w:rPr>
          <w:sz w:val="24"/>
          <w:szCs w:val="24"/>
        </w:rPr>
        <w:t>взят советской властью под охрану и превращен в музей. Возникновение Монастыря в начале 16 века было следствием крупной военной и дипломатической победы России. В 1514 г Русские войска возвратили в состав России древний город Смоленск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ее 100 лет находившийся под властью Польско-Литовского государств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это событие было ознаменовано по воле</w:t>
      </w:r>
    </w:p>
    <w:p>
      <w:pPr>
        <w:pStyle w:val="Normal"/>
        <w:rPr/>
      </w:pPr>
      <w:r>
        <w:rPr>
          <w:sz w:val="24"/>
          <w:szCs w:val="24"/>
        </w:rPr>
        <w:t>тогдашнего князя Василия третьег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ца Ивана Грозног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анием в Подмосковье женского (девичьего) монастыря. В отличие от уже существовавшего в Москве Девичьего монастыря на</w:t>
      </w:r>
    </w:p>
    <w:p>
      <w:pPr>
        <w:pStyle w:val="Normal"/>
        <w:rPr/>
      </w:pPr>
      <w:r>
        <w:rPr>
          <w:sz w:val="24"/>
          <w:szCs w:val="24"/>
        </w:rPr>
        <w:t xml:space="preserve">Остожье он стал именоваться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Новый девичий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 Как основатель монастыря великий князь Василий третий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его сын Иван Грозный и другие цар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бояре проявляли большую заинтересованность в Новодевичьем монастыр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казывали материальную  и правовую поддержку. Этот особый интерес царей и </w:t>
      </w:r>
    </w:p>
    <w:p>
      <w:pPr>
        <w:pStyle w:val="Normal"/>
        <w:rPr/>
      </w:pPr>
      <w:r>
        <w:rPr>
          <w:sz w:val="24"/>
          <w:szCs w:val="24"/>
        </w:rPr>
        <w:t>бояр вызывался те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онахинями его были, как правил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ставительницы высшей феодальной  знат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царские и боярские родственницы в их числе члены семьи Ивина Грозного. Во второй половине 16 в и 17 веке Новодевичий монастырь играл заметную роль в политической и военной жизни Москвы. Он пережил два набега Крымских татар на Москву – хана Дивлет Гирея (1571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хана Козы Гирея (1591г). При первом набеге он был сожжен дотла</w:t>
      </w:r>
      <w:r>
        <w:rPr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sz w:val="24"/>
          <w:szCs w:val="24"/>
        </w:rPr>
        <w:t>а при второ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ряду с Симоновым монастыре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 подготовлен к </w:t>
      </w:r>
    </w:p>
    <w:p>
      <w:pPr>
        <w:pStyle w:val="Normal"/>
        <w:rPr/>
      </w:pPr>
      <w:r>
        <w:rPr>
          <w:sz w:val="24"/>
          <w:szCs w:val="24"/>
        </w:rPr>
        <w:t>оборо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л гарнизон, возглавляемый воеводой Ю.И. Вельяминов- ым</w:t>
      </w:r>
      <w:r>
        <w:rPr>
          <w:sz w:val="24"/>
          <w:szCs w:val="24"/>
          <w:lang w:val="en-US"/>
        </w:rPr>
        <w:t>, но с врагом не соприкосался – защитники Москвы не допустили</w:t>
      </w:r>
    </w:p>
    <w:p>
      <w:pPr>
        <w:pStyle w:val="Normal"/>
        <w:ind w:right="-58" w:hanging="0"/>
        <w:rPr/>
      </w:pPr>
      <w:r>
        <w:rPr>
          <w:sz w:val="24"/>
          <w:szCs w:val="24"/>
          <w:lang w:val="en-US"/>
        </w:rPr>
        <w:t>тогда татар в этот район подмосковья. На рубеже 17-18 вв. монастырь   в течение 14 лет служил местом заключения сестры  русского царя Петра первого- царевны Софьи,</w:t>
      </w:r>
      <w:r>
        <w:rPr>
          <w:sz w:val="24"/>
          <w:szCs w:val="24"/>
        </w:rPr>
        <w:t xml:space="preserve"> правительницы России с 1682-1689гг. Во время отечественной войны (1812г)</w:t>
      </w:r>
      <w:r>
        <w:rPr>
          <w:sz w:val="24"/>
          <w:szCs w:val="24"/>
          <w:lang w:val="en-US"/>
        </w:rPr>
        <w:t xml:space="preserve"> он,</w:t>
      </w:r>
      <w:r>
        <w:rPr>
          <w:sz w:val="24"/>
          <w:szCs w:val="24"/>
        </w:rPr>
        <w:t xml:space="preserve">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как и в начале 17 в.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спользовался после вступления Наполеона в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Москву для постоя войск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этот раз Французских. А при эвакуации в ночь на 9 ноября подготовлен к взрыву. Только находчивость монахинь подоспевших вовремя и затушивших фитил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асла монастырские здания от разрушения. С конца 18 в и до 1868 г.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Новодевичий монастырь использовался церковной властью в качестве исправительного учреждения для женщин Москвы и Московской губерни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ужденных Земским судом за неверие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или за уклонение от церковных обрядов. Дальнейший период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истории монастыря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плоть до его закрытия в 1922г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шел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без каких – либо значительных событий.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из южной стены собора находятся гробницы царевен – сестер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Петра первог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офь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вдокии и Екатерины. На территории монастыря вокруг собора – старинное кладбище с мемориальными могилами. Здесь захоронен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П. Трубецкой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.И. Муравьев-Апостол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.Н. Муравьев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.А. Плещеев С.М. Соловьев и другие.</w:t>
      </w:r>
    </w:p>
    <w:p>
      <w:pPr>
        <w:pStyle w:val="Heading2"/>
        <w:ind w:right="-58" w:hanging="0"/>
        <w:rPr/>
      </w:pPr>
      <w:r>
        <w:rPr/>
        <w:t xml:space="preserve"> </w:t>
      </w:r>
      <w:r>
        <w:rPr/>
        <w:t>По совокупности архитектурных исторических и памятников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Новодевичий монастырь является одной из жемчужиной российской </w:t>
      </w:r>
    </w:p>
    <w:p>
      <w:pPr>
        <w:pStyle w:val="Normal"/>
        <w:ind w:right="-58" w:hanging="0"/>
        <w:rPr>
          <w:lang w:val="en-US"/>
        </w:rPr>
      </w:pPr>
      <w:r>
        <w:rPr>
          <w:sz w:val="24"/>
          <w:szCs w:val="24"/>
        </w:rPr>
        <w:t xml:space="preserve">культуры. </w:t>
      </w:r>
      <w:r>
        <w:rPr/>
        <w:t xml:space="preserve">                                                                             </w:t>
      </w:r>
    </w:p>
    <w:p>
      <w:pPr>
        <w:pStyle w:val="Heading2"/>
        <w:ind w:right="-58" w:hanging="0"/>
        <w:jc w:val="right"/>
        <w:rPr/>
      </w:pPr>
      <w:r>
        <w:rPr/>
        <w:t>Шульгин Антон      10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4:00Z</dcterms:created>
  <dc:creator>anton</dc:creator>
  <dc:description/>
  <cp:keywords/>
  <dc:language>en-US</dc:language>
  <cp:lastModifiedBy>Mage</cp:lastModifiedBy>
  <cp:lastPrinted>1998-02-19T16:52:00Z</cp:lastPrinted>
  <dcterms:modified xsi:type="dcterms:W3CDTF">2011-10-10T06:04:00Z</dcterms:modified>
  <cp:revision>2</cp:revision>
  <dc:subject/>
  <dc:title>                                       Новодевичий монастырь</dc:title>
</cp:coreProperties>
</file>