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Москва - III Рим,а четвертому не бы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лан творческой работы: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  Вступление (принятие на Руси православия,возвышение Москвы)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I Основная часть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) Архитектурный ансамбль Кремля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) Храм Христа Спасителя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3) Спас Нерукотворный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4) Владимирская Богоматерь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5) Благовещение Пресвятой Богородицы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6) Архангел Михаил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7) Андрей Рублев,Феофан Грек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II Заключение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исание религиозной жизни Москвы,наверное,следует начать с принятия на Рус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ристианства.Это случилось в 988 году.Политическая обстановка того времен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ребовала для выживания государства принятия того или иного вероисповедания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чем вероисповедания соседей,которые становились союзниками.Предложе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ыло много,но всерьез пришлось выбирать между двуми: принятие православия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дальнейшая ориентация на Византию или принтие католической веры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риентация на Западную Европу.Как известно,князь Владимир (в последств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званный в народе Владимир-Красно солнышко) выбрал православие,наверное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илу того,что греки Руси никак не угрожали,скорее наоборот,а вот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падно-Европейской политике и тогда (и сейчас) занимал видную роль поход 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сток,с крестом и мечом.Если-бы тогда была принята латинская вера (т.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толичество),то Русь как самостоятельное госдарство перестала-б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ществова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ь,приняв христианство,еще долго оставалась под властью языческ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ззрений,которые включились в православное верование.Вместе с Византийски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риантом христианства была воспринята и идея подчиненности церкви светски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авителя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славная церковь не дала распастся русской державе в период феодальн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здробленности и монголо-татарского ига.Ведь тогда Русь представляла соб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копление мелких княжеств,постоянно враждовавших между собой.Но церков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ыла одна,подчиняющаяся одному метрополиту Всея Руси.Митрополия находилас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 1300г в Киеве,затем некоторое время во Владимире,затем в Москве.Имен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держка церкви позволила начать процесс обьединения русских земель вокруг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сквы в 14 век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XVII века,во время церковного раскола,царская власть взяла контрол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д церковь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славие вошло в Соборное уложение 1649 г как государственная религия.Пр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тре I был введен Синод и церковь стала автокефальной (т.е независимой о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изантии (которой уже не было!!!)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ва впервые упоминается в летописи в 1147 году как владение суздальс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нязя Юрия Долгорукого.Рост и воввышение Москвы были связаны с е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положением на пересечении торговых путей в Центральной части славянск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емель.В XIV веке город выдвигается как центр Московского Великого княжеств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дного из сильнейших княжеств Северо-Восточной Руси, в это же время город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ановится резиденцией русских митрополитов,а затем резиденцией патриарх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оследнюю четверть XV века,при великом князе Иване III Москва превращае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толицу русского централизованного государства.Наиболее древней частью город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вляется ансамбль Кремля с великолепными соборами.С древних времен Кремль бы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иденцией власти на Руси.Для обороны великих святынь Кремля от вражеск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бегов Иван III повелел возвести новы стены и башни,и для этой цели был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званы итальянские зодчие,считавшимися в то время лучшими строителями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вроп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I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Успенский собор (1475-1479) Он был построен итальянским архитекторо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ристотелем Фьораванти.За образец ему рекомендовали взять Успенский собор в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ладимире.Возведению собора придавалось огромное значе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личавость архитектуры Успенского собора - в целости и строгости 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порций,в могучем пятиглавии куполов.Внутри собора высокие своды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дивительный простор,обилие света и воздуха.Фрески,иконы,ресьба по дереву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рагоценная утварь,шитье и другое убранство Успенского собора поражает свои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ликолепием.Документы рассказывают,что в 1481 году художники Дионисий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имофей,Ярец и Коня выполнили иконостас собора.Вероятно эти же мастер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писывали и алтарь.Наибольшую ценность представляют фрески "семь спящ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роков Эфесских","Сорок мученников".Наибольшую ценность представля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хранившаяся настенная живопись.Она неоднократно менялась.Ценнейшие иконы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"Богоматерь Владимирская","Святой Георгий","Спас Ярое Око".Успенский собор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ыл не только первым по значению храмом на Руси,но и главным общественны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данием Русского государства,расчитанным на проведение пышных торжественны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ремоний.Здесь оглашались государственные акты,присягали на верн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сковскому князю,венчались на царство русские цари и короновались император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оборе похоронены московские патриархи и митрополиты.Их гробницы расположен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доль стены.Двадцать огромных люстр освещают собор.Как рассказываю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ания,центральная люстра отлита из серебра,отбитого русскими солдата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 наполеоновских войск в 1812 год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вещенский собор - домовая церковь русских князей.Он является памятнико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сского зодчества,в котором собраны достижения национальной архитектур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го времени.Построенный псковскими мастерами в 1484-1489 гг.,хра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воначально был небольшим и венчался тремя головами - в 60-х годах XV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ка были возведены четыре одноглавые церкви над галереями собора и дв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ожные над сводами,после него собор превратился в живописное девятиглаво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дание.С южной стороны пристроили паперть с высоким белокаменным крыльц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нутри Благовещенский собор невелик.Легкие ступенчатые своды пола держа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четырех столбах.У западной стены,согласно обычаю,устроены хоры для цариц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ее детей.Обращает на себя внимание необычный пол собора.Он набран из плит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асновато-охристой дагоценной агатовидной яшмы.Большая часть икон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ходящихся в соборе написана замечательным художником Феофаном Греком.Е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емь икон праздничного ряда,расположены слева от северной стены собора,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школа с изображением архангела Михаила выполнена великим художником Андрее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блевым.Почти все иконы этого собора неоднократно записывались,подновлялис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амые ценные иконы:"Благовещение","Богоматерь"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ангельский собор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против Благовещенского находится Архангельский собор.Он построен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505-1508г итальянским архитектором Алевизом Новым.Архангельский собор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личается нарядностью,обилием декоративных деталей.Фасады расчленен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ройными ........ и украшены двумя карнизами,которые делят здание как-б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два этажа.Северный и Западный входы собора украшают резные порталы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крытые золотом и красками.Главный вход собора,расписанный фресками 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ображением сцены "Крещения Руси",находится в широком углублении лодж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ряден интерьер собора,полностью выполненный в древнерусских традиция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воды держатся на шести столбах:четыре из них в центре храма а два в алтар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этих четырех столбах изображены русские князья.На Южной стене изображен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ликие московские князья,похороненные в этом соборе.Большую ценн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ставляет икона "Архангел Михаил".Он изображался,как символ уверенност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сского народа в победе над врагами.С начала XIV до первой четверти XVIII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рхангельский собор был усыпальницей русских князей.Первым в нем бы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хоронен Иван Калита.В соборе 46 гробниц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Спас Нерукотворны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й,центральный образ всего древнерусского искусства - образ Иисус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риста,Спаса,как его называли на Руси.Спаситель (Спас) - это слово абсолют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чно выражает представление о нем христианской религии.Она учит,что Иису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ристос - человек и одновременно Бог и Сын Божий,принесший спас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ловеческому роду.Основой этих представлений является Евангел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само слово Евангелие означает "благая весть") Составляющие его четыр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ниги,написанные апостолами,учениками Иисуса Христа,несут "благую весть" 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амой личности Спасителя,о принесенном им в мир спасении.Спасом называли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юбое изображение Иисуса Христа в древнерусском искусстве  - и это не был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стое перенесение на него имени изображенного.Спасителем мира предста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исус Христос на фресках и иконах,в мозайках и миниатюрах,т.е глубоко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нятие,суть евангельского предания лежит в основе его образов,созданных в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се времена существования древнерусского искусств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укотворный Образ,или иначе Спас Нерукотворный, - важнейший образец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торому следовали мастера во все времена,пока существовало древнерусско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скусство,икона,созданная по преданию,не только при жизни,но и по вол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амого Иисуса Хрис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генда о Нерукотворном Образе утверждала не только то,что это изображ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ыло создано по воле Иисуса Христа,но и и то,что оно было создано им в помощ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раждующему человеку.И эти свойства помощи и защиты связывались на Руси 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лько с тем изображением,которое почиталось как подлинный Нерукотворны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,но и с его повторениями,поэтому "Неркотворный Образ","Спа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рукотворный" часто на Руси помещали над вратами крепостей,на воинск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ягах.Многочисленны были и иконы,возпроизводящие Нерукотворный Обра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ревнейшая из сохранившихся - "Спас Нерукотворный",созданный в Новгороде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XII веке и принадлежащий сейчас Государственной Третьяковской галере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ямоугольной иконе,в центре ее,как и на натянутом на доску "плат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гаря" - только большеглазый лик с длинными прядями волос и небольшой,чу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здвоенной бородой - всегда узнаваемый в иконописи лик Спаса.Традиционно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уквенное обозначение имени Иисуса Христа в углах иконы утратились,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хранились и греческие буквы на перекрестии нимба,обозначающие "вечну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щность".Но золотом - знаком вечного света,как и много веков назад,сия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мб.И преображен божественным началом узнаваемый облик Иисуса Христа,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ловеческая плоть.Мощная линия с предельной ясностью,словно на века высека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х,вычерчивает благородные черты лика,высокие дуги бровей,тонкий нос,широк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пахнутые длиненные глаза.отстраняясь от того,что развертывает перед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коной,отрешаясь от всего внешнего,темные зрачки этих глаз чуть сдвинуты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орону:самоглубленного покоя,в котором постигается недоступное,исполнен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згляд Спаса.Сияюща,непроницаема поверхность лика,написанного теплы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озовато-желтым тоном,абсолтно слитыми мазками,как говорили в старину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"плавями".Поттверждая особую природу этого лика,золотыми по темной основ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черчены обрамляющие его волосы,золото сверкает даже в очень живой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арактерной,лежачей на лбу короткой прядк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Богоматерь Владимирска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дом с образами Спаса в древнерусском искусстве по своему смыслу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начению,по тому месту,которое они занимают в сознании и в духовной жизн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юдей,стоят образы Богоматери - Девы Марии,от которой воплотился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человечился Спаситель, - образы его земной матери.Следуя преданию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огородицу называют "начатком спасения" в прославляющих ее церковны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снопениях.Жительница Земли,она дала плоть вочеловечившемуся ради людей Бог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ней первой достигнута была и та цель,ради которой совершилось эт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человечивание: в ней,Матери Спаса,ставшей "невместимого Бога вместилищем"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более полно приблизившаяся к своему великому Сыну,было свободно,очище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греха и искажения человеческое естество.Так,как очищено оно было в само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ристе,так,как оно должно очиститься,по христианскому вероучению,в конц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нцов у всего пошедшего за Спасителем человеческого рода.И тверда у христиан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ра,что,став Владычицей мира,стала Богородоца и неизменной заступницей людей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вечное материнское сострадание обрело у нее высшую полноту,ее сердц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"произенное"великими муками Сына,навечно отозвалось на бесчисленные людск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радания.Евангелие упоминает о Богоматери скупо.Но с глубочайшей древност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вые христиане собирали и хранили предания о ней - апокрифы,существовавш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алести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ание гласило,что первые иконы Богоматери были созданы еще при ее жизн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то их написал один из апостолов,автор Евангелие - Лука.К этим икона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зводили в Византии и на Руси все существовавшие изображения Богородиц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 конца поттвердить или опровергнуть эту легенду современная наука не мож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 нашего времени просто не дошло ни одного изображения Богоматери,которо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жно было бы датировать I веком новой эры - предпологаемым временем жизн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е и евангелиста Луки.Но зато ее изображения II-III веков дошли до нас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полне вероятно,что многие их устойчивые черты,которые в последств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храняло искусство,восходят к еще более ранним,возможно,и прижизненны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кона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роизведениям художника - евангелиста причислялась и икона "Богоматер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ладимирская",которая считалась палладиумом,покровительницей России,сейча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ходится в коллекции Третьяковской галерреи.Существует летописное известие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то икона эта была привезена в начале XII века в Киев из Царь-града (та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зывали на Руси столицу Византии Константиниполь).Имя "Владимирская" о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учила на Руси:ее забрал с собой из Киева,отправляясь в Северо-Восточны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емли,князь Андрей Боголюбский.И здесь,в городе Владимире,икона обрела сво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лаву.В начале нашего столетия "Богоматерь Владимирская была расчищена о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ковых наслоений.Она,по единодушному мнению ученых,которое согласуется 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тописным известием,считается произведением великого константинопольск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удожника начала XII века.Твердо соблюдает этот мастер те требования,которым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чение веков отвечали иконы Богоматери.В углах доски он помещает обознач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ловом ее личности:буквы МР ОV -начальные буквы греческих слов "Мать Бога"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он иконы покрывает он золотом,знаком вечного света,знаком того,чт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ображенное на ней предстает так,как живет оно в вечной пямяти людей.А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нтре иконы располагается поясное изображение Богоматери с младенцем 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ках,нежно прижавшимся к ее щеке.Изображение Марии и младенца в поза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заимного ласкания - распостраненный в византийском искусстве тип изображе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по гречески называлось "Елеуса",а по русски обозначалось как "Умиление".Ка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всегда с ранних христианских времен,Мария изображена закутанной в темн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ишневый плащ - мафорий - одежду замужных палестинских женщин,а на мафории 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везды,знаки ее девства,чудесно сохраненного "до рождества,в рождестве и п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ождестве".Древнейшим,неизменным представлением о внешности Мар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ответствуют здесь черты Богоматери,их можно описать словами древн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покрифа,которые гласили,что у Марии "лик был смуглый и овальный,волосы цве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пелой пшеницы,рот алый,глаза в форме плодов миндаля и руци тонкость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сточены".Прижимая к себе правой рукой младенца Сына,мягко склонившись к нем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ловой,левую руку простирает к нему Мария в жесте моления:пронзенная свое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атеринской скорбью за него,она к нему уже несет свою печаль,свое извечно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тупничество за людей.и способным разрешить материнскую печаль,ответить 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е молитву изображен здесь младенец Сын : в его лике,в его обращенном к матер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згляде таинственно слились детская мягкость и глубокая,неизреченная мудрос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олотым ассистом - знаком божественной силы - пронизана его детская рубашечк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 через плечо по ней проходит клав - особая полоса,традиционный византийск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имвол царской власти,ставший и символом власти "Небесного Царя".Полны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ладенчекой любви и нежности к Матери,Сын одновременно преисполнен силы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удрости вочеловечевшегося от нее Владыки мира,черты которого твердо и яс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ступают в его облик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Благовещения Пресвятой Богородиц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вещение - принесение архангелом Гавриилом "благой вести" Деве Марии 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ождении,о воплощении от нее Спасителя - этого важнейшего,соглас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ристианскому вероучению,события на пути спасения рода людского.В че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того события с древнейших времен весной,25 марта (7 апреля по новому стилю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правлется праздник Благовещения Пресвятой Богородицы,входящий в числ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вунадесятых.Широко и разнообразно (в стенных росписях,в иконопис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ображалось поэтому Благовещение в древнерусском искусств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наших дней дошли образы благовещения начиная с самого раннего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монгольского периода древнерусского искусства.И в их числе не тольк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ресковые изображения,сохранившиеся в храмах той эпохи.На сюжет Благовеще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писана одна из немногих сохранившихся домонгольских икон "Благовещ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стюжское",принадлежащая сейчас Государственной Третьяковской галерее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тируемая XII веком.Свое имя эта икона,созданная,очевидно,новгородски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удожником,получила в связи с легендой,что ее вывез в Москву из Устюг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XVI веке Иван Грозный.И с этой древнейшей и знаменитейшей русской икон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тественнее всего начать рассказ об образе Благовещения в искусстве Древне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с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снове "Благовещения Утюжского" лежит очень простой и очень древний извод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ходящий даже не к византийскому,а к раннехристианскому искусству.Крупно,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ный рост,почти во всю высоту иконы изображены здесь оба участника событ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принесший весть архангел Гавриил и принявшая ее Богородица.Никак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метов и деталей,обозначающих место действия,ничего отвлекающегося от н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нимания здесь нет.Спокойно,недвижимо стоит архангел Гавриил,опущены 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олотые крылья.Но он чуть повернулся к Богородице,и его правая рука подня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жесте обращенного к ней благославения - как безусловный и ясный зна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несенной им вести,переданной благодати.Прямо перед собой смотрит стояща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невысоком подножии Богородица,но голова ее наклонена в сторону архангел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авриила в знак того,что внимает она принесенной им вести,обрета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несенную им благодать.И как зримый итог этого обретения - изображен на е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уди,поверх складок мафория,обнаженный младенец,на которого указует о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авой рукой.И через эту указующую кисть перекинута алая нить пряжи;кудел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ария держит в левой руке - как таинственное "прядение" из материнской кров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лоти младенца истолковывалось топрядение ею пурпура,о котором говори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дание.Вверху,над архангелом Гавриилом и  Марией,в синем "небесно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егменте" изображен сидящий на алых херувимах Вседержитель с ликом Иисус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риста,но с седыми волосами - "Ветхий День....",и синий луч,нисходящий 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огородицу Дух Божий,идет от него и касается ее плеч.Но эти жесты и знак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елает предельно выразительными сам почти непередаваемый словом обли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рхангела Гавриила и Марии.Поистине исполненными благодати предстают 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коне и златовласый,могучий,большеглазый архангел Гавриил в сияющих медвян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лубых одеждах,принесший весть,и величаво кроткая Богородица,благода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нявшая.Необычно кратко и емко передает "Благовещение Устюжское" саму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ть евангельского рассказа о принесении благой вести.Древняя ико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вораживает раскрывающимся в своей потаенной глубине светлым чуд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Архангел Михаи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ангел Михаил - архистратиг (по-гречески-верховный военачальник),полководец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евода верных Богу ангелов,победоносный враг Сатаны,победитель зла.Он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читался покровителем воинов,бьющихся за правое дело.Верили и в то,чт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озный враг Сатаны,архангел Михаил сопровождает душу умерших,отгоняя от н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озящую им бесовскую силу.Покровительство архангела Михаила,небесн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еводы и покровителя праведных воинов,стремились обрести войны древнерусск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редко его крылатая фигура украшала их воинские шлемы.Архангелу Михаилу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щитнику душ умерших от бесовской силы,посвящались на Руси мног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ладбищенские церкви.Ему посвящена и усыпальница московских князей,а затем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сских царей - Архангельский собор в Кремле.Широко изображалп архангел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ихаила иконопис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хранилась знаменитая икона "Архангел Михаил" XIII века,принадлежаща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ейчас Третьяковской галерее.Существом иной,не человеческой природы предста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десь изображенный в полный рост архистратиг.Напряженно всматриваются в даль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зревая глубины бытия,открывая сокровенное зло,его прозрачные глаза;слов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вещен отсветом алого пламени весь его лик.Свидетельствуя о его ангельск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роде,широко распахнуты за его спиной крылья,в руках он держит присущ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шь ангелам посох и сферу с именем Иисуса Христа.В знак его воеводского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инского достоинства архангел Михаил одет в одежды византийского император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нем длинный узорчтый дивисилий и плащ,а по груди  и плечам препоясан он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широким лором (лентой),обильно украшенным драгоценными камнями.И эти одежды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вязанные с высшей людской властью,в сиянии оттенков алого,которымион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писаны,предстают частью того же горячего света,который ложится на ли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рхангела Михаила,напоминают о власти таинственной и мощной,которой он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делен.Прославленный архитратиг Михаил древнерусского искусства - ико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рхангела Михаила,входящая в денсусный Звенигородский чин,написанный Андрее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блевым.Изображенный в денсусном молении архангел Михаил предстает существо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удесным,но чудесна в нем удивительная кроткость.Она пронизывает весь обли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соволосого архангела Михаила с мягко склоненной кучерявой головой,с нежным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руглым,написанным святящимися охрами ликом,льется она из его широк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пахнутых глаз.Свету и кроткости,наполняющим архангела Михаил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ответствует и цвет его крыльев.Могучий борец с Сатаной,со злом,арханге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ихаил ни в чем,как говорили в старину,не "приразился ему".Вьются над 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удрями тороки слухи : слушая Бога,противостоит злу абсолютной полнот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бра,написанной Андреем Рублевым воевода небесного воинства.И эт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блевское истолкование образа архангела Михаила стало самым глубоким,самы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лодотворным в русском искусстве,соединяясь с широкими представлениями 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тивостоянии добра и зл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) Андрей Рублев,Феофан Гре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личайшим художником Древней Руси был Андрей Рублев.Так думаем не тольк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ы,люди XX века.Так думали современники мастера и ряд последовавших за ни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колений.Тем удивительнее скудность сведений о нем в средневековы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тературных источниках.Поэтому и нам не многое известно об этом живописц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же даты его рождения и смерти определяются не точно,а приблизительн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сложная биография Рублева,какой она представляется на сегодняшний день,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многих словах может быть рассказана так.По-видимому художник-коренн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сквич.Родился в 60-х годах XIV века.Еще в юности -когда именно неизвест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нял пострижение в Троице-Сергиевом монастыре под Москвой.Обычное явл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редневековье:когда многие мастера и на Руси и в Западной Европе был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нахами.В 90-х годах XIV века Рублев входил в число живописцев работавших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венигороде по росписи Успенского храма "на Городке".Очевидно эти работ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тили внимание современников и положили начало известности мастер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сообщениям летописца,в 1405 году он работал уже в Благовещенском собор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сковского Кремля вместе со знаменитым Феофаном Греком и старцем Прохором 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родца,предполагаемым учителем Рублева.Аспустя 3 года мы видим его 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живописцем Даниилом Черным и "сотоварищи" -дружных помощников,пишущих фреск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иконы в Успенском соборе во Владимире.Московский Благовещенский собор 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ликокняжеский дворцовый храм.Владимирский Успенский собор - один из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более посещаемых в Древней Руси храмов,предмет неустанных попече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ликих князей московских;в 1408 году утрачены части его росписей XII ве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жны были заменить новыми фресками но по велению Василия Дмитриевича,сы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митрия Донского.Разумеется к выполнению столь отечественных заказов 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гли привлечь неизвестных или малоизвестных мастер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протекала жизнь Рублева по возвращению из Владимира в Москву,тепер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кому не ведомо.Можно лишь сказать,что,видимо,во втором десятилетии XV ве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н написал лучие свои произведения : так называемый "Звенигородский чин" 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хранились лишь поясные изображения Спаса,архангела Михаила и апостол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авла,и знаменитая икона "Троица".А во второй половине 1420-х годов,если 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частие,то под непосредственным наблюдением был "устроен" иконоста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роице-Сергиева монастыря.Возможно,иные иконы - их авторы явно старалис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ержать манеры Рублева - старый мастер местами прошел своей кистью.Умер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удожник между 1427 и 1430 годом,успев перед смертью расписать собор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пасо-Андронникова монастыря (сохранились лишь некоторые орнаменты в оконны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шах.В этой обителив весьма преклонном возрасте,давно "седины честные имея"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шел "Андрей - иконописец" и место вечного успоко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ши дни Спасо-Андронников монастырь превращен в музей-заповедник Андре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блева - почтительная дань великому мастеру средневековь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 современники художника,кому посчасливилось с ним близко соприкасаться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динодушны в своих характеристиках.Говорили что он был человеком тихим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отким,"всех превосходящий в мудрости земной","мужик в добродеятел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вершенном".Эти качества ума и сердца наложили отпечаток и на его искусств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лубокое,чисое,просветленное.А время,когда выпало жить Рублеву,врем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заренное отблесками славной победы на Куликовом поле,повидавшие покол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ероев и мыслителей определило интерес к человеческой милости или точнее,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ушевному миру челове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офан Гре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офан,как показывает его прозвище "Грек",родом из Византии,но прожил он 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си лет тридцать,здесь и умер.Все,что было создано им за десятилетия,такж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отделимо от русского средневековного искусства,как скажем,произведе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ца и сына Растрелли от русского искуства XVIII ве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Феофане имеются в трех летописных упоминаниях и в одном письм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 неизвестен,день смерти - тоже.Можно лишь предположить,что умер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н после 1405 года - последний год,под которым имя художника упоминается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тописи в связи с работой над одним из великокняжеских заказов.Смер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тала его,несомненно в преклонном возрасте,ибо Феофан приехал на Русь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лучилось то в 70-х годах XIV века,в ресцвете таланта,полный сил,успев д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го,если верить источнику,расписать у себя на Родине более сорока церкв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полно рисуется образ Феофана в только что упомянутом письме.Бы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жет потому,что оно носит частный характер и написано не равнодушной рукой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 человеком,близко знавшим художника - Енифанианом Пpемудpым.Тем самым кт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казал на непpивычную pусскому глазу особенность метода византийского мастеp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писать без обpазцов.Именно из этого письма мы узнаем о том,сколько хpам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где pасписал Феофан,в каких гоpодах он pаботал на Руси.Узнаем,че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нимался он также иконописью,не чужд был и искусства книжной миниатюpы,д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 всем этом дpугих пpевзошел.И не знали люди чему больше двигаться;блеск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 его книжному богатству или художественного вообpажения,живости ли 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аpактеpа или мудpости pечей.Тем печальнее,что в наследство нам досталос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многое.Из монументальных pосписей  - фpески цеpкви Спаса на Ильеме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вгоpоде и несколько икон.Пpи этом оговоpимся;лишь те из них,что пpоисходя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 иконостаса Благовещенского собоpа в Кpемле,не вызывают никаких сомне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имени их автоpа.Глядя на фpески Спасской цеpкви в Новгоpоде,с тpудо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pишь,что они выполнены в XIV веке.Какая своеобpазная pомантистская манеp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исьма,пpедельно обобщенная,вpеменами почти эскизная.Здесь нет яpких кpас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удожник пpедпочитал pазличные теплые оттенки желтых и коpичневых цветов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скусно сочетая их с холодными,сеpо-голубыми,сине-зелеными,сеpо-фиолетовы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ьем пеpедан главным обpазом с помощью pезких,энеpгичных,белильных мазков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купо пpиложенных в наиболее выпуклых местах.На этом стpоится и эмоциональны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ффект:будто внезапно вспыхивают яpкие блики на темных суpовых ликах святых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pидают им изменчивость,подчас возбужденность,что действует особенно силь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контpасту с неподвижными фигуpами,словно исполненными какого-то смеpтн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даpения. Феофан был ведущим мастеpом в дpужине,pаботавшей по pосписи Благовещенского собоpа.Над иконостасом в частности.Вполне,видимо довеpяя во всем остальным своим ближайшим помощникам - стаpику Пpохоpу с Гоpодца,Андpею Рублеву,он собственноpучно,однако,выполнил изобpажения главных пеpсонажей важнейшего pяда иконостаса - дуисусного pяда (чина).Взяв неслыханно большие доск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2 метpа высотою и более 1 метpа в шиpину) - таких pанее не употpеблял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удожник написал на них Спаса на пpестоле,пpедстоящих ему Богоматеpь 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Иона Пpедтечи,одного аpхангела и тpех святых. Лучшие из икон деисусного чина - пpедстоящие центpальной гpуппы компози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2:00Z</dcterms:created>
  <dc:creator>Жуков Сергей</dc:creator>
  <dc:description/>
  <cp:keywords/>
  <dc:language>en-US</dc:language>
  <cp:lastModifiedBy>Mage</cp:lastModifiedBy>
  <cp:lastPrinted>1997-05-13T22:09:00Z</cp:lastPrinted>
  <dcterms:modified xsi:type="dcterms:W3CDTF">2011-10-10T06:02:00Z</dcterms:modified>
  <cp:revision>2</cp:revision>
  <dc:subject/>
  <dc:title>Москва - III Рим,а четвертому не бывать</dc:title>
</cp:coreProperties>
</file>