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Туберкулез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фера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ассификация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торичный туберкуле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чаговый туберкулез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Виды течения заболеван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фильтративный туберкулез - патогене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уберкулем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лассификация туберкулем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Лечени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Показания к оперативному лечению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Патоморфологические основ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ы кавер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тогенез деструктивного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ределение кавернозного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осложнен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ирротический туберкулез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лассификация</w:t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Этапы выздоровле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Типы выздоровле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Лечени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Характеристика этиотропной терапи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Показания к внутривенному введению препаратов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Гормональна терап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филактик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химиопрофилакт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УБЕРКУЛЕ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образие морфологических и клинических проявлений туберкулеза заставляло искать основные наиболее общие признаки, которые позволили бы объединить больных в определенных группы. В начале 20 века, когда всеобщее признание получила так называемая апико-каудальная  теория патогенеза туберкулеза, считалось, что самые ранние проявления его появляюся в верхних отделых легких, а по мере прогрессирования процесс распространяется на нижележащие их отделы. В соответствии с этим представлением Турбан и Гебхардт в 1902 году предложили  классификацию туберкулез, по которой все его проявления делятся на три стадии в зависимости от зоны пораже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 стадия - поражение только верхних отделов легк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стадия - поражение верхних и средних отделов легк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 стадия - тотальное поражение всего легкого или обои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а классификация с дополнениями, вынесенными в 1925 году Штернбергом, в течении длительного времени использовалась в нашей стран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торая классификация предложенная в начале нашего века была морфологическая  (Ашофф и Николь). По этой классификации различал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Туберкулезный процесс с преобладанием экссуд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Преимущественно продуктивный туберкулезный процес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Процесс с наличием казеозоного распа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эта классификация не подходила клиницистам и подходила больше патологоанатом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методы диагностики туберкулеза - рентгенологический, уже по рентгенологически данным и клинике можно говорить о туберкулезе, но клиника не входит в представленные классифик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ификация по патогенезу туберкулезного процесса делит его на 3 групп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Первичный туберкулез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торичный туберкулез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Третичный или органнный туберкуле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ичный туберкулез - процесс, возникающий в связи с первичным заражением, вторичный - диссеминированый, гематогенный; третичный - локальные формы туберкулеза (внелегочные локализации). Не совсем тоже правильная классификация, так как по одному признаку трудно охарактеризовать туберкулезный процес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и другие попытки создания классификации, объединяющие патогенез и морфологический принцы, но ни одна не была удачн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38 году был утвержден первый вариант единой клинической классификация туберкулеза, разработанный группой ученых (Рубинштейн Г.Р., Рабухин Н.Е., Ф.Р. Шебанов, Абрикосов, Чистович, Хмельницкий). Данная классификация основывалась на нескольких признаках: 1-й - клинико-рентгенологические сообенности формы туберкул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-й - стадия развития туберкулезного процесса или фаза его теч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 -я признак - бактериовыдел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учитывалась локализация (это не признак) или протяженность процесс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 же признаки лежат в основе, той классификации, которая используется сейча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аждом съезде фтизиатров (их прошло 12) обсуждалась проблема классификации туберкулеза. 2 года назад принята новая клиническая классификация, по которой есть пункты (новые акценты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-Й акцент - основные клинические формы: 4 групп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ая группа - туберкулезная интоксикация у детей и подростк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торая группа - туберкулез органов дыха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етья группа - туберкулез других органов  и сист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 пункт Б - характеристика туберкулезного процес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кализации и протяженности ( в легких по долям, а в других органах по локализации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ациловыдел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ие измен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ть в этой классифкации пункты - осложнения и остаточные изменения после перенесенного туберкул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иагноз входтя все пункты классификации, и он собирает в себя всю эту классифик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а 1 - туберкулезная интоксикация у детей подростков - совершенно отдельная группа, спорная группа (можно ли вооще ставиь такой диагноз, так как нельзя указать локализацию туберкулезного процесса). Условно можно включить эту группу в классификацию: интоксикация есть, а морфологические изменения не выяви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а 2 - туберкулез органов дыхания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ческий иммунитет от микобактерии туберкулеза предохраняет взрослого человека от заболевания туберкулезом, Реактивация микобактерии туберкулеза (эндогенный путь заражения) происходит в определенных условиях - внешние причины. Экзогенный путь заражения возможен - эта инфекция называется суперинфекцией. Лица из контакта в 4-6 раз чаще болеют туберкулезом, чем остальные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ГОВЫЙ ТУБЕРКУЛЕ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зуется множественными продуктивными очагами, занимающими не более двух сегментов. На рентгенограмме очаг - это тень менее 1 см. Удельный вес очагового туберкулеза от других форм сейчас снизился и составляет 17%. Очаги образуются чаще в 1, 2 сегментах лимфогематогенным переносом. Экзогенная суперинфекция поражает сначала бронхи (специфический эндобронхит), а потом легочную ткань. В верхних отделах легких иммунизация хуже и очаговый туберкулез может возникать из любой формы туберкулеза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течения заболе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е, подострое, хроническое, бессимптомное, инопперцепное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ще течение очагового туберкулеза - бессимптомное. Выявляется на флюораграфических осмотрах населения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ыявить туберкулез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Решить вопрос об активности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-10 мм - крупные очаги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3 мм - мелкие очаги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метод выявления активности туберкулеза - это тест-терапия. Микобактерии туберкулеза при мелкоочаговом туберкулезе находят линь в 4% случаев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ИЛЬТРАТИВНЫЙ ТУБЕРКУЛЕ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яется в 60% случаев туберкулеза. Инфильтративный туберкулез склонен к распаду, обсеменению, экссудативным реакциям.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тогенез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т же. Этот процесс чаще идет с клиникой, дифференцируют с острой пневмоние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Характерно увеличение температуры, влажные хрипы, притупление. Но потом объективные данные получить невозможн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ывает и инопперцепное течение. Различают несколько типов инфильтратов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блаковидный (в 90 % случаев склонен к распаду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круглый малоинтенсивный 50 - 60 % - склонен к распаду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Бронхолобулярный - вытянутой форм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ересциссурит - инфильтрат по междолевой щел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Лобит - инфильтрат напоминает одну долю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азеозная пневмо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нтгенологически лобит и казеозная пневмония не отличаются. Разница в клиник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Лечение казеозной пневмонии занимает долгие год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тречается редко, только в 4% от всех туберкулезных больных. Это любой специфический очаг, отграниченный капсулой. Может возникнуть из любой формы туберкулез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уберкул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нфильтративно - пневмоническа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севдотуберкулема (заполненная каверна)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азеом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уберкулема может быть единичная и множественна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структуре: конгломератные, салитарны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величине: до 2 см - мелкие. 2 - 4 см - средние. Более 4 см - крупны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ечению: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грессирующа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егрессирующая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табильна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текают чаще бессимптомно, поэтому выявляются лишь при флюорограф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спад - разжижение творожистого некроза там, где сохранены сосуды, а это чаще на перифир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ожет быть не только терапевтическим, но хирургическим. Капсула туберкулемы препятствует препаратам “делать свою работу”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по оперативному вмешательст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Большие туберкулемы (более 4 см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Множественные туберкулем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огрессирующие туберкулем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Туберкулемы, осложняющиеся кровотечени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и дифференциальной диагностике (с опухолью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ая диагностика инфильтративного туберкулеза и пневмо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начала исключают рак и туберкулез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ол и возраст в данном случае значения не играют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Анамез туберкулеза и пневмон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туберкулеза: контакт с больным туберкулезом, перенесенный в прошлом туберкулез, предрасположенность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пневмонии: уже переносили пневмонию, обострение очагов неспецифического воспаления. Внутрибольничные инфекции и пр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заболевания. Для туберкулеза характерно: исподволь, общее состояние при высокой температуре страдает мало. Для пневмонии характерно: острое начало, при высокой температуре больной лежит и вызывает врача на дом, влажные хрип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Анализ крови: 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туберкулезе: умеренный лейкоцитоз, а может быть и все в норме, мало выраженные биохимические измен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пневмонии: лейкоцитоз, палочкоядерный сдвиг, ускоренное СОЭ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 Туберкулиновые пробы: При туберкулезе - гиперергическая реакция. При пневмонии - отсутствие реакц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. Микрофлора: При туберкулезе микобактерия Твс. При пневмонии - богата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. Бронхоскопия: При туберкулезе - эндобронхит, рубцы, туберкулез бронхов, чистые бронхи. При пневмонии - гнойное отделяемо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сомневаетесь в диагнозе, то проводить тест - терапию пневмонии. Если динамики нет, то это туберкулез. Если есть эффект и он явный, то это пневми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атоморфоз туберкулеза заключается в том, что вокруг специфики - неспецифическое воспале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амые тяжелые формы легочного туберкулеза - деструктивные форм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еструкция - распад каверны. Больной становится бациллярным, очень опасным для окружающих. Фтизис - истощение - результат фиброзно - кавернозного туберкулез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морфологические осно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спад легочной ткани возникает в результате воздействия протеолитических ферментов в очаге воспаления. Казеозный некроз - творожистые массы, содержащие микобактерии Твс. В каверне их может быть до 10 млн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ассы некроза выделяются с мокротой через бронхи - спутогенный путь. Образуется через 2 - 3 недели каверна - полость, соединенная с дренирующим бронхо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чение зависит от реактивности больного. В ответ намикобактерию - гиперэргическая реакция организма. При распаде имеют место элементы аутоагресси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авер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) 2 - 4 мм - мелкие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) 4 - 6 мм - средние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) 6 - 8 мм большие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Более 8 мм - cavum magna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Разрушенное легко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т характера стенки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эластическая каверна - состоит из трех слоев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нутренний слой в каверне всегда казеоз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Грануляцион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Волокнист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егидные каверны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1. Внутренний слой - казеоз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2. Грануляцион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 Фиброз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Фиброзная каверна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1. Внутренний слой - казеоз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2. Грануляционны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 Фиброзный слой с толстой капсуло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з деструктивного туберкуле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разуется буквально из всех форм туберкулеза; инфильтративный, очаговый - 13-15%, диссиминированный 15-20%, туберкулема - 10-15%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индром распада клинически характеризуется 4 - я основными симптомами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Кровохаркань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Появление кашля со скудной мокротой желтого цвета в течение 2 - 4 недель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Появляются хрипы в зоне пораж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 Появление в мокроте микобактерии Твс. Лобит дает распады в 60% случаев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вернозного туберкул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(1973 год). Есть каверна со сравнительно тонкими стенками без перифокального воспаления, без выраженного фиброза и очагов дессиминац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ычно лечение каверны проводят 6 месяцев. Если каверна не закрывается и не прекращается бацилловыделение, то применяют хирургическое вмешательств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ожно найти L - формы микобактерии Твс и ультрамелкие формы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лож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Легочное кровотече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понтанный пневмоторакс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жнедолевой Твс встречается лишь в 6% случае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вс бронха может дать интересные осложнения - синдром раздутой каверн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кавернозном туберкулезе обязательно надо проводить бронхоскопию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аживление каверны идет путем рубцевания или путем образования на месте каверны фиброза или кисты (санированная полость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мерно в 20% в санированной полости находятся микобактерии туберкулеза, следовательно это понятие не абсолютн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иброзно-кавернозный туберкулез может быть исходом любой формы Твс. Он составляет 15% от всех форм Твс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т туберкулеза умерли такие великие люди как Добролюбов, Шопен, Чехов, Белински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иброзно-кавернозный туберкулез характеризуется наличием каверн с толстыми стенками, пневмофиброзом окружающей легочной ткани с развитием бронхоэктазий с поражением плевры (развитие пневмоцирроза), спутаенный путь распространения инфекци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лассификации проф. Хоменк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Ограниченный фиброзно-кавернозный туберкулез со стабильным течени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Фиброзно-кавернозный туберкулез прогрессирующий. Он может быть ограниченным и распространенным. Течение волнообразно с частыми вспышкам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Фиброзно-кавернозный туберкулез прогрессирующий с осложнениям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я фиброзно-кавернозного туберкуле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  <w:sz w:val="24"/>
          <w:szCs w:val="24"/>
        </w:rPr>
        <w:t>I Группа</w:t>
      </w:r>
      <w:r>
        <w:rPr>
          <w:sz w:val="24"/>
          <w:szCs w:val="24"/>
        </w:rPr>
        <w:t>: неспецифические осложнения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Развитие легочно - сердечной недостаточности по праволегочному типу (легочное сердце), одышка, увеличение печени, асцит, аускультативно: систолический шум на верхушке, аритмия, тахикард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Легочное кровотечение - обусловлено развитием аневризмы легочной артер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милоидоз внутренних орган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Спонтанный пневмоторакс ----&gt; спадение легкого ---&gt; плеврит ----&gt; эмпиема плевр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Стафилококковый симпто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андидоз, понос, сухость во рту, малиновый язык, больной худеет. Лечение - нистатин - аспергиллез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Фтизис - чахотка: блестящие глаза, горящие ще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  <w:sz w:val="24"/>
          <w:szCs w:val="24"/>
        </w:rPr>
        <w:t>II Группа</w:t>
      </w:r>
      <w:r>
        <w:rPr>
          <w:sz w:val="24"/>
          <w:szCs w:val="24"/>
        </w:rPr>
        <w:t>: специфические осложнения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путогенное распространение инфекции интраканикулярно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Твс гортан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Твс кишечник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Мочеполовой Твс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уберкулезная эмпием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Милиоризация процесс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ТИЧЕСКИЙ ТУБЕРКУЛ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кое массивное развитие фиброзной ткани в области легкого, средостения. Нетуберкулезные изменения выступают на первый план. Специфические изменения: каверны, туберкулемы и пр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о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граниченный Твс с малосимптомным течени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спространенный с прогрессировани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спространенный с бронхоэктазам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Цирротический с легочным сердц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Разрушенное легкое. Больные умирают от легочно - сердечной недостаточност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выздоро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Регрессия клинической симптоматики (за 2 - 4 недели у больного резко улучшается самочувствие и общее состояние, но это затрудняет дальнейшее лечение). Важен контроль за лечение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Инволюция развившегося воспалительного процесс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Заживление - развитие репаративных изменений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выздоро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птимальный исход - полное рассасыва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ебольшие фиброзные измен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личие единичных или множественных небольших очаг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Мощные фиброзные изменения, на фоне которых крупные индуративные очаг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Метатуберкулезный синдром - выраженные остаточные измен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, 2, 3, 4 - без клинических проявлени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 - с клинико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 комплек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Этиотропная терап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Патогенетическая терапия, повышающая сопротивляемость организм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Симптоматическая терапия, направленная на уменьшение особо тягостных симптомов для больног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 Коллапсотерапия (искусственный пневмоторакс и пневмоперитонеу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 Хирургические методы лечени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этиотропной терап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Длительность (не менее 1 года, в среднем 1,5 года). Обусловлена: живучестью МБТ, длительностью заживления субстрата, препараты бактериостатического  действ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Непрерывность (ежедневно). К стрептомицину у больного может развиться зависимость - при введении МБТ активируются. К другим препаратам может развиться устойчивость. Если больной плохо переносит лекарства, то проводят интерниттирующее лече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Сочетанность. При лечении активного туберкулеза не назначают менее трех препаратов. При обширном процессе деструкции используют 4 препарата. при казеозной пневмонии - 5 препаратов. При этом устойчивость возникает позж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 Достаточность. Каждый препарат должен быть в оптимальной доз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 Своевременное (раннее) начало леч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. Приемственность. В стационаре 4 - 9 месяцев, в санаториях - не менее 2 месяцев, долечивается в диспансер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. Комплексность. Витаминотерапия В, С, А. Стимулирующая терапия или десенсибилизирующая - по показаниям. Гормональная терапия. Искусственный пневмоторакс и пневмоперитонеум.</w:t>
      </w:r>
    </w:p>
    <w:p>
      <w:pPr>
        <w:pStyle w:val="Normal"/>
        <w:spacing w:lineRule="auto" w:line="360"/>
        <w:ind w:firstLine="39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особы введения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амый эффективный удар по микобактерии туберкулеза - это внутривенный путь введения препарата, но в то же время действие осуществляется и на другие органы и системы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к внутривенному введению препар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цессы с распадом, обширные распространения, при неэффективности других способов введения, у больного с язвенной болезнью желудка и двенадцатиперстной кишки, пред и послеоперационный период, недисциплинированность больног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ейчас изониазид вводят внутривенно. От внутривенно введенного стрептомицина наступает отсроченная необратимая глухота.</w:t>
      </w:r>
    </w:p>
    <w:p>
      <w:pPr>
        <w:pStyle w:val="Normal"/>
        <w:spacing w:lineRule="auto" w:line="360"/>
        <w:ind w:firstLine="39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казания к хирургическому лечению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Фиброзно - кавернозный туберкулез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еэффективность лечения в течение 4 - 6 месяце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ровотеч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Туберкулем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перация - резекция. Раньше применяли торакопластику, но это жестокая колечащая операци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альная терап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анс Селье создал учение об общем адаптационном синдром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иоды применения препаратов глюкокортикоидов: увлечение, разочарование, стабилизаци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действия Г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Противовоспалительное действие, обусловленное уменьшением проницаемости сосуд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Противоаллергическое действие обусловлено торможением синтеза АГ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Противосклеротическое действие, обусловленное антифиброластическим действием и рассасыванием свежевыпавшего фибрин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 Подавление клеточного и гуморального иммунитета. Активизируются МБТ, становясь тем самым чувствительнее к препаратам. МБТ выходят из клетки, лизируя мембрану.</w:t>
      </w:r>
    </w:p>
    <w:p>
      <w:pPr>
        <w:pStyle w:val="Normal"/>
        <w:spacing w:lineRule="auto" w:line="360"/>
        <w:ind w:firstLine="39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казания к применению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аспространенные, остропротекающие с выраженными экссудативными реакциями процессы (обширные диссоциированный Твс легких, лобит, милиарный Твс, казеозная пневмония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Туберкулезный экссудативный плеврит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Туберкулез бронх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 - абсолютное показание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, 3 - если нет абсолютных противопоказани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ялотекущий процесс Твс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Сопутствующие заболевания аллергического характер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Выраженная недостаточность функции коры надпочечник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Выраженная дыхательная недостаточность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ровохарка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 - 8 - теоретически возможн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тивопоказания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убплевральнорасположенная каверн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личие устойчивости МБТ к основным противотуберкулезным препаратам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Язвенная болезнь желудка и 12/п кишк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Гипертоническая болезнь (2Б, 3 стадии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Эпилепс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Ожире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Беременность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Заболевания сердца и почек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урс лечения 1 - 1,5 месяце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чало применения преднизолона с 20 мг. Отменять постепенно, не быстрее чем 5 мг за 3 дн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ослож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Уменьшить количество углеводов в рационе больного, иначе будет стероидный диабет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120 г белк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ГК влияют на реабсорбцию калия, он выводится. Аспаркам, панангин, курага, печеный картофель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 Задержка натрия (повышается реабсорбция натрия) - отеки, гипертенз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 До 1 г витамина С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К влияют на интимные взаимоотношения в организме - могут возникать мутац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Социальная. (массовые профилактические флюорографические исследования, самый длинный больничный лист (10 - 14 месяцев), бесплатное санаторное лечение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Санитарная - мероприятия, проводимые в очаге туберкулеза, направленные на уменьшение массивности инфекции. Может быть текущей и полной. Текущая профилактика - проветривание, влажная уборка, индивидуальные плевательницы, дезинфекция посуды, белья в 2% растворе соды - кипячение 15 - 20 минут. Полная профилактика = заключительная - мебель 3% раствором хлорамина, книги, мягкие игрушки - в дез. камеру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Специфическая ВСG- вакцина - это фивые ослабленные по вирулентности МБТ. Это сухая вакцина, ВСG М - половинная доза для ослабленных новорожденных. На 5 - 7 день вакцинируют новорожденных, если нет противопоказани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вакцинация осуществляется через 5 - 7 лет. На ревауцинацию отбирают по пробе Манту. За 2 месяца до этого и после в течение двух месяцев никаких прививок не делают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водят вакцину ВСJ внутрикожно в верхнюю треть плеч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ммунитет формируется в течение 6 - 8 недель - появляется папула, инфильтрат. Это не что иное, как Твс кожи. Язвочки заживают через 2 - 3 месяца. Язва не более 10 мм (в норме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вести подкожно, то образуется холодный абсцесс (натечник) без повышения температуры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одмышечных лимфатических узлов и их изъязвление - это распространение инфекции - осложнени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еллоидные рубцы - косметический дефект. Те, кто был вакцинирован, переносят инфекцию легче, не заболевают, или заболевают легкими формами и протекает наиболее нежно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опрофилак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убазид 0,3 ежедневно. 0,6 через день, в течение 3 месяце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ся лицам с повышенным риском заболеть. Твс: контактные лица, лица с гиперергиеской реакцией Манту, подростки с виражом. Сахарный диабет, язвенная болезнь ЖКТ, силикоз, хронический алкоголизм, психические заболевания, СПИД, хронические неспецифические заболевания легких, лица, перенесшие Твс. (в 30 - 300 раз чаще), лица, только что закончившие основной курс терапии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ский Б.П., Баренбойм А.М. Дифференциальная диагностика туберкулеза легких, К., "Здоровье", 1972 г. стр. 3-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сеев Д.Д. Принципы построения дифференциального диагноза легочной патолоии в туберкулезных учреждениях. Рязань, 1968 г. стр.13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ренбойм А.М, Поддубный А.Ф. К дифференциальной диагностике саркоидоза и туберкулеза лекгих. Харьков, 1978г. стр. 54-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урчинский Г.И. Дифференциальная диагностика нагноительных заболеваний и туберкулеза легких. Врачебно дело, №12, 1979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инденбратен Л.Д., Наумов Л.Б. Рентгенологические синдромы и диагностика болезней легких. М., Медицина, 1972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ла А.Т. Туберкулемы легкого. Автореферат канд. Дисс. Киев, 1984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бинштейн Г.Р. Дифференциальная диагностика заболеваний легких, т.1 и 2. М. Медицина , 1975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4:00Z</dcterms:created>
  <dc:creator>Красножон Дмитрий</dc:creator>
  <dc:description/>
  <cp:keywords/>
  <dc:language>en-US</dc:language>
  <cp:lastModifiedBy>Mage</cp:lastModifiedBy>
  <cp:lastPrinted>1998-05-27T00:13:00Z</cp:lastPrinted>
  <dcterms:modified xsi:type="dcterms:W3CDTF">2011-10-10T05:54:00Z</dcterms:modified>
  <cp:revision>2</cp:revision>
  <dc:subject/>
  <dc:title>План реферата:</dc:title>
</cp:coreProperties>
</file>