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1366"/>
        <w:jc w:val="center"/>
        <w:rPr>
          <w:b/>
          <w:b/>
          <w:bCs/>
        </w:rPr>
      </w:pPr>
      <w:r>
        <w:rPr>
          <w:b/>
          <w:bCs/>
        </w:rPr>
        <w:t>ГОСУДАРСТВО И ПРАВО ВЕЛИКОБРИТАНИИ И США В НОВЕЙШЕЕ ВРЕМЯ</w:t>
        <w:br/>
        <w:t>(НАЧАЛО ХХ В. - 80-е ГОДА ХХ В.)</w:t>
      </w:r>
    </w:p>
    <w:p>
      <w:pPr>
        <w:pStyle w:val="Style15"/>
        <w:ind w:firstLine="1361"/>
        <w:jc w:val="center"/>
        <w:rPr>
          <w:b/>
          <w:b/>
          <w:bCs/>
        </w:rPr>
      </w:pPr>
      <w:r>
        <w:rPr>
          <w:b/>
          <w:bCs/>
        </w:rPr>
      </w:r>
    </w:p>
    <w:p>
      <w:pPr>
        <w:pStyle w:val="Style15"/>
        <w:ind w:firstLine="1366"/>
        <w:jc w:val="center"/>
        <w:rPr>
          <w:b/>
          <w:b/>
          <w:bCs/>
        </w:rPr>
      </w:pPr>
      <w:r>
        <w:rPr>
          <w:b/>
          <w:bCs/>
        </w:rPr>
        <w:t>1. Государственное развитие Великобритании</w:t>
      </w:r>
    </w:p>
    <w:p>
      <w:pPr>
        <w:pStyle w:val="Style15"/>
        <w:ind w:firstLine="1361"/>
        <w:rPr/>
      </w:pPr>
      <w:r>
        <w:rPr/>
        <w:t xml:space="preserve">В начале века Британская империя была одним из самых мощных государств в мире. Британские доминионы явились поставщиками сырья и людских ресурсов. По мере развития промышленного производства в доминионах вырос числено пролетариат, окрепла местная буржуазия, широко развернулось национально-освободительное движение в Индии, Египте, Нигерии, на Кипре и др. странах. Английская буржуазия была вынуждена идти на уступки представляя доминионам все большую самостоятельность. </w:t>
      </w:r>
    </w:p>
    <w:p>
      <w:pPr>
        <w:pStyle w:val="Style15"/>
        <w:ind w:firstLine="1361"/>
        <w:rPr/>
      </w:pPr>
      <w:r>
        <w:rPr/>
        <w:t xml:space="preserve">В 1917 г. на очередной имперской конференции за доминионами был признан </w:t>
      </w:r>
      <w:r>
        <w:rPr>
          <w:b/>
          <w:bCs/>
          <w:i/>
          <w:iCs/>
        </w:rPr>
        <w:t>статус автономных государств в Британской империи</w:t>
      </w:r>
      <w:r>
        <w:rPr/>
        <w:t xml:space="preserve">, доминионы получили право самостоятельно подписывать договоры, иметь отдельное от Англии представительство в Лиге наций, было создано Ирландское свободное государство. Но согласно англо-ирландскому договору от 6 декабря 1921 года шесть северо-восточных графств (Ольстер) отторгались от Ирландии и оставались в пределах Великобритании. В 30-е годы обострившиеся противоречия вынудили английское правительство пойти на новые уступки зависимым странам. </w:t>
      </w:r>
    </w:p>
    <w:p>
      <w:pPr>
        <w:pStyle w:val="Style15"/>
        <w:ind w:firstLine="1361"/>
        <w:rPr/>
      </w:pPr>
      <w:r>
        <w:rPr/>
        <w:t xml:space="preserve">В 1931 г. был принят </w:t>
      </w:r>
      <w:r>
        <w:rPr>
          <w:b/>
          <w:bCs/>
        </w:rPr>
        <w:t>Вестминстарский статус</w:t>
      </w:r>
      <w:r>
        <w:rPr/>
        <w:t xml:space="preserve">, закрепивший объединение английских доминионов в "Британское содружество наций", согласно которому доминионы получили право самостоятельно решать вопросы внутренней и внешней политики, участвовать в международных соглашениях, создавать законы. Акты парламента соединенного королевства перестали являться обязательными, а законы доминионов являлись действительными независимо от того, противоречили они праву Англии или нет. Генерал-губернатор стал назначаться только по рекомендации правительства доминиона. </w:t>
      </w:r>
    </w:p>
    <w:p>
      <w:pPr>
        <w:pStyle w:val="Style15"/>
        <w:ind w:firstLine="1361"/>
        <w:rPr/>
      </w:pPr>
      <w:r>
        <w:rPr/>
        <w:t xml:space="preserve">После II-й мировой войны, хотя и ограниченную, получили независимость Индийский Союз, Пакистан и Цейлон. </w:t>
      </w:r>
    </w:p>
    <w:p>
      <w:pPr>
        <w:pStyle w:val="Style15"/>
        <w:ind w:firstLine="1361"/>
        <w:rPr/>
      </w:pPr>
      <w:r>
        <w:rPr/>
        <w:t xml:space="preserve">Чтобы открыть возможность вступления в Содружество для тех колоний, которые приняли статус доминионов, не установили у себя республиканскую форму правления, конференция премьер-министров стран Содружества в апреле 1949 г. приняла решение отменить формулу Вестминстарского статуса 1931 г., гласившего, что "члены Содружества объединены общей верностью короне", и считать английского короля только "символом свободной ассоциаций независимых наций - членов Содружества и в качестве такового главой Содружества". </w:t>
      </w:r>
    </w:p>
    <w:p>
      <w:pPr>
        <w:pStyle w:val="Style15"/>
        <w:ind w:firstLine="1361"/>
        <w:rPr/>
      </w:pPr>
      <w:r>
        <w:rPr/>
        <w:t xml:space="preserve">В 1948 г. провозглашена независимая Ирландская республика, в 1957 г. независимость приобрели Гана Малайская федерация, в 1960 г. Кипр и Нигерия. </w:t>
      </w:r>
    </w:p>
    <w:p>
      <w:pPr>
        <w:pStyle w:val="Style15"/>
        <w:ind w:firstLine="1361"/>
        <w:rPr/>
      </w:pPr>
      <w:r>
        <w:rPr/>
        <w:t xml:space="preserve">К 80-м годам, кроме Великобритании, членами Содружества являются Австрия, Бангладеш, Мальта, Новая Зеландия, Гана, Кения, Шри-Ланка и другие. </w:t>
      </w:r>
    </w:p>
    <w:p>
      <w:pPr>
        <w:pStyle w:val="Style15"/>
        <w:ind w:firstLine="1361"/>
        <w:rPr/>
      </w:pPr>
      <w:r>
        <w:rPr/>
        <w:t xml:space="preserve">Великобритания (терр. - 244,1 тыс. кв. км, население - 57 млн. чел.) - унитарное государство. Исторически сложившиеся части соединенного королевства - Англия, Шотландия, Уэльс и Северная Ирландия. Различно их административное деление: в Англии и Уэльсе - графства, которые делятся на округа. Самостоятельной административной единицей является Большой Лондон, который включает 32 городских района и Сити. Северная Ирландия делится на округа, Шотландия на области. </w:t>
      </w:r>
    </w:p>
    <w:p>
      <w:pPr>
        <w:pStyle w:val="Style15"/>
        <w:ind w:firstLine="1361"/>
        <w:rPr/>
      </w:pPr>
      <w:r>
        <w:rPr/>
        <w:t xml:space="preserve">Кризис Британской империи в XX веке был вызван политико-экономическими причинами. Англия принадлежала к числу держав-победительниц в I-й мировой войне, но ее финансово-экономическое положение серьезно ослабло, промышленное производство сократилось на 20%, было утрачено треть национального богатства, ухудшилось материальное положение всех слоев населения, и, как следствие, возросла его активность. </w:t>
      </w:r>
    </w:p>
    <w:p>
      <w:pPr>
        <w:pStyle w:val="Style15"/>
        <w:ind w:firstLine="1361"/>
        <w:rPr/>
      </w:pPr>
      <w:r>
        <w:rPr/>
        <w:t xml:space="preserve">Так, в результате </w:t>
      </w:r>
      <w:r>
        <w:rPr>
          <w:b/>
          <w:bCs/>
        </w:rPr>
        <w:t>избирательной реформы в 1918-1919 гг</w:t>
      </w:r>
      <w:r>
        <w:rPr/>
        <w:t xml:space="preserve">. право голоса получили все лица мужского пола, достигшие 21 года и удовлетворяющие требованиям ценза оседлости (6 месяцев), либо владеющие помещением для деловых занятий. </w:t>
      </w:r>
    </w:p>
    <w:p>
      <w:pPr>
        <w:pStyle w:val="Style15"/>
        <w:ind w:firstLine="1361"/>
        <w:rPr/>
      </w:pPr>
      <w:r>
        <w:rPr/>
        <w:t xml:space="preserve">Женщины имели право голоса, если достигали возраста 30 лет и владели недвижимостью годовым доходом не ниже 5 фунтов стерлингов, либо состояли в супружестве с лицом, удовлетворяющем последнему условию. В 1929 году женщинам были предоставлены равные с мужчинами права. </w:t>
      </w:r>
      <w:r>
        <w:rPr>
          <w:b/>
          <w:bCs/>
          <w:i/>
          <w:iCs/>
        </w:rPr>
        <w:t>Акт о народном представительстве 1948 г.</w:t>
      </w:r>
      <w:r>
        <w:rPr/>
        <w:t xml:space="preserve"> внес изменение в распределение избирательных округов отменил двойной вотум (возможность голосовать более чем в одном округе). В 1969 г. возрастной ценз снижается с 21 года до 18 лет. Лежащий в основе избирательной системы принцип избрания одного депутата от одного округа затрудняет возможность представителям малых партий получить места в парламенте. </w:t>
      </w:r>
    </w:p>
    <w:p>
      <w:pPr>
        <w:pStyle w:val="Style15"/>
        <w:ind w:firstLine="1361"/>
        <w:rPr/>
      </w:pPr>
      <w:r>
        <w:rPr/>
        <w:t xml:space="preserve">В XX веке в Англии сохраняется </w:t>
      </w:r>
      <w:r>
        <w:rPr>
          <w:b/>
          <w:bCs/>
        </w:rPr>
        <w:t>двухпартийная система</w:t>
      </w:r>
      <w:r>
        <w:rPr/>
        <w:t xml:space="preserve">. До 1923 г. это были консерваторы и либералы, с 1923 г. (после провала либералов на выборах) - консерваторы и лейбористы. Лидеры двух основных политических партий практически безоговорочно приемной основой существующего общественного строя и, сменяя друг друга у власти, не ставят цели координальных изменений. Господство только двух политических партий оказало такое большое влияние на развитие английского права, что двухпартийная система может считаться одним из неписаных конституционных обычаев. </w:t>
      </w:r>
    </w:p>
    <w:p>
      <w:pPr>
        <w:pStyle w:val="Style15"/>
        <w:ind w:firstLine="1361"/>
        <w:rPr/>
      </w:pPr>
      <w:r>
        <w:rPr/>
        <w:t xml:space="preserve">По форме государственного правления Великобритания - </w:t>
      </w:r>
      <w:r>
        <w:rPr>
          <w:b/>
          <w:bCs/>
        </w:rPr>
        <w:t>конституционная монархия</w:t>
      </w:r>
      <w:r>
        <w:rPr/>
        <w:t xml:space="preserve">. Королева (король) является </w:t>
      </w:r>
      <w:r>
        <w:rPr>
          <w:b/>
          <w:bCs/>
          <w:i/>
          <w:iCs/>
        </w:rPr>
        <w:t>главой государства</w:t>
      </w:r>
      <w:r>
        <w:rPr/>
        <w:t xml:space="preserve">. </w:t>
      </w:r>
      <w:r>
        <w:rPr>
          <w:b/>
          <w:bCs/>
          <w:i/>
          <w:iCs/>
        </w:rPr>
        <w:t>Формально сохраняются многие королевские прерогативы</w:t>
      </w:r>
      <w:r>
        <w:rPr/>
        <w:t xml:space="preserve">: </w:t>
      </w:r>
    </w:p>
    <w:p>
      <w:pPr>
        <w:pStyle w:val="Normal"/>
        <w:numPr>
          <w:ilvl w:val="0"/>
          <w:numId w:val="10"/>
        </w:numPr>
        <w:spacing w:before="0" w:after="0"/>
        <w:ind w:left="0" w:firstLine="1361"/>
        <w:rPr/>
      </w:pPr>
      <w:r>
        <w:rPr/>
        <w:t xml:space="preserve">назначение премьер-министра и членов правительства, других должностных лиц (судей, офицеров армии, дипломатов, высших церковных служащих), </w:t>
      </w:r>
    </w:p>
    <w:p>
      <w:pPr>
        <w:pStyle w:val="Normal"/>
        <w:numPr>
          <w:ilvl w:val="0"/>
          <w:numId w:val="10"/>
        </w:numPr>
        <w:spacing w:before="0" w:after="0"/>
        <w:ind w:left="0" w:firstLine="1361"/>
        <w:rPr/>
      </w:pPr>
      <w:r>
        <w:rPr/>
        <w:t xml:space="preserve">созыв и роспуск парламента, </w:t>
      </w:r>
    </w:p>
    <w:p>
      <w:pPr>
        <w:pStyle w:val="Normal"/>
        <w:numPr>
          <w:ilvl w:val="0"/>
          <w:numId w:val="10"/>
        </w:numPr>
        <w:spacing w:before="0" w:after="280"/>
        <w:ind w:left="0" w:firstLine="1361"/>
        <w:rPr/>
      </w:pPr>
      <w:r>
        <w:rPr/>
        <w:t xml:space="preserve">наложение вето на законопроект, принятый парламентом. </w:t>
      </w:r>
    </w:p>
    <w:p>
      <w:pPr>
        <w:pStyle w:val="Style15"/>
        <w:ind w:firstLine="1361"/>
        <w:rPr/>
      </w:pPr>
      <w:r>
        <w:rPr/>
        <w:t xml:space="preserve">Именно монарх обычно открывает сессии парламента, выступает с речью, в которой провозглашаются основные направления внутренней и внешней политики. </w:t>
      </w:r>
    </w:p>
    <w:p>
      <w:pPr>
        <w:pStyle w:val="Style15"/>
        <w:ind w:firstLine="1361"/>
        <w:rPr/>
      </w:pPr>
      <w:r>
        <w:rPr/>
        <w:t xml:space="preserve">Монарх является главнокомандующим вооруженными силами, представляет страну в международных отношениях, заключает и ратифицирует договоры с иностранными государствами, имеет право объявлять войну и заключать мир, осуществляет право помилования. </w:t>
      </w:r>
    </w:p>
    <w:p>
      <w:pPr>
        <w:pStyle w:val="Style15"/>
        <w:ind w:firstLine="1361"/>
        <w:rPr/>
      </w:pPr>
      <w:r>
        <w:rPr/>
        <w:t xml:space="preserve">Все эти полномочия считаются простой формальностью, поскольку, согласно английской конституционной доктрине, глава государства должен действовать по совету своих министров. Именно они подписывают акты, издаваемые монархом, и несут за них ответственность. Одновременно установлено, что монарх не обязан следовать всем рекомендациям советников: он имеет право отказать в своем согласии на такую политику, которая, по его мнению, разрушает "базис английской Конституции". </w:t>
      </w:r>
    </w:p>
    <w:p>
      <w:pPr>
        <w:pStyle w:val="Style15"/>
        <w:ind w:firstLine="1361"/>
        <w:rPr/>
      </w:pPr>
      <w:r>
        <w:rPr/>
        <w:t xml:space="preserve">В связи с этим корона может отправить кабинет министров в отставку, распустить парламент, отказать в утверждении билля и т.д. </w:t>
      </w:r>
    </w:p>
    <w:p>
      <w:pPr>
        <w:pStyle w:val="Style15"/>
        <w:ind w:firstLine="1361"/>
        <w:rPr/>
      </w:pPr>
      <w:r>
        <w:rPr/>
        <w:t>Правда, многие свои полномочия монархи не реализовывали в течение столетий. Таким образом, власть короны носит скрытый характер, и в случае необходимости, благодаря своим конституционным правам, монархия может явиться серьезной резервной силой господствующего класса.</w:t>
      </w:r>
    </w:p>
    <w:p>
      <w:pPr>
        <w:pStyle w:val="Style15"/>
        <w:ind w:firstLine="1366"/>
        <w:jc w:val="center"/>
        <w:rPr>
          <w:b/>
          <w:b/>
          <w:bCs/>
        </w:rPr>
      </w:pPr>
      <w:r>
        <w:rPr>
          <w:b/>
          <w:bCs/>
        </w:rPr>
        <w:t>Законодательная власть</w:t>
      </w:r>
    </w:p>
    <w:p>
      <w:pPr>
        <w:pStyle w:val="Style15"/>
        <w:ind w:firstLine="1361"/>
        <w:rPr/>
      </w:pPr>
      <w:r>
        <w:rPr/>
        <w:t xml:space="preserve">Законодательная власть принадлежит </w:t>
      </w:r>
      <w:r>
        <w:rPr>
          <w:b/>
          <w:bCs/>
        </w:rPr>
        <w:t>двухпалатному парламенту со сроком полномочий 5 лет</w:t>
      </w:r>
      <w:r>
        <w:rPr/>
        <w:t xml:space="preserve">. </w:t>
      </w:r>
      <w:r>
        <w:rPr>
          <w:b/>
          <w:bCs/>
          <w:i/>
          <w:iCs/>
        </w:rPr>
        <w:t>Палата общин (нижняя</w:t>
      </w:r>
      <w:r>
        <w:rPr/>
        <w:t xml:space="preserve">) избирается путем всеобщих и прямых выборов по мажоритарной системе относительного большинства. В ее составе 650 депутатов. </w:t>
      </w:r>
      <w:r>
        <w:rPr>
          <w:b/>
          <w:bCs/>
          <w:i/>
          <w:iCs/>
        </w:rPr>
        <w:t>Палата же лордов</w:t>
      </w:r>
      <w:r>
        <w:rPr/>
        <w:t xml:space="preserve"> не избирается, право заседать в ней приобретается либо по наследству, либо по назначению монарха. В настоящее время в палате более 1100 человек. Потомки старинной земельной аристократии составляют меньшинство Примерно половина членов палаты - пэры, имеющие титулы, пожалованные в XX веке. Третья часть членов палаты лордов составляют директора компаний. </w:t>
      </w:r>
    </w:p>
    <w:p>
      <w:pPr>
        <w:pStyle w:val="Style15"/>
        <w:ind w:firstLine="1366"/>
        <w:rPr/>
      </w:pPr>
      <w:r>
        <w:rPr>
          <w:b/>
          <w:bCs/>
        </w:rPr>
        <w:t>Закон 1949г. об изменении акта о парламенте 1911 г</w:t>
      </w:r>
      <w:r>
        <w:rPr/>
        <w:t xml:space="preserve">., сохранивший до одного года срок возможного вето палаты лордов в отношении нефинансовых биллей, имел целью ослабить власть верхней палаты. Но и сейчас палата лордов обладает достаточными полномочиями. В 1956 г. лорды провалили законопроект об отмене смертной казни. Верхняя палата оказывает и сильное политическое влияние. </w:t>
      </w:r>
    </w:p>
    <w:p>
      <w:pPr>
        <w:pStyle w:val="Style15"/>
        <w:ind w:firstLine="1361"/>
        <w:rPr/>
      </w:pPr>
      <w:r>
        <w:rPr/>
        <w:t xml:space="preserve">Среди наиболее важных функций парламента - </w:t>
      </w:r>
      <w:r>
        <w:rPr>
          <w:b/>
          <w:bCs/>
          <w:i/>
          <w:iCs/>
        </w:rPr>
        <w:t>принятие законов и контроль за деятельностью правительства</w:t>
      </w:r>
      <w:r>
        <w:rPr/>
        <w:t xml:space="preserve">. Правам законодательной инициативы пользуются члены парламента, а соответственно и члены правительства, т.к. министры обязательно должны быть депутатами одной из палат. </w:t>
      </w:r>
    </w:p>
    <w:p>
      <w:pPr>
        <w:pStyle w:val="Style15"/>
        <w:ind w:firstLine="1366"/>
        <w:rPr/>
      </w:pPr>
      <w:r>
        <w:rPr>
          <w:b/>
          <w:bCs/>
        </w:rPr>
        <w:t>Обсуждение законопроектов</w:t>
      </w:r>
      <w:r>
        <w:rPr/>
        <w:t xml:space="preserve"> проходит, как правило, сначала в нижней палате - Палате общин, а затем в Палате Лордов. В ходе первого чтения оглашается только наименование и цель билля, во втором - рассматриваются в целом и передается в один из комитетов для постатейного обсуждения, внесения поправок и дополнений, в третьем чтении законопроект обсуждается в целом и по нему проводится голосование. Законопроект, одобренный Палатой общин, направляется в Палату лордов. Финансовые законопроекты должны быть рассмотрены и одобрены не позже чем через один месяц с момента поступления в верхнюю палату, иначе билль подписывается монархом без одобрения Палаты лордов. Нефинансовые билли отсылаются на подпись монарху только после одобрения их верхней палаты. Депутаты направляют вопросы членам правительства, на которые министры дают устные объяснения на заседаниях палат и подготавливают письменные ответы, публикуемые в парламентских отчетах. В начале каждой сессии депутаты проводят прения по поводу речи монарха. </w:t>
      </w:r>
    </w:p>
    <w:p>
      <w:pPr>
        <w:pStyle w:val="Style15"/>
        <w:ind w:firstLine="1366"/>
        <w:jc w:val="center"/>
        <w:rPr>
          <w:b/>
          <w:b/>
          <w:bCs/>
        </w:rPr>
      </w:pPr>
      <w:r>
        <w:rPr>
          <w:b/>
          <w:bCs/>
        </w:rPr>
        <w:t>Исполнительная власть</w:t>
      </w:r>
    </w:p>
    <w:p>
      <w:pPr>
        <w:pStyle w:val="Style15"/>
        <w:ind w:firstLine="1366"/>
        <w:rPr/>
      </w:pPr>
      <w:r>
        <w:rPr>
          <w:b/>
          <w:bCs/>
          <w:i/>
          <w:iCs/>
        </w:rPr>
        <w:t>Правительство формируется после парламентских выборов</w:t>
      </w:r>
      <w:r>
        <w:rPr>
          <w:b/>
          <w:bCs/>
        </w:rPr>
        <w:t>. Премьер-министром</w:t>
      </w:r>
      <w:r>
        <w:rPr/>
        <w:t xml:space="preserve"> назначается лидер партии, получивший большинство мест в Палате общин. Если же лидер партии большинства не занимает достаточно прочного положения, слово правящего монарха имеет решающее значение. </w:t>
      </w:r>
    </w:p>
    <w:p>
      <w:pPr>
        <w:pStyle w:val="Style15"/>
        <w:ind w:firstLine="1361"/>
        <w:rPr/>
      </w:pPr>
      <w:r>
        <w:rPr/>
        <w:t xml:space="preserve">Так в 1931г. лейбористский кабинет принял решение об отставке. Предполагалось, что король поручит Болдуину (лидеру консерваторов) сформировать консервативное правительство, однако Георг V предложил Р. Макдональду остаться у власти во главе нового коалиционного правительства. По совету премьер-министра монарх назначает остальных членов правительства. </w:t>
      </w:r>
    </w:p>
    <w:p>
      <w:pPr>
        <w:pStyle w:val="Style15"/>
        <w:ind w:firstLine="1366"/>
        <w:rPr/>
      </w:pPr>
      <w:r>
        <w:rPr>
          <w:b/>
          <w:bCs/>
          <w:i/>
          <w:iCs/>
        </w:rPr>
        <w:t>В Великобритании различают понятие "правительство" и "кабинет".</w:t>
      </w:r>
      <w:r>
        <w:rPr/>
        <w:t xml:space="preserve"> </w:t>
      </w:r>
      <w:r>
        <w:rPr>
          <w:b/>
          <w:bCs/>
        </w:rPr>
        <w:t xml:space="preserve">Кабинет </w:t>
      </w:r>
      <w:r>
        <w:rPr/>
        <w:t>действует внутри правительства, в его состав входит премьер-министр, основные министры и лица, занимающие т.н. традиционные должности - лорд-председатель совета, лорд-хранитель печати, главный казначей и др.</w:t>
      </w:r>
    </w:p>
    <w:p>
      <w:pPr>
        <w:pStyle w:val="Style15"/>
        <w:ind w:firstLine="1366"/>
        <w:rPr/>
      </w:pPr>
      <w:r>
        <w:rPr>
          <w:b/>
          <w:bCs/>
        </w:rPr>
        <w:t>Состав правительства</w:t>
      </w:r>
      <w:r>
        <w:rPr/>
        <w:t xml:space="preserve"> гораздо шире (если число членов Кабинета 18-25 чел., то в правительстве около 100 чел.). Правительство в полном составе никогда не собирается на заседании, и фактически все вопросы внутренней и внешней политики страны решаются на заседаниях Кабинета, который на деле осуществляет высшую исполнительную власть. </w:t>
      </w:r>
    </w:p>
    <w:p>
      <w:pPr>
        <w:pStyle w:val="Style15"/>
        <w:ind w:firstLine="1361"/>
        <w:rPr/>
      </w:pPr>
      <w:r>
        <w:rPr/>
        <w:t>В ХХ веке Великобритания идет по пути усиления исполнительной власти. Так, например, с началом I мировой войны был приостановлен Хабеас Корпус Акт, а принятый в 1914 г. "Акт о защите государства", передал на законном основании на время войны всю полноту власти в руки правительства. Со временем ряд прав были отменены, но практика издания актов, предоставляющих правительству чрезвычайные полномочия, была продолжена и в дальнейшем. В 1920 г. и в 1939 г. правительству принятыми законопроектами о чрезвычайных полномочиях были предоставлены права на принятие любых мер, которые оно сочтет необходимым для поддержания общественной безопасности и нормальной жизни общества. Получает распространение т.н. "</w:t>
      </w:r>
      <w:r>
        <w:rPr>
          <w:b/>
          <w:bCs/>
        </w:rPr>
        <w:t>делегированное законодательство</w:t>
      </w:r>
      <w:r>
        <w:rPr/>
        <w:t xml:space="preserve">", - акты, издаваемые правительством формально по поручению парламента. "Делегирующий акт" наделял исполнительную власть правом издавать нормы в "развитие закона". Это, зачастую, сопровождалось разрешением, в случае необходимости, изменять сам "делегирующий" статус. </w:t>
      </w:r>
      <w:r>
        <w:rPr>
          <w:b/>
          <w:bCs/>
        </w:rPr>
        <w:t>Формы "делегированного законодательства"</w:t>
      </w:r>
      <w:r>
        <w:rPr/>
        <w:t xml:space="preserve"> были самыми разнообразными: распоряжения, приказы, указания, инструкции министров и т.д. </w:t>
      </w:r>
    </w:p>
    <w:p>
      <w:pPr>
        <w:pStyle w:val="Style15"/>
        <w:ind w:firstLine="1361"/>
        <w:rPr/>
      </w:pPr>
      <w:r>
        <w:rPr/>
        <w:t xml:space="preserve">Правительство ответственно перед нижней палатой парламента: в случае вынесения Палатой общин вотума недоверия оно должно подать в отставку. </w:t>
      </w:r>
    </w:p>
    <w:p>
      <w:pPr>
        <w:pStyle w:val="Style15"/>
        <w:ind w:firstLine="1361"/>
        <w:rPr/>
      </w:pPr>
      <w:r>
        <w:rPr/>
        <w:t xml:space="preserve">Однако надо учесть, что при помощи нормативной системы правительство само контролирует Палату общин. </w:t>
      </w:r>
    </w:p>
    <w:p>
      <w:pPr>
        <w:pStyle w:val="Style15"/>
        <w:ind w:firstLine="1366"/>
        <w:jc w:val="center"/>
        <w:rPr>
          <w:b/>
          <w:b/>
          <w:bCs/>
        </w:rPr>
      </w:pPr>
      <w:r>
        <w:rPr>
          <w:b/>
          <w:bCs/>
        </w:rPr>
        <w:t>Местное самоуправление</w:t>
      </w:r>
    </w:p>
    <w:p>
      <w:pPr>
        <w:pStyle w:val="Style15"/>
        <w:ind w:firstLine="1366"/>
        <w:rPr/>
      </w:pPr>
      <w:r>
        <w:rPr>
          <w:b/>
          <w:bCs/>
          <w:i/>
          <w:iCs/>
        </w:rPr>
        <w:t xml:space="preserve">Органы местного управления </w:t>
      </w:r>
      <w:r>
        <w:rPr/>
        <w:t xml:space="preserve">действуют в графствах и округах, с 1985 г. упразднены муниципалитеты крупных промышленных городов. Через финансирование и контроль за использованием отпущенных средств, центральные органы власти контролируют деятельность органов местного управления. </w:t>
      </w:r>
    </w:p>
    <w:p>
      <w:pPr>
        <w:pStyle w:val="Style15"/>
        <w:ind w:firstLine="1366"/>
        <w:rPr/>
      </w:pPr>
      <w:r>
        <w:rPr>
          <w:b/>
          <w:bCs/>
          <w:i/>
          <w:iCs/>
        </w:rPr>
        <w:t xml:space="preserve">Ряд </w:t>
      </w:r>
      <w:r>
        <w:rPr/>
        <w:t xml:space="preserve">функций от местных органов перешел к центральным. Сильная централизованная власть в лице правительства Великобритании позволила последовательно проводить и избранный экономический курс. Лейбористы, осуществляя контроль над правительством, в 1946 г. приняли закон о национализации английского банка, затем была проведена национализация угольной и газовой промышленности, внутреннего транспорта, гражданской авиации, телеграфной и радиосвязи. В сфере трудовых отношений были приняты законы, регулирующие занятость, введены системы государственного страхования и здравоохранения. </w:t>
      </w:r>
    </w:p>
    <w:p>
      <w:pPr>
        <w:pStyle w:val="Style15"/>
        <w:ind w:firstLine="1361"/>
        <w:rPr/>
      </w:pPr>
      <w:r>
        <w:rPr/>
        <w:t xml:space="preserve">Консерваторы, особенно в 80-е годы, осуществляли деценационализацию ряда предприятий, взяли ориентир на сокращение вмешательства в экономику, потому в эти годы доля государственно-монополистического сектора в английской промышленности значительно сократилась, и в результате продажи акций государственных предприятий увеличилось число мелких акционеров. </w:t>
      </w:r>
    </w:p>
    <w:p>
      <w:pPr>
        <w:pStyle w:val="Style15"/>
        <w:ind w:firstLine="1366"/>
        <w:jc w:val="center"/>
        <w:rPr>
          <w:b/>
          <w:b/>
          <w:bCs/>
        </w:rPr>
      </w:pPr>
      <w:r>
        <w:rPr>
          <w:b/>
          <w:bCs/>
        </w:rPr>
        <w:t>Английская армия</w:t>
      </w:r>
    </w:p>
    <w:p>
      <w:pPr>
        <w:pStyle w:val="Style15"/>
        <w:ind w:firstLine="1361"/>
        <w:rPr/>
      </w:pPr>
      <w:r>
        <w:rPr/>
        <w:t xml:space="preserve">Строится на добровольных началах, хотя в мае 1916 г. и в апреле 1939 г. были изданы (затем отменены) законы, сводившие всеобщую воинскую повинность. </w:t>
      </w:r>
    </w:p>
    <w:p>
      <w:pPr>
        <w:pStyle w:val="Style15"/>
        <w:ind w:firstLine="1366"/>
        <w:jc w:val="center"/>
        <w:rPr>
          <w:b/>
          <w:b/>
          <w:bCs/>
        </w:rPr>
      </w:pPr>
      <w:r>
        <w:rPr>
          <w:b/>
          <w:bCs/>
        </w:rPr>
        <w:t>Полицейские силы</w:t>
      </w:r>
    </w:p>
    <w:p>
      <w:pPr>
        <w:pStyle w:val="Style15"/>
        <w:ind w:firstLine="1361"/>
        <w:rPr/>
      </w:pPr>
      <w:r>
        <w:rPr/>
        <w:t xml:space="preserve">Англии состоят из местных формирований. Как правило, начальник полиции (главный констебль) назначается городским советом (советом графства). Затем они набирают полицейский персонал и управляют им. Общее управление полицейскими силами страны осуществляет министерство внутренних дел. </w:t>
      </w:r>
    </w:p>
    <w:p>
      <w:pPr>
        <w:pStyle w:val="Style15"/>
        <w:ind w:firstLine="1366"/>
        <w:rPr/>
      </w:pPr>
      <w:r>
        <w:rPr>
          <w:b/>
          <w:bCs/>
        </w:rPr>
        <w:t>Вывод</w:t>
      </w:r>
      <w:r>
        <w:rPr/>
        <w:t xml:space="preserve">: Великобритания, являясь конституционной монархией, обладает мощным государственным аппаратом, позволяющим осуществлять управление страной и влиять на политику и экономическое развитие стран, входящих в Британское содружество наций. </w:t>
      </w:r>
    </w:p>
    <w:p>
      <w:pPr>
        <w:pStyle w:val="Style15"/>
        <w:ind w:firstLine="1366"/>
        <w:jc w:val="center"/>
        <w:rPr>
          <w:b/>
          <w:b/>
          <w:bCs/>
        </w:rPr>
      </w:pPr>
      <w:r>
        <w:rPr>
          <w:b/>
          <w:bCs/>
        </w:rPr>
        <w:t>2. Особенности развития правовой системы Великобритании</w:t>
      </w:r>
    </w:p>
    <w:p>
      <w:pPr>
        <w:pStyle w:val="Style15"/>
        <w:ind w:firstLine="1361"/>
        <w:rPr/>
      </w:pPr>
      <w:r>
        <w:rPr/>
        <w:t xml:space="preserve">Великобритания не знает одновременного созданного акта в качестве конституции. </w:t>
      </w:r>
      <w:r>
        <w:rPr>
          <w:b/>
          <w:bCs/>
          <w:i/>
          <w:iCs/>
        </w:rPr>
        <w:t>По форме британская Конституция</w:t>
      </w:r>
      <w:r>
        <w:rPr/>
        <w:t xml:space="preserve"> и в ХХ веке имеет комбинированный, несистематизированный характер и слагается из двух частей - писаной и неписаной. Такой характер имеют все отрасли английского права. Британскую Конституцию часто называют неписаной, имея в виду то обстоятельство, что она никогда не была "записана" в одном акте. Писаная и неписаная ее части имеют, в свою очередь, различные весьма разнообразные источники. </w:t>
      </w:r>
    </w:p>
    <w:p>
      <w:pPr>
        <w:pStyle w:val="Style15"/>
        <w:ind w:firstLine="1366"/>
        <w:rPr/>
      </w:pPr>
      <w:r>
        <w:rPr>
          <w:b/>
          <w:bCs/>
        </w:rPr>
        <w:t>Писаная часть</w:t>
      </w:r>
      <w:r>
        <w:rPr/>
        <w:t xml:space="preserve"> включает в себя статутное право, т.е. принятые в различные годы и даже эпохи законы парламента, регулирующие вопросы конституционного характера, и судебные решения (прецеденты), имеющие своим предметом вопросы, носящие тот же конституционный характер. Выражение "писаный" закон означает закон, формально принятый парламентом, неважно зафиксирован он на бумаге или нет, а термин "неписаный" закон употребляется для обозначения закона, не принимавшегося парламентом. Судебные решения составляют систему "общего права", они затрагивают, главным образом, права и свободы граждан, отношения различных государственных органов. Наибольшее значение из них имеют решения высших судебных инстанций. </w:t>
      </w:r>
    </w:p>
    <w:p>
      <w:pPr>
        <w:pStyle w:val="Style15"/>
        <w:ind w:firstLine="1361"/>
        <w:rPr/>
      </w:pPr>
      <w:r>
        <w:rPr/>
        <w:t xml:space="preserve">К собственно </w:t>
      </w:r>
      <w:r>
        <w:rPr>
          <w:b/>
          <w:bCs/>
        </w:rPr>
        <w:t>неписаной части</w:t>
      </w:r>
      <w:r>
        <w:rPr/>
        <w:t xml:space="preserve"> относятся конституционные соглашения, нигде юридически не зафиксированные, но регулирующие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Часть обычного права рассматривают королевские прерогативы, регулирующие назначение министров, "коллективную ответственность" кабинета, роспуск парламента и др. Суверенитет парламента - фундаментальный принцип британского конституционного права, также являются принципом обычного права. Не существует точного списка конституционных соглашений. Практически они действуют во всех элементах британской политической системы. </w:t>
      </w:r>
    </w:p>
    <w:p>
      <w:pPr>
        <w:pStyle w:val="Style15"/>
        <w:ind w:firstLine="1366"/>
        <w:rPr/>
      </w:pPr>
      <w:bookmarkStart w:id="0" w:name="G1"/>
      <w:bookmarkEnd w:id="0"/>
      <w:r>
        <w:rPr>
          <w:b/>
          <w:bCs/>
          <w:color w:val="000080"/>
        </w:rPr>
        <w:t>Статутное право</w:t>
      </w:r>
      <w:r>
        <w:rPr>
          <w:color w:val="000080"/>
        </w:rPr>
        <w:t xml:space="preserve"> носит фрагментарный характер; парламентских актов по конституционным вопросам насчитывается около 4000. Некоторые акты парламента могут рассматриваться как чисто конституционные (законы о составе, взаимоотношениях и полномочиях парламента - 1911, 1948гг., акт о пэрах 1963г.), законы о правовом положении личности (Хабеас корпус акт 1679 г., Билль о правах 1689 г. с внесенными изменениями), закон об избирательном праве (акты о народном правительстве 1949 г., 1969 г., 1974 гг. и др.); законы о местном управлении (акты о местном управлении 1972 и 1985 гг.). </w:t>
      </w:r>
    </w:p>
    <w:p>
      <w:pPr>
        <w:pStyle w:val="Style15"/>
        <w:ind w:firstLine="1361"/>
        <w:rPr>
          <w:color w:val="000080"/>
        </w:rPr>
      </w:pPr>
      <w:r>
        <w:rPr>
          <w:color w:val="000080"/>
        </w:rPr>
        <w:t xml:space="preserve">Конституционные нормы содержатся и в законах, в которых регулирование подобных норм является частью акта, наравне с другими вопросами. Например, в Акте о министрах короны 1975 г. наравне с вопросами конституционного характера содержится много положений, относящихся к административному праву. Конституционные нормы могут содержаться и в актах делегированного законодательства. </w:t>
      </w:r>
    </w:p>
    <w:p>
      <w:pPr>
        <w:pStyle w:val="Style15"/>
        <w:ind w:firstLine="1361"/>
        <w:rPr/>
      </w:pPr>
      <w:r>
        <w:rPr>
          <w:color w:val="000080"/>
        </w:rPr>
        <w:t xml:space="preserve">В ХХ веке роль прецедентного права ослабло, но такие преимущества судебных прецедентов, как гибкость и эластичность, объясняют заинтересованность правящих кругов в сохранении общего права. Подобную форму имеют Конституция до 1982 г. и Конституция Канады. Своеобразная форма британской Конституции влечет ряд последствий; прежде всего, входящие в нее компоненты исключают какой-либо особый порядок их принятия, изменения или отмены. </w:t>
      </w:r>
      <w:r>
        <w:rPr>
          <w:b/>
          <w:bCs/>
          <w:color w:val="000080"/>
        </w:rPr>
        <w:t>Конституция</w:t>
      </w:r>
      <w:r>
        <w:rPr>
          <w:color w:val="000080"/>
        </w:rPr>
        <w:t xml:space="preserve">, таким образом, относится к числу гибких, т.е.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к. невозможно сопоставить издаваемые акты, принимаемые судебные решения с уже действующими парламентскими законами и судебными решениями. Тем более нельзя определить, соответствует ли издаваемый акт конституционным соглашениям, нигде юридически незафиксированным. </w:t>
      </w:r>
    </w:p>
    <w:p>
      <w:pPr>
        <w:pStyle w:val="Style15"/>
        <w:ind w:firstLine="1361"/>
        <w:rPr>
          <w:color w:val="000080"/>
        </w:rPr>
      </w:pPr>
      <w:r>
        <w:rPr>
          <w:color w:val="000080"/>
        </w:rPr>
        <w:t xml:space="preserve">Из характера Конституции вытекает и то, что труды ученых-юристов признаются за источник конституционного права, поскольку они содержат необходимые обобщения, анализ писаных и неписаных норм конституции. </w:t>
      </w:r>
    </w:p>
    <w:p>
      <w:pPr>
        <w:pStyle w:val="Style15"/>
        <w:ind w:firstLine="1361"/>
        <w:rPr>
          <w:color w:val="000080"/>
        </w:rPr>
      </w:pPr>
      <w:r>
        <w:rPr>
          <w:color w:val="000080"/>
        </w:rPr>
        <w:t xml:space="preserve">Особенности конституционного строения оказали важное влияние на английское право, которое, несмотря на унитарность государства, имеет отличительные черты в Северной Ирландии и особенно в Шотландии. </w:t>
      </w:r>
    </w:p>
    <w:p>
      <w:pPr>
        <w:pStyle w:val="Style15"/>
        <w:ind w:firstLine="1366"/>
        <w:rPr/>
      </w:pPr>
      <w:r>
        <w:rPr>
          <w:b/>
          <w:bCs/>
          <w:i/>
          <w:iCs/>
          <w:color w:val="000080"/>
        </w:rPr>
        <w:t>Основными источниками английского права являются судебные прецеденты, т.е. решения высших судов, имеющих обязательную силу для них самих и нижестоящих судов, статуты - законодательные акты британского парламента и издаваемые исполнительными органами акты делегированного законодательства</w:t>
      </w:r>
      <w:r>
        <w:rPr>
          <w:color w:val="000080"/>
        </w:rPr>
        <w:t xml:space="preserve">. </w:t>
      </w:r>
    </w:p>
    <w:p>
      <w:pPr>
        <w:pStyle w:val="Style15"/>
        <w:ind w:firstLine="1361"/>
        <w:rPr/>
      </w:pPr>
      <w:r>
        <w:rPr/>
        <w:t xml:space="preserve">В системе судебных прецедентов различают </w:t>
      </w:r>
      <w:r>
        <w:rPr>
          <w:b/>
          <w:bCs/>
        </w:rPr>
        <w:t>нормы общего права</w:t>
      </w:r>
      <w:r>
        <w:rPr/>
        <w:t xml:space="preserve">, которое начало формироваться еще в ХI в. и ныне играет основную роль, либо дополняет законодательство и нормы так называемого права справедливости, складывавшегося из решения суда канцлера, который существовал с ХV века до судебной реформы 1873 – 1875 гг. В ходе многовекового развития английского прецедентного права сложились многочисленные, часто достаточно противоречивые, но в целом весьма эффективные правила, регламентирующие силу и обязательность судебных решений, способы их толкования, применения и т.п. </w:t>
      </w:r>
    </w:p>
    <w:p>
      <w:pPr>
        <w:pStyle w:val="Style15"/>
        <w:ind w:firstLine="1361"/>
        <w:rPr/>
      </w:pPr>
      <w:r>
        <w:rPr/>
        <w:t xml:space="preserve">К ХХ веку были созданы с целью упорядочения правового регулирования отдельные консолидированные акты, хотя и применительно лишь к отдельным правовым институтам - законы о семейных отношениях 1857г., о партнерстве 1890г., о продаже товаров 1893г., и др. В результате законодательство стало во многих отношениях важным источником права, нежели нормы сформулированные в прецедентах. Но и ХХ веке судебный прецедент остается важным и полноценным источником английского права, поскольку сохраняются институты, непосредственно регулируемые нормами общего права или даже права справедливости (некоторые виды договоров - доверительной собственности, возмещение ущерба, ответственность за нарушение обязательств и др.). Кроме того, в силу исторически сложившихся и неизменных особенностей английской правовой системы все вновь принятые законодательные акты неизбежно обрастают огромным количеством судебных прецедентов, без которых они попросту не могут функционировать, поскольку те истолковывают, уточняют и развивают лаконичные законодательные формулировки. </w:t>
      </w:r>
    </w:p>
    <w:p>
      <w:pPr>
        <w:pStyle w:val="Style15"/>
        <w:ind w:firstLine="1361"/>
        <w:rPr/>
      </w:pPr>
      <w:r>
        <w:rPr/>
        <w:t xml:space="preserve">На протяжении ХХ века среди источников английского права существенно возросла роль </w:t>
      </w:r>
      <w:r>
        <w:rPr>
          <w:b/>
          <w:bCs/>
        </w:rPr>
        <w:t>делегированного законодательства</w:t>
      </w:r>
      <w:r>
        <w:rPr/>
        <w:t xml:space="preserve">, особенно в здравоохранении, образовании, социальном страховании. Высшей формой делегированного законодательства считается "приказ в Совете", издаваемый правительством от имени монарха и тайного совета (совещательного органа при монархе, включающего высших должностных лиц Великобритании). </w:t>
      </w:r>
    </w:p>
    <w:p>
      <w:pPr>
        <w:pStyle w:val="Style15"/>
        <w:ind w:firstLine="1361"/>
        <w:rPr/>
      </w:pPr>
      <w:r>
        <w:rPr/>
        <w:t xml:space="preserve">В 1865 г. была создана правовая комиссия для Англии (одновременно для Шотландии), которой было поручено готовить проекты крупных консолидированных актов с тем, чтобы в перспективе "провести реформу всего права вплоть до его кодификации". Но и в настоящее время ни одна отрасль английского права не кодифицирована полностью. В связи с этим особый интерес вызывает правовое регулирование, сложившееся в отдельных отраслях права. </w:t>
      </w:r>
    </w:p>
    <w:p>
      <w:pPr>
        <w:pStyle w:val="Style15"/>
        <w:ind w:firstLine="1366"/>
        <w:rPr/>
      </w:pPr>
      <w:r>
        <w:rPr>
          <w:b/>
          <w:bCs/>
          <w:i/>
          <w:iCs/>
        </w:rPr>
        <w:t>В Англии единой областью выступает сфера гражданского и торгового права</w:t>
      </w:r>
      <w:r>
        <w:rPr/>
        <w:t xml:space="preserve">. </w:t>
      </w:r>
      <w:r>
        <w:rPr>
          <w:b/>
          <w:bCs/>
        </w:rPr>
        <w:t>Отношение собственности</w:t>
      </w:r>
      <w:r>
        <w:rPr/>
        <w:t xml:space="preserve"> регулируется законами, принятыми в 1925 г. (закон о собственности, об управлении имуществом и др.). Большое развитие получил </w:t>
      </w:r>
      <w:r>
        <w:rPr>
          <w:b/>
          <w:bCs/>
        </w:rPr>
        <w:t>институт доверительной собственности</w:t>
      </w:r>
      <w:r>
        <w:rPr/>
        <w:t xml:space="preserve">, управляемой в пользу третьих лиц (создание благотворительных фондов, управление наследственным имуществом и имуществом недееспособных лиц и др.). </w:t>
      </w:r>
      <w:r>
        <w:rPr>
          <w:b/>
          <w:bCs/>
        </w:rPr>
        <w:t>Обязательства</w:t>
      </w:r>
      <w:r>
        <w:rPr/>
        <w:t xml:space="preserve"> разделяются на возникающие из договоров и из правонарушений. Среди оснований возникновения обязательств принято выделять традиционный институт нарушения правовладения, различные посягательства на права личности (обман, клевета, причинение ущерба). Применительно к некоторым видам обязательств и правонарушений действует принцип "строгой ответственности", согласно которому требуется установить лишь факт причинения вреда, но нет необходимости доказывать субъективную вину правонарушителя. При заключении договоров большое значение придается установлению и соблюдению стандартных условий, регулируемых, как и обязательства, в основном, нормами прецедентного права. </w:t>
      </w:r>
    </w:p>
    <w:p>
      <w:pPr>
        <w:pStyle w:val="Style15"/>
        <w:ind w:firstLine="1361"/>
        <w:rPr/>
      </w:pPr>
      <w:r>
        <w:rPr/>
        <w:t xml:space="preserve">На регулирование деятельности компаний направлен Закон о компаниях 1985 г., снабженный подзаголовком "Закон, предназначенный для консолидации большей части законов о компаниях". Этот обширный акт подробнейшим образом регламентирует вопросы учреждения и регистрации компаний, их слияния и разделения, и вместе с тем устанавливает правовые рамки осуществления предпринимательской деятельности, определяется юридический статус компаний различного вида (в Великобритании преобладают компании с ограниченной ответственностью), правила распределения паев и облигаций, полномочия правления и должностных лиц компаний, порядок осуществления контроля за их деятельностью, способы ликвидаций компаний. Закон о промышленном развитии 1968 г. предусматривает оказание финансовой поддержки отдельным наиболее эффективным отраслям производства и содействие развитию районов с неблагоприятной экономической конъюнктурой. Торговые и финансовые отношения регулирует Закон о векселях 1881г. и Закон о потребительском кредите 1974 г., разрешающий многие вопросы кредитования, продажи товаров и др. </w:t>
      </w:r>
    </w:p>
    <w:p>
      <w:pPr>
        <w:pStyle w:val="Style15"/>
        <w:ind w:firstLine="1366"/>
        <w:rPr/>
      </w:pPr>
      <w:r>
        <w:rPr>
          <w:b/>
          <w:bCs/>
        </w:rPr>
        <w:t>Наследование имущества</w:t>
      </w:r>
      <w:r>
        <w:rPr/>
        <w:t xml:space="preserve"> возможно как по завещанию, так и по закону. Еще Закон о завещаниях 1857 г. придает обязательную силу завещанию, составленному в письменной форме в присутствии двух свидетелей. </w:t>
      </w:r>
    </w:p>
    <w:p>
      <w:pPr>
        <w:pStyle w:val="Style15"/>
        <w:ind w:firstLine="1366"/>
        <w:rPr/>
      </w:pPr>
      <w:r>
        <w:rPr>
          <w:b/>
          <w:bCs/>
        </w:rPr>
        <w:t>Семейные отношения</w:t>
      </w:r>
      <w:r>
        <w:rPr/>
        <w:t xml:space="preserve"> регулируются довольно подробно различными законодательными актами: Закон о браке 1949г. в основном посвящен заключению брака, Законы о реформе семейного права 1969 и 1987гг. уточнили законы о наследовании, о правах незаконнорожденных детей и об обязанностях родителей таких детей, Закон о признании брака недействительным 1971 г., Закон о разводе и отдельном проживании супругов 1971 г., Закон об имущественных отношениях супругов 1973 г. </w:t>
      </w:r>
    </w:p>
    <w:p>
      <w:pPr>
        <w:pStyle w:val="Style15"/>
        <w:ind w:firstLine="1366"/>
        <w:rPr/>
      </w:pPr>
      <w:r>
        <w:rPr>
          <w:b/>
          <w:bCs/>
        </w:rPr>
        <w:t>Трудовые отношения</w:t>
      </w:r>
      <w:r>
        <w:rPr/>
        <w:t xml:space="preserve"> регулируются законодательством и прецедентным правом, которое формируется в ходе судебного разбирательства трудовых споров. В некоторых отраслях производства важнейшее условие труда (ставки заработной платы, продолжительность рабочего времени, условия труда и др.) закрепляется в коллективных договорах; в других отраслях производства существует лишь индивидуальные трудовые соглашения, для которых особое значение приобретают общие предписания, содержащиеся в парламентских актах. К ним можно отнести Законы о профсоюзах и трудовых отношениях 1974 и 1976 гг., о защите занятости 1975 и 1978 гг., о занятости 1980, 1982 и 1988 гг., о заработной плате 1986 г. и др. </w:t>
      </w:r>
    </w:p>
    <w:p>
      <w:pPr>
        <w:pStyle w:val="Style15"/>
        <w:ind w:firstLine="1361"/>
        <w:rPr/>
      </w:pPr>
      <w:r>
        <w:rPr/>
        <w:t xml:space="preserve">В ХХ веке в Англии получила развитие </w:t>
      </w:r>
      <w:r>
        <w:rPr>
          <w:b/>
          <w:bCs/>
        </w:rPr>
        <w:t>система социального обеспечения</w:t>
      </w:r>
      <w:r>
        <w:rPr/>
        <w:t xml:space="preserve">, были созданы национальная служба здравоохранения, национальное страхование. Система различных фондов, формируемых за счет работников, предпринимателей, средств муниципальных органов и средств госбюджета позволяет выплачивать пенсии по старости, пособия по безработице, инвалидности, многодетности, на материнство, на образование, оплату жилья и др. К числу основных законодательных актов в этой области можно отнести закон о национальной службе здравоохранения 1977г., Закон о социальном обеспечении 1985г., Закон о хронических больных и инвалидах 1970г., Закон о несчастных случаях на производстве и профессиональных болезнях 1975г. </w:t>
      </w:r>
    </w:p>
    <w:p>
      <w:pPr>
        <w:pStyle w:val="Style15"/>
        <w:ind w:firstLine="1361"/>
        <w:rPr/>
      </w:pPr>
      <w:r>
        <w:rPr/>
        <w:t xml:space="preserve">За последнее десятилетие большое развитие получило </w:t>
      </w:r>
      <w:r>
        <w:rPr>
          <w:b/>
          <w:bCs/>
        </w:rPr>
        <w:t>законодательство об охране окружающей среды</w:t>
      </w:r>
      <w:r>
        <w:rPr/>
        <w:t xml:space="preserve">. Наиболее важными являются Законы о контроле над загрязнением окружающей среды 1974г., Закон о защите и использовании вод 1973г., Закон о контроле над загрязнением атмосферы 1978г. </w:t>
      </w:r>
    </w:p>
    <w:p>
      <w:pPr>
        <w:pStyle w:val="Style15"/>
        <w:ind w:firstLine="1361"/>
        <w:rPr/>
      </w:pPr>
      <w:r>
        <w:rPr/>
        <w:t xml:space="preserve">Важные изменения в ХХ веке претерпели </w:t>
      </w:r>
      <w:r>
        <w:rPr>
          <w:b/>
          <w:bCs/>
        </w:rPr>
        <w:t>нормы уголовного права</w:t>
      </w:r>
      <w:r>
        <w:rPr/>
        <w:t xml:space="preserve"> Англии, хотя и сейчас подавляющую часть составляют акты, принятые в ходе реформы 1830-1880 гг. (старейший - закон о государственной измене 1351г.). Но современное законодательство охватывает почти все основные институты общей части и юридически значимые признаки, характеризующие конкретные виды преступлений. К числу важнейших действующих законов могут быть отнесены: </w:t>
      </w:r>
    </w:p>
    <w:p>
      <w:pPr>
        <w:pStyle w:val="Normal"/>
        <w:numPr>
          <w:ilvl w:val="0"/>
          <w:numId w:val="6"/>
        </w:numPr>
        <w:spacing w:before="0" w:after="0"/>
        <w:ind w:left="0" w:firstLine="1361"/>
        <w:rPr/>
      </w:pPr>
      <w:r>
        <w:rPr/>
        <w:t xml:space="preserve">Закон об уголовном праве 1967 г., в котором определена новая классификация уголовных преступлений и отменено традиционное деление их на фелонии и мисдиминоры; </w:t>
      </w:r>
    </w:p>
    <w:p>
      <w:pPr>
        <w:pStyle w:val="Normal"/>
        <w:numPr>
          <w:ilvl w:val="0"/>
          <w:numId w:val="6"/>
        </w:numPr>
        <w:spacing w:before="0" w:after="0"/>
        <w:ind w:left="0" w:firstLine="1361"/>
        <w:rPr/>
      </w:pPr>
      <w:r>
        <w:rPr/>
        <w:t xml:space="preserve">Закон о преступном покушении 1981 г.; Закон о компетенции уголовных судов 1973 г.; Закон об исправлении правонарушителей 1974 г.; Закон об убийстве 1957г.; </w:t>
      </w:r>
    </w:p>
    <w:p>
      <w:pPr>
        <w:pStyle w:val="Normal"/>
        <w:numPr>
          <w:ilvl w:val="0"/>
          <w:numId w:val="6"/>
        </w:numPr>
        <w:spacing w:before="0" w:after="0"/>
        <w:ind w:left="0" w:firstLine="1361"/>
        <w:rPr/>
      </w:pPr>
      <w:r>
        <w:rPr/>
        <w:t xml:space="preserve">Закон о преступлениях против личности 1861 г.; Закон о похищении детей 1984 г.; Закон о краже 1968 и 1978 гг.; Законы об охране государственной тайны (официальные секреты) 1911,1920, 1939 и 1989 гг.; </w:t>
      </w:r>
    </w:p>
    <w:p>
      <w:pPr>
        <w:pStyle w:val="Normal"/>
        <w:numPr>
          <w:ilvl w:val="0"/>
          <w:numId w:val="6"/>
        </w:numPr>
        <w:spacing w:before="0" w:after="280"/>
        <w:ind w:left="0" w:firstLine="1361"/>
        <w:rPr/>
      </w:pPr>
      <w:r>
        <w:rPr/>
        <w:t xml:space="preserve">Законы о злоупотреблении наркотиками 1971 г. и о преступном распространении наркотиков 1986 г. и др. </w:t>
      </w:r>
    </w:p>
    <w:p>
      <w:pPr>
        <w:pStyle w:val="Style15"/>
        <w:ind w:firstLine="1366"/>
        <w:rPr/>
      </w:pPr>
      <w:r>
        <w:rPr>
          <w:b/>
          <w:bCs/>
        </w:rPr>
        <w:t xml:space="preserve">Важнейшее преобразование - отмена деления преступных деяний на </w:t>
      </w:r>
      <w:r>
        <w:rPr/>
        <w:t>фелонию и мисдиминоры</w:t>
      </w:r>
      <w:r>
        <w:rPr>
          <w:b/>
          <w:bCs/>
        </w:rPr>
        <w:t>, провозглашенная в ст.1.</w:t>
      </w:r>
      <w:r>
        <w:rPr>
          <w:b/>
          <w:bCs/>
          <w:i/>
          <w:iCs/>
        </w:rPr>
        <w:t xml:space="preserve"> </w:t>
      </w:r>
      <w:r>
        <w:rPr/>
        <w:t xml:space="preserve">Закона об уголовном праве 1967 г. Ранее, </w:t>
      </w:r>
      <w:r>
        <w:rPr>
          <w:b/>
          <w:bCs/>
        </w:rPr>
        <w:t>1945 г., были отменены различия между фелониями и "тризн "</w:t>
      </w:r>
      <w:r>
        <w:rPr/>
        <w:t xml:space="preserve"> - государственной измены, считавшейся особой категорией преступлений (например, все соучастники в ней признавались исполнителями преступления). Деление же на фелонии и мисдиминоры имеют архаичный характер, поскольку к фелониям относились преступные деяния, которые некогда, в конце XVIII века, карались смертельной казнью и конфискацией имущества, а к мисдиминорам все остальные. В результате в середине ХХ века карманная кража в церкви могла быть признана фелонией, а опаснейшая мошенническая операция, причинившая огромные убытки, - мисдиминором. Потому английский законодатель определил новую классификацию преступных деяний. "Арестные" преступления - преступные деяния, за которые грозит срок свыше 5 лет. Все остальные получили название "неарестных". </w:t>
      </w:r>
    </w:p>
    <w:p>
      <w:pPr>
        <w:pStyle w:val="Style15"/>
        <w:ind w:firstLine="1366"/>
        <w:rPr/>
      </w:pPr>
      <w:r>
        <w:rPr>
          <w:b/>
          <w:bCs/>
        </w:rPr>
        <w:t>Классификация преступных деяний</w:t>
      </w:r>
      <w:r>
        <w:rPr/>
        <w:t xml:space="preserve"> проводится и по процессуальным основаниям, - на преступление, преследуемое либо по обвинительному акту (дела рассматриваются судом присяжных), либо в порядке суммарного производства (магистрами), либо, деяния "смешанной юрисдикции" ( в любом из названных двух порядков). </w:t>
      </w:r>
    </w:p>
    <w:p>
      <w:pPr>
        <w:pStyle w:val="Style15"/>
        <w:ind w:firstLine="1366"/>
        <w:rPr/>
      </w:pPr>
      <w:r>
        <w:rPr>
          <w:b/>
          <w:bCs/>
        </w:rPr>
        <w:t>Система наказаний</w:t>
      </w:r>
      <w:r>
        <w:rPr/>
        <w:t xml:space="preserve"> - лишение свободы, пробация ("испытание", условное осуждение до трех лет) и штраф. В качестве дополнительных наказаний используется лишение прав на вождение автомобиля, на занятие определенной деятельностью, приказ о выполнении работ в общественных интересах от 40 до 240 часов и др. Смертная казнь, которая по Закону об убийстве 1957 г., могла назначаться только за несколько видов тяжкого убийства, в 1965 г. была отменена временно, а в 1969 г. постоянно, поскольку выяснилось, что временная отмена смертной казни привела к росту тяжких убийств. Но в Англии продолжают действовать статусы, предусматривающие смертную казнь за государственную измену, пиратство и поджог королевских домов, но смертные приговоры по тем уже на протяжении нескольких десятилетий не выносятся. С 1948 г. отменены каторжные работы. </w:t>
      </w:r>
    </w:p>
    <w:p>
      <w:pPr>
        <w:pStyle w:val="Style15"/>
        <w:ind w:firstLine="1366"/>
        <w:rPr/>
      </w:pPr>
      <w:r>
        <w:rPr>
          <w:b/>
          <w:bCs/>
        </w:rPr>
        <w:t>Источниками уголовно-процессуального права</w:t>
      </w:r>
      <w:r>
        <w:rPr/>
        <w:t xml:space="preserve"> в Англии служат, прежде всего, законодательные акты, по большей части регулирующие одновременно и вопросы судоустройства. К их числу относятся законы о Верхнем суде 1982 г., о магистратских судах 1980 г., Закон о судах графств 1984 г., о присяжных 1974 г., Закон о преследовании за преступления 1985 г., Закон об отправлении правосудия 1985 г., Закон о полиции и доказательствах по уголовным делам 1984 г., Закон о судах и юридических услугах 1980 г. и др. </w:t>
      </w:r>
    </w:p>
    <w:p>
      <w:pPr>
        <w:pStyle w:val="Style15"/>
        <w:ind w:firstLine="1361"/>
        <w:rPr/>
      </w:pPr>
      <w:r>
        <w:rPr/>
        <w:t xml:space="preserve">Прецендентное право служит тут основой толкования законодательных предложений и устраняет пробелы в законодательстве. </w:t>
      </w:r>
    </w:p>
    <w:p>
      <w:pPr>
        <w:pStyle w:val="Style15"/>
        <w:ind w:firstLine="1366"/>
        <w:rPr/>
      </w:pPr>
      <w:r>
        <w:rPr>
          <w:b/>
          <w:bCs/>
        </w:rPr>
        <w:t>Английский уголовный процесс</w:t>
      </w:r>
      <w:r>
        <w:rPr/>
        <w:t xml:space="preserve"> строится на основе принципа состязательности: функция обвинения (возбуждение уголовного дела, собирание обвинительных доказательств, поддержка обвинения в суде); функция защиты (собирание оправдательных доказательств, защита в суде); функция суда (обеспечение соблюдения сторонами правил судебного спора, решение вопроса о виновности, определение меры наказания). В гражданском процессе суд выступает арбитром между двумя сторонами - истцом и ответчиком. </w:t>
      </w:r>
    </w:p>
    <w:p>
      <w:pPr>
        <w:pStyle w:val="Style15"/>
        <w:ind w:firstLine="1366"/>
        <w:rPr/>
      </w:pPr>
      <w:r>
        <w:rPr>
          <w:b/>
          <w:bCs/>
          <w:u w:val="single"/>
        </w:rPr>
        <w:t>Шотландское право</w:t>
      </w:r>
      <w:r>
        <w:rPr/>
        <w:t xml:space="preserve"> включает в себя не только судебные прецеденты, но и трактаты шотландских юристов. В Шотландии действуют те акты британского парламента, которые содержат указания, что они распространяются на ее территорию, либо изданы только для Шотландии. В Шотландии не применяется институт строгой ответственности, допускается заключение брака путем религиозного обряда или гражданской регистрации, считается действительным и в результате фактического совместного проживания. Традиционно признается свобода завещания, ограниченная лишь обязательной долей для супруга и детей, составленное в письменной форме завещание, не требует присутствия свидетелей при его оформлении. Отличается классификация уголовных преступлений, виды умысла и смягчающие обстоятельства. Процесс ближе к французской системе судопроизводства. Большое место в регулировании занимают нормы шотландского прецедентного права. </w:t>
      </w:r>
    </w:p>
    <w:p>
      <w:pPr>
        <w:pStyle w:val="Style15"/>
        <w:ind w:firstLine="1366"/>
        <w:rPr/>
      </w:pPr>
      <w:r>
        <w:rPr>
          <w:b/>
          <w:bCs/>
          <w:u w:val="single"/>
        </w:rPr>
        <w:t>В Северной Ирландии</w:t>
      </w:r>
      <w:r>
        <w:rPr/>
        <w:t xml:space="preserve"> используется не только британское законодательство, но и акты ирландского парламента, принятые до 1921г. Решения шотландских судов имеют силу лишь "убеждающего", а не "обязывающего" прецедента. В основном применяются те же акты, что для Англии и Уэльса, за исключением актов чрезвычайного законодательства. Закон "О предупреждении терроризма" (временное положение) 1989г, Закон "О Северной Ирландии" (чрезвычайные положение) 1978г. </w:t>
      </w:r>
    </w:p>
    <w:p>
      <w:pPr>
        <w:pStyle w:val="Style15"/>
        <w:ind w:firstLine="1361"/>
        <w:rPr/>
      </w:pPr>
      <w:r>
        <w:rPr/>
        <w:t xml:space="preserve">Интересна сложившаяся в Великобритании </w:t>
      </w:r>
      <w:r>
        <w:rPr>
          <w:b/>
          <w:bCs/>
        </w:rPr>
        <w:t>судебная система</w:t>
      </w:r>
      <w:r>
        <w:rPr/>
        <w:t xml:space="preserve">. </w:t>
      </w:r>
      <w:r>
        <w:rPr>
          <w:b/>
          <w:bCs/>
          <w:i/>
          <w:iCs/>
        </w:rPr>
        <w:t>Высшая судебная инстанция в Соединенном Королевстве - Палата лордов</w:t>
      </w:r>
      <w:r>
        <w:rPr/>
        <w:t xml:space="preserve">. Она принимает к рассмотрению апелляции, главным образом, по вопросам права, на постановления по гражданским и уголовным делам - Англии и Уэльса, а также только по гражданским делам Шотландии. Дела в суде Палаты лордов от имени всей Палаты рассматривает не менее трех лордов. Принятое большинством голосов заключение суда Палаты лордов передают в суд, вынесший обжалованное постановление, который и выносит окончательное постановление по делу в соответствии с рекомендациями. </w:t>
      </w:r>
    </w:p>
    <w:p>
      <w:pPr>
        <w:pStyle w:val="Style15"/>
        <w:ind w:firstLine="1366"/>
        <w:rPr/>
      </w:pPr>
      <w:r>
        <w:rPr>
          <w:b/>
          <w:bCs/>
          <w:i/>
          <w:iCs/>
        </w:rPr>
        <w:t>Верховный суд Англии и Уэльса</w:t>
      </w:r>
      <w:r>
        <w:rPr/>
        <w:t xml:space="preserve">, возглавляемый в качестве председателя лордом-канцлером, включает в себя три самостоятельных судебных учреждения: </w:t>
      </w:r>
    </w:p>
    <w:p>
      <w:pPr>
        <w:pStyle w:val="Normal"/>
        <w:numPr>
          <w:ilvl w:val="0"/>
          <w:numId w:val="5"/>
        </w:numPr>
        <w:spacing w:before="0" w:after="0"/>
        <w:ind w:left="0" w:firstLine="1361"/>
        <w:rPr/>
      </w:pPr>
      <w:r>
        <w:rPr/>
        <w:t xml:space="preserve">апелляционный суд, </w:t>
      </w:r>
    </w:p>
    <w:p>
      <w:pPr>
        <w:pStyle w:val="Normal"/>
        <w:numPr>
          <w:ilvl w:val="0"/>
          <w:numId w:val="5"/>
        </w:numPr>
        <w:spacing w:before="0" w:after="0"/>
        <w:ind w:left="0" w:firstLine="1361"/>
        <w:rPr/>
      </w:pPr>
      <w:r>
        <w:rPr/>
        <w:t xml:space="preserve">высокий суд, </w:t>
      </w:r>
    </w:p>
    <w:p>
      <w:pPr>
        <w:pStyle w:val="Normal"/>
        <w:numPr>
          <w:ilvl w:val="0"/>
          <w:numId w:val="5"/>
        </w:numPr>
        <w:spacing w:before="0" w:after="280"/>
        <w:ind w:left="0" w:firstLine="1361"/>
        <w:rPr/>
      </w:pPr>
      <w:r>
        <w:rPr/>
        <w:t xml:space="preserve">суд короны. </w:t>
      </w:r>
    </w:p>
    <w:p>
      <w:pPr>
        <w:pStyle w:val="Style15"/>
        <w:ind w:firstLine="1366"/>
        <w:rPr/>
      </w:pPr>
      <w:r>
        <w:rPr>
          <w:b/>
          <w:bCs/>
          <w:i/>
          <w:iCs/>
        </w:rPr>
        <w:t>Апелляционный суд</w:t>
      </w:r>
      <w:r>
        <w:rPr/>
        <w:t xml:space="preserve"> рассматривает апелляции на постановления других судов. В него входят лорд-канцлер, бывшие лорды-канцлеры, лорд-главный судья, и до 18 лордов - апелляционных судей. </w:t>
      </w:r>
    </w:p>
    <w:p>
      <w:pPr>
        <w:pStyle w:val="Style15"/>
        <w:ind w:firstLine="1366"/>
        <w:rPr/>
      </w:pPr>
      <w:r>
        <w:rPr>
          <w:b/>
          <w:bCs/>
        </w:rPr>
        <w:t>Высокий суд</w:t>
      </w:r>
      <w:r>
        <w:rPr/>
        <w:t xml:space="preserve"> имеет три отделения - королевской скамьи, канцлерское и семейное. В него входят лорд-канцлер, другие высшие судебные деятели, а также до 80 рядовых судей. </w:t>
      </w:r>
      <w:r>
        <w:rPr>
          <w:b/>
          <w:bCs/>
          <w:i/>
          <w:iCs/>
        </w:rPr>
        <w:t>Отделение королевской скамьи</w:t>
      </w:r>
      <w:r>
        <w:rPr/>
        <w:t xml:space="preserve"> (входят в суд адмиралтейства и коммерческий суд) занимается рассмотрением по первой инстанции наиболее сложных гражданских дел и апелляций на приговоры магистрацких судов по уголовным делам. </w:t>
      </w:r>
      <w:r>
        <w:rPr>
          <w:b/>
          <w:bCs/>
          <w:i/>
          <w:iCs/>
        </w:rPr>
        <w:t>Канцлерское отделение</w:t>
      </w:r>
      <w:r>
        <w:rPr/>
        <w:t xml:space="preserve"> (входит Патентный суд) рассматривает в качестве первой инстанции дела, связанные с управлением имуществом, деятельностью компаний, банкротством... </w:t>
      </w:r>
      <w:r>
        <w:rPr>
          <w:b/>
          <w:bCs/>
          <w:i/>
          <w:iCs/>
        </w:rPr>
        <w:t>Семейное отделение</w:t>
      </w:r>
      <w:r>
        <w:rPr/>
        <w:t xml:space="preserve"> занято рассмотрением жалоб на решение магистратских судов по всем вопросам семейных отношений: развода, опеки, алиментов... </w:t>
      </w:r>
    </w:p>
    <w:p>
      <w:pPr>
        <w:pStyle w:val="Style15"/>
        <w:ind w:firstLine="1366"/>
        <w:rPr/>
      </w:pPr>
      <w:r>
        <w:rPr>
          <w:b/>
          <w:bCs/>
        </w:rPr>
        <w:t>Суд короны</w:t>
      </w:r>
      <w:r>
        <w:rPr/>
        <w:t xml:space="preserve">, созданный в 1971г., взамен ряда прежних судебных учреждений рассматривает по первой инстанции, обязательно с участием присяжных заседателей (в других английских уголовных судах присяжных нет), дела о преследуемых по обвинительному акту, т.е. о более серьезных преступлениях, а также апелляции на приговоры и решения магистратских судов. В качестве судей выступают судьи Высокого суда, окружные судьи и рекордеры - юристы, исполняющие обязанности судей "по совместительству". </w:t>
      </w:r>
    </w:p>
    <w:p>
      <w:pPr>
        <w:pStyle w:val="Style15"/>
        <w:ind w:firstLine="1366"/>
        <w:rPr/>
      </w:pPr>
      <w:r>
        <w:rPr>
          <w:b/>
          <w:bCs/>
        </w:rPr>
        <w:t>Низшие суды в Англии и Уэльсе, суды графств и магистратские суды</w:t>
      </w:r>
      <w:r>
        <w:rPr/>
        <w:t xml:space="preserve">. </w:t>
      </w:r>
      <w:r>
        <w:rPr>
          <w:b/>
          <w:bCs/>
          <w:i/>
          <w:iCs/>
        </w:rPr>
        <w:t>Суды графств</w:t>
      </w:r>
      <w:r>
        <w:rPr/>
        <w:t xml:space="preserve"> (свыше 350) - основные органы гражданского правосудия, рассматривающие дела (около 90 % по первой инстанции в зависимости от категории иска (до 5 тыс. фунтов стерлингов по искам из договоров и деликтов). </w:t>
      </w:r>
    </w:p>
    <w:p>
      <w:pPr>
        <w:pStyle w:val="Style15"/>
        <w:ind w:firstLine="1366"/>
        <w:rPr/>
      </w:pPr>
      <w:r>
        <w:rPr>
          <w:b/>
          <w:bCs/>
          <w:i/>
          <w:iCs/>
        </w:rPr>
        <w:t>Магистратские суды</w:t>
      </w:r>
      <w:r>
        <w:rPr/>
        <w:t xml:space="preserve"> рассматривают в суммарном порядке (без присяжных) основную массу уголовных дел (до 98 % в год). Они могут приговаривать лишь к штрафу либо лишению свободы на срок до 6 месяцев. Если магистраты приходят к выводу, что обвиняемый заслуживает более суровые наказания, они передают дело на рассмотрения Суда короны. Магистраты (мировые судьи) не являются профессиональными юристами и рассматривают дела лишь в коллегиях из двух-трех человек. Платные магистраты (профессиональные юристы) рассматривают дела единолично. </w:t>
      </w:r>
    </w:p>
    <w:p>
      <w:pPr>
        <w:pStyle w:val="Style15"/>
        <w:ind w:firstLine="1361"/>
        <w:rPr/>
      </w:pPr>
      <w:r>
        <w:rPr/>
        <w:t xml:space="preserve">Наряду с судами общей юрисдикции, есть и </w:t>
      </w:r>
      <w:r>
        <w:rPr>
          <w:b/>
          <w:bCs/>
          <w:i/>
          <w:iCs/>
        </w:rPr>
        <w:t>специализированные суды различной компетенции</w:t>
      </w:r>
      <w:r>
        <w:rPr/>
        <w:t xml:space="preserve">, некоторые из которых носят название трибуналов (имеют второстепенное значение). </w:t>
      </w:r>
    </w:p>
    <w:p>
      <w:pPr>
        <w:pStyle w:val="Style15"/>
        <w:ind w:firstLine="1366"/>
        <w:rPr/>
      </w:pPr>
      <w:r>
        <w:rPr>
          <w:b/>
          <w:bCs/>
        </w:rPr>
        <w:t>Промышленные трибуналы</w:t>
      </w:r>
      <w:r>
        <w:rPr/>
        <w:t xml:space="preserve"> (с 1964г. рассматривают трудовые споры), учреждены в 1956 г. </w:t>
      </w:r>
      <w:r>
        <w:rPr>
          <w:b/>
          <w:bCs/>
        </w:rPr>
        <w:t>Суд по рассмотрению жалоб на ограничение свободы предпринимательства</w:t>
      </w:r>
      <w:r>
        <w:rPr/>
        <w:t xml:space="preserve">, с 1967 г. учреждена </w:t>
      </w:r>
      <w:r>
        <w:rPr>
          <w:b/>
          <w:bCs/>
        </w:rPr>
        <w:t>Служба парламентского уполномоченного по делам администрации</w:t>
      </w:r>
      <w:r>
        <w:rPr/>
        <w:t xml:space="preserve"> (омбудсман). </w:t>
      </w:r>
    </w:p>
    <w:p>
      <w:pPr>
        <w:pStyle w:val="Style15"/>
        <w:ind w:firstLine="1361"/>
        <w:rPr/>
      </w:pPr>
      <w:r>
        <w:rPr/>
        <w:t xml:space="preserve">Судейские должности назначаемы. Судья-юрист не менее чем с 10-ти летним стажем. </w:t>
      </w:r>
    </w:p>
    <w:p>
      <w:pPr>
        <w:pStyle w:val="Style15"/>
        <w:ind w:firstLine="1366"/>
        <w:rPr/>
      </w:pPr>
      <w:r>
        <w:rPr>
          <w:b/>
          <w:bCs/>
        </w:rPr>
        <w:t>Адвокаты</w:t>
      </w:r>
      <w:r>
        <w:rPr/>
        <w:t xml:space="preserve"> делятся на барристеров и солиситеров. Первые наиболее опытные и выступающие во всех судебных инстанциях, вторые выступают в низших судах, готовят гражданские и уголовные дела к слушанию. </w:t>
      </w:r>
    </w:p>
    <w:p>
      <w:pPr>
        <w:pStyle w:val="Style15"/>
        <w:ind w:firstLine="1366"/>
        <w:rPr/>
      </w:pPr>
      <w:r>
        <w:rPr>
          <w:b/>
          <w:bCs/>
          <w:i/>
          <w:iCs/>
        </w:rPr>
        <w:t>В Шотландии</w:t>
      </w:r>
      <w:r>
        <w:rPr/>
        <w:t xml:space="preserve"> высшей и окончательной инстанцией по уголовным делам выступает </w:t>
      </w:r>
      <w:r>
        <w:rPr>
          <w:b/>
          <w:bCs/>
        </w:rPr>
        <w:t>Высокий суд юстициариев</w:t>
      </w:r>
      <w:r>
        <w:rPr/>
        <w:t xml:space="preserve">. В составе лорд-генеральный судья Шотландии, лорд-судья-клерк и лорды члены суда. Вместе с 15-тью присяжными этого суда слушает дела по первой инстанции о наиболее серьезных преступлениях. </w:t>
      </w:r>
    </w:p>
    <w:p>
      <w:pPr>
        <w:pStyle w:val="Style15"/>
        <w:ind w:firstLine="1361"/>
        <w:rPr/>
      </w:pPr>
      <w:r>
        <w:rPr/>
        <w:t xml:space="preserve">Высшая судебная инстанция по гражданским делам - </w:t>
      </w:r>
      <w:r>
        <w:rPr>
          <w:b/>
          <w:bCs/>
        </w:rPr>
        <w:t>Сессионный суд</w:t>
      </w:r>
      <w:r>
        <w:rPr/>
        <w:t xml:space="preserve">. В состав входят лорд-президент, лорд-судья-клерк и сессионные лорды, одновременно являющиеся членами Верховного суда юстициариев. </w:t>
      </w:r>
    </w:p>
    <w:p>
      <w:pPr>
        <w:pStyle w:val="Style15"/>
        <w:ind w:firstLine="1361"/>
        <w:rPr/>
      </w:pPr>
      <w:r>
        <w:rPr/>
        <w:t xml:space="preserve">Низшее звено - </w:t>
      </w:r>
      <w:r>
        <w:rPr>
          <w:b/>
          <w:bCs/>
        </w:rPr>
        <w:t>шерифские суды</w:t>
      </w:r>
      <w:r>
        <w:rPr/>
        <w:t xml:space="preserve">. Шерифы - профессиональные судьи. Выделяют главных шерифов и шерифов - заместителей, первые рассматривают жалобы на решения, вынесенные вторыми по гражданским делам, но и те и другие могут рассматривать с участием 15 присяжных дела о преступлениях. </w:t>
      </w:r>
    </w:p>
    <w:p>
      <w:pPr>
        <w:pStyle w:val="Style15"/>
        <w:ind w:firstLine="1361"/>
        <w:rPr/>
      </w:pPr>
      <w:r>
        <w:rPr/>
        <w:t xml:space="preserve">Низшая инстанция по уголовным делам - </w:t>
      </w:r>
      <w:r>
        <w:rPr>
          <w:b/>
          <w:bCs/>
        </w:rPr>
        <w:t>окружные суды</w:t>
      </w:r>
      <w:r>
        <w:rPr/>
        <w:t xml:space="preserve">, иногда рассматривают споры семейного характера. В Шотландии существует развитая система органов публичного уголовного преследования, которые по своему усмотрению принимают решение о передаче дела в суд. Возглавляет лорд-адвокат. </w:t>
      </w:r>
    </w:p>
    <w:p>
      <w:pPr>
        <w:pStyle w:val="Style15"/>
        <w:ind w:firstLine="1361"/>
        <w:rPr/>
      </w:pPr>
      <w:r>
        <w:rPr/>
        <w:t xml:space="preserve">Обвинение поддерживают в отличие от "коронных обвинителей" - прокураторы-фискалы. Защита представлена адвокатами и солистирами ("юридическими агентами"). </w:t>
      </w:r>
    </w:p>
    <w:p>
      <w:pPr>
        <w:pStyle w:val="Style15"/>
        <w:ind w:firstLine="1366"/>
        <w:rPr/>
      </w:pPr>
      <w:r>
        <w:rPr>
          <w:b/>
          <w:bCs/>
          <w:i/>
          <w:iCs/>
        </w:rPr>
        <w:t>Судебная система Северной Ирландии</w:t>
      </w:r>
      <w:r>
        <w:rPr/>
        <w:t xml:space="preserve"> во многом копирует английскую. Высшая апелляционная инстанция для судов колоний, зависимых территорий и некоторых государств, входящих в Содружество, - судебный комитет Тайного совета, возглавляемый лордом-канцлером. Его суждение по спорным правовым вопросам, возникающим при рассмотрении конкретных судебных дел, носят характер рекомендаций. </w:t>
      </w:r>
    </w:p>
    <w:p>
      <w:pPr>
        <w:pStyle w:val="Style15"/>
        <w:ind w:firstLine="1361"/>
        <w:rPr/>
      </w:pPr>
      <w:r>
        <w:rPr/>
        <w:t>В ХХ веке право Великобритании развивается по пути создания консолидированных актов с сохранением роли и значения прецедентного права</w:t>
      </w:r>
      <w:r>
        <w:rPr>
          <w:b/>
          <w:bCs/>
          <w:i/>
          <w:iCs/>
        </w:rPr>
        <w:t xml:space="preserve">. Различия в праве и судоустройстве Англии, Уэльса, Шотландии и Северной Ирландии отражают исторически сложившиеся особенности, закрепленные, прежде всего, в нормах обычного права и судебных прецедентов. </w:t>
      </w:r>
    </w:p>
    <w:p>
      <w:pPr>
        <w:pStyle w:val="Style15"/>
        <w:ind w:firstLine="1366"/>
        <w:jc w:val="center"/>
        <w:rPr>
          <w:b/>
          <w:b/>
          <w:bCs/>
        </w:rPr>
      </w:pPr>
      <w:r>
        <w:rPr>
          <w:b/>
          <w:bCs/>
        </w:rPr>
        <w:t>3. Государственный механизм США в ХХ веке</w:t>
      </w:r>
    </w:p>
    <w:p>
      <w:pPr>
        <w:pStyle w:val="Style15"/>
        <w:ind w:firstLine="1361"/>
        <w:rPr/>
      </w:pPr>
      <w:r>
        <w:rPr/>
        <w:t xml:space="preserve">В отличие от Великобритании мировые войны, в которых участвовали США, фактически не затронули их территорию, и из этих войн страна вышла еще более усилившейся как в экономическом, так и в военном отношении. Уже после 1 мировой войны США из страны должника превратилась в страну кредитора. По своему содержанию государственное развитие США воплощает почти все наиболее характерные, типичные черты эволюции современных либерально-демократических государств. </w:t>
      </w:r>
    </w:p>
    <w:p>
      <w:pPr>
        <w:pStyle w:val="Style15"/>
        <w:ind w:firstLine="1361"/>
        <w:rPr/>
      </w:pPr>
      <w:bookmarkStart w:id="1" w:name="G3"/>
      <w:bookmarkEnd w:id="1"/>
      <w:r>
        <w:rPr>
          <w:color w:val="000080"/>
        </w:rPr>
        <w:t>Начиная с 20-х годов заметней стала прогрессивная тенденция, которая проявилась, прежде всего, в дальнейшей демократизации избирательной системы. В 1920 г. женщинам было предоставлено право избирать и быть избранными наравне с мужчинами (</w:t>
      </w:r>
      <w:r>
        <w:rPr>
          <w:b/>
          <w:bCs/>
          <w:color w:val="000080"/>
        </w:rPr>
        <w:t>ХIХ поправка к конституции</w:t>
      </w:r>
      <w:r>
        <w:rPr>
          <w:color w:val="000080"/>
        </w:rPr>
        <w:t xml:space="preserve">). </w:t>
      </w:r>
    </w:p>
    <w:p>
      <w:pPr>
        <w:pStyle w:val="Style15"/>
        <w:ind w:firstLine="1361"/>
        <w:rPr/>
      </w:pPr>
      <w:r>
        <w:rPr>
          <w:color w:val="000080"/>
        </w:rPr>
        <w:t>В 1961 г. избиратели столичного округа Колумбии получили право участвовать в выборах президента и вице-президента (</w:t>
      </w:r>
      <w:r>
        <w:rPr>
          <w:b/>
          <w:bCs/>
          <w:color w:val="000080"/>
        </w:rPr>
        <w:t>ХХII поправка к конституции</w:t>
      </w:r>
      <w:r>
        <w:rPr>
          <w:color w:val="000080"/>
        </w:rPr>
        <w:t xml:space="preserve">). </w:t>
      </w:r>
    </w:p>
    <w:p>
      <w:pPr>
        <w:pStyle w:val="Style15"/>
        <w:ind w:firstLine="1361"/>
        <w:rPr/>
      </w:pPr>
      <w:r>
        <w:rPr>
          <w:color w:val="000080"/>
        </w:rPr>
        <w:t xml:space="preserve">В 1964 г. запрещается ограничивать избирательные права граждан по причине неуплаты ими налогов, включая налог по </w:t>
      </w:r>
      <w:r>
        <w:rPr>
          <w:b/>
          <w:bCs/>
          <w:color w:val="000080"/>
        </w:rPr>
        <w:t>выборам (ХХIV поправка</w:t>
      </w:r>
      <w:r>
        <w:rPr>
          <w:color w:val="000080"/>
        </w:rPr>
        <w:t xml:space="preserve">). Несколько раньше, в 1962 г., признается необходимость изменения избирательных округов с тем, чтобы в каждом из них было приблизительно равное число избирателей. </w:t>
      </w:r>
    </w:p>
    <w:p>
      <w:pPr>
        <w:pStyle w:val="Style15"/>
        <w:ind w:firstLine="1361"/>
        <w:rPr/>
      </w:pPr>
      <w:r>
        <w:rPr>
          <w:color w:val="000080"/>
        </w:rPr>
        <w:t>В 1971 г. избирательные права предоставляются всем гражданам, достигшим 18-летнего возраста (</w:t>
      </w:r>
      <w:r>
        <w:rPr>
          <w:b/>
          <w:bCs/>
          <w:color w:val="000080"/>
        </w:rPr>
        <w:t>ХХVI поправка</w:t>
      </w:r>
      <w:r>
        <w:rPr>
          <w:color w:val="000080"/>
        </w:rPr>
        <w:t xml:space="preserve">). </w:t>
      </w:r>
    </w:p>
    <w:p>
      <w:pPr>
        <w:pStyle w:val="Style15"/>
        <w:ind w:firstLine="1361"/>
        <w:rPr>
          <w:color w:val="000080"/>
        </w:rPr>
      </w:pPr>
      <w:r>
        <w:rPr>
          <w:color w:val="000080"/>
        </w:rPr>
        <w:t xml:space="preserve">В 60-70-х годах принимаются законы против расовой дискриминации в сфере образования, бытового обслуживания, трудовой деятельности. </w:t>
      </w:r>
    </w:p>
    <w:p>
      <w:pPr>
        <w:pStyle w:val="Style15"/>
        <w:ind w:firstLine="1361"/>
        <w:rPr/>
      </w:pPr>
      <w:r>
        <w:rPr/>
        <w:t xml:space="preserve">Сложившаяся </w:t>
      </w:r>
      <w:r>
        <w:rPr>
          <w:b/>
          <w:bCs/>
          <w:i/>
          <w:iCs/>
        </w:rPr>
        <w:t>двухпартийная система</w:t>
      </w:r>
      <w:r>
        <w:rPr/>
        <w:t xml:space="preserve"> (демократы-республиканцы) была сориентирована на удовлетворение требований избирательных компаний. Принципиальные различия между демократами и республиканцами в ХХ в. в основном исчезли, но накал избирательной борьбы сохранился, поскольку каждая из этих партий выражает интересы соперничающих в борьбе за власть группировок, доминирующих в экономике и политике. Отчетливо в ХХ в. проявилась тенденция, связанная с диффузией (рассредоточением) источников формирования государственной политики. </w:t>
      </w:r>
    </w:p>
    <w:p>
      <w:pPr>
        <w:pStyle w:val="Style15"/>
        <w:ind w:firstLine="1361"/>
        <w:rPr/>
      </w:pPr>
      <w:r>
        <w:rPr/>
        <w:t>Все большую роль начинают играть различные предпринимательские союзы, ассоциации, известные как "</w:t>
      </w:r>
      <w:r>
        <w:rPr>
          <w:b/>
          <w:bCs/>
        </w:rPr>
        <w:t>группы давления</w:t>
      </w:r>
      <w:r>
        <w:rPr/>
        <w:t xml:space="preserve">". К середине века их было более 3 тыс., затем за счет укрупнения их количество уменьшилось. </w:t>
      </w:r>
      <w:r>
        <w:rPr>
          <w:b/>
          <w:bCs/>
          <w:i/>
          <w:iCs/>
        </w:rPr>
        <w:t>Наиболее значительные - Национальная ассоциация промышленников (НАП) и Торговая палата</w:t>
      </w:r>
      <w:r>
        <w:rPr/>
        <w:t xml:space="preserve">. </w:t>
      </w:r>
    </w:p>
    <w:p>
      <w:pPr>
        <w:pStyle w:val="Style15"/>
        <w:ind w:firstLine="1366"/>
        <w:rPr/>
      </w:pPr>
      <w:r>
        <w:rPr>
          <w:b/>
          <w:bCs/>
        </w:rPr>
        <w:t>Первая</w:t>
      </w:r>
      <w:r>
        <w:rPr/>
        <w:t xml:space="preserve"> объединяет около 70 % промышленных компаний. Эти объединения готовят прогнозы, тезисы законопроектов, меморандумы, рекомендации, которые отправляются в различные государственные органы всех уровней, вынужденных считаться с пожеланиями "большого бизнеса". </w:t>
      </w:r>
    </w:p>
    <w:p>
      <w:pPr>
        <w:pStyle w:val="Style15"/>
        <w:ind w:firstLine="1361"/>
        <w:rPr/>
      </w:pPr>
      <w:r>
        <w:rPr/>
        <w:t>Третья важная тенденция связана с централизацией государственной власти, проявившейся в расширении правомочий общефедеральной власти во главе с Президентом, хотя и здесь имеются некоторые ограничительные новации (</w:t>
      </w:r>
      <w:r>
        <w:rPr>
          <w:b/>
          <w:bCs/>
        </w:rPr>
        <w:t>ХХII и ХХV поправки</w:t>
      </w:r>
      <w:r>
        <w:rPr/>
        <w:t>). Неуклонное расширение и усложнение исполнительно-распорядительных функций государства явилось одной из важных причин создания разветвленного аппарата, состоящего из служащих-профессионалов.</w:t>
      </w:r>
    </w:p>
    <w:p>
      <w:pPr>
        <w:pStyle w:val="Style15"/>
        <w:ind w:firstLine="1361"/>
        <w:rPr/>
      </w:pPr>
      <w:r>
        <w:rPr/>
        <w:t xml:space="preserve">В ХХ в. в США действуют 3 основных типа государственных учреждений: </w:t>
      </w:r>
    </w:p>
    <w:p>
      <w:pPr>
        <w:pStyle w:val="Style15"/>
        <w:ind w:firstLine="1361"/>
        <w:rPr/>
      </w:pPr>
      <w:r>
        <w:rPr/>
        <w:t xml:space="preserve">1. Департаменты (министерства), возглавляющие основные отрасли управления (иностранных дел, финансов, обороны и др.), появившись в ХУШ-Х1Х вв., в ХХ в. изменились качественно, оснастились мощным чиновничьим аппаратом. </w:t>
      </w:r>
    </w:p>
    <w:p>
      <w:pPr>
        <w:pStyle w:val="Style15"/>
        <w:ind w:firstLine="1361"/>
        <w:rPr/>
      </w:pPr>
      <w:r>
        <w:rPr/>
        <w:t xml:space="preserve">2. "Национальные агентства" - учреждения, близкие по значению министерствам, но не имеющие статуса таковых (НАСА). </w:t>
      </w:r>
    </w:p>
    <w:p>
      <w:pPr>
        <w:pStyle w:val="Style15"/>
        <w:ind w:firstLine="1361"/>
        <w:rPr/>
      </w:pPr>
      <w:r>
        <w:rPr/>
        <w:t xml:space="preserve">3. Многочисленные и разнообразные временные "комиссии", "бюро", "советы", "коллегии", "администрации", создаваемые обычно на время. </w:t>
      </w:r>
    </w:p>
    <w:p>
      <w:pPr>
        <w:pStyle w:val="Style15"/>
        <w:ind w:firstLine="1361"/>
        <w:rPr/>
      </w:pPr>
      <w:r>
        <w:rPr/>
        <w:t xml:space="preserve">Назначение высших должностных лиц должно осуществляться президентом с согласия или последующим утверждением сената, однако, согласно американскому прецеденту, президент, назначая таких должностных лиц, вправе рассматривать их не более как своих доверенных советников и Сенат обычно признает это. </w:t>
      </w:r>
    </w:p>
    <w:p>
      <w:pPr>
        <w:pStyle w:val="Style15"/>
        <w:ind w:firstLine="1361"/>
        <w:rPr/>
      </w:pPr>
      <w:r>
        <w:rPr/>
        <w:t xml:space="preserve">В интересах повышения компетентности и профессиональной подготовленности государственного аппарата </w:t>
      </w:r>
      <w:r>
        <w:rPr>
          <w:b/>
          <w:bCs/>
        </w:rPr>
        <w:t>законом о гражданской службе Пендлтона</w:t>
      </w:r>
      <w:r>
        <w:rPr/>
        <w:t xml:space="preserve"> (1683 г.) предусматривались открытые конкурсы-экзамены на замещение государственных должностей, запрещалось увольнение чиновников по политическим мотивам. Хотя во многом этот закон нарушался. </w:t>
      </w:r>
    </w:p>
    <w:p>
      <w:pPr>
        <w:pStyle w:val="Style15"/>
        <w:ind w:firstLine="1361"/>
        <w:rPr/>
      </w:pPr>
      <w:r>
        <w:rPr/>
        <w:t xml:space="preserve">В 1939 г. законом Хэтча "о политической деятельности" запрещалось участие госслужащих в "политических компаниях", в 1947 г. исполнительным приказом № 9835 президента Трумена - комиссия гражданской службы обязывалась проверить политическую благонадежность кандидатов. Еще более ужесточил эту практику исполнительный приказ № 10450 президента Эйзенхауэра (1953 г.) "О проверке политической благонадежности и лояльности государственных служащих". Впоследствии они перестали применяться, но их воздействие сказывается до сих пор. </w:t>
      </w:r>
    </w:p>
    <w:p>
      <w:pPr>
        <w:pStyle w:val="Style15"/>
        <w:ind w:firstLine="1366"/>
        <w:rPr/>
      </w:pPr>
      <w:r>
        <w:rPr>
          <w:b/>
          <w:bCs/>
          <w:i/>
          <w:iCs/>
        </w:rPr>
        <w:t>В США не сложилось формально единой государственной службы</w:t>
      </w:r>
      <w:r>
        <w:rPr/>
        <w:t xml:space="preserve">, каждый штат имеет свой государственный аппарат, но распоряжения президента и глав общефедеральных ведомств выполняются, чему в определенной степени способствуют находящиеся в их распоряжении различные средства давления, в первую очередь финансовые. </w:t>
      </w:r>
    </w:p>
    <w:p>
      <w:pPr>
        <w:pStyle w:val="Style15"/>
        <w:ind w:firstLine="1361"/>
        <w:rPr/>
      </w:pPr>
      <w:bookmarkStart w:id="2" w:name="G2"/>
      <w:bookmarkEnd w:id="2"/>
      <w:r>
        <w:rPr>
          <w:color w:val="000080"/>
        </w:rPr>
        <w:t>Исключительной силы экономический кризис, охвативший США в 30-е годы, - снижение промышленного производства до 56 %, сокращение национального дохода на 38 %, обанкротилось 40 % банков, около 17 млн. человек лишились работы - потребовал принятие кардинальных мер. Эти меры предложил, победивший на выборах 1932 г., Франклин Рузвельт в программе, получившей название "</w:t>
      </w:r>
      <w:r>
        <w:rPr>
          <w:b/>
          <w:bCs/>
          <w:color w:val="000080"/>
        </w:rPr>
        <w:t>новый курс</w:t>
      </w:r>
      <w:r>
        <w:rPr>
          <w:color w:val="000080"/>
        </w:rPr>
        <w:t xml:space="preserve">". </w:t>
      </w:r>
    </w:p>
    <w:p>
      <w:pPr>
        <w:pStyle w:val="Normal"/>
        <w:numPr>
          <w:ilvl w:val="0"/>
          <w:numId w:val="1"/>
        </w:numPr>
        <w:spacing w:before="0" w:after="0"/>
        <w:ind w:left="0" w:firstLine="1361"/>
        <w:rPr>
          <w:color w:val="000080"/>
        </w:rPr>
      </w:pPr>
      <w:r>
        <w:rPr>
          <w:color w:val="000080"/>
        </w:rPr>
        <w:t xml:space="preserve">Был запрещен вывоз золота за границу, проведена девальвация доллара, укрупнена банковская система. </w:t>
      </w:r>
    </w:p>
    <w:p>
      <w:pPr>
        <w:pStyle w:val="Normal"/>
        <w:numPr>
          <w:ilvl w:val="0"/>
          <w:numId w:val="1"/>
        </w:numPr>
        <w:spacing w:before="0" w:after="0"/>
        <w:ind w:left="0" w:firstLine="1361"/>
        <w:rPr>
          <w:color w:val="000080"/>
        </w:rPr>
      </w:pPr>
      <w:r>
        <w:rPr>
          <w:color w:val="000080"/>
        </w:rPr>
        <w:t xml:space="preserve">Была специально создана "национальная администрация оздоровления промышленности". Вся промышленность была поделена на 17 групп, деятельность каждой регулировалась т.н. "кодексами честной конкуренции", определявшими квоты выпускаемой продукции, распределение рынков сбыта, цены, условия кредита, продолжительность рабочего времени, уровень зарплаты и т.п. </w:t>
      </w:r>
    </w:p>
    <w:p>
      <w:pPr>
        <w:pStyle w:val="Normal"/>
        <w:numPr>
          <w:ilvl w:val="0"/>
          <w:numId w:val="1"/>
        </w:numPr>
        <w:spacing w:before="0" w:after="0"/>
        <w:ind w:left="0" w:firstLine="1361"/>
        <w:rPr>
          <w:color w:val="000080"/>
        </w:rPr>
      </w:pPr>
      <w:r>
        <w:rPr>
          <w:color w:val="000080"/>
        </w:rPr>
        <w:t xml:space="preserve">Для сельского хозяйства учреждается "администрация регулирования сельского хозяйства", которая на основании закона от 12.05.1933 г. наделялась правом регулировать цены на продукцию сельского хозяйства. </w:t>
      </w:r>
    </w:p>
    <w:p>
      <w:pPr>
        <w:pStyle w:val="Normal"/>
        <w:numPr>
          <w:ilvl w:val="0"/>
          <w:numId w:val="1"/>
        </w:numPr>
        <w:spacing w:before="0" w:after="0"/>
        <w:ind w:left="0" w:firstLine="1361"/>
        <w:rPr>
          <w:color w:val="000080"/>
        </w:rPr>
      </w:pPr>
      <w:r>
        <w:rPr>
          <w:color w:val="000080"/>
        </w:rPr>
        <w:t xml:space="preserve">В целях снижения уровня безработицы была создана "Федеральная администрация чрезвычайной помощи", а затем "Администрация развития общественных работ". Безработные направлялись в специальные "трудовые лагеря", занимавшиеся строительством и ремонтом дорог, мостов, аэродромов. Успех "Нового курса" предопределило значительное количество денежных ресурсов, оставшихся в распоряжении правительства. </w:t>
      </w:r>
    </w:p>
    <w:p>
      <w:pPr>
        <w:pStyle w:val="Normal"/>
        <w:numPr>
          <w:ilvl w:val="0"/>
          <w:numId w:val="1"/>
        </w:numPr>
        <w:spacing w:before="0" w:after="280"/>
        <w:ind w:left="0" w:firstLine="1361"/>
        <w:rPr>
          <w:color w:val="000080"/>
        </w:rPr>
      </w:pPr>
      <w:r>
        <w:rPr>
          <w:color w:val="000080"/>
        </w:rPr>
        <w:t xml:space="preserve">Был принят и ряд актов - Закон Норриса-Лагардия (1932 г.), Закон Вагнера (1935 г.), развивающих трудовое и социальное законодательство. </w:t>
      </w:r>
    </w:p>
    <w:p>
      <w:pPr>
        <w:pStyle w:val="Style15"/>
        <w:ind w:firstLine="1361"/>
        <w:rPr>
          <w:color w:val="000080"/>
        </w:rPr>
      </w:pPr>
      <w:r>
        <w:rPr>
          <w:color w:val="000080"/>
        </w:rPr>
        <w:t xml:space="preserve">В итоге "Новый курс", явившийся прямым массированным вторжением государства со значительными элементами регулирования в сферу социально-экономических отношений, способствовал смягчению проявлений кризиса. В дальнейшем стало широко внедряться вместо прямого регулирования регулирование с помощью финансово-экономических средств. </w:t>
      </w:r>
    </w:p>
    <w:p>
      <w:pPr>
        <w:pStyle w:val="Style15"/>
        <w:ind w:firstLine="1361"/>
        <w:rPr/>
      </w:pPr>
      <w:r>
        <w:rPr/>
        <w:t xml:space="preserve">Проведение таких реформ стало возможным в результате совместной деятельности всех ветвей власти США - законодательной в лице конгресса, исполнительной в лице президента и судебной в лице верховного суда и других судов. </w:t>
      </w:r>
    </w:p>
    <w:p>
      <w:pPr>
        <w:pStyle w:val="Style15"/>
        <w:ind w:firstLine="1361"/>
        <w:rPr/>
      </w:pPr>
      <w:r>
        <w:rPr/>
        <w:t xml:space="preserve">Законодательная власть в США осуществляется Конгрессом США и законодательными собраниями (легислатурами) штатов. </w:t>
      </w:r>
    </w:p>
    <w:p>
      <w:pPr>
        <w:pStyle w:val="Style15"/>
        <w:ind w:firstLine="1366"/>
        <w:jc w:val="center"/>
        <w:rPr>
          <w:b/>
          <w:b/>
          <w:bCs/>
        </w:rPr>
      </w:pPr>
      <w:r>
        <w:rPr>
          <w:b/>
          <w:bCs/>
        </w:rPr>
        <w:t>Конгресс США</w:t>
      </w:r>
    </w:p>
    <w:p>
      <w:pPr>
        <w:pStyle w:val="Style15"/>
        <w:ind w:firstLine="1361"/>
        <w:rPr/>
      </w:pPr>
      <w:r>
        <w:rPr/>
        <w:t xml:space="preserve">Конгресс США состоит из двух палат - сената и палаты представителей. Заседания проходят в здании Капитолия, расположенного на холме в центре Вашингтона. </w:t>
      </w:r>
    </w:p>
    <w:p>
      <w:pPr>
        <w:pStyle w:val="Style15"/>
        <w:ind w:firstLine="1366"/>
        <w:rPr/>
      </w:pPr>
      <w:r>
        <w:rPr>
          <w:b/>
          <w:bCs/>
        </w:rPr>
        <w:t>Палата представителей</w:t>
      </w:r>
      <w:r>
        <w:rPr/>
        <w:t xml:space="preserve">. Число ее членов зафиксировано в 1912 году законом и с тех пор не изменялось - 435. В настоящее время каждый член палаты представляет около 500 тыс. избирателей. В соответствии с результатами переписи населения, проводимой каждые 10 лет, места в палате представителей перераспределяются между штатами. Право определять границы избирательных округов по выборам в палату представителей принадлежит законодательному собранию каждого штата. По Конституции США каждый штат должен быть представлен в палате хотя бы одним членом. </w:t>
      </w:r>
    </w:p>
    <w:p>
      <w:pPr>
        <w:pStyle w:val="Style15"/>
        <w:ind w:firstLine="1361"/>
        <w:rPr/>
      </w:pPr>
      <w:r>
        <w:rPr/>
        <w:t xml:space="preserve">Члены палаты представителей избираются на срок 2 года, исчисление начинается с января следующего после выборов года. Значит каждые два года состав палаты представителей обновляется, таков же интервал срока полномочий всего конгресса, каждого созыва (в 1977-87 гг. работал конгресс сотого созыва). Конгресс каждого созыва проводит две сессии, начинающиеся в январе и продолжающиеся с перерывами почти весь год. По конституции президент имеет право созвать конгресс на чрезвычайную сессию. </w:t>
      </w:r>
    </w:p>
    <w:p>
      <w:pPr>
        <w:pStyle w:val="Style15"/>
        <w:ind w:firstLine="1366"/>
        <w:rPr/>
      </w:pPr>
      <w:r>
        <w:rPr>
          <w:b/>
          <w:bCs/>
        </w:rPr>
        <w:t xml:space="preserve">Сенат. </w:t>
      </w:r>
      <w:r>
        <w:rPr/>
        <w:t xml:space="preserve">Каждый штат представлен в сенате двумя членами, т.е. в его состав входят 100 сенаторов. Каждый избирается в своем штате на шестилетний срок, начинающийся в январе следующего после выборов года. (В отличие от палаты представителей каждые два года подлежит переизбранию только треть сенаторов, что обеспечивает определенную стабильность состава этой палаты и преемственность в ее деятельности. По традиции сенат занимает более привилегированное положение, чем палата представителей. </w:t>
      </w:r>
    </w:p>
    <w:p>
      <w:pPr>
        <w:pStyle w:val="Style15"/>
        <w:ind w:firstLine="1366"/>
        <w:rPr/>
      </w:pPr>
      <w:r>
        <w:rPr>
          <w:b/>
          <w:bCs/>
        </w:rPr>
        <w:t>Состав и полномочия конгресса.</w:t>
      </w:r>
      <w:r>
        <w:rPr/>
        <w:t xml:space="preserve"> В Конгрессе США представлены лишь буржуазные слои населения; в его составе нет не только ни одного промышленного рабочего, но и политических фракций, которые провозглашали бы своей целью борьбу за их интересы. Самые многочисленные группы в обеих палатах образуют юристы в палате представителей - 184, в сенате - 62. </w:t>
      </w:r>
    </w:p>
    <w:p>
      <w:pPr>
        <w:pStyle w:val="Style15"/>
        <w:ind w:firstLine="1366"/>
        <w:rPr/>
      </w:pPr>
      <w:r>
        <w:rPr>
          <w:b/>
          <w:bCs/>
        </w:rPr>
        <w:t>Конституционные полномочия конгресса</w:t>
      </w:r>
      <w:r>
        <w:rPr/>
        <w:t xml:space="preserve"> весьма широки. Самое важное место среди них занимают прерогативы в финансовой области - то, что в США принято называть "властью кошелька", конгресс устанавливает единообразные для всей территории страны налоги, пошлины, подати и акцизные сборы, утверждает федеральный бюджет и выделяет ассигнования на все без исключения государственные акции, занимает деньги в кредит и уплачивает долги от имени США, регулирует внешнюю торговлю между штатами и т.д. </w:t>
      </w:r>
    </w:p>
    <w:p>
      <w:pPr>
        <w:pStyle w:val="Style15"/>
        <w:ind w:firstLine="1361"/>
        <w:rPr/>
      </w:pPr>
      <w:r>
        <w:rPr/>
        <w:t xml:space="preserve">"Власть кошелька" дает конгрессу мощные рычаги влияния на экономику и внутреннюю политику страны и является потенциально важным средством воздействия на внешнюю и военную политику. Конгресс может отказать президенту в выделении ассигнований для той или иной цели, сократить или увеличить их, либо оговорить их использование выполнением определенных условий. </w:t>
      </w:r>
    </w:p>
    <w:p>
      <w:pPr>
        <w:pStyle w:val="Style15"/>
        <w:ind w:firstLine="1366"/>
        <w:rPr/>
      </w:pPr>
      <w:r>
        <w:rPr>
          <w:b/>
          <w:bCs/>
        </w:rPr>
        <w:t>Конгрессу</w:t>
      </w:r>
      <w:r>
        <w:rPr/>
        <w:t xml:space="preserve"> принадлежит важная функция контроля за деятельностью правительственных учреждений и ведомств. Такой контроль осуществляется путем проведения расследований по различным вопросам, проверки расходования бюджетных ассигнований, надзора за организацией и действиями правительственных учреждений. Большая роль в осуществлении этой функции принадлежит специализированным учреждениям конгресса, таким как Главное контрольно-финансовое управление, Управление по оценке технологии.</w:t>
      </w:r>
    </w:p>
    <w:p>
      <w:pPr>
        <w:pStyle w:val="Style15"/>
        <w:ind w:firstLine="1366"/>
        <w:rPr/>
      </w:pPr>
      <w:r>
        <w:rPr>
          <w:b/>
          <w:bCs/>
        </w:rPr>
        <w:t>Бюджетное управление при Конгрессе</w:t>
      </w:r>
      <w:r>
        <w:rPr/>
        <w:t xml:space="preserve">. Конгресс имеет право объявлять войну, формировать вооруженные силы и выделять ассигнования на их содержание, издавать правила по управлению и организации сухопутных и морских сил. </w:t>
      </w:r>
    </w:p>
    <w:p>
      <w:pPr>
        <w:pStyle w:val="Style15"/>
        <w:ind w:firstLine="1361"/>
        <w:rPr/>
      </w:pPr>
      <w:r>
        <w:rPr/>
        <w:t xml:space="preserve">Эти полномочия дают конгрессу возможность оказывать влияние на формирование военного бюджета страны и организацию ее вооруженных сил. </w:t>
      </w:r>
    </w:p>
    <w:p>
      <w:pPr>
        <w:pStyle w:val="Style15"/>
        <w:ind w:firstLine="1361"/>
        <w:rPr/>
      </w:pPr>
      <w:r>
        <w:rPr/>
        <w:t xml:space="preserve">Действенность права конгресса объявлять войну значительно ограничена тем, что президенту как главнокомандующему армией и флотом принадлежит право вести войну или отражать внезапное нападение, поэтому использование вооруженных сил фактически превратилось в прерогативу президентской власти. </w:t>
      </w:r>
    </w:p>
    <w:p>
      <w:pPr>
        <w:pStyle w:val="Style15"/>
        <w:ind w:firstLine="1361"/>
        <w:rPr/>
      </w:pPr>
      <w:r>
        <w:rPr/>
        <w:t xml:space="preserve">За всю свою историю США около 200 раз использовали вооруженные силы в различных конфликтах, но до настоящего времени конгресс лишь 5 раз воспользовался правом объявления войны: в 1912, 1846, 1898 гг. и в двух мировых войнах. При этом в четырех случаях конгресс лишь признавал фактическое состояние войны, в которую страна уже вступила. Наряду с полномочиями, осуществляемыми совместно обеими палатами, существуют также такие, которые может осуществлять только одна из палат. По конституции все законопроекты о государственных доходах должны исходить от палаты представителей: сенат может предлагать к ним поправки и участвовать в их обсуждении. Это право предоставляет палате представителей определенные преимущества при рассмотрении финансовых вопросов. Палате принадлежит также право избрания Президента США, если ни один из кандидатов не получит более половины голосов выборщиков (за всю историю США палата представителей воспользовалась этим правом только 2 раза - в 1801 и 1825 гг.) </w:t>
      </w:r>
    </w:p>
    <w:p>
      <w:pPr>
        <w:pStyle w:val="Style15"/>
        <w:ind w:firstLine="1361"/>
        <w:rPr/>
      </w:pPr>
      <w:r>
        <w:rPr/>
        <w:t xml:space="preserve">Важнейшими полномочиями сената являются его участие в принятии США международных обязательств в форме договоров и участие в назначении на высшие должности государственного аппарата. Президент имеет право ратифицировать заключенный им международный договор, только получив принятую двумя третями присутствующих сенаторов резолюцию одобрения договора, содержащую формулу "совета и согласия" сената. Сенат может одобрить или отвергнуть договор полностью или обусловить его принятие поправками, оговорками и т.д. </w:t>
      </w:r>
    </w:p>
    <w:p>
      <w:pPr>
        <w:pStyle w:val="Style15"/>
        <w:ind w:firstLine="1366"/>
        <w:rPr/>
      </w:pPr>
      <w:r>
        <w:rPr>
          <w:b/>
          <w:bCs/>
        </w:rPr>
        <w:t>Исполнительной власти</w:t>
      </w:r>
      <w:r>
        <w:rPr/>
        <w:t xml:space="preserve"> удается обходить конституционное требование о том, что заключение международных договоров возможно только с одобрения сената, для этого используется форма международной договоренности, именуемая исполнительным соглашением. Оно заключается президентом или другими органами исполнительной власти с представителями иностранных правительств и не подлежит одобрению сенатом. Исполнительные соглашения или представляются конгрессу в порядке информации или подлежат одобрению обеими палатами простым большинством после их заключения.</w:t>
      </w:r>
    </w:p>
    <w:p>
      <w:pPr>
        <w:pStyle w:val="Style15"/>
        <w:ind w:firstLine="1361"/>
        <w:rPr/>
      </w:pPr>
      <w:r>
        <w:rPr/>
        <w:t xml:space="preserve">В ХХ в. </w:t>
      </w:r>
      <w:r>
        <w:rPr>
          <w:b/>
          <w:bCs/>
          <w:i/>
          <w:iCs/>
        </w:rPr>
        <w:t>исполнительное соглашение</w:t>
      </w:r>
      <w:r>
        <w:rPr/>
        <w:t xml:space="preserve"> как форма международной договоренности широко используется, и в настоящее время количество исполнительных соглашений в несколько раз превышает количество договоров, заключенных США. Исполнительные соглашения имеют такую же юридическую силу, как договоры. </w:t>
      </w:r>
    </w:p>
    <w:p>
      <w:pPr>
        <w:pStyle w:val="Style15"/>
        <w:ind w:firstLine="1361"/>
        <w:rPr/>
      </w:pPr>
      <w:r>
        <w:rPr/>
        <w:t xml:space="preserve">Согласно закону от 1961 г. никакие обязательства от имени США, касающиеся разоружения, сокращения или ограничения вооруженных сил и вооружений не могут быть приняты иначе, как или в виде соглашения, одобренного простым большинством обеих палат, или в виде договора, утвержденного двумя третями голосов в сенате. </w:t>
      </w:r>
    </w:p>
    <w:p>
      <w:pPr>
        <w:pStyle w:val="Style15"/>
        <w:ind w:firstLine="1361"/>
        <w:rPr/>
      </w:pPr>
      <w:r>
        <w:rPr/>
        <w:t xml:space="preserve">Прерогативой сената является контроль за назначениями должностных лиц правительства. Сенат утверждает назначение руководителей правительственных ведомств, дипломатических представителей, членов Верховного суда, федеральных судей, а также продвижения и передвижения высших чинов вооруженных сил и заграничной службы. Но сенат редко оспаривает назначения президента на высшие правительственные должности; отклонение кандидатур в члены Верховного суда случается чаще. Не подлежат утверждению сенатом назначения на посты в аппарате Белого дома. </w:t>
      </w:r>
    </w:p>
    <w:p>
      <w:pPr>
        <w:pStyle w:val="Style15"/>
        <w:ind w:firstLine="1361"/>
        <w:rPr/>
      </w:pPr>
      <w:r>
        <w:rPr/>
        <w:t xml:space="preserve">Если ни один из кандидатов в вице-президенты не получит больше половины голосов выборщиков, сенат осуществляет выборы вице-президента. </w:t>
      </w:r>
    </w:p>
    <w:p>
      <w:pPr>
        <w:pStyle w:val="Style15"/>
        <w:ind w:firstLine="1361"/>
        <w:rPr/>
      </w:pPr>
      <w:r>
        <w:rPr/>
        <w:t xml:space="preserve">Конституция предоставляет конгрессу право отстранять от должности при осуждении в порядке импичмента гражданских должностных лиц, включая президента и вице-президента, если они будут признаны виновными в измене, взяточничестве или других серьезных преступлениях или проступках. При этом полномочия палат также разделены: только палата представителей имеет право возбуждать преследование в порядке импичмента, и только сенат осуществляет в этом случае суд (для осуждения необходимо согласие 2/3 присутствующих сенаторов). В случае признания привлеченного к ответственности лица виновным сенат может применить в его отношении только одну меру наказания - отстранить от занимаемой должности, после чего лицо, признанное виновным, может подлежать уголовной ответственности на общих основаниях. </w:t>
      </w:r>
    </w:p>
    <w:p>
      <w:pPr>
        <w:pStyle w:val="Style15"/>
        <w:ind w:firstLine="1361"/>
        <w:rPr/>
      </w:pPr>
      <w:r>
        <w:rPr/>
        <w:t xml:space="preserve">5 раз процедура импичмента возбуждалась против президента: три предложения об импичменте президентов были отклонены палатой, в 1858 г. президент Э. Джонсон ушел в отставку, после того как юридический комитет палаты представителей выдвинул против него обвинения в порядке импичмента. В 1972 г. ушел в отставку под угрозой импичмента Президент США Р. Никсон. </w:t>
      </w:r>
    </w:p>
    <w:p>
      <w:pPr>
        <w:pStyle w:val="Style15"/>
        <w:ind w:firstLine="1361"/>
        <w:rPr/>
      </w:pPr>
      <w:r>
        <w:rPr/>
        <w:t xml:space="preserve">Конгресс вправе принимать законы о предоставлении американского гражданства, о банкротстве, а также в сфере патентного и авторского права; учреждать федеральные суды и почтовые службы. Имеет право эмиссии денег и установление наказания за их подделку и ряд других полномочий. </w:t>
      </w:r>
    </w:p>
    <w:p>
      <w:pPr>
        <w:pStyle w:val="Style15"/>
        <w:ind w:firstLine="1366"/>
        <w:rPr/>
      </w:pPr>
      <w:r>
        <w:rPr>
          <w:b/>
          <w:bCs/>
        </w:rPr>
        <w:t>Комитеты Конгресса.</w:t>
      </w:r>
      <w:r>
        <w:rPr/>
        <w:t xml:space="preserve"> Важную роль в деятельности конгресса играют постоянные и специальные комитеты. Они создаются в обеих палатах, каждый комитет специализируется в конкретной области государственного управления. </w:t>
      </w:r>
      <w:r>
        <w:rPr>
          <w:b/>
          <w:bCs/>
          <w:i/>
          <w:iCs/>
        </w:rPr>
        <w:t>В сенате 16 постоянных и 4 специальных комитета</w:t>
      </w:r>
      <w:r>
        <w:rPr/>
        <w:t xml:space="preserve">: </w:t>
      </w:r>
    </w:p>
    <w:p>
      <w:pPr>
        <w:pStyle w:val="Style15"/>
        <w:ind w:firstLine="1361"/>
        <w:rPr/>
      </w:pPr>
      <w:r>
        <w:rPr/>
        <w:t xml:space="preserve">а) Постоянные комитеты: </w:t>
      </w:r>
    </w:p>
    <w:p>
      <w:pPr>
        <w:pStyle w:val="Normal"/>
        <w:numPr>
          <w:ilvl w:val="0"/>
          <w:numId w:val="9"/>
        </w:numPr>
        <w:spacing w:before="0" w:after="280"/>
        <w:ind w:left="0" w:firstLine="1361"/>
        <w:rPr/>
      </w:pPr>
      <w:r>
        <w:rPr/>
        <w:t xml:space="preserve">по сельскому хозяйству, </w:t>
      </w:r>
    </w:p>
    <w:p>
      <w:pPr>
        <w:pStyle w:val="Normal"/>
        <w:numPr>
          <w:ilvl w:val="0"/>
          <w:numId w:val="8"/>
        </w:numPr>
        <w:spacing w:before="0" w:after="0"/>
        <w:ind w:left="0" w:firstLine="1361"/>
        <w:rPr/>
      </w:pPr>
      <w:r>
        <w:rPr/>
        <w:t xml:space="preserve">пищевым продуктам, </w:t>
      </w:r>
    </w:p>
    <w:p>
      <w:pPr>
        <w:pStyle w:val="Normal"/>
        <w:numPr>
          <w:ilvl w:val="0"/>
          <w:numId w:val="8"/>
        </w:numPr>
        <w:spacing w:before="0" w:after="0"/>
        <w:ind w:left="0" w:firstLine="1361"/>
        <w:rPr/>
      </w:pPr>
      <w:r>
        <w:rPr/>
        <w:t xml:space="preserve">лесному хозяйству, </w:t>
      </w:r>
    </w:p>
    <w:p>
      <w:pPr>
        <w:pStyle w:val="Normal"/>
        <w:numPr>
          <w:ilvl w:val="0"/>
          <w:numId w:val="8"/>
        </w:numPr>
        <w:spacing w:before="0" w:after="0"/>
        <w:ind w:left="0" w:firstLine="1361"/>
        <w:rPr/>
      </w:pPr>
      <w:r>
        <w:rPr/>
        <w:t xml:space="preserve">по ассигнованиям, </w:t>
      </w:r>
    </w:p>
    <w:p>
      <w:pPr>
        <w:pStyle w:val="Normal"/>
        <w:numPr>
          <w:ilvl w:val="0"/>
          <w:numId w:val="8"/>
        </w:numPr>
        <w:spacing w:before="0" w:after="0"/>
        <w:ind w:left="0" w:firstLine="1361"/>
        <w:rPr/>
      </w:pPr>
      <w:r>
        <w:rPr/>
        <w:t xml:space="preserve">по делам вооруженных сил, </w:t>
      </w:r>
    </w:p>
    <w:p>
      <w:pPr>
        <w:pStyle w:val="Normal"/>
        <w:numPr>
          <w:ilvl w:val="0"/>
          <w:numId w:val="8"/>
        </w:numPr>
        <w:spacing w:before="0" w:after="0"/>
        <w:ind w:left="0" w:firstLine="1361"/>
        <w:rPr/>
      </w:pPr>
      <w:r>
        <w:rPr/>
        <w:t xml:space="preserve">по банковскому делу, </w:t>
      </w:r>
    </w:p>
    <w:p>
      <w:pPr>
        <w:pStyle w:val="Normal"/>
        <w:numPr>
          <w:ilvl w:val="0"/>
          <w:numId w:val="8"/>
        </w:numPr>
        <w:spacing w:before="0" w:after="0"/>
        <w:ind w:left="0" w:firstLine="1361"/>
        <w:rPr/>
      </w:pPr>
      <w:r>
        <w:rPr/>
        <w:t xml:space="preserve">жилищному строительству и проблемам городов, </w:t>
      </w:r>
    </w:p>
    <w:p>
      <w:pPr>
        <w:pStyle w:val="Normal"/>
        <w:numPr>
          <w:ilvl w:val="0"/>
          <w:numId w:val="8"/>
        </w:numPr>
        <w:spacing w:before="0" w:after="0"/>
        <w:ind w:left="0" w:firstLine="1361"/>
        <w:rPr/>
      </w:pPr>
      <w:r>
        <w:rPr/>
        <w:t xml:space="preserve">бюджетный, </w:t>
      </w:r>
    </w:p>
    <w:p>
      <w:pPr>
        <w:pStyle w:val="Normal"/>
        <w:numPr>
          <w:ilvl w:val="0"/>
          <w:numId w:val="8"/>
        </w:numPr>
        <w:spacing w:before="0" w:after="0"/>
        <w:ind w:left="0" w:firstLine="1361"/>
        <w:rPr/>
      </w:pPr>
      <w:r>
        <w:rPr/>
        <w:t xml:space="preserve">по торговле, </w:t>
      </w:r>
    </w:p>
    <w:p>
      <w:pPr>
        <w:pStyle w:val="Normal"/>
        <w:numPr>
          <w:ilvl w:val="0"/>
          <w:numId w:val="8"/>
        </w:numPr>
        <w:spacing w:before="0" w:after="0"/>
        <w:ind w:left="0" w:firstLine="1361"/>
        <w:rPr/>
      </w:pPr>
      <w:r>
        <w:rPr/>
        <w:t xml:space="preserve">науке, </w:t>
      </w:r>
    </w:p>
    <w:p>
      <w:pPr>
        <w:pStyle w:val="Normal"/>
        <w:numPr>
          <w:ilvl w:val="0"/>
          <w:numId w:val="8"/>
        </w:numPr>
        <w:spacing w:before="0" w:after="0"/>
        <w:ind w:left="0" w:firstLine="1361"/>
        <w:rPr/>
      </w:pPr>
      <w:r>
        <w:rPr/>
        <w:t xml:space="preserve">транспорту, </w:t>
      </w:r>
    </w:p>
    <w:p>
      <w:pPr>
        <w:pStyle w:val="Normal"/>
        <w:numPr>
          <w:ilvl w:val="0"/>
          <w:numId w:val="8"/>
        </w:numPr>
        <w:spacing w:before="0" w:after="0"/>
        <w:ind w:left="0" w:firstLine="1361"/>
        <w:rPr/>
      </w:pPr>
      <w:r>
        <w:rPr/>
        <w:t xml:space="preserve">энергии и естественным ресурсам, </w:t>
      </w:r>
    </w:p>
    <w:p>
      <w:pPr>
        <w:pStyle w:val="Normal"/>
        <w:numPr>
          <w:ilvl w:val="0"/>
          <w:numId w:val="8"/>
        </w:numPr>
        <w:spacing w:before="0" w:after="0"/>
        <w:ind w:left="0" w:firstLine="1361"/>
        <w:rPr/>
      </w:pPr>
      <w:r>
        <w:rPr/>
        <w:t xml:space="preserve">по вопросам окружающей среды и общественных работ, </w:t>
      </w:r>
    </w:p>
    <w:p>
      <w:pPr>
        <w:pStyle w:val="Normal"/>
        <w:numPr>
          <w:ilvl w:val="0"/>
          <w:numId w:val="8"/>
        </w:numPr>
        <w:spacing w:before="0" w:after="0"/>
        <w:ind w:left="0" w:firstLine="1361"/>
        <w:rPr/>
      </w:pPr>
      <w:r>
        <w:rPr/>
        <w:t xml:space="preserve">финансовый, </w:t>
      </w:r>
    </w:p>
    <w:p>
      <w:pPr>
        <w:pStyle w:val="Normal"/>
        <w:numPr>
          <w:ilvl w:val="0"/>
          <w:numId w:val="8"/>
        </w:numPr>
        <w:spacing w:before="0" w:after="0"/>
        <w:ind w:left="0" w:firstLine="1361"/>
        <w:rPr/>
      </w:pPr>
      <w:r>
        <w:rPr/>
        <w:t xml:space="preserve">по иностранным делам, </w:t>
      </w:r>
    </w:p>
    <w:p>
      <w:pPr>
        <w:pStyle w:val="Normal"/>
        <w:numPr>
          <w:ilvl w:val="0"/>
          <w:numId w:val="8"/>
        </w:numPr>
        <w:spacing w:before="0" w:after="0"/>
        <w:ind w:left="0" w:firstLine="1361"/>
        <w:rPr/>
      </w:pPr>
      <w:r>
        <w:rPr/>
        <w:t xml:space="preserve">по правительственным вопросам, </w:t>
      </w:r>
    </w:p>
    <w:p>
      <w:pPr>
        <w:pStyle w:val="Normal"/>
        <w:numPr>
          <w:ilvl w:val="0"/>
          <w:numId w:val="8"/>
        </w:numPr>
        <w:spacing w:before="0" w:after="0"/>
        <w:ind w:left="0" w:firstLine="1361"/>
        <w:rPr/>
      </w:pPr>
      <w:r>
        <w:rPr/>
        <w:t xml:space="preserve">юридический, </w:t>
      </w:r>
    </w:p>
    <w:p>
      <w:pPr>
        <w:pStyle w:val="Normal"/>
        <w:numPr>
          <w:ilvl w:val="0"/>
          <w:numId w:val="8"/>
        </w:numPr>
        <w:spacing w:before="0" w:after="0"/>
        <w:ind w:left="0" w:firstLine="1361"/>
        <w:rPr/>
      </w:pPr>
      <w:r>
        <w:rPr/>
        <w:t xml:space="preserve">по труду и людским ресурсам, </w:t>
      </w:r>
    </w:p>
    <w:p>
      <w:pPr>
        <w:pStyle w:val="Normal"/>
        <w:numPr>
          <w:ilvl w:val="0"/>
          <w:numId w:val="8"/>
        </w:numPr>
        <w:spacing w:before="0" w:after="0"/>
        <w:ind w:left="0" w:firstLine="1361"/>
        <w:rPr/>
      </w:pPr>
      <w:r>
        <w:rPr/>
        <w:t xml:space="preserve">по регламенту и административным вопросам сената, </w:t>
      </w:r>
    </w:p>
    <w:p>
      <w:pPr>
        <w:pStyle w:val="Normal"/>
        <w:numPr>
          <w:ilvl w:val="0"/>
          <w:numId w:val="8"/>
        </w:numPr>
        <w:spacing w:before="0" w:after="0"/>
        <w:ind w:left="0" w:firstLine="1361"/>
        <w:rPr/>
      </w:pPr>
      <w:r>
        <w:rPr/>
        <w:t xml:space="preserve">по вопросам малого бизнеса, </w:t>
      </w:r>
    </w:p>
    <w:p>
      <w:pPr>
        <w:pStyle w:val="Normal"/>
        <w:numPr>
          <w:ilvl w:val="0"/>
          <w:numId w:val="8"/>
        </w:numPr>
        <w:spacing w:before="0" w:after="280"/>
        <w:ind w:left="0" w:firstLine="1361"/>
        <w:rPr/>
      </w:pPr>
      <w:r>
        <w:rPr/>
        <w:t xml:space="preserve">по делам ветеранов. </w:t>
      </w:r>
    </w:p>
    <w:p>
      <w:pPr>
        <w:pStyle w:val="Style15"/>
        <w:ind w:firstLine="1361"/>
        <w:rPr/>
      </w:pPr>
      <w:r>
        <w:rPr/>
        <w:t xml:space="preserve">б) Специальные: </w:t>
      </w:r>
    </w:p>
    <w:p>
      <w:pPr>
        <w:pStyle w:val="Normal"/>
        <w:numPr>
          <w:ilvl w:val="0"/>
          <w:numId w:val="7"/>
        </w:numPr>
        <w:spacing w:before="0" w:after="280"/>
        <w:ind w:left="0" w:firstLine="1361"/>
        <w:rPr/>
      </w:pPr>
      <w:r>
        <w:rPr/>
        <w:t xml:space="preserve">по разведке, </w:t>
      </w:r>
    </w:p>
    <w:p>
      <w:pPr>
        <w:pStyle w:val="Normal"/>
        <w:numPr>
          <w:ilvl w:val="0"/>
          <w:numId w:val="3"/>
        </w:numPr>
        <w:spacing w:before="0" w:after="0"/>
        <w:ind w:left="0" w:firstLine="1361"/>
        <w:rPr/>
      </w:pPr>
      <w:r>
        <w:rPr/>
        <w:t xml:space="preserve">по делам индейцев, </w:t>
      </w:r>
    </w:p>
    <w:p>
      <w:pPr>
        <w:pStyle w:val="Normal"/>
        <w:numPr>
          <w:ilvl w:val="0"/>
          <w:numId w:val="3"/>
        </w:numPr>
        <w:spacing w:before="0" w:after="0"/>
        <w:ind w:left="0" w:firstLine="1361"/>
        <w:rPr/>
      </w:pPr>
      <w:r>
        <w:rPr/>
        <w:t xml:space="preserve">по делам престарелых, </w:t>
      </w:r>
    </w:p>
    <w:p>
      <w:pPr>
        <w:pStyle w:val="Normal"/>
        <w:numPr>
          <w:ilvl w:val="0"/>
          <w:numId w:val="3"/>
        </w:numPr>
        <w:spacing w:before="0" w:after="280"/>
        <w:ind w:left="0" w:firstLine="1361"/>
        <w:rPr/>
      </w:pPr>
      <w:r>
        <w:rPr/>
        <w:t xml:space="preserve">этике. </w:t>
      </w:r>
    </w:p>
    <w:p>
      <w:pPr>
        <w:pStyle w:val="Style15"/>
        <w:ind w:firstLine="1361"/>
        <w:rPr/>
      </w:pPr>
      <w:r>
        <w:rPr/>
        <w:t xml:space="preserve">В палате представителей 22 постоянных и 5 специальных комитетов. Председатели комитетов являются весьма влиятельными фигурами в конгрессе. Председатель руководит всей работой комитета - назначает заседания, определяет, какие законопроекты и когда будут рассматриваться, назначает проведение слушаний и формирует подкомитеты. </w:t>
      </w:r>
    </w:p>
    <w:p>
      <w:pPr>
        <w:pStyle w:val="Style15"/>
        <w:ind w:firstLine="1361"/>
        <w:rPr/>
      </w:pPr>
      <w:r>
        <w:rPr/>
        <w:t xml:space="preserve">Почти все постоянные комитеты создают подкомитеты, которые занимаются более узким кругом проблем в рамках компетенции комитета. В сенате конгресса 100-го созыва, например, 60 подкомитетов, а в палате представителей - 82. </w:t>
      </w:r>
    </w:p>
    <w:p>
      <w:pPr>
        <w:pStyle w:val="Style15"/>
        <w:ind w:firstLine="1366"/>
        <w:rPr/>
      </w:pPr>
      <w:r>
        <w:rPr>
          <w:b/>
          <w:bCs/>
        </w:rPr>
        <w:t>Подкомитеты</w:t>
      </w:r>
      <w:r>
        <w:rPr/>
        <w:t xml:space="preserve"> являются теми органами конгресса, где теснее всего сотрудничают три стороны - законодатели, занимающиеся проблемой, соответствующие ведомства федеральной бюрократии и лоббисты заинтересованных групп капитала. В таком "железном" треугольнике (по американской терминологии) самым большим весом и независимостью обладают представители капитала, и это неизбежно сказывается на сущности тех законопроектов, которые выходят из подкомитета. </w:t>
      </w:r>
    </w:p>
    <w:p>
      <w:pPr>
        <w:pStyle w:val="Style15"/>
        <w:ind w:firstLine="1366"/>
        <w:rPr/>
      </w:pPr>
      <w:r>
        <w:rPr>
          <w:b/>
          <w:bCs/>
        </w:rPr>
        <w:t>Партийные фракции конгресса</w:t>
      </w:r>
      <w:r>
        <w:rPr/>
        <w:t xml:space="preserve"> (республиканской и демократической партий) в своих действиях не зависят от национального руководства партии, а сами члены конгресса не связаны фракционной дисциплиной, т.е. не обязаны голосовать в соответствии с указаниями лидера фракции. Это объясняется тем, что в борьбе за переизбрание член конгресса зависит, прежде всего, от местной партийной организации своего округа или штата и финансирующих его на выборах местных капиталистов, и, следовательно, его позиция определяется политическими, экономическими и иными интересами этих кругов. </w:t>
      </w:r>
    </w:p>
    <w:p>
      <w:pPr>
        <w:pStyle w:val="Style15"/>
        <w:ind w:firstLine="1361"/>
        <w:rPr/>
      </w:pPr>
      <w:r>
        <w:rPr/>
        <w:t xml:space="preserve">Партийные фракции каждой из палат выбирают лидера и его заместителя. Лидер большинства в сенате является самой важной фигурой, влияющей на ход работы этой палаты. </w:t>
      </w:r>
    </w:p>
    <w:p>
      <w:pPr>
        <w:pStyle w:val="Style15"/>
        <w:ind w:firstLine="1361"/>
        <w:rPr/>
      </w:pPr>
      <w:r>
        <w:rPr/>
        <w:t xml:space="preserve">В партийной иерархии лидер большинства в палате представителей занимает второе место после спикера палаты. </w:t>
      </w:r>
    </w:p>
    <w:p>
      <w:pPr>
        <w:pStyle w:val="Style15"/>
        <w:ind w:firstLine="1361"/>
        <w:rPr/>
      </w:pPr>
      <w:r>
        <w:rPr/>
        <w:t xml:space="preserve">А роль лидера меньшинства и в сенате и в палате представителей сводится к формулированию политики оппозиции и организации поддержки в ее пользу. Руководство партийных фракций обеих палат - связующее звено между исполнительной властью и конгрессом. </w:t>
      </w:r>
    </w:p>
    <w:p>
      <w:pPr>
        <w:pStyle w:val="Style15"/>
        <w:ind w:firstLine="1361"/>
        <w:rPr/>
      </w:pPr>
      <w:r>
        <w:rPr/>
        <w:t xml:space="preserve">Президент часто консультируется с лидерами своей партии в конгрессе, иногда с лидерами обеих партий совместно и через это сотрудничество стремится получить от конгресса поддержку своим инициативам. </w:t>
      </w:r>
    </w:p>
    <w:p>
      <w:pPr>
        <w:pStyle w:val="Style15"/>
        <w:ind w:firstLine="1366"/>
        <w:rPr/>
      </w:pPr>
      <w:r>
        <w:rPr>
          <w:b/>
          <w:bCs/>
        </w:rPr>
        <w:t xml:space="preserve">Должностные лица конгресса. </w:t>
      </w:r>
      <w:r>
        <w:rPr/>
        <w:t xml:space="preserve">Каждая из палат имеет своих должностных лиц. </w:t>
      </w:r>
      <w:r>
        <w:rPr>
          <w:b/>
          <w:bCs/>
          <w:i/>
          <w:iCs/>
        </w:rPr>
        <w:t>Спикер палаты представителей</w:t>
      </w:r>
      <w:r>
        <w:rPr/>
        <w:t xml:space="preserve"> - председательствует в палате и руководит фракцией большинства, определяет порядок рассмотрения законопроектов, направляет внесенные законопроекты в комитеты, выносит окончательное решение по всем процедурным вопросам. Особенно важна роль спикера в отношениях с администрацией тогда, когда президент принадлежит к одной партии, а палату представителей контролирует другая. </w:t>
      </w:r>
    </w:p>
    <w:p>
      <w:pPr>
        <w:pStyle w:val="Style15"/>
        <w:ind w:firstLine="1366"/>
        <w:rPr/>
      </w:pPr>
      <w:r>
        <w:rPr>
          <w:b/>
          <w:bCs/>
          <w:i/>
          <w:iCs/>
        </w:rPr>
        <w:t>Председателем сената</w:t>
      </w:r>
      <w:r>
        <w:rPr/>
        <w:t xml:space="preserve"> является вице-президент; не будучи членом сената, он получает право голоса только в том случае, если при голосовании голоса сенаторов разделились поровну. Свои обязанности председателя сената вице-президент исполняет лишь время от времени. Поэтому сенат избирает из числа своих старейших и уважаемых деятелей "временного председателя", он подписывает одобренные сенатом законопроекты. </w:t>
      </w:r>
    </w:p>
    <w:p>
      <w:pPr>
        <w:pStyle w:val="Style15"/>
        <w:ind w:firstLine="1366"/>
        <w:rPr/>
      </w:pPr>
      <w:r>
        <w:rPr>
          <w:b/>
          <w:bCs/>
        </w:rPr>
        <w:t>Формы законодательных предложений.</w:t>
      </w:r>
      <w:r>
        <w:rPr/>
        <w:t xml:space="preserve"> В конгрессе существуют четыре формы законодательных предложений: </w:t>
      </w:r>
    </w:p>
    <w:p>
      <w:pPr>
        <w:pStyle w:val="Normal"/>
        <w:numPr>
          <w:ilvl w:val="0"/>
          <w:numId w:val="4"/>
        </w:numPr>
        <w:spacing w:before="0" w:after="0"/>
        <w:ind w:left="0" w:firstLine="1361"/>
        <w:rPr/>
      </w:pPr>
      <w:r>
        <w:rPr/>
        <w:t xml:space="preserve">законопроект, </w:t>
      </w:r>
    </w:p>
    <w:p>
      <w:pPr>
        <w:pStyle w:val="Normal"/>
        <w:numPr>
          <w:ilvl w:val="0"/>
          <w:numId w:val="4"/>
        </w:numPr>
        <w:spacing w:before="0" w:after="280"/>
        <w:ind w:left="0" w:firstLine="1361"/>
        <w:rPr/>
      </w:pPr>
      <w:r>
        <w:rPr/>
        <w:t xml:space="preserve">совместная резолюция, </w:t>
      </w:r>
    </w:p>
    <w:p>
      <w:pPr>
        <w:pStyle w:val="Normal"/>
        <w:numPr>
          <w:ilvl w:val="0"/>
          <w:numId w:val="2"/>
        </w:numPr>
        <w:spacing w:before="0" w:after="0"/>
        <w:ind w:left="0" w:firstLine="1361"/>
        <w:rPr/>
      </w:pPr>
      <w:r>
        <w:rPr/>
        <w:t xml:space="preserve">совпадающая резолюция </w:t>
      </w:r>
    </w:p>
    <w:p>
      <w:pPr>
        <w:pStyle w:val="Normal"/>
        <w:numPr>
          <w:ilvl w:val="0"/>
          <w:numId w:val="2"/>
        </w:numPr>
        <w:spacing w:before="0" w:after="280"/>
        <w:ind w:left="0" w:firstLine="1361"/>
        <w:rPr/>
      </w:pPr>
      <w:r>
        <w:rPr/>
        <w:t xml:space="preserve">простая резолюция. </w:t>
      </w:r>
    </w:p>
    <w:p>
      <w:pPr>
        <w:pStyle w:val="Style15"/>
        <w:ind w:firstLine="1366"/>
        <w:rPr/>
      </w:pPr>
      <w:r>
        <w:rPr>
          <w:b/>
          <w:bCs/>
        </w:rPr>
        <w:t>Законопроект</w:t>
      </w:r>
      <w:r>
        <w:rPr/>
        <w:t xml:space="preserve"> приобретает силу закона после принятия в идентичной форме обеими палатами и подписания президентом. </w:t>
      </w:r>
    </w:p>
    <w:p>
      <w:pPr>
        <w:pStyle w:val="Style15"/>
        <w:ind w:firstLine="1361"/>
        <w:rPr/>
      </w:pPr>
      <w:r>
        <w:rPr/>
        <w:t xml:space="preserve">Совместная резолюция принимается обеими палатами в идентичной форме, подписывается президентом и становится законом. Между этими двумя формами нет принципиальной разницы. Они одобряются простым большинством голосов, кроме тех случаев, когда эти законодательные формы используются для принятия поправок к конституции. Тогда требуется большинство в две трети голосов. </w:t>
      </w:r>
    </w:p>
    <w:p>
      <w:pPr>
        <w:pStyle w:val="Style15"/>
        <w:ind w:firstLine="1366"/>
        <w:rPr/>
      </w:pPr>
      <w:r>
        <w:rPr>
          <w:b/>
          <w:bCs/>
          <w:i/>
          <w:iCs/>
        </w:rPr>
        <w:t>Совпадающая резолюция</w:t>
      </w:r>
      <w:r>
        <w:rPr/>
        <w:t xml:space="preserve"> принимается обеими палатами в идентичной форме, но ее не подписывает президент, и она не приобретает силы закона. Путем принятия этой резолюции конгресс выражает свое мнение, провозглашает те или иные принципы и цели. Бюджетные резолюции конгресса по форме являются совпадающими. </w:t>
      </w:r>
    </w:p>
    <w:p>
      <w:pPr>
        <w:pStyle w:val="Style15"/>
        <w:ind w:firstLine="1361"/>
        <w:rPr/>
      </w:pPr>
      <w:r>
        <w:rPr/>
        <w:t xml:space="preserve">Простую резолюцию принимает одна из палат. Силы закона не имеет и служит для принятия решения, действие которого распространяется только на данную палату или для выражения ее мнения. </w:t>
      </w:r>
    </w:p>
    <w:p>
      <w:pPr>
        <w:pStyle w:val="Style15"/>
        <w:ind w:firstLine="1366"/>
        <w:rPr/>
      </w:pPr>
      <w:r>
        <w:rPr>
          <w:b/>
          <w:bCs/>
        </w:rPr>
        <w:t>Прохождение законодательных предложений</w:t>
      </w:r>
      <w:r>
        <w:rPr/>
        <w:t xml:space="preserve"> в конгрессе. </w:t>
      </w:r>
      <w:r>
        <w:rPr>
          <w:b/>
          <w:bCs/>
          <w:i/>
          <w:iCs/>
        </w:rPr>
        <w:t xml:space="preserve">Право законодательной инициативы </w:t>
      </w:r>
      <w:r>
        <w:rPr/>
        <w:t xml:space="preserve">принадлежит каждому члену конгресса. Он вносится в каждой из палат, и в зависимости от его содержания палаты направляют его в один или несколько постоянных комитетов, а они передают предложение на рассмотрение своих подкомитетов. И ни одна из палат не будет рассматривать законопроект, пока не получит от комитета доклад с итогами его обсуждения. Только тогда назначается рассмотрение законопроекта. </w:t>
      </w:r>
    </w:p>
    <w:p>
      <w:pPr>
        <w:pStyle w:val="Style15"/>
        <w:ind w:firstLine="1361"/>
        <w:rPr/>
      </w:pPr>
      <w:r>
        <w:rPr/>
        <w:t xml:space="preserve">В палате представителей он может быть предварительно рассмотрен комитетом всей палаты. Его образуют 100 или больше присутствующих членов палаты, и председательствует в нем не спикер, а назначенный председатель. Это позволяет упростить процедуру работы палаты. </w:t>
      </w:r>
    </w:p>
    <w:p>
      <w:pPr>
        <w:pStyle w:val="Style15"/>
        <w:ind w:firstLine="1361"/>
        <w:rPr/>
      </w:pPr>
      <w:r>
        <w:rPr/>
        <w:t xml:space="preserve">В сенате комитет всего сената работает только при рассмотрении международных договоров. В ходе дебатов по законопроекту на заседании палат в его текст могут быть внесены поправки. В законодательном процессе обе палаты равноправны и если одни из них не принимают проект, он считается отвергнутым. Если проект принят обеими палатами, но в разных вариантах, для устранения различий создается согласительный комитет, в который каждая из палат назначает своих представителей. </w:t>
      </w:r>
    </w:p>
    <w:p>
      <w:pPr>
        <w:pStyle w:val="Style15"/>
        <w:ind w:firstLine="1361"/>
        <w:rPr/>
      </w:pPr>
      <w:r>
        <w:rPr/>
        <w:t xml:space="preserve">Представители палат голосуют раздельно. Текст законопроекта, выработанный согласительным комитетом, снова ставится на голосование в каждой из палат. Он принимается или отвергается в целом, поправки не вносятся. Если на этом этапе законопроект отвергнут одной или двумя палатами, он может быть опять направлен в согласительный комитет прежнего или нового состава. Если проект одобрен обеими палатами, согласительный комитет прекращает свое существование. Одобренный идентичный текст законопроекта подписывается спикером палаты представителей и председателем сената. </w:t>
      </w:r>
    </w:p>
    <w:p>
      <w:pPr>
        <w:pStyle w:val="Style15"/>
        <w:ind w:firstLine="1361"/>
        <w:rPr/>
      </w:pPr>
      <w:r>
        <w:rPr/>
        <w:t xml:space="preserve">Дальше законопроект поступает на подпись к президенту. Он имеет право в течение 10 дней, за вычетом воскресных и праздничных, подписать или отклонить законопроект. В случае несогласия президент возвращает его в ту палату, откуда проект исходил. Это называется </w:t>
      </w:r>
      <w:r>
        <w:rPr>
          <w:b/>
          <w:bCs/>
        </w:rPr>
        <w:t>правом президентского вето</w:t>
      </w:r>
      <w:r>
        <w:rPr/>
        <w:t xml:space="preserve">. Конгресс может преодолеть право президентского вето. Для этого нужно повторное голосование в обеих палатах, и если законопроект будет одобрен большинством в две трети голосов, он становится законом без согласия президента. Если 10 дней при продолжающейся сессии конгресса президент не предпримет в отношении законопроекта никаких действий, проект обретает силу закона, как если бы был подписан президентом. Но если представленный президенту 10-дневный срок прерывается окончанием работы конгресса, а законопроект президентом не подписан, он в силу не вступает. </w:t>
      </w:r>
    </w:p>
    <w:p>
      <w:pPr>
        <w:pStyle w:val="Style15"/>
        <w:ind w:firstLine="1361"/>
        <w:rPr/>
      </w:pPr>
      <w:r>
        <w:rPr/>
        <w:t xml:space="preserve">Это называется </w:t>
      </w:r>
      <w:r>
        <w:rPr>
          <w:b/>
          <w:bCs/>
        </w:rPr>
        <w:t>"карманное вето"</w:t>
      </w:r>
      <w:r>
        <w:rPr/>
        <w:t xml:space="preserve"> президента. Конгресс не может преодолеть "карманное вето", никакой процедуры на этот случай не предусмотрено. </w:t>
      </w:r>
    </w:p>
    <w:p>
      <w:pPr>
        <w:pStyle w:val="Style15"/>
        <w:ind w:firstLine="1361"/>
        <w:rPr/>
      </w:pPr>
      <w:r>
        <w:rPr/>
        <w:t xml:space="preserve">Законопроект становится законом в тот день, когда его подписал президент или обе палаты преодолели вето, или дата вступления закона в силу предусмотрена в самом законе. </w:t>
      </w:r>
    </w:p>
    <w:p>
      <w:pPr>
        <w:pStyle w:val="Style15"/>
        <w:ind w:firstLine="1361"/>
        <w:rPr/>
      </w:pPr>
      <w:r>
        <w:rPr/>
        <w:t xml:space="preserve">Многоступенчатость прохождения законопроекта в конгрессе предполагает необходимость одобрения его на каждой стадии. Чтобы он провалился, достаточно не принять решения на одной из стадий. Торможение принятия закона тоже часто равносильно провалу, т.к. действует </w:t>
      </w:r>
      <w:r>
        <w:rPr>
          <w:b/>
          <w:bCs/>
        </w:rPr>
        <w:t>принцип дисконтинуитета</w:t>
      </w:r>
      <w:r>
        <w:rPr/>
        <w:t xml:space="preserve">, т.е. законопроект, внесенный на данной сессии конгресса, должен быть одобрен в течение работы конгресса данного созыва и на следующую сессию не переносится. Исключение - международные договоры, переданные на рассмотрение сената, не снимаются до тех пор, пока сенат не примет по ним решения или президент не отзовет договор из сената. </w:t>
      </w:r>
    </w:p>
    <w:p>
      <w:pPr>
        <w:pStyle w:val="Style15"/>
        <w:ind w:firstLine="1361"/>
        <w:rPr/>
      </w:pPr>
      <w:r>
        <w:rPr/>
        <w:t xml:space="preserve">Во время каждого созыва конгресса вносится большое количество законопроектов - около 20 тыс., но принимаются конгрессом только несколько сотен. </w:t>
      </w:r>
    </w:p>
    <w:p>
      <w:pPr>
        <w:pStyle w:val="Style15"/>
        <w:ind w:firstLine="1366"/>
        <w:jc w:val="center"/>
        <w:rPr>
          <w:b/>
          <w:b/>
          <w:bCs/>
        </w:rPr>
      </w:pPr>
      <w:r>
        <w:rPr>
          <w:b/>
          <w:bCs/>
        </w:rPr>
        <w:t>Законодательные собрания (легислатуры) штатов</w:t>
      </w:r>
    </w:p>
    <w:p>
      <w:pPr>
        <w:pStyle w:val="Style15"/>
        <w:ind w:firstLine="1361"/>
        <w:rPr/>
      </w:pPr>
      <w:r>
        <w:rPr/>
        <w:t xml:space="preserve">Как и на федеральном уровне, в штатах отмечается значительное усиление исполнительной власти губернатора за счет прерогатив законодательных органов. </w:t>
      </w:r>
    </w:p>
    <w:p>
      <w:pPr>
        <w:pStyle w:val="Style15"/>
        <w:ind w:firstLine="1361"/>
        <w:rPr/>
      </w:pPr>
      <w:r>
        <w:rPr/>
        <w:t xml:space="preserve">По своей структуре и методам работы законодательные собрания штатов во многом копируют конгресс. Во всех штатах, кроме Небраски, они состоят из двух палат: палаты представителей и сената. </w:t>
      </w:r>
    </w:p>
    <w:p>
      <w:pPr>
        <w:pStyle w:val="Style15"/>
        <w:ind w:firstLine="1366"/>
        <w:rPr/>
      </w:pPr>
      <w:r>
        <w:rPr>
          <w:b/>
          <w:bCs/>
        </w:rPr>
        <w:t>ПРЕЗИДЕНТ США</w:t>
      </w:r>
      <w:r>
        <w:rPr/>
        <w:t xml:space="preserve"> - избирается сроком на 4 года путем косвенных выборов: избиратели выбирают выборщиков, а они - президента. Конституция предусматривает, что избранным считается тот кандидат, который получит абсолютное большинство голосов выборщиков. Если ни один кандидат не получит требуемого большинства, палата представителей избирает президента из 3-х кандидатов, получивших наибольшее число голосов. Никто не может занимать президентский пост более двух раз. </w:t>
      </w:r>
    </w:p>
    <w:p>
      <w:pPr>
        <w:pStyle w:val="Style15"/>
        <w:ind w:firstLine="1361"/>
        <w:rPr/>
      </w:pPr>
      <w:r>
        <w:rPr/>
        <w:t xml:space="preserve">Используя свое право представлять конгрессу различного рода информацию (о положении федерации, об экономике, о бюджете), президент формулирует в своих посланиях конкретные законодательные предложения и законопроекты. Таким своеобразным путем он осуществляет законодательную инициативу. Большое число подзаконных актов президент издает самостоятельно, причем часть по своему значению приравнивается к законам, изданным конгрессом. Помимо нормотворческой деятельности одни из наиболее важных функций президента - назначение на высшие государственные должности, которое он производит "по совету и с согласия". Президент имеет право заключать международные договоры, которые сенат должен одобрить, и исполнительные соглашения, для которых одобрение сената не требуется. </w:t>
      </w:r>
    </w:p>
    <w:p>
      <w:pPr>
        <w:pStyle w:val="Style15"/>
        <w:ind w:firstLine="1361"/>
        <w:rPr/>
      </w:pPr>
      <w:r>
        <w:rPr/>
        <w:t xml:space="preserve">Президент стоит во главе громадного внешнеполитического аппарата, что дает ему возможность самостоятельно, без участия законодательной власти, решать многие международные вопросы. </w:t>
      </w:r>
    </w:p>
    <w:p>
      <w:pPr>
        <w:pStyle w:val="Style15"/>
        <w:ind w:firstLine="1361"/>
        <w:rPr/>
      </w:pPr>
      <w:r>
        <w:rPr/>
        <w:t xml:space="preserve">Президент является также главой правительства - Кабинета. Компетенцию Кабинета точно установить невозможно, т.к. в конституции о нем ничего не говорится. На заседаниях Кабинета, которые проводятся под председательством президента, решаются наиболее важные вопросы государственной жизни. Члены Кабинета не подотчетны конгрессу. </w:t>
      </w:r>
    </w:p>
    <w:p>
      <w:pPr>
        <w:pStyle w:val="Style15"/>
        <w:ind w:firstLine="1361"/>
        <w:rPr/>
      </w:pPr>
      <w:r>
        <w:rPr/>
        <w:t xml:space="preserve">Президент является Главнокомандующим Вооруженных Сил США и, хотя, право объявления войны - прерогатива конгресса, президент в "интересах обеспечения безопасности США" вправе использовать Вооруженные Силы за пределами США без санкции конгресса ("не объявление войны"). </w:t>
      </w:r>
    </w:p>
    <w:p>
      <w:pPr>
        <w:pStyle w:val="Style15"/>
        <w:ind w:firstLine="1366"/>
        <w:rPr/>
      </w:pPr>
      <w:r>
        <w:rPr>
          <w:b/>
          <w:bCs/>
        </w:rPr>
        <w:t>Армия в США</w:t>
      </w:r>
      <w:r>
        <w:rPr/>
        <w:t xml:space="preserve"> комплектуется на добровольном принципе. Полиция в основном аналогична Великобритании. </w:t>
      </w:r>
    </w:p>
    <w:p>
      <w:pPr>
        <w:pStyle w:val="Style15"/>
        <w:ind w:firstLine="1366"/>
        <w:rPr/>
      </w:pPr>
      <w:r>
        <w:rPr>
          <w:b/>
          <w:bCs/>
        </w:rPr>
        <w:t>Вывод</w:t>
      </w:r>
      <w:r>
        <w:rPr/>
        <w:t>: Государственный механизм США действует на принципе "разделения властей", обеспечивает эффективное управление страной. Рост численности бюрократического аппарата и усиление влияния исполнительной власти находятся под контролем и конгресса, и Верховного суда, использующие свои права в финансовой, бюджетной области и возможности возбуждения импичмента и судебного обжалования административных распоряжений.</w:t>
      </w:r>
    </w:p>
    <w:p>
      <w:pPr>
        <w:pStyle w:val="Style15"/>
        <w:ind w:firstLine="1366"/>
        <w:jc w:val="center"/>
        <w:rPr>
          <w:b/>
          <w:b/>
          <w:bCs/>
        </w:rPr>
      </w:pPr>
      <w:r>
        <w:rPr>
          <w:b/>
          <w:bCs/>
        </w:rPr>
        <w:t>4. Развитие правовой системы США в Новейшее время</w:t>
      </w:r>
    </w:p>
    <w:p>
      <w:pPr>
        <w:pStyle w:val="Style15"/>
        <w:ind w:firstLine="1361"/>
        <w:rPr/>
      </w:pPr>
      <w:r>
        <w:rPr/>
        <w:t xml:space="preserve">Важнейшее отличие американской правовой системы от английской - предопределяющее значение конституции в качестве основного источника права. Соотношение законодательных актов, издаваемых конгрессом США и легислатурами штатов, с одной стороны, и норм общего права - с другой, как основных источников права на протяжении всей истории США не раз подвергалось изменениям. Начиная с ХIХ в. многие штаты вступили на путь кодификации норм общего права, оставляя, однако, за судами широкие полномочия их толкования, притом, что многие правовые институты вообще так и не стали предметом законодательного регулирования. Основная тенденция в дальнейшем развитии американского права - возрастание роли законодательства при сохранении принципиального знания решения Верховного суда США. </w:t>
      </w:r>
    </w:p>
    <w:p>
      <w:pPr>
        <w:pStyle w:val="Style15"/>
        <w:ind w:firstLine="1361"/>
        <w:rPr/>
      </w:pPr>
      <w:r>
        <w:rPr/>
        <w:t xml:space="preserve">Соотношение федерального законодательства с законодательством штатов было определено в Конституции США, однако оно не раз подвергалось весьма существенным изменениям. По существу, и гражданская война 1861-1865 гг., один из переломных моментов в истории страны, была связана со стремлением рабовладельческих штатов Юга, добиться ограничения роли федеральных законов в пользу актов, издаваемых властями штатов. </w:t>
      </w:r>
    </w:p>
    <w:p>
      <w:pPr>
        <w:pStyle w:val="Style15"/>
        <w:ind w:firstLine="1361"/>
        <w:rPr/>
      </w:pPr>
      <w:r>
        <w:rPr/>
        <w:t xml:space="preserve">С ХХ в. возрастанию роли федеральных законов за последние десятилетия в существенной мере содействовали различные социальные программы, например, по образованию, оказанию помощи малоимущим, строительству дорог, борьбе с преступностью и др. Эти программы финансируются федеральными властями лишь при условии, что соответствующие штаты подчиняются требованиям, установленным федеральными законами. В целом же область применения законодательства и общего права штатов, в особенности по проблемам гражданского и уголовного права, судоустройства и судебного процесса, значительно шире, чем федерального законодательства и сопутствующего ему федерального общего права, представляющего собой совокупность судебных прецедентов, порожденных необходимостью толкования федеральных законов. Размежевание сфер действия законодательства федерации и штатов в конкретных отраслях права представляет известные трудности, поскольку нередко одни и те же правовые институты регулируются как теми, так и другими законами. </w:t>
      </w:r>
    </w:p>
    <w:p>
      <w:pPr>
        <w:pStyle w:val="Style15"/>
        <w:ind w:firstLine="1361"/>
        <w:rPr/>
      </w:pPr>
      <w:r>
        <w:rPr/>
        <w:t xml:space="preserve">Федеральное законодательство США ныне публикуется в систематизированном виде в качестве </w:t>
      </w:r>
      <w:r>
        <w:rPr>
          <w:b/>
          <w:bCs/>
        </w:rPr>
        <w:t>Свода законов США</w:t>
      </w:r>
      <w:r>
        <w:rPr/>
        <w:t xml:space="preserve">, состоящего из 50 разделов, каждый из которых посвящен определенной отрасли права либо крупному правовому институту (например, раздел 7 - "Сельское хозяйство", раздел 40 - "Патенты", раздел 50 - "Война и национальная оборона"). По своему составу Свод весьма неоднороден. Некоторые его разделы представляют собой просто собрание близких по содержанию актов, изданных в разное время и мало связанных между собой, другие, напротив, включают в себя кодексы законов по соответствующей отрасли права, составленные по определенной схеме. Свод законов США переиздается каждые шесть лет. Принимая очередной закон, американский конгресс указывает, какое место должен занять он в Своде законов США и какие изменения должны быть в связи с этим внесены в разделы, главы и параграфы действующего Свода. </w:t>
      </w:r>
    </w:p>
    <w:p>
      <w:pPr>
        <w:pStyle w:val="Style15"/>
        <w:ind w:firstLine="1361"/>
        <w:rPr/>
      </w:pPr>
      <w:r>
        <w:rPr/>
        <w:t xml:space="preserve">В 1892 г. была учреждена </w:t>
      </w:r>
      <w:r>
        <w:rPr>
          <w:b/>
          <w:bCs/>
        </w:rPr>
        <w:t>Национальная конференция уполномоченных по унификации права штатов</w:t>
      </w:r>
      <w:r>
        <w:rPr/>
        <w:t xml:space="preserve">, которая представляет собой отчасти государственный орган, отчасти - общественную организацию. Однако, пока из почти 200 предложенных ею проектов одобрение всех или подавляющего большинства штатов получили менее 20 (в основном они относятся к сфере торгового права и важнейший среди них - Единообразный торговый кодекс (ЕТК), впервые предложенный в 1952 г). </w:t>
      </w:r>
    </w:p>
    <w:p>
      <w:pPr>
        <w:pStyle w:val="Style15"/>
        <w:ind w:firstLine="1366"/>
        <w:rPr/>
      </w:pPr>
      <w:r>
        <w:rPr>
          <w:b/>
          <w:bCs/>
          <w:i/>
          <w:iCs/>
        </w:rPr>
        <w:t>Важную роль в разработке проектов унификации законодательства штатов играет также Институт американского права</w:t>
      </w:r>
      <w:r>
        <w:rPr/>
        <w:t xml:space="preserve"> (основан в 1923 г.) - частная организация. Этот институт принял участие в работе над проектом ЕТК и самостоятельно разработал проекты нескольких примерных кодексов, в том числе Примерного УК 1962 г. </w:t>
      </w:r>
    </w:p>
    <w:p>
      <w:pPr>
        <w:pStyle w:val="Style15"/>
        <w:ind w:firstLine="1361"/>
        <w:rPr/>
      </w:pPr>
      <w:r>
        <w:rPr/>
        <w:t xml:space="preserve">В многотомном издании "Обновление изложение права", подготовленном Институтом американского права, в систематизированном виде, в форме, напоминающей статьи законов. Будучи частной систематизацией норм общего права, эти издания не имеют формальной юридической силы закона, однако их "убеждающий" авторитет столь высок, что ссылки на них неизменно содержатся не только в выступлениях сторон в суде, но и в судебных решениях. </w:t>
      </w:r>
    </w:p>
    <w:p>
      <w:pPr>
        <w:pStyle w:val="Style15"/>
        <w:ind w:firstLine="1361"/>
        <w:rPr/>
      </w:pPr>
      <w:r>
        <w:rPr/>
        <w:t xml:space="preserve">Имеются существенные особенности в развитии отраслей права. Нормы о правовом статусе физических лиц, помимо имеющих общеконституционный характер, весьма различаются по отдельным штатам. В частности, возраст гражданского совершеннолетия в штатах колеблется от 18 до 21 года. Правовой статус юридических лиц, обычно именуемых корпорациями, тоже различен. </w:t>
      </w:r>
    </w:p>
    <w:p>
      <w:pPr>
        <w:pStyle w:val="Style15"/>
        <w:ind w:firstLine="1361"/>
        <w:rPr/>
      </w:pPr>
      <w:r>
        <w:rPr/>
        <w:t xml:space="preserve">Американские законы допускают образование корпорации даже одним лицом и не содержат ограничений относительно минимальных размеров ее начального капитала. Единообразный закон о браке и разводе, разработанный Национальной конференцией уполномоченных (1970 г.), полное одобрение получил лишь в 11 штатах, и в регулировании этих вопросов отсутствует единство. Законы ряда штатов требуют гражданской формы регистрации брака, в других штатах законы придают юридическую силу церковному бракосочетанию, однако при условии, что ему предшествует представление лицензии от муниципальных служб. Наконец, в отдельных штатах допускается признание юридических последствий и за фактически установленными брачными отношениями. Имущество супругов после заключения брака чаще всего продолжает оставаться в их раздельной собственности. </w:t>
      </w:r>
    </w:p>
    <w:p>
      <w:pPr>
        <w:pStyle w:val="Style15"/>
        <w:ind w:firstLine="1366"/>
        <w:rPr/>
      </w:pPr>
      <w:r>
        <w:rPr>
          <w:b/>
          <w:bCs/>
        </w:rPr>
        <w:t>Основанием для развода</w:t>
      </w:r>
      <w:r>
        <w:rPr/>
        <w:t xml:space="preserve"> законодательство одних штатов признает лишь непоправимый распад брака, других штатов - ставит условием предварительное раздельное проживание супругов в течение полугода. </w:t>
      </w:r>
    </w:p>
    <w:p>
      <w:pPr>
        <w:pStyle w:val="Style15"/>
        <w:ind w:firstLine="1366"/>
        <w:rPr/>
      </w:pPr>
      <w:r>
        <w:rPr>
          <w:b/>
          <w:bCs/>
        </w:rPr>
        <w:t>Разнообразны и правила наследования</w:t>
      </w:r>
      <w:r>
        <w:rPr/>
        <w:t xml:space="preserve">. Везде допускается наследование как по закону, так и по завещанию. В отношении небольших по сумме наследств чаще всего действуют упрощенные правила. В отношении крупных наследств действует судебный контроль за решением вопроса о переходе имущества и за его управлением, осуществляемым исполнителем завещания либо "личным представителем" или другими назначаемыми судом лицами. Во многих штатах закон предусматривает особое обеспечение прав пережившего супруга. </w:t>
      </w:r>
    </w:p>
    <w:p>
      <w:pPr>
        <w:pStyle w:val="Style15"/>
        <w:ind w:firstLine="1366"/>
        <w:rPr/>
      </w:pPr>
      <w:r>
        <w:rPr>
          <w:b/>
          <w:bCs/>
        </w:rPr>
        <w:t>В области торговых отношений</w:t>
      </w:r>
      <w:r>
        <w:rPr/>
        <w:t xml:space="preserve"> был издан ряд подготовленных Национальной конференцией уполномоченных единообразных актов, регулирующих важнейшие правовые институты. В первой половине ХХ в. были подготовлены соответствующие акты о ценных бумагах, купли-продажи, коносаментах, об условной продаже и др., одобренные во многих штатах. Однако центральное место в данной сфере законодательства занял </w:t>
      </w:r>
      <w:r>
        <w:rPr>
          <w:b/>
          <w:bCs/>
        </w:rPr>
        <w:t>Единообразный торговый кодекс (ЕТК)</w:t>
      </w:r>
      <w:r>
        <w:rPr/>
        <w:t xml:space="preserve">, поглотивший все эти законы. Его первый проект был выработан в 1952, затем несколько раз пересматривался по требованию отдельных штатов (ныне действует официальный текст 1978 г.). Он был принят, с весьма небольшими поправками, всеми американскими штатами. </w:t>
      </w:r>
    </w:p>
    <w:p>
      <w:pPr>
        <w:pStyle w:val="Style15"/>
        <w:ind w:firstLine="1361"/>
        <w:rPr/>
      </w:pPr>
      <w:r>
        <w:rPr/>
        <w:t xml:space="preserve">В самостоятельную отрасль правового регулирования, осуществляемого, главным образом, федеральными законами, превратилось так называемое антитрестовское законодательство, направленное на недопущение чрезмерной концентрации экономического могущества в руках отдельных монополий в этой области, стал </w:t>
      </w:r>
      <w:r>
        <w:rPr>
          <w:b/>
          <w:bCs/>
        </w:rPr>
        <w:t>Закон Шермана 1890 г</w:t>
      </w:r>
      <w:r>
        <w:rPr/>
        <w:t xml:space="preserve">., который со ссылкой на нормы общего права объявил незаконными объединения, преследующие цель монополизировать междуштатную и внешнюю торговлю США. Закон Шермана, остающийся основой антитрестовского законодательства в США, был дополнен в 1941 г. столь же важными для этой области Законом Клейтона и Законом о федеральной торговой комиссии, которыми запрещены попытки монополизации иных сфер экономической деятельности. Этими актами объявлялись незаконными "нечестные методы конкуренции" в торговле, а также некоторые виды предпринимательской практики, если они влекли за собой "существенное ослабление конкуренции" или "тенденцию к созданию монополий". Но антитрестовское законодательство имеет своим следствием отнюдь не ликвидацию монополий, а создание весьма гибкой системы государственно-монополистического регулирования экономики. </w:t>
      </w:r>
    </w:p>
    <w:p>
      <w:pPr>
        <w:pStyle w:val="Style15"/>
        <w:ind w:firstLine="1361"/>
        <w:rPr/>
      </w:pPr>
      <w:r>
        <w:rPr/>
        <w:t xml:space="preserve">В 1930-х гг., в период "нового курса" президента Ф. Рузвельта, были приняты законы Норриса-Ла Гардия (1932 г.) и Вагнера (1935 г.), которыми гарантировались права рабочих на создание профсоюзов, на заключение коллективных договоров с предпринимателями и на забастовки, а также Закон о справедливых условиях труда (1938 г.) и др. </w:t>
      </w:r>
    </w:p>
    <w:p>
      <w:pPr>
        <w:pStyle w:val="Style15"/>
        <w:ind w:firstLine="1361"/>
        <w:rPr/>
      </w:pPr>
      <w:r>
        <w:rPr/>
        <w:t xml:space="preserve">После второй мировой войны, в период наступления монополий на права трудящихся, были </w:t>
      </w:r>
      <w:r>
        <w:rPr>
          <w:b/>
          <w:bCs/>
        </w:rPr>
        <w:t>изданы законы о трудовых отношениях Тафта-Хартли (1947 г.) и Лэндрама-Гриффина (1959 г.)</w:t>
      </w:r>
      <w:r>
        <w:rPr/>
        <w:t xml:space="preserve">. </w:t>
      </w:r>
      <w:r>
        <w:rPr>
          <w:b/>
          <w:bCs/>
        </w:rPr>
        <w:t>В 1950 г. был принят закон Маккарэна-Вуда</w:t>
      </w:r>
      <w:r>
        <w:rPr/>
        <w:t xml:space="preserve">, по которому создавалось Управление по контролю за подрывной деятельностью с целью проверки политической благонадежности (впоследствии отменены). </w:t>
      </w:r>
    </w:p>
    <w:p>
      <w:pPr>
        <w:pStyle w:val="Style15"/>
        <w:ind w:firstLine="1366"/>
        <w:rPr/>
      </w:pPr>
      <w:r>
        <w:rPr>
          <w:b/>
          <w:bCs/>
        </w:rPr>
        <w:t>Органы министерства труда</w:t>
      </w:r>
      <w:r>
        <w:rPr/>
        <w:t xml:space="preserve"> вправе контролировать финансовую и организационную практику профсоюзов. Важная роль в процессе заключения коллективных договоров принадлежит Национальному управлению по вопросам трудовых отношений и соответствующим специализированным административным органам штатов. </w:t>
      </w:r>
    </w:p>
    <w:p>
      <w:pPr>
        <w:pStyle w:val="Style15"/>
        <w:ind w:firstLine="1361"/>
        <w:rPr/>
      </w:pPr>
      <w:r>
        <w:rPr/>
        <w:t xml:space="preserve">В период "нового курса" были заложены и </w:t>
      </w:r>
      <w:r>
        <w:rPr>
          <w:b/>
          <w:bCs/>
        </w:rPr>
        <w:t>основы действующей системы социального обеспечения</w:t>
      </w:r>
      <w:r>
        <w:rPr/>
        <w:t xml:space="preserve"> (федеральный Закон о социальном обеспечении (1935 г.) и другие акты). Она включает в себя, прежде всего меры социального страхования, связанные с трудовыми отношениями и финансируемые за счет взносов работников и предпринимателей: выплату пенсий по старости, инвалидности, по случаю потери кормильца, пособий по безработице и в связи с несчастными случаями на производстве. В систему социального обеспечения входят также меры социального вспомоществования, оказываемого малоимущим семьям, матерям-одиночкам с недостаточным доходом, лицам, нуждающимся в длительном лечении, индейцам и др. </w:t>
      </w:r>
    </w:p>
    <w:p>
      <w:pPr>
        <w:pStyle w:val="Style15"/>
        <w:ind w:firstLine="1361"/>
        <w:rPr/>
      </w:pPr>
      <w:r>
        <w:rPr/>
        <w:t xml:space="preserve">Борьба против расовой дискриминации, за равноправие негров, испаноязычных американцев и других меньшинств в трудовых отношениях, в области образования, найма жилища и в иных сферах жизни, с новой силой развернувшаяся после второй мировой войны, нашла отражение в ряде принципиальных решений Верховного суда США (по делам Брауна - 1954 г., Браудера - 1956 г., Тернера - 1962 г. и др.), а также в федеральных законах о гражданских правах 1964 и 1968 гг., о справедливом найме жилища 1968 г. и др. и в значительно меньшей степени в законодательстве отдельных штатов. В июле 1990 г. был принят Закон об инвалидах, направленный на существенное расширение прав физически или умственно неполноценных американских граждан. В частности, закон запрещает дискриминацию их при найме на работу или продвижение по службе. </w:t>
      </w:r>
    </w:p>
    <w:p>
      <w:pPr>
        <w:pStyle w:val="Style15"/>
        <w:ind w:firstLine="1361"/>
        <w:rPr/>
      </w:pPr>
      <w:r>
        <w:rPr/>
        <w:t xml:space="preserve">Во второй половине ХХ в. получили значительное развитие новые отрасли права, связанные с охраной окружающей среды и защитой интересов потребителей. Под активным воздействием общественности и при сопротивлении крупных корпораций Конгресс США принял законы о национальной политике по вопросам окружающей среды 1969 г. и об улучшении качества окружающей среды 1970 г. В 1982 г. был издан очень важный Закон о политике в области ликвидации отходов ядерного производства. </w:t>
      </w:r>
    </w:p>
    <w:p>
      <w:pPr>
        <w:pStyle w:val="Style15"/>
        <w:ind w:firstLine="1361"/>
        <w:rPr/>
      </w:pPr>
      <w:r>
        <w:rPr/>
        <w:t xml:space="preserve">В силу исторически сложившегося на базе Конституции США </w:t>
      </w:r>
      <w:r>
        <w:rPr>
          <w:b/>
          <w:bCs/>
          <w:i/>
          <w:iCs/>
        </w:rPr>
        <w:t>распределения компетенции федерации и штатов в сфере уголовного законодательства федеральный УК</w:t>
      </w:r>
      <w:r>
        <w:rPr/>
        <w:t xml:space="preserve">, а также иные уголовно-правовые нормы, содержащиеся в других разделах Свода законов США, имеют весьма ограниченную область регулирования. Ими устанавливается ответственность и за преступления федеральных служащих, а также в случаях, когда совершение преступления сопряжено с пересечением границы между штатами (например, при торговле наркотиками, сбыте похищенных автомобилей). Поэтому подавляющее большинство лиц, привлекаемых в США к уголовной ответственности, обвиняется в нарушении не федерального законодательства, а норм УК и других законов отдельных штатов. Федеральные уголовные законы не имеют каких-либо привилегий за пределами сферы из непосредственного действия, и их нормы не предопределяют решения правовых проблем, входящих в компетенцию штатов. </w:t>
      </w:r>
    </w:p>
    <w:p>
      <w:pPr>
        <w:pStyle w:val="Style15"/>
        <w:ind w:firstLine="1366"/>
        <w:rPr/>
      </w:pPr>
      <w:r>
        <w:rPr>
          <w:b/>
          <w:bCs/>
        </w:rPr>
        <w:t>Примерный уголовный кодекс (1962 г.)</w:t>
      </w:r>
      <w:r>
        <w:rPr/>
        <w:t xml:space="preserve"> не имеет официального характера. Он был предназначен лишь послужить "единым ориентиром" для назревшего обновления и сближения уголовных кодексов штатов. В результате к середине 80-х гг. в более чем 40 штатах были приняты новые УК, что привело и к обновлению, и к сближению уголовного законодательства штатов. </w:t>
      </w:r>
    </w:p>
    <w:p>
      <w:pPr>
        <w:pStyle w:val="Style15"/>
        <w:ind w:firstLine="1361"/>
        <w:rPr/>
      </w:pPr>
      <w:r>
        <w:rPr/>
        <w:t xml:space="preserve">Наряду с уголовными законами федерации и штатов, нормы общего права продолжают и в настоящее время оставаться одним из источников американского уголовного права. Ныне законодательство большинства штатов запрещает судам наказывать за такие преступления, которые не включены в свод законов соответствующего штата. </w:t>
      </w:r>
    </w:p>
    <w:p>
      <w:pPr>
        <w:pStyle w:val="Style15"/>
        <w:ind w:firstLine="1361"/>
        <w:rPr/>
      </w:pPr>
      <w:r>
        <w:rPr/>
        <w:t xml:space="preserve">Особая роль принадлежит Верховному суду США, решения которого могут существенно расширить или сузить сферу уголовной репрессии, в частности, путем новой трактовки важнейших институтов уголовного права и процесса. </w:t>
      </w:r>
    </w:p>
    <w:p>
      <w:pPr>
        <w:pStyle w:val="Style15"/>
        <w:ind w:firstLine="1361"/>
        <w:rPr/>
      </w:pPr>
      <w:r>
        <w:rPr/>
        <w:t xml:space="preserve">Действующее, в том числе и реформированное за последние годы, законодательство американских штатов придерживается традиционного деления преступных деяний на две основные категории - фелонии и мисдиминоры. К фелониям относятся более тяжкие деяния, которые наказываются лишением свободы на срок свыше одного года, а к мисдиминорам - менее тяжкие преступления. </w:t>
      </w:r>
    </w:p>
    <w:p>
      <w:pPr>
        <w:pStyle w:val="Style15"/>
        <w:ind w:firstLine="1361"/>
        <w:rPr/>
      </w:pPr>
      <w:r>
        <w:rPr/>
        <w:t xml:space="preserve">В свою очередь, </w:t>
      </w:r>
      <w:r>
        <w:rPr>
          <w:b/>
          <w:bCs/>
        </w:rPr>
        <w:t>фелонии и мисдиминоры</w:t>
      </w:r>
      <w:r>
        <w:rPr/>
        <w:t xml:space="preserve"> делятся на несколько "классов", в зависимости от которых устанавливаются пределы наказания: обычно </w:t>
      </w:r>
      <w:r>
        <w:rPr>
          <w:b/>
          <w:bCs/>
          <w:i/>
          <w:iCs/>
        </w:rPr>
        <w:t>фелонии</w:t>
      </w:r>
      <w:r>
        <w:rPr/>
        <w:t xml:space="preserve"> на три-пять классов ("А", "В", "С" и т.д.), а </w:t>
      </w:r>
      <w:r>
        <w:rPr>
          <w:b/>
          <w:bCs/>
          <w:i/>
          <w:iCs/>
        </w:rPr>
        <w:t xml:space="preserve">мисдиминоры </w:t>
      </w:r>
      <w:r>
        <w:rPr/>
        <w:t xml:space="preserve">- на два или три класса. Сущность и практическое значение такой классификации состоит в том, что она предопределяет рамки наказаний, назначаемых за преступные деяния соответствующей категории. </w:t>
      </w:r>
    </w:p>
    <w:p>
      <w:pPr>
        <w:pStyle w:val="Style15"/>
        <w:ind w:firstLine="1366"/>
        <w:rPr/>
      </w:pPr>
      <w:r>
        <w:rPr>
          <w:b/>
          <w:bCs/>
        </w:rPr>
        <w:t>Основными элементами системы наказаний</w:t>
      </w:r>
      <w:r>
        <w:rPr/>
        <w:t xml:space="preserve">, сложившейся в США, являются смертная казнь, лишение свободы, пробация и штраф. Как дополнительные наказания применяются конфискация имущества, возложение обязанности возместить причиненный ущерб, лишение прав, трудовые услуги в общественных интересах и др. </w:t>
      </w:r>
    </w:p>
    <w:p>
      <w:pPr>
        <w:pStyle w:val="Style15"/>
        <w:ind w:firstLine="1366"/>
        <w:rPr/>
      </w:pPr>
      <w:r>
        <w:rPr>
          <w:b/>
          <w:bCs/>
        </w:rPr>
        <w:t>Штраф</w:t>
      </w:r>
      <w:r>
        <w:rPr/>
        <w:t xml:space="preserve"> - основная, а часто и единственная мера наказания, предусматриваемая американскими законами за большинство малозначительных преступлений и иных правонарушений, в особенности автодорожных. В качестве альтернативной санкции штраф может быть назначен, по федеральному УК и кодексам штатов, за многие весьма тяжкие преступления, в том числе и такие, которые караются лишением свободы на срок до 10 и даже 20 лет. При этом сумма штрафа, например, по указанному Комплексному закону 1984 г., может достигать 25000 долларов, а в некоторых случаях и 250000 долларов. За последнее время уголовные законы все чаще допускают одновременное назначение в приговоре в любых сочетаниях лишения свободы, пробации и штрафа. </w:t>
      </w:r>
    </w:p>
    <w:p>
      <w:pPr>
        <w:pStyle w:val="Style15"/>
        <w:ind w:firstLine="1361"/>
        <w:rPr/>
      </w:pPr>
      <w:r>
        <w:rPr/>
        <w:t xml:space="preserve">Издан ряд законодательных актов: Закон 1970 г. о контроле над организованной преступностью (с дополнениями 1986 г.) и др.; направлены на борьбу с торговлей наркотиками федеральные законы 1986 и 1988 гг. и др.; федеральный Закон 1986 г. о мошенничестве и злоупотреблениях, связанных с компьютерами. </w:t>
      </w:r>
    </w:p>
    <w:p>
      <w:pPr>
        <w:pStyle w:val="Style15"/>
        <w:ind w:firstLine="1366"/>
        <w:rPr/>
      </w:pPr>
      <w:r>
        <w:rPr>
          <w:b/>
          <w:bCs/>
          <w:i/>
          <w:iCs/>
        </w:rPr>
        <w:t>Источниками уголовного и гражданского процессуального права</w:t>
      </w:r>
      <w:r>
        <w:rPr/>
        <w:t xml:space="preserve"> применительно к федеральной системе судов и к самостоятельным судебным системам каждого из штатов служат соответствующие акты законодательства, правила, издаваемые судебными органами, и нормы общего права. </w:t>
      </w:r>
    </w:p>
    <w:p>
      <w:pPr>
        <w:pStyle w:val="Style15"/>
        <w:ind w:firstLine="1361"/>
        <w:rPr/>
      </w:pPr>
      <w:r>
        <w:rPr/>
        <w:t xml:space="preserve">Особая роль в регулировании вопросов уголовного процесса принадлежит Конституции США. В ее тексте, в поправках IV, V, VI, VII, вошедших составной частью в Билль о правах (1791 г.) и в поправке ХIV сформулированы не только многие существенные положения о судоустройстве, в том числе о разграничении подсудности судов федерации и штатов, но и важнейшие нормы, определяющие права обвиняемого на различных стадиях уголовного процесса. </w:t>
      </w:r>
    </w:p>
    <w:p>
      <w:pPr>
        <w:pStyle w:val="Style15"/>
        <w:ind w:firstLine="1361"/>
        <w:rPr/>
      </w:pPr>
      <w:r>
        <w:rPr/>
        <w:t xml:space="preserve">Существенную роль в регулировании вопросов судопроизводства по гражданским и уголовным делам играют нормативные акты, изданные Верховным судом США на основании полномочий, предоставленных ему в ряде актов Конгресса 1930-х гг., предписывать федеральным судам правила процедуры по гражданским и уголовным делам. Важнейшими среди этих постановлений Верховного суда являются следующие федеральные правила: гражданского судопроизводства (1938 г.), уголовного судопроизводства (1946 г.), апелляционного производства (1968 г.) и доказательствах (1975 г.). Отдельно Верховным судом были изданы также правила производства в самом этом суде (1980 г.), правила судебного разбирательства федеральными магистратами дел о малозначительных преступлениях (1971 г.). </w:t>
      </w:r>
    </w:p>
    <w:p>
      <w:pPr>
        <w:pStyle w:val="Style15"/>
        <w:ind w:firstLine="1366"/>
        <w:rPr/>
      </w:pPr>
      <w:r>
        <w:rPr>
          <w:b/>
          <w:bCs/>
          <w:i/>
          <w:iCs/>
        </w:rPr>
        <w:t>В качестве источников процессуального права в штатах</w:t>
      </w:r>
      <w:r>
        <w:rPr/>
        <w:t xml:space="preserve"> выступают также правила, разрабатываемые высшими судебными органами каждого из штатов самостоятельно, но, как правило, с ориентировкой на соответствующие акты Верховного суда США, - особенно велика здесь роль федеральных правил гражданского судопроизводства, воспринятых во многих штатах практически без изменений. Принципиальное значение для всех американских судов (и федеральных, и штатов) имеют решения Верховного суда США, в которых сформулированы постановления по процессуальным вопросам. </w:t>
      </w:r>
    </w:p>
    <w:p>
      <w:pPr>
        <w:pStyle w:val="Style15"/>
        <w:ind w:firstLine="1366"/>
        <w:rPr/>
      </w:pPr>
      <w:r>
        <w:rPr>
          <w:b/>
          <w:bCs/>
          <w:i/>
          <w:iCs/>
        </w:rPr>
        <w:t>В США функционируют параллельно единая федеральная система судов и самостоятельные судебные системы каждого из 50 штатов, округа Колумбия и четырех федеральных территорий</w:t>
      </w:r>
      <w:r>
        <w:rPr/>
        <w:t xml:space="preserve">. В компетенцию федеральных судов входит, прежде всего, рассмотрение уголовных дел о преступлениях, предусмотренных федеральным законодательством, и гражданских дел по искам к федеральным властям и по спорам, возникающим в связи с применением федеральных законов или между гражданами, проживающими в двух различных странах, если при этом сумма иска превышает 10000 долларов. </w:t>
      </w:r>
    </w:p>
    <w:p>
      <w:pPr>
        <w:pStyle w:val="Style15"/>
        <w:ind w:firstLine="1361"/>
        <w:rPr/>
      </w:pPr>
      <w:r>
        <w:rPr/>
        <w:t xml:space="preserve">По ряду вопросов компетенция федеральных судов и судов штатов совпадает как по уголовным, так и по гражданским делам, что вызвало к жизни весьма сложные правила разграничения их функций.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 </w:t>
      </w:r>
    </w:p>
    <w:p>
      <w:pPr>
        <w:pStyle w:val="Style15"/>
        <w:ind w:firstLine="1366"/>
        <w:rPr/>
      </w:pPr>
      <w:r>
        <w:rPr>
          <w:b/>
          <w:bCs/>
        </w:rPr>
        <w:t>Судебная система.</w:t>
      </w:r>
      <w:r>
        <w:rPr/>
        <w:t xml:space="preserve"> В федеральную систему судов входят Верховный суд США, апелляционные и окружные суды, а также специальные суды. Всю систему федеральных судов возглавляет Верховный суд США, который одновременно занимает исключительно важное положение во всей структуре высших государственных учреждений, наряду с Конгрессом и Президентом США. </w:t>
      </w:r>
    </w:p>
    <w:p>
      <w:pPr>
        <w:pStyle w:val="Style15"/>
        <w:ind w:firstLine="1366"/>
        <w:rPr/>
      </w:pPr>
      <w:r>
        <w:rPr>
          <w:b/>
          <w:bCs/>
          <w:i/>
          <w:iCs/>
        </w:rPr>
        <w:t>Верховный суд США</w:t>
      </w:r>
      <w:r>
        <w:rPr/>
        <w:t xml:space="preserve"> - единственное судебное учреждение, упоминаемое в Конституции США, - состоит из девяти судей, одного из которых Президент США назначает председателем. Члены Верховного суда, включая председателя, назначаются Президентом и утверждаются сенатом. Верховный суд рассматривает по первой инстанции дела по спорам между двумя или более штатами, по искам, в которых одной из сторон являются послы иностранных государств, и некоторые другие (на практике такого рода дела немногочисленны). Основная его функция - рассмотрение жалоб на решения нижестоящих федеральных судов и судов штатов, если в них затронут "федеральный вопрос", а также просьб об отмене постановления любого суда, которым признается противоречащим Конституции США закон какого-либо штата или акт Конгресса США. Верховный суд вправе также, если преследует просьба апелляционного суда, разъяснить какой-либо вопрос права, возникший по гражданскому или уголовному делу, и дать по нему обязательное толкование. </w:t>
      </w:r>
    </w:p>
    <w:p>
      <w:pPr>
        <w:pStyle w:val="Style15"/>
        <w:ind w:firstLine="1361"/>
        <w:rPr/>
      </w:pPr>
      <w:r>
        <w:rPr/>
        <w:t xml:space="preserve">В высшие судебные инстанции штатов и Верховный суд США могут быть обжалованы приговоры к смертной казни. Кроме того, осужденный вправе подать просьбу о помиловании губернатору штата. Ныне число выносимых смертных приговоров по-прежнему значительно превосходит число исполняемых (в 1988 г. соответственно около 300 и 11), в результате чего "очередь смертников" во второй половине 1980-х гг. неизменно превышала 2000 осужденных. </w:t>
      </w:r>
    </w:p>
    <w:p>
      <w:pPr>
        <w:pStyle w:val="Style15"/>
        <w:ind w:firstLine="1366"/>
        <w:rPr/>
      </w:pPr>
      <w:r>
        <w:rPr>
          <w:b/>
          <w:bCs/>
          <w:i/>
          <w:iCs/>
        </w:rPr>
        <w:t>Апелляционные суды</w:t>
      </w:r>
      <w:r>
        <w:rPr/>
        <w:t xml:space="preserve"> были созданы в 1891 г. в качестве судов промежуточной юрисдикции между Верховным судом США и окружными судами. В настоящее время имеется 13 апелляционных судов: один в федеральном округе Колумбия, 11 - в каждом из апелляционных округов, охватывающих территорию от 3 до 10 штатов и имеющих свой официальный номер, и, наконец, учрежденный в 1982 г. Апелляционный суд федеральной юрисдикции, который рассматривает жалобы по таможенным и патентным делам и жалобы на решения Претензионного суда. </w:t>
      </w:r>
    </w:p>
    <w:p>
      <w:pPr>
        <w:pStyle w:val="Style15"/>
        <w:ind w:firstLine="1366"/>
        <w:rPr/>
      </w:pPr>
      <w:r>
        <w:rPr>
          <w:b/>
          <w:bCs/>
          <w:i/>
          <w:iCs/>
        </w:rPr>
        <w:t>Окружные суды</w:t>
      </w:r>
      <w:r>
        <w:rPr/>
        <w:t xml:space="preserve"> (иногда их название переводится как "районные") - основное звено федеральной судебной системы. Вся территория страны поделена на округа с учетом границ между штатами, так что в одном штате имеется от одного до четырех округов. Соответствующие окружные суды созданы также в четырех заморских территориях США. Всего в настоящее время насчитывается 95 окружных судов, в каждом из которых от 2 до 27 судей. Они рассматривают по первой инстанции гражданские и уголовные дела, входящие в компетенцию федеральной юстиции, а также жалобы на действия административных ведомств. Уголовные дела и гражданские иски по большинству категорий дел с суммой иска свыше 20 долларов слушаются с участием присяжных, если на этом настаивает обвиняемый или истец. При окружных судах функционируют федеральные магистраты (эта должность учреждена в 1968 г.). Они занимаются, в основном, подготовкой дел к слушанию и контролем за исполнением судебных решений. Магистраты вправе самостоятельно рассматривать уголовные дела по обвинению в малозначительных преступлениях, если те наказываются лишением свободы на срок до одного года и штрафом до 1000 долларов, однако при условии, что обвиняемый не настаивает на разбирательстве его дела судьей окружного суда. В 1978 г. при каждом из окружных судов как их дополнительные органы были учреждены суды по делам о банкротствах. </w:t>
      </w:r>
    </w:p>
    <w:p>
      <w:pPr>
        <w:pStyle w:val="Style15"/>
        <w:ind w:firstLine="1361"/>
        <w:rPr/>
      </w:pPr>
      <w:r>
        <w:rPr/>
        <w:t xml:space="preserve">Существует несколько </w:t>
      </w:r>
      <w:r>
        <w:rPr>
          <w:b/>
          <w:bCs/>
          <w:i/>
          <w:iCs/>
        </w:rPr>
        <w:t>специализированных федеральных судов</w:t>
      </w:r>
      <w:r>
        <w:rPr/>
        <w:t xml:space="preserve">. Их система подверглась значительным преобразованиям в 1982 г. Важное место в ней занимает Претензионный суд. Он рассматривает гражданские иски частных лиц и корпораций к правительству США на сумму свыше 10000 долларов с требованием о возмещении ущерба, причиненного нарушением договоров и по ряду других оснований. </w:t>
      </w:r>
    </w:p>
    <w:p>
      <w:pPr>
        <w:pStyle w:val="Style15"/>
        <w:ind w:firstLine="1361"/>
        <w:rPr/>
      </w:pPr>
      <w:r>
        <w:rPr/>
        <w:t xml:space="preserve">В 1980 г. был переименован и Суд по внешней торговле (прежний Суд по таможенным делам). </w:t>
      </w:r>
    </w:p>
    <w:p>
      <w:pPr>
        <w:pStyle w:val="Style15"/>
        <w:ind w:firstLine="1361"/>
        <w:rPr/>
      </w:pPr>
      <w:r>
        <w:rPr/>
        <w:t xml:space="preserve">Имеется самостоятельный Налоговый суд, рассматривающий споры, которые возникают в связи с определением размеров федеральных налогов и их уплатой. </w:t>
      </w:r>
    </w:p>
    <w:p>
      <w:pPr>
        <w:pStyle w:val="Style15"/>
        <w:ind w:firstLine="1366"/>
        <w:rPr/>
      </w:pPr>
      <w:r>
        <w:rPr>
          <w:b/>
          <w:bCs/>
          <w:i/>
          <w:iCs/>
        </w:rPr>
        <w:t>Судебные системы штатов</w:t>
      </w:r>
      <w:r>
        <w:rPr/>
        <w:t xml:space="preserve"> используют двух- и трехступенчатую систему общих судов, а также различные суды ограниченной или специальной юрисдикции. Двухступенчатая система общих судов, включающая в себя лишь суды первой инстанции и высший судебный орган, обычно свойственна небольшим по размерам и населению штатам, а трехступенчатая, с судами промежуточной, апелляционной юрисдикции, - более крупным штатам, в судах которых рассматривается большое количество гражданских и уголовных дел. </w:t>
      </w:r>
    </w:p>
    <w:p>
      <w:pPr>
        <w:pStyle w:val="Style15"/>
        <w:ind w:firstLine="1361"/>
        <w:rPr/>
      </w:pPr>
      <w:r>
        <w:rPr/>
        <w:t xml:space="preserve">Суд, возглавляющий судебную систему в штате, чаще всего носит название Верховного суда, однако в ряде штатов он называется Апелляционным судом. Они состоят из пяти-девяти судей. </w:t>
      </w:r>
    </w:p>
    <w:p>
      <w:pPr>
        <w:pStyle w:val="Style15"/>
        <w:ind w:firstLine="1361"/>
        <w:rPr/>
      </w:pPr>
      <w:r>
        <w:rPr/>
        <w:t xml:space="preserve">Основное звено судебной системы штатов - </w:t>
      </w:r>
      <w:r>
        <w:rPr>
          <w:b/>
          <w:bCs/>
          <w:i/>
          <w:iCs/>
        </w:rPr>
        <w:t>суды общей юрисдикции</w:t>
      </w:r>
      <w:r>
        <w:rPr/>
        <w:t xml:space="preserve">. Они рассматривают по первой инстанции уголовные дела обо всех преступлениях, предусмотренных законодательством соответствующего штата, кроме малозначительных уголовных проступков, и гражданские дела с любой суммой иска, кроме тех категорий дел, для разбирательства которых созданы в данном штате специализированные суды. </w:t>
      </w:r>
    </w:p>
    <w:p>
      <w:pPr>
        <w:pStyle w:val="Style15"/>
        <w:ind w:firstLine="1361"/>
        <w:rPr/>
      </w:pPr>
      <w:r>
        <w:rPr/>
        <w:t xml:space="preserve">В системе американских учреждений на уровне федерации и штатов отсутствуют специальные органы конституционного контроля, поскольку эти функции выполняются судами общей юрисдикции. Верховный суд США прецедентом 1803 г. ввел для себя, а также и для других федеральных судов исключительное по своей важности полномочие толковать положения Конституции США и объявлять недействительными законы, изданные Конгрессом США и легислатурами штатов, любые акты исполнительной власти по мотивам их противоречия Конституции. </w:t>
      </w:r>
    </w:p>
    <w:p>
      <w:pPr>
        <w:pStyle w:val="Style15"/>
        <w:ind w:firstLine="1361"/>
        <w:rPr/>
      </w:pPr>
      <w:r>
        <w:rPr/>
        <w:t xml:space="preserve">Назначения на все судейские должности в федеральных судах производятся Президентом США с согласия сената, который вправе отвергнуть предложенную президентом кандидатуру. К кандидатам на должности федеральных судей предъявляются высокие требования как в профессиональном, так и в этическом плане (большой опыт работы в качестве адвоката, юрисконсульта или университетского профессора, безукоризненная репутация и др.). </w:t>
      </w:r>
    </w:p>
    <w:p>
      <w:pPr>
        <w:pStyle w:val="Style15"/>
        <w:ind w:firstLine="1361"/>
        <w:rPr/>
      </w:pPr>
      <w:r>
        <w:rPr/>
        <w:t xml:space="preserve">Расследование по уголовным делам проводится ФБР и множеством других федеральных служб, а также независимыми друг от друга многочисленными полицейскими учреждениями, которые подчиняются либо властям соответствующего штата, либо местным властям графства, города или сельского муниципалитета. </w:t>
      </w:r>
    </w:p>
    <w:p>
      <w:pPr>
        <w:pStyle w:val="Style15"/>
        <w:ind w:firstLine="1361"/>
        <w:rPr/>
      </w:pPr>
      <w:r>
        <w:rPr/>
        <w:t xml:space="preserve">В ряде случаев предварительное расследование проводится аппаратами либо </w:t>
      </w:r>
      <w:r>
        <w:rPr>
          <w:b/>
          <w:bCs/>
          <w:i/>
          <w:iCs/>
        </w:rPr>
        <w:t>федерального атторнея</w:t>
      </w:r>
      <w:r>
        <w:rPr/>
        <w:t xml:space="preserve"> (они имеются в каждом федеральном судебном округе), либо генерального атторнея штата, либо, наконец, местного атторнея (графства, города и др.). Все эти должностные лица действуют автономно и не находятся в отношениях соподчиненности. </w:t>
      </w:r>
    </w:p>
    <w:p>
      <w:pPr>
        <w:pStyle w:val="Style15"/>
        <w:ind w:firstLine="1366"/>
        <w:rPr/>
      </w:pPr>
      <w:r>
        <w:rPr>
          <w:b/>
          <w:bCs/>
          <w:i/>
          <w:iCs/>
        </w:rPr>
        <w:t>Важнейшая функция атторнеев</w:t>
      </w:r>
      <w:r>
        <w:rPr/>
        <w:t xml:space="preserve"> - поддержание обвинения в суде. При этом на стадии предания суду представители обвинения в подавляющем большинстве случае вынуждают обвиняемого заключить т.н. сделку о признании вины. Она означает обычно, что тот дает согласие на разбирательство его дела без участия суда присяжных в обмен на обещание ограничиться обвинением в менее тяжком преступлении (например, в краже вместо ограбления) либо не требовать вынесения смертного приговора, лишения свободы и т.п. </w:t>
      </w:r>
    </w:p>
    <w:p>
      <w:pPr>
        <w:pStyle w:val="Style15"/>
        <w:ind w:firstLine="1361"/>
        <w:rPr/>
      </w:pPr>
      <w:r>
        <w:rPr/>
        <w:t xml:space="preserve">Для получения права на занятие адвокатской практикой в большинстве штатов необходимо сдать экзамены, организуемые судами. Во многих штатах (но не во всех) для допуска к такому экзамену требуется диплом о высшем юридическом образовании. Лицо, допущенное после экзаменов к адвокатской практике, получает право выступать во всех судах данного штата. Для выступления в судах другого штата от адвоката требуется либо сдача нового экзамена, либо лишь получение соответствующего разрешения. Последнее правило распространяется и на федеральные суды. </w:t>
      </w:r>
      <w:r>
        <w:rPr>
          <w:b/>
          <w:bCs/>
          <w:i/>
          <w:iCs/>
        </w:rPr>
        <w:t>Адвокаты по гражданским делам</w:t>
      </w:r>
      <w:r>
        <w:rPr/>
        <w:t>, в частности об обязательствах из причинения вреда, нередко участвуют в процессе на условиях, что в случае выигрыша дела клиент уступит ему от 30 до 50% полученной им суммы возмещения.</w:t>
      </w:r>
    </w:p>
    <w:p>
      <w:pPr>
        <w:pStyle w:val="Style15"/>
        <w:ind w:firstLine="1594"/>
        <w:rPr>
          <w:b/>
          <w:b/>
          <w:bCs/>
          <w:sz w:val="28"/>
          <w:szCs w:val="28"/>
        </w:rPr>
      </w:pPr>
      <w:r>
        <w:rPr>
          <w:b/>
          <w:bCs/>
          <w:sz w:val="28"/>
          <w:szCs w:val="28"/>
        </w:rPr>
        <w:t>Список литературы</w:t>
      </w:r>
    </w:p>
    <w:p>
      <w:pPr>
        <w:pStyle w:val="Style15"/>
        <w:ind w:firstLine="1361"/>
        <w:rPr/>
      </w:pPr>
      <w:r>
        <w:rPr/>
        <w:t>1. Омельченко О.А. Основы римского права. М. 1994.</w:t>
      </w:r>
    </w:p>
    <w:p>
      <w:pPr>
        <w:pStyle w:val="Style15"/>
        <w:ind w:firstLine="1361"/>
        <w:rPr/>
      </w:pPr>
      <w:r>
        <w:rPr/>
        <w:t>2. История Европы. М. 1988 г., т. I. М. 1992 г., т.II. М. 1993 г., т. III.</w:t>
      </w:r>
    </w:p>
    <w:p>
      <w:pPr>
        <w:pStyle w:val="Style15"/>
        <w:ind w:firstLine="1361"/>
        <w:rPr/>
      </w:pPr>
      <w:r>
        <w:rPr/>
        <w:t>3. Крашенинникова Н.А. Индусское право, история и современность. М. 1988.</w:t>
      </w:r>
    </w:p>
    <w:p>
      <w:pPr>
        <w:pStyle w:val="Style15"/>
        <w:ind w:firstLine="1361"/>
        <w:rPr/>
      </w:pPr>
      <w:r>
        <w:rPr/>
        <w:t>4. Новицкий И.Б. Основы римского гражданского права. М. 1942 г. и др. изд..</w:t>
      </w:r>
    </w:p>
    <w:p>
      <w:pPr>
        <w:pStyle w:val="Style15"/>
        <w:ind w:firstLine="1361"/>
        <w:rPr/>
      </w:pPr>
      <w:r>
        <w:rPr/>
        <w:t>5. Аннерс Э. История европейского права. М. 1970 г..</w:t>
      </w:r>
    </w:p>
    <w:p>
      <w:pPr>
        <w:pStyle w:val="Style15"/>
        <w:ind w:firstLine="1361"/>
        <w:rPr/>
      </w:pPr>
      <w:r>
        <w:rPr/>
        <w:t>6. Беленький М.Р. Что такое талмуд? Очерк истории. М. 1970</w:t>
      </w:r>
    </w:p>
    <w:p>
      <w:pPr>
        <w:pStyle w:val="Style15"/>
        <w:ind w:firstLine="1361"/>
        <w:rPr/>
      </w:pPr>
      <w:r>
        <w:rPr/>
        <w:t>7. Законы Ману. М. 1960 г..</w:t>
      </w:r>
    </w:p>
    <w:p>
      <w:pPr>
        <w:pStyle w:val="Style15"/>
        <w:ind w:firstLine="1361"/>
        <w:rPr/>
      </w:pPr>
      <w:r>
        <w:rPr/>
        <w:t xml:space="preserve">8. Учение Пятикнижия Моисеева. М. 1991 г. </w:t>
      </w:r>
    </w:p>
    <w:p>
      <w:pPr>
        <w:pStyle w:val="Style15"/>
        <w:ind w:firstLine="1361"/>
        <w:rPr/>
      </w:pPr>
      <w:r>
        <w:rPr/>
        <w:t>9. Моммзен Т. История Рима. Спб. 1993 г..</w:t>
      </w:r>
    </w:p>
    <w:p>
      <w:pPr>
        <w:pStyle w:val="Style15"/>
        <w:ind w:firstLine="1361"/>
        <w:rPr/>
      </w:pPr>
      <w:r>
        <w:rPr/>
        <w:t>10. Берман Г.Дж. Западная традиция права: эпоха формирования. М. МГУ. 1994.</w:t>
      </w:r>
    </w:p>
    <w:p>
      <w:pPr>
        <w:pStyle w:val="Style15"/>
        <w:ind w:firstLine="1361"/>
        <w:rPr/>
      </w:pPr>
      <w:r>
        <w:rPr/>
        <w:t>11. Дигесты Юстиниана. М. 1984 г.</w:t>
      </w:r>
    </w:p>
    <w:p>
      <w:pPr>
        <w:pStyle w:val="Style15"/>
        <w:ind w:firstLine="1361"/>
        <w:rPr/>
      </w:pPr>
      <w:r>
        <w:rPr/>
        <w:t>12. Скрипилев Е.А. История государства и права Древнего Мира. Учебное пособие М. 1993 г.</w:t>
      </w:r>
    </w:p>
    <w:p>
      <w:pPr>
        <w:pStyle w:val="Style15"/>
        <w:ind w:firstLine="1361"/>
        <w:rPr/>
      </w:pPr>
      <w:r>
        <w:rPr/>
        <w:t>13. Артхашастра подо. Текста В.И. Кольянова. М.1950 г.</w:t>
      </w:r>
    </w:p>
    <w:p>
      <w:pPr>
        <w:pStyle w:val="Style15"/>
        <w:ind w:firstLine="1361"/>
        <w:rPr/>
      </w:pPr>
      <w:r>
        <w:rPr/>
        <w:t>14. Крашенинникова Н.А. История права Востока. М. 1994 г.</w:t>
      </w:r>
    </w:p>
    <w:p>
      <w:pPr>
        <w:pStyle w:val="Normal"/>
        <w:ind w:firstLine="1361"/>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5:00Z</dcterms:created>
  <dc:creator>Соколов</dc:creator>
  <dc:description/>
  <cp:keywords/>
  <dc:language>en-US</dc:language>
  <cp:lastModifiedBy>Mage</cp:lastModifiedBy>
  <dcterms:modified xsi:type="dcterms:W3CDTF">2011-10-10T05:45:00Z</dcterms:modified>
  <cp:revision>2</cp:revision>
  <dc:subject/>
  <dc:title>Тема 8</dc:title>
</cp:coreProperties>
</file>