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8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СТОЗЫ</w:t>
      </w:r>
    </w:p>
    <w:p>
      <w:pPr>
        <w:pStyle w:val="Normal"/>
        <w:ind w:firstLine="1361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136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К гестозам относят ряд патологических состояний, которы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озникают при беременности, осложняют ее течение и исчезают посл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ее окончания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естозы разделяют на две большие группы: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ранние (рвота беременных, чрезмерная рвота, птиализм) воз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икают обычно в 4 - 12 недель беременности;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поздние (водянка беременных, нефропатия, преэклапсия и эк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апсия) - возникают в последние 2-3 месяца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Этилогия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овременные исследования позволяют считать, что основным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этиологическим фактором является несостоятельность механизмов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адаптации к возникшей беременности. Известно, что почти во всех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истемах организма беременной возникают физиологические измен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ия, способствующие нормальному течению беременности и правильн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у развитию плода. Развитие этих изменений, имеющих приспособ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ельный характер, регульруется нервной системой при активном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участии гормонов, образующихся в железах внутренней секреции и в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лаценте. Возникновению гестозов предрасполагают врожденная 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иобретенная недостаточность системы нейроэндокринной регуляци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испособительных реакций (гипоксия, инфекции, интоксикации, г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отрофия в антенатальном периоде, наследственные факторы и т.д.)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озникновению гестозов способствует также влияние патогенных фак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оров, ведущих к нарушению адаптационных процессов. Это происх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дит при заболеваниях сердечно¦сосудистой системы (гипертоническа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болезнь, ревматические пороки сердца), гарушение деятельности ж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з внутренней секреции (диабет, гипертиреоз), почек (нефрит, п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елонефрит), гепатобилиарной системы (гепатит, холецистит), нару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шение обмена веществ (ожирение), выраженные стрессовые ситуации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интоксикации (курение и др.), аллергические и иммунологически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еакции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атогенез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ИММУНОГЕНЕТИЧЕСКАЯ ТЕОРИЯ рассматривает поздние гестозы как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оявление иммунологического конфликта, возникающего на основ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енетически обусловленной антигенной неоднородности организма м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3 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ери и плода. При нормальном развитии беременности антигенная н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днородность не проявляется вследствие сложных иммунобиологичес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ких связей между организмом матери, плода и плацентой. Гестозы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огут возникнуть при изменениях в плаценте, определяющих проник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овение антигенов плода в кровь матери, при наличии факторов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буславливающих продукцию антител, в ее организме возникают реак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ции антиген - антитело. Иммунологические сдвиги, возникающие пр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указанных условиях, рассматриваются как пусковой механизм, вызы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ающий изменения в нервной, сосудистой, эндокринной и других сис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емах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ОРМОНАЛЬНАЯ ТЕОРИЯ гестозов беременных получила значитель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ое развитие. Причиной их возникновения одни авторы считали нару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шении функции коры надпочечников, другие - изменение секреци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эстрогенных гормонов, третьи - недостаточную гормональную актив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ость плаценты. Нарушение функции желез внутренней секреции имеет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ажное значение в патогенезе гестозов беременных, но не являетс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лавным фактором. Эндокринные нарушения, по-видимому, возникают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и токсикозе беременных вторично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ОЧЕЧНАЯ ТЕОРИЯ. Растущая матка может вызывать сдавление 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ишемизацию почек, при этом в почках образуется ренин, который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оступая в кровь, связывается с гамма-глобулинами и образует г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ертензин, обуславливающий повышение артериального давления. Од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ако известно возникновение токсикозов беременных при величин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атки, исключающей сдавление почек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АННИЕ ГЕСТОЗЫ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ВОТА БЕРЕМЕННЫХ сопровождается изменением вкусовых и обоня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ельных ощущений, понижением аппетита, бывает не только по утрам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а повторяется несколько раз в день. В соответствии с тяжестью 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тепенью возникших изменений в организме беременной различают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ледующие степени: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легкая рвота;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умеренная (средней тяжести);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чрезмерная рвота (тяжелая форма)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гкая рвота - повторяется несколько раз (2-4) в день, пре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ущественно после еды. Общее состояние обычно не нарушается, тем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ература нормальная, пульс может быть несколько учащен (90 уд. в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4 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инуту), АД в пределах нормы, диурез достаточный. Лечению подд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ется легко, или же проходит самопроизвольно. В некоторых случаях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ереходит в следующую фазу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Умеренная рвота - возникает независимо от приема пищи, до 10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аз в день. Нередко сопровождается слюнотечением. Беременная ху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деет, наступает истощение. Температура субфебрильная (до 37.5 С)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ульс со склонностью к тахикардии (100 уд. в минуту). Кожа сух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атая. Возникает значительная слабость и апатия. Диурез понижает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я, может быть преходящая ацетонурия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Чрезмерная рвота. Повторятся до 20 и более раз в сутки, н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олько днем, но и ночью. Состояние беременной тяжелое, адинамия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езкий упадок сил, резкое отвращение к пище, чрезмерная разрдр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жительность. Нередко к рвоте присоединятся слюнотечение, что отя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ощает состояние. Характерно истощение, кожа становится сухой 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дряблой, язык густо обложен, изо рта отмечается запах ацетона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Живот болезненный при пальпации, подкожно-жировой слой истончен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емпература тела субфебрильная, но может повышаться до 38 С и вы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ше. Возникают выраженная тахикардия (120 и более уд. в минуту) 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ипотония. Суточный диурез снижен, в моче обнаруживается ацетон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оявляются белок и цилиндры. В крови нарастает содержание ост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очного азота, снижается количество хлоридов, нарастает метабол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ческий ацидоз. Возможен смертельный исход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ЧЕНИЕ. Необходимо создать условия полного эмоционального 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физического покоя, хороший уход, тишина и длительный сон. С усп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хом применяется психотерапия, иглоукалывание. Седативная терапи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ключает назначение натрия бромида. Также назначают кофеин (есл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больная удерживает пищу, можно внутрь). Из противорвотных преп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атов назначают нейролептики (аминазин, этаперазин, дроперидол)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оводят борьбу с голоданием и дегидратацией. Больной дают разн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бразную, легкоусвояемую пищу, богатую витаминами. Если пища н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усваивается, назначают глюкозу внутривенно (20-40% раствор) ил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же вместе с натрия хлоридом вводят посредством клизм. Для устр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ения метаболического ацидоза рекомендуется вводит натрия гидр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карбонат внутривенно или в клизме. При значительном истощении 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ереливание крови и плазмы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осле прекращения рвоты необходимо продолжать общеукрепляю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щее лечение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ТИАЛИЗМ (слюнотечение). Может наблюдаться как при рвоте б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еменных, так и самостоятельно. Суточная саливация может дост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5 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ать 1 л и более. При выраженном слюнотечении возникает мацераци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кожи и слизистой губ, понижается аппетит, ухудшается самочувс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вие. Беременная худеет, нарушается сон. Вследствие значительной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отери жидкости возникают признаки обезвоживания. Лечение в ос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овном аналогично таковому при рвоте. Рекомендуется полоскани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та настоем шалфея, ромашки, раствором ментола. Для предупрежд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ия мацерации кожу лица смазывают вазелином. Обычно хорошо подд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ется лечению и после прекращения слюнотечения беременность разв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ается нормально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ОЗДНИЕ ГЕСТОЗЫ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ОДЯНКА БЕРЕМЕННЫХ характеризуется возникновением отечности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имеющей стойкий характер. Начинается во второй половине беремен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ости, ближе к родам. Вначале появляется пастозность, а затем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течность стоп и голеней; при дальнейшем развитии отекают бедра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аружные половые органы, живот. В тяжелых случаях возникает обща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течность. Жидкость накапливается главным образом в подкожно-ж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овой клетчатке, скопление жидкости в серозных полостях обычно н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бывает. АД нормальное. Белок в моче отсутствует. При неправильном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ежиме водянка может перейти в следующую форму - нефропатию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чение заключается в ограничении жидкости (700-800 мл в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день) и солей (3-5 г). При значительных отеках необходимы пос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ельный режим, строгое ограничение жидкости (до 500 мл), "разгру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зочные" дни, назначают дихлотиазид (также хлорид калия для пр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дотвращения гипокалийемии), внутривенно глюкозу, внутрь хлорид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аммония. Рекомендуются препараты валерианы, пустырника и седатив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ые средства (по показаниям)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ЕФРОПАТИЯ БЕРЕМЕННЫХ развиватся на фоне водянки. Характерна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риада: отеки, повышение АД, протеинурия. Различают три степен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яжести нефропатии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ервая степень характеризуется небольшими отеками, умеренной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ипертензией (систоличское АД не выше 150 мм. Hg) и наличием бел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ка в моче до 1 г/л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торая степень тяжести: выраженные отеки, АД повышается на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40 % от исходных цифр (систолическое АД до 170 мм. Hg), белок в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оче до 2-3 г/л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ретья степень: резко выраженные отеки, АД повышается боле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170 мм. Hg, выраженная протеинурия (свыше 3 г/л), цилиндрурия и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6 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лигоурия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Течение родов у больных с нефропатией может быть осложнено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асфиксией плода, аномалией родовых сил, кровотечением и др. Во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время родов увеличивается угроза перехода в следующую стадию 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еэклампсию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чение: гипохлоридная и растительно-молочная диета, рек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ендуются разгрузочные дин. Для улучшения белкового метаболизма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азначают метионин, а также парентеральное введение белковых пр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аратов. Седативная терапия. При наличии выраженных отеков - м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чегонные (дихлотиазид). Применяют сульфат магния (гипотензивное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едативное, мочегонное действие). Назначают витамины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ЕЭКЛАМПСИЯ. К клинической картине присоединяются признаки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вязанные с нарушением функций ЦНС: головная боль, ощущение тя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жести в области лба и затылка, пелена перед глазами, мелькани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ушек. Преэклампсия может в любой момент перейти в эклапсию. М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ут произойти преждевременная отслойка плаценты и другие осложн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ия, опасные для беременности и плода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чение основано на принципах, принятых для терапии экламп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ии (см)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ЭКЛАМПСИЯ. Высшая стадия развития позднего гестоза. Самый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яркий симптомой - судороги с потерей зрения (кома). Чаще возник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ет во время родо, реже - во время беременности и после родов. П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ед началом припадков нередко наблюдаются усиление головной боли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ухудшение зрения, бессонница, беспокойство, повышение АД. Каждый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ипадок продолжается 1-2 мин и слагается из последовательных п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риодов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1. Предсудорожный период. Появляются мелкие подергивани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ышц лица, веки закрываются, видны только белки глаз. Длитс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20-30 сек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2. Период тонических судорог. Происходит тетаническое сокр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щение мышц всего тела, туловище напрягается, дыхание прекращает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я, цианоз лица. Продолжительность такая же. Наиболее опасен для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атери и плода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3. Период клонических судорог. Бурные судорожные подергива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ия мышц лица, туловища, конечностей. Продолжительность 20-30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ек. Судороги постепенно ослабевают, появляется хриплое дыхание,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из рта выделяется пена, окрашенная кровью вследствие прикуса язы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ка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4. Период разрешения припадка. Больная некоторое время нахо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- 7 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дится в коматозном состоянии, сознание возвращается постепенно, о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лучившемся ничего не помнит. Этот период может длиться несколько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часов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Главными причинами смертельных исходов являются кровоизлия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ия в мозг, асфиксия, нарушение сердечной деятельности, отек лег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ких. После припадка может быть аспирационная пневмония, нарушение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функции почек (вплоть до ОПН), возможны психозы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инципы лечения эклапсии по Строганову: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1. Устранение зрительных, слуховых и тактильных раздражите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й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2. Купирование припадков (нарк. анальгетик + хлоралгидрат)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3. Ускоренное, но не форсированное родоразрешение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4. Поддержание правильной деятельности легких, почек и др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рганов.</w:t>
      </w:r>
    </w:p>
    <w:p>
      <w:pPr>
        <w:pStyle w:val="Normal"/>
        <w:ind w:firstLine="136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5. Кровопускание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Исходя их принципов, больную помещают в отдельную затемнен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ую, хорошо проветриваемую палату, где не допускается шум и лиш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ие движения персонала. Внутримышечно вводят 25% р-р сульфата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магния по 20 мл каждые 6 часов в течении суток. Клинические исс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ледования, манипуляции и проч. проводят под легким ингаляционным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аркозом. Применяют нейролептики, для устранения сосудистого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спазма - эуфиллин. Дегидратационная и инфузионная терапия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Необходимо соблюдать принцип умеренных доз медикаментозных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препаратов в оперделенной последовательности. Первоочередной пр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оритет отдаются нейротропной терапии, а также снижению АД и повы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шению диуреза. Кровопускание в настоящее время не применяют в ви-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  <w:t>ду возможности развития сосудистого шока.</w:t>
      </w:r>
    </w:p>
    <w:p>
      <w:pPr>
        <w:pStyle w:val="Normal"/>
        <w:ind w:firstLine="136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4:00Z</dcterms:created>
  <dc:creator>pazufu</dc:creator>
  <dc:description/>
  <cp:keywords/>
  <dc:language>en-US</dc:language>
  <cp:lastModifiedBy>Mage</cp:lastModifiedBy>
  <dcterms:modified xsi:type="dcterms:W3CDTF">2011-10-10T05:44:00Z</dcterms:modified>
  <cp:revision>2</cp:revision>
  <dc:subject/>
  <dc:title>РЕФЕРАТ на тему</dc:title>
</cp:coreProperties>
</file>