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сква и Московская область в семилетнем плане</w:t>
      </w:r>
    </w:p>
    <w:p>
      <w:pPr>
        <w:pStyle w:val="Normal"/>
        <w:spacing w:before="120" w:after="0"/>
        <w:jc w:val="center"/>
        <w:rPr>
          <w:sz w:val="28"/>
          <w:szCs w:val="28"/>
        </w:rPr>
      </w:pPr>
      <w:r>
        <w:rPr>
          <w:sz w:val="28"/>
          <w:szCs w:val="28"/>
        </w:rPr>
        <w:t>А.И.Казанский, А.К.Казанская, Н.А.Сундуков</w:t>
      </w:r>
    </w:p>
    <w:p>
      <w:pPr>
        <w:pStyle w:val="Normal"/>
        <w:spacing w:before="120" w:after="0"/>
        <w:jc w:val="center"/>
        <w:rPr>
          <w:b/>
          <w:b/>
          <w:bCs/>
          <w:sz w:val="28"/>
          <w:szCs w:val="28"/>
        </w:rPr>
      </w:pPr>
      <w:r>
        <w:rPr>
          <w:b/>
          <w:bCs/>
          <w:sz w:val="28"/>
          <w:szCs w:val="28"/>
        </w:rPr>
        <w:t>Развитие хозяйства Москвы и Московской области в период с 1959 по 1965 год</w:t>
      </w:r>
    </w:p>
    <w:p>
      <w:pPr>
        <w:pStyle w:val="Normal"/>
        <w:spacing w:before="120" w:after="0"/>
        <w:ind w:firstLine="567"/>
        <w:jc w:val="both"/>
        <w:rPr/>
      </w:pPr>
      <w:r>
        <w:rPr/>
        <w:t>В 1959 году внеочередной XXI съезд КПСС принял семилетний план развития народного хозяйства. Москве и Московской области в этом плане отведена значительная роль.</w:t>
      </w:r>
    </w:p>
    <w:p>
      <w:pPr>
        <w:pStyle w:val="Normal"/>
        <w:spacing w:before="120" w:after="0"/>
        <w:ind w:firstLine="567"/>
        <w:jc w:val="both"/>
        <w:rPr/>
      </w:pPr>
      <w:r>
        <w:rPr/>
        <w:t>За семь лет 27 предприятий Москвы (завод имени Лихачева, 1-й подшипниковый, карбюраторный и другие) превратятся в комплексно механизированные и автоматизированные производства. На машиностроительных и приборостроительных заводах, в электротехнической, легкой и пищевой промышленности будут комплексно механизированы и автоматизированы 130 цехов и участков. На предприятиях Мосгорсовнархоза установят более 1000 автоматических и полуавтоматических линий, сотни механизированных, поточных и конвейерных линий, десятки тысяч автоматов и полуавтоматов, агрегатных и специальных станков.</w:t>
      </w:r>
    </w:p>
    <w:p>
      <w:pPr>
        <w:pStyle w:val="Normal"/>
        <w:spacing w:before="120" w:after="0"/>
        <w:ind w:firstLine="567"/>
        <w:jc w:val="both"/>
        <w:rPr/>
      </w:pPr>
      <w:r>
        <w:rPr/>
        <w:t>На предприятиях Московского областного совнархоза осуществится комплексная механизация и автоматизация сотен цехов и участков, будут установлены сотни автоматических, полуавтоматических и поточных линий, много конвейеров, десятки тысяч новых высокопроизводительных машин и автоматов.</w:t>
      </w:r>
    </w:p>
    <w:p>
      <w:pPr>
        <w:pStyle w:val="Normal"/>
        <w:spacing w:before="120" w:after="0"/>
        <w:ind w:firstLine="567"/>
        <w:jc w:val="both"/>
        <w:rPr/>
      </w:pPr>
      <w:r>
        <w:rPr/>
        <w:t>Новейшие машины, автоматы и станки облегчат труд. Улучшение условий труда при сокращенном рабочем дне, при творческом отношении к делу значительно повысит производительность труда и благотворно скажется на здоровье рабочего. В результате использования развитой техники социалистического производства улучшится благосостояние трудящихся.</w:t>
      </w:r>
    </w:p>
    <w:p>
      <w:pPr>
        <w:pStyle w:val="Normal"/>
        <w:spacing w:before="120" w:after="0"/>
        <w:ind w:firstLine="567"/>
        <w:jc w:val="both"/>
        <w:rPr/>
      </w:pPr>
      <w:r>
        <w:rPr/>
        <w:t>Особое внимание в семилетке обращено на удовлетворение населения Москвы и Московской области жилой площадью. В Москве жилые дома (с предоставлением каждой семье отдельной квартиры со всеми удобствами) строят прежде всего в Юго-Западном районе, в Новых Черемушках, Измайлове, Фили-Мазилове, Хорошево-Мневниках, Новых Кузьминках.</w:t>
      </w:r>
    </w:p>
    <w:p>
      <w:pPr>
        <w:pStyle w:val="Normal"/>
        <w:spacing w:before="120" w:after="0"/>
        <w:ind w:firstLine="567"/>
        <w:jc w:val="both"/>
        <w:rPr/>
      </w:pPr>
      <w:r>
        <w:rPr/>
        <w:t>В Московской области новые дома возводятся во всех городах. В области развернется строительство двух городов-спутников. В каждом из них поселится 65 тысяч человек. На сороковом километре от Москвы, близ станции Крюково, такой город уже строится. В Москве и области будут проведены большие работы по ремонту и благоустройству существующего жилого фонда.</w:t>
      </w:r>
    </w:p>
    <w:p>
      <w:pPr>
        <w:pStyle w:val="Normal"/>
        <w:spacing w:before="120" w:after="0"/>
        <w:ind w:firstLine="567"/>
        <w:jc w:val="both"/>
        <w:rPr/>
      </w:pPr>
      <w:r>
        <w:rPr/>
        <w:t>Значительно вырастет в Москве и области сеть школ, детских садов, яслей и других культурно-просветительных учреждений. В течение семилетки будет вестись широкое строительство больничных и других лечебных зданий. В результате значительно улучшится медицинское обслуживание населения во всех промышленных районах области и в сельской местности.</w:t>
      </w:r>
    </w:p>
    <w:p>
      <w:pPr>
        <w:pStyle w:val="Normal"/>
        <w:spacing w:before="120" w:after="0"/>
        <w:ind w:firstLine="567"/>
        <w:jc w:val="both"/>
        <w:rPr/>
      </w:pPr>
      <w:r>
        <w:rPr/>
        <w:t>В 1963 году Москва и Московская область внесли новый вклад в создание материально-технической базы коммунизма. ЦК КПСС и Совет Министров СССР тепло поздравили трудящихся столицы и области с замечательной трудовой победой — досрочным выполнением промышленностью Москвы и Московской области государственного плана и социалистических обязательств пятого года семилетки.</w:t>
      </w:r>
    </w:p>
    <w:p>
      <w:pPr>
        <w:pStyle w:val="Normal"/>
        <w:spacing w:before="120" w:after="0"/>
        <w:ind w:firstLine="567"/>
        <w:jc w:val="both"/>
        <w:rPr/>
      </w:pPr>
      <w:r>
        <w:rPr/>
        <w:t xml:space="preserve">Декабрьский Пленум ЦК КПСС (1963) разработал программу ускоренного развития химической промышленности. Трудящиеся Москвы и Московской области не пожалеют сил и энергии для выполнения этой программы в интересах строительства коммунизма. </w:t>
      </w:r>
    </w:p>
    <w:p>
      <w:pPr>
        <w:pStyle w:val="Normal"/>
        <w:spacing w:before="120" w:after="0"/>
        <w:ind w:firstLine="567"/>
        <w:jc w:val="both"/>
        <w:rPr/>
      </w:pPr>
      <w:r>
        <w:rPr/>
        <w:t>С каждым днем хорошеет наша Москва. C улиц исчезают старые, неблагоустроенные дома, уступая место новым, благоустроенным зданиям. Во всех районах города идет стройка: создаются школы, детские учреждения, больницы, возникают парки, скверы, бульвары, спортивные учреждения. За четыре года (1958—1961 годы) выстроено 185 школ, больниц на 14 тысяч коек, 73 поликлиники, 20 кинотеатров, 14 библиотек. Введено в эксплуатацию 328 км троллейбусных линий, сто новых автобусных маршрутов. Открыто 1030 новых магазинов, 326 предприятий общественного питания.</w:t>
      </w:r>
    </w:p>
    <w:p>
      <w:pPr>
        <w:pStyle w:val="Normal"/>
        <w:spacing w:before="120" w:after="0"/>
        <w:ind w:firstLine="567"/>
        <w:jc w:val="both"/>
        <w:rPr/>
      </w:pPr>
      <w:r>
        <w:rPr/>
        <w:t>Гигантской строительной площадкой можно по праву назвать Ленинский район столицы. На его территории за короткий срок выросли крупнейшие жилые массивы — Юго-Запад и Новые Черемушки, где уже справили новоселье сотни тысяч москвичей. А рядом с обжитыми кварталами возводятся все новые и новые.</w:t>
      </w:r>
    </w:p>
    <w:p>
      <w:pPr>
        <w:pStyle w:val="Normal"/>
        <w:spacing w:before="120" w:after="0"/>
        <w:ind w:firstLine="567"/>
        <w:jc w:val="both"/>
        <w:rPr/>
      </w:pPr>
      <w:r>
        <w:rPr/>
        <w:t>Неузнаваемо изменился за годы семилетки Первомайский район. В северной части района возник огромный жилой массив — Северное Измайлово — с красивыми кварталами.</w:t>
      </w:r>
    </w:p>
    <w:p>
      <w:pPr>
        <w:pStyle w:val="Normal"/>
        <w:spacing w:before="120" w:after="0"/>
        <w:ind w:firstLine="567"/>
        <w:jc w:val="both"/>
        <w:rPr/>
      </w:pPr>
      <w:r>
        <w:rPr/>
        <w:t>До революции жилищный фонд Москвы составлял 11 миллионов квадратных метров. Теперь в столице 40 миллионов квадратных метров жилья.</w:t>
      </w:r>
    </w:p>
    <w:p>
      <w:pPr>
        <w:pStyle w:val="Normal"/>
        <w:spacing w:before="120" w:after="0"/>
        <w:ind w:firstLine="567"/>
        <w:jc w:val="both"/>
        <w:rPr/>
      </w:pPr>
      <w:r>
        <w:rPr/>
        <w:t>За последние годы почти одна треть населения Москвы — свыше одного миллиона 700 тысяч, человек — переехала в благоустроенные квартиры. За это время снесено 5716 ветхих домов и бараков.</w:t>
      </w:r>
    </w:p>
    <w:p>
      <w:pPr>
        <w:pStyle w:val="Normal"/>
        <w:spacing w:before="120" w:after="0"/>
        <w:ind w:firstLine="567"/>
        <w:jc w:val="both"/>
        <w:rPr/>
      </w:pPr>
      <w:r>
        <w:rPr/>
        <w:t>Москва должна стать самым благоустроенным и чистым городом. Зеленым поясом окружат ее леса и парки. Все больше тенистых аллей, скверов и садов появляется в самом городе. За 1961—1962 годы, например, высажено сотни тысяч деревьев и миллион кустарников.</w:t>
      </w:r>
    </w:p>
    <w:p>
      <w:pPr>
        <w:pStyle w:val="Normal"/>
        <w:spacing w:before="120" w:after="0"/>
        <w:ind w:firstLine="567"/>
        <w:jc w:val="both"/>
        <w:rPr/>
      </w:pPr>
      <w:r>
        <w:rPr/>
        <w:t>В 1962 году столицу украсили такие замечательные сооружения, как Дворец пионеров на Ленинских горах, панорама «Бородинская битва» на Кутузовском проспекте. Создав эти здания, архитекторы и строители вписали новую яркую страницу в летопись советского зодчества.</w:t>
      </w:r>
    </w:p>
    <w:p>
      <w:pPr>
        <w:pStyle w:val="Normal"/>
        <w:spacing w:before="120" w:after="0"/>
        <w:ind w:firstLine="567"/>
        <w:jc w:val="both"/>
        <w:rPr/>
      </w:pPr>
      <w:r>
        <w:rPr/>
        <w:t>Успешное осуществление плана реконструкции Москвы, бурный рост жилищного и культурно-бытового строительства — один из наиболее ярких примеров великой заботы партии и правительства об улучшении жизни и быта трудящихся.</w:t>
      </w:r>
    </w:p>
    <w:p>
      <w:pPr>
        <w:pStyle w:val="Normal"/>
        <w:spacing w:before="120" w:after="0"/>
        <w:ind w:firstLine="567"/>
        <w:jc w:val="both"/>
        <w:rPr/>
      </w:pPr>
      <w:r>
        <w:rPr/>
        <w:t>Коммунистическая партия и Советское правительство уделяют огромное внимание столице Советского Союза — Москве. Территория города намного увеличивается. Новой границей Москвы является опоясывающая ее кольцевая автомобильная дорога. В городскую черту вместе с многочисленными населенными пунктами вошли такие города, как Перово, Бабушкин, Кунцево, Тушино, Люблино.</w:t>
      </w:r>
    </w:p>
    <w:p>
      <w:pPr>
        <w:pStyle w:val="Normal"/>
        <w:spacing w:before="120" w:after="0"/>
        <w:ind w:firstLine="567"/>
        <w:jc w:val="both"/>
        <w:rPr/>
      </w:pPr>
      <w:r>
        <w:rPr/>
        <w:t xml:space="preserve">Вокруг Москвы создается зона отдыха для трудящихся столицы. На живописном, покрытом лесом берегу Клязьминского водохранилища уже построен большой пансионат, где москвичи могут хорошо отдохнуть во время своего отпуска. Большие изменения внесет семилетка в быт колхозников. Возьмем бывший Клинсkий район Московской области (Московская губерния окончательно была сформирована в 1782 году. В нее входило тогда 15 уездов. В 1962 году Московская область состояла из 34 районов. В настоящее время в Московской области 12 районов. Клинский райoн теперь вошел в Солнечногорский район). Строительство на селе организовано здесь по хорошо продуманному плану. Между сельсоветами, отдельными селениями идет социалистическое соревнование за благоустройство колхозных сел. </w:t>
      </w:r>
    </w:p>
    <w:p>
      <w:pPr>
        <w:pStyle w:val="Normal"/>
        <w:spacing w:before="120" w:after="0"/>
        <w:ind w:firstLine="567"/>
        <w:jc w:val="both"/>
        <w:rPr/>
      </w:pPr>
      <w:r>
        <w:rPr/>
        <w:t>За короткое время в районе было сооружено 2 школы, 4 клуба, 7 магазинов, 40 бань, 325 новых жилых домов, межколхозный дом отдыха, больше 10 медицинских пунктов, отремонтированы десятки километров дорог. В колхозе «Путь Ильича» выстроено 53 и отремонтировано 65 домов колхозников, построены клубы в селениях Борозда и Акатьево. В трех селениях колхоза — Давыдовке, Белозерках и Борозде — проведено уличное освещение городского типа.</w:t>
      </w:r>
    </w:p>
    <w:p>
      <w:pPr>
        <w:pStyle w:val="Normal"/>
        <w:spacing w:before="120" w:after="0"/>
        <w:ind w:firstLine="567"/>
        <w:jc w:val="both"/>
        <w:rPr/>
      </w:pPr>
      <w:r>
        <w:rPr/>
        <w:t xml:space="preserve">На районном совещании строителей было решено уделить особое внимание сооружению школ, интернатов, клубов, детских учреждений, а также расширению сети магазинов, организации колхозных пекарен. </w:t>
      </w:r>
    </w:p>
    <w:p>
      <w:pPr>
        <w:pStyle w:val="Normal"/>
        <w:spacing w:before="120" w:after="0"/>
        <w:ind w:firstLine="567"/>
        <w:jc w:val="both"/>
        <w:rPr/>
      </w:pPr>
      <w:r>
        <w:rPr/>
        <w:t>В Звенигородском районе уже не видно следов разрушений. Красивыми стали прежние села. В селе Ершове заново возведены все 100 домов, восстановлено здание дома отдыха. Вновь отстроены Каринское, Андреевское, Улитино и все другие селения, пострадавшие в войну. В селах района намечено строительство двух и четырехэтажных домов со всеми удобствами. Район Звенигорода планируется сделать курортным районом.</w:t>
      </w:r>
    </w:p>
    <w:p>
      <w:pPr>
        <w:pStyle w:val="Normal"/>
        <w:spacing w:before="120" w:after="0"/>
        <w:ind w:firstLine="567"/>
        <w:jc w:val="both"/>
        <w:rPr/>
      </w:pPr>
      <w:r>
        <w:rPr/>
        <w:t>Не сравнить с довоенным сельское хозяйство Звенигородского района. Созданы крупные колхозы и совхозы, оснащенные новой сельскохозяйственной техникой. В них работают квалифицированные специалисты. Коренным образом изменена структура посевных площадей. Почти половина их отведена в 1962 году под пропашные культуры.</w:t>
      </w:r>
    </w:p>
    <w:p>
      <w:pPr>
        <w:pStyle w:val="Normal"/>
        <w:spacing w:before="120" w:after="0"/>
        <w:ind w:firstLine="567"/>
        <w:jc w:val="both"/>
        <w:rPr/>
      </w:pPr>
      <w:r>
        <w:rPr/>
        <w:t xml:space="preserve">Отказавшись от травопольной системы, колхоз «Путь новой жизни» добился высоких показателей. Этот колхоз имеет на 150 тысяч рублей сельскохозяйственных машин. Годовой денежный доход его 500 тысяч рублей. Колхоз является опытной базой Грибовской овощной селекционной станции. Станция выросла из совхоза, созданного в 1920 году. Как и тогда, «Грибовка» помогает сейчас колхозникам повышать культуру сельского хозяйства. Больше того, она известна во многих уголках нашей Родины: сто грибовских сортов овощей используются в 76 областях страны. В Грузии и на Сахалине выращивают овощи из семян, выведенных Грибовской научно-исследовательской станцией. Выросло хозяйство колхоза имени Макарова (Константин Иванович Макаров, бывший крестьянин села Ягунино, рабочий Путиловского завода, вернулся на родину в ноябре 1917 года. Активный работник по установлению Советской власти в уезде, он погиб 3 мая 1918 года от рук озверевших монахов и кулаков), объединившее колхозников десятка деревень. </w:t>
      </w:r>
    </w:p>
    <w:p>
      <w:pPr>
        <w:pStyle w:val="Normal"/>
        <w:spacing w:before="120" w:after="0"/>
        <w:ind w:firstLine="567"/>
        <w:jc w:val="both"/>
        <w:rPr/>
      </w:pPr>
      <w:r>
        <w:rPr/>
        <w:t>Первый трактор для макаровцев тридцать лет назад купили московские рабочие. Теперь колхоз сам приобретает сельскохозяйственную технику. В его хозяйстве десять тракторов, пять комбайнов и немало других машин. За последние годы колхоз добился высоких урожаев кукурузы.</w:t>
      </w:r>
    </w:p>
    <w:p>
      <w:pPr>
        <w:pStyle w:val="Normal"/>
        <w:spacing w:before="120" w:after="0"/>
        <w:ind w:firstLine="567"/>
        <w:jc w:val="both"/>
        <w:rPr/>
      </w:pPr>
      <w:r>
        <w:rPr/>
        <w:t xml:space="preserve">— </w:t>
      </w:r>
      <w:r>
        <w:rPr/>
        <w:t>И не сравнить те полжизни моей, что прожил я до революции, с той, что довелось мне жить после нее,— говорит Иван Михайлович Торцов — один из активных деятелей новой жизни в деревне Рыбушкине. Он был первым председателем товарищества по совместной обработке земли, организованного здесь более 30 лет назад.</w:t>
      </w:r>
    </w:p>
    <w:p>
      <w:pPr>
        <w:pStyle w:val="Normal"/>
        <w:spacing w:before="120" w:after="0"/>
        <w:ind w:firstLine="567"/>
        <w:jc w:val="both"/>
        <w:rPr/>
      </w:pPr>
      <w:r>
        <w:rPr/>
        <w:t>6 июля 1963 года в Горках Ленинских Московской области был торжественно открыт бронзовый бюст почетного председателя колхоза имени Владимира Ильича Ивана Андреевича Буянова. Советское правительство высоко оценило его долголетний труд, присвоив ему звание дважды Героя Социалистического Труда.</w:t>
      </w:r>
    </w:p>
    <w:p>
      <w:pPr>
        <w:pStyle w:val="Normal"/>
        <w:spacing w:before="120" w:after="0"/>
        <w:ind w:firstLine="567"/>
        <w:jc w:val="both"/>
        <w:rPr/>
      </w:pPr>
      <w:r>
        <w:rPr/>
        <w:t>Совхоз «Горки-11» специализировался в области птицеводства. В нем применяются механические кормораздатчики, автоматическое водоснабжение, транспортеры для сбора яиц. В совхозе одна птичница обслуживает 7 тысяч кур.</w:t>
      </w:r>
    </w:p>
    <w:p>
      <w:pPr>
        <w:pStyle w:val="Normal"/>
        <w:spacing w:before="120" w:after="0"/>
        <w:ind w:firstLine="567"/>
        <w:jc w:val="both"/>
        <w:rPr/>
      </w:pPr>
      <w:r>
        <w:rPr/>
        <w:t>В Звенигородском районе создается крупное хозяйство — Голидынская птицеферма. Ее проектная мощность — 60 миллионов яиц в год, то есть по 160 тысяч яиц в день и 500 тонн куриного мяса в год. Это настоящий «птицеград-фабрика».</w:t>
      </w:r>
    </w:p>
    <w:p>
      <w:pPr>
        <w:pStyle w:val="Normal"/>
        <w:spacing w:before="120" w:after="0"/>
        <w:ind w:firstLine="567"/>
        <w:jc w:val="both"/>
        <w:rPr/>
      </w:pPr>
      <w:r>
        <w:rPr/>
        <w:t>Чтобы обеспечить хозяйство собственными кормами, коллектив Голицынской птицефермы в пять раз увеличил площадь под сахарной свеклой, в три раза — под горохом и бобами.</w:t>
      </w:r>
    </w:p>
    <w:p>
      <w:pPr>
        <w:pStyle w:val="Normal"/>
        <w:spacing w:before="120" w:after="0"/>
        <w:jc w:val="center"/>
        <w:rPr>
          <w:b/>
          <w:b/>
          <w:bCs/>
          <w:sz w:val="28"/>
          <w:szCs w:val="28"/>
        </w:rPr>
      </w:pPr>
      <w:r>
        <w:rPr>
          <w:b/>
          <w:bCs/>
          <w:sz w:val="28"/>
          <w:szCs w:val="28"/>
        </w:rPr>
        <w:t xml:space="preserve">Расцвет советской культуры </w:t>
      </w:r>
    </w:p>
    <w:p>
      <w:pPr>
        <w:pStyle w:val="Normal"/>
        <w:spacing w:before="120" w:after="0"/>
        <w:ind w:firstLine="567"/>
        <w:jc w:val="both"/>
        <w:rPr/>
      </w:pPr>
      <w:r>
        <w:rPr/>
        <w:t>Совершилось великое событие. Впервые в истории человек осуществил полет в космоc. И это сделал советский человек.</w:t>
      </w:r>
    </w:p>
    <w:p>
      <w:pPr>
        <w:pStyle w:val="Normal"/>
        <w:spacing w:before="120" w:after="0"/>
        <w:ind w:firstLine="567"/>
        <w:jc w:val="both"/>
        <w:rPr/>
      </w:pPr>
      <w:r>
        <w:rPr/>
        <w:t>12 апреля 1961 года в 9 часов 7 минут по московскому времени космический корабль-спутник «Восток» с человеком на борту поднялся в космос и, совершив полет вокруг земного шара, в 10 часов 55 минут благополучно вернулся на священную землю нашей Родины. Первым космонавтом был член Коммунистической партии Советского Союза майор Юрий Алексеевич Гагарин.</w:t>
      </w:r>
    </w:p>
    <w:p>
      <w:pPr>
        <w:pStyle w:val="Normal"/>
        <w:spacing w:before="120" w:after="0"/>
        <w:ind w:firstLine="567"/>
        <w:jc w:val="both"/>
        <w:rPr/>
      </w:pPr>
      <w:r>
        <w:rPr/>
        <w:t>Полет в космос — это беспримерная победа человека над силами природы, величайшее завоевание науки и техники, торжество человеческого разума, результат труда ученых, конструкторов и рабочих всего Советского Союза, в том числе и Москвы. Эту новую эру в прогрессивном развитии человечества открыла наша страна — страна победившего социализма. В прошлом отсталая царская Россия не могла и мечтать о свершении таких подвигов.</w:t>
      </w:r>
    </w:p>
    <w:p>
      <w:pPr>
        <w:pStyle w:val="Normal"/>
        <w:spacing w:before="120" w:after="0"/>
        <w:ind w:firstLine="567"/>
        <w:jc w:val="both"/>
        <w:rPr/>
      </w:pPr>
      <w:r>
        <w:rPr/>
        <w:t>Триумфальный полет первого в мире летчика-космонавта Ю. А. Гагарина поднял престиж нашей Родины на небывалую высоту, принес новую славу советскому народу, народу-творцу, народу-победителю. Вот почему 14 апреля 1961 года Москва торжественно встречала Ю. А. Гагарина на Внуковском аэродроме, а потом чествовала его на митинге на Красной площади.</w:t>
      </w:r>
    </w:p>
    <w:p>
      <w:pPr>
        <w:pStyle w:val="Normal"/>
        <w:spacing w:before="120" w:after="0"/>
        <w:ind w:firstLine="567"/>
        <w:jc w:val="both"/>
        <w:rPr/>
      </w:pPr>
      <w:r>
        <w:rPr/>
        <w:t>Для встречи с космонавтом на Внуковский аэродром пришли тысячи москвичей с первыми весенними цветами, с портретами Гагарина, с плакатами, прославляющими его подвиг, который войдет в века.</w:t>
      </w:r>
    </w:p>
    <w:p>
      <w:pPr>
        <w:pStyle w:val="Normal"/>
        <w:spacing w:before="120" w:after="0"/>
        <w:ind w:firstLine="567"/>
        <w:jc w:val="both"/>
        <w:rPr/>
      </w:pPr>
      <w:r>
        <w:rPr/>
        <w:t>В 12 часов 37 минут над аэродромом проходит ИЛ-18, эскортируемый семью истребителями. Самолет совершает круг почета над Москвой и снижается у края красного ковра. По трапу быстро спускается майор Гагарин. Его встречают бурей аплодисментов и возгласами «ура». Четким быстрым шагом майор Гагарин направляется к трибуне. Оркестр исполняет любимую песню летчиков — «Мы рождены, чтоб сказку сделать былью». Сто шагов по красному ковру — и майор Гагарин докладывает Н. С. Хрущеву: «Товарищ Первый секретарь Центрального Комитета Коммунистической партии Советского Союза, Председатель Совета Министров СССР!</w:t>
      </w:r>
    </w:p>
    <w:p>
      <w:pPr>
        <w:pStyle w:val="Normal"/>
        <w:spacing w:before="120" w:after="0"/>
        <w:ind w:firstLine="567"/>
        <w:jc w:val="both"/>
        <w:rPr/>
      </w:pPr>
      <w:r>
        <w:rPr/>
        <w:t>Рад доложить Вам, что задание Центрального Комитета Коммунистической партии и Советского правительства выполнено.</w:t>
      </w:r>
    </w:p>
    <w:p>
      <w:pPr>
        <w:pStyle w:val="Normal"/>
        <w:spacing w:before="120" w:after="0"/>
        <w:ind w:firstLine="567"/>
        <w:jc w:val="both"/>
        <w:rPr/>
      </w:pPr>
      <w:r>
        <w:rPr/>
        <w:t>Первый в истории человечества полет на советском космическом корабле «Восток» 12 апреля успешно совершен. Все приборы и оборудование корабля работали четко и безупречно.</w:t>
      </w:r>
    </w:p>
    <w:p>
      <w:pPr>
        <w:pStyle w:val="Normal"/>
        <w:spacing w:before="120" w:after="0"/>
        <w:ind w:firstLine="567"/>
        <w:jc w:val="both"/>
        <w:rPr/>
      </w:pPr>
      <w:r>
        <w:rPr/>
        <w:t>Чувствую себя отлично. Готов выполнить новое любое задание нашей партии и правительства.</w:t>
      </w:r>
    </w:p>
    <w:p>
      <w:pPr>
        <w:pStyle w:val="Normal"/>
        <w:spacing w:before="120" w:after="0"/>
        <w:ind w:firstLine="567"/>
        <w:jc w:val="both"/>
        <w:rPr/>
      </w:pPr>
      <w:r>
        <w:rPr/>
        <w:t>Майор Гагарин».</w:t>
      </w:r>
    </w:p>
    <w:p>
      <w:pPr>
        <w:pStyle w:val="Normal"/>
        <w:spacing w:before="120" w:after="0"/>
        <w:ind w:firstLine="567"/>
        <w:jc w:val="both"/>
        <w:rPr/>
      </w:pPr>
      <w:r>
        <w:rPr/>
        <w:t>Никита Сергеевич крепко, по-отечески целует героя.</w:t>
      </w:r>
    </w:p>
    <w:p>
      <w:pPr>
        <w:pStyle w:val="Normal"/>
        <w:spacing w:before="120" w:after="0"/>
        <w:ind w:firstLine="567"/>
        <w:jc w:val="both"/>
        <w:rPr/>
      </w:pPr>
      <w:r>
        <w:rPr/>
        <w:t xml:space="preserve">Члены Президиума ЦК КПСС сердечно приветствуют Юрия Алексеевича. Потом он попадает в объятия матери, жены, отца, братьев и сестры. Спустя несколько минут все садятся в машины и направляются к Москве, на Красную площадь. </w:t>
      </w:r>
    </w:p>
    <w:p>
      <w:pPr>
        <w:pStyle w:val="Normal"/>
        <w:spacing w:before="120" w:after="0"/>
        <w:ind w:firstLine="567"/>
        <w:jc w:val="both"/>
        <w:rPr/>
      </w:pPr>
      <w:r>
        <w:rPr/>
        <w:t>Открывается митинг трудящихся города Москвы, посвященный успешному осуществлению первого в мире космического полета. Слово предоставляется Юрию Алексеевичу Гагарину. Собравшиеся встречают первого космонавта бурными аплодисментами. В своей речи Ю. А. Гагарин благодарит партию и правительство за то, что ему, «простому советскому летчику, было оказано такое большое доверие и поручено ответственное задание совершить первый полет в космос». Он заверяет, что все его «друзья летчики-космонавты также готовы в любое время совершить полет вокруг нашей планеты»; он благодарит ученых, инженеров, техников, советских рабочих, создавших такой корабль, «на котором можно уверенно постигать тайны космического пространства». Он благодарит москвичей за теплую встречу.</w:t>
      </w:r>
    </w:p>
    <w:p>
      <w:pPr>
        <w:pStyle w:val="Normal"/>
        <w:spacing w:before="120" w:after="0"/>
        <w:ind w:firstLine="567"/>
        <w:jc w:val="both"/>
        <w:rPr/>
      </w:pPr>
      <w:r>
        <w:rPr/>
        <w:t>В яркой, взволнованной речи Никита Сергеевич Хрущев говорит: «Мы гордимся подвигом Юрия Гагарина, мы восхищаемся учеными, инженерами, техниками, рабочими, которые вложили свой разум и сердце в создание этого корабля и в его изумительный полет. В их славных делах соединены труд и подвиг миллионов рабочих, колхозников, интеллигенции,— всего советского народа. Этим полетом мы еще раз показали всему миру, на что способен гений свободного народа...</w:t>
      </w:r>
    </w:p>
    <w:p>
      <w:pPr>
        <w:pStyle w:val="Normal"/>
        <w:spacing w:before="120" w:after="0"/>
        <w:ind w:firstLine="567"/>
        <w:jc w:val="both"/>
        <w:rPr/>
      </w:pPr>
      <w:r>
        <w:rPr/>
        <w:t>Завоевание нами космоса — это замечательная веха в развитии человечества... Мы будем продолжать эту работу и впредь. Все новые и новые советские люди ...полетят в космос, будут изучать его, раскрывать и дальше тайны природы и ставить их на службу человеку, его благосостоянию, на службу миру.</w:t>
      </w:r>
    </w:p>
    <w:p>
      <w:pPr>
        <w:pStyle w:val="Normal"/>
        <w:spacing w:before="120" w:after="0"/>
        <w:ind w:firstLine="567"/>
        <w:jc w:val="both"/>
        <w:rPr/>
      </w:pPr>
      <w:r>
        <w:rPr/>
        <w:t>...Да здравствуют народы Советского Союза — строители коммунизма!».</w:t>
      </w:r>
    </w:p>
    <w:p>
      <w:pPr>
        <w:pStyle w:val="Normal"/>
        <w:spacing w:before="120" w:after="0"/>
        <w:ind w:firstLine="567"/>
        <w:jc w:val="both"/>
        <w:rPr/>
      </w:pPr>
      <w:r>
        <w:rPr/>
        <w:t>После митинга началось торжественное шествие трудящихся столицы. Район за районом проходит ликующая трудовая Москва. Идут прославленные мастера, творцы новой техники, создатели замечательных машин, сталевары «Серпа и молота», ткачихи Трехгорки, станкостроители «Красного пролетария». Три часа текла живая человеческая река через Красную площадь.</w:t>
      </w:r>
    </w:p>
    <w:p>
      <w:pPr>
        <w:pStyle w:val="Normal"/>
        <w:spacing w:before="120" w:after="0"/>
        <w:ind w:firstLine="567"/>
        <w:jc w:val="both"/>
        <w:rPr/>
      </w:pPr>
      <w:r>
        <w:rPr/>
        <w:t>За героический подвиг Ю. А. Гагарину 14 апреля 1961 года Президиумом Верховного Совета СССР присвоено звание «Летчика-космонавта СССР», звание Героя Советского Союза с вручением ордена Ленина и медали Золотая Звезда, а также решено установить бронзовый бюст героя в городе Москве.</w:t>
      </w:r>
    </w:p>
    <w:p>
      <w:pPr>
        <w:pStyle w:val="Normal"/>
        <w:spacing w:before="120" w:after="0"/>
        <w:ind w:firstLine="567"/>
        <w:jc w:val="both"/>
        <w:rPr/>
      </w:pPr>
      <w:r>
        <w:rPr/>
        <w:t>6 августа 1961 года в 9 часов по московскому времени мощной советской ракетой на орбиту вокруг Земли был выведен второй космический корабль-спутник «Восток-2», пилотируемый летчиком-космонавтом гражданином Союза Советских Социалистических Республик коммунистом майором Титовым Германом Степановичем.</w:t>
      </w:r>
    </w:p>
    <w:p>
      <w:pPr>
        <w:pStyle w:val="Normal"/>
        <w:spacing w:before="120" w:after="0"/>
        <w:ind w:firstLine="567"/>
        <w:jc w:val="both"/>
        <w:rPr/>
      </w:pPr>
      <w:r>
        <w:rPr/>
        <w:t>Корабль-спутник облетел более 17 раз вокруг земного шара, преодолев расстояние свыше 700 тысяч км, то есть почти равное удвоенному расстоянию от Земли до Луны.</w:t>
      </w:r>
    </w:p>
    <w:p>
      <w:pPr>
        <w:pStyle w:val="Normal"/>
        <w:spacing w:before="120" w:after="0"/>
        <w:ind w:firstLine="567"/>
        <w:jc w:val="both"/>
        <w:rPr/>
      </w:pPr>
      <w:r>
        <w:rPr/>
        <w:t>На митинге трудящихся Москвы на Красной площади, посвященном героическому полету Г. С. Титова, летчик-космонавт благодарил партию, родное Советское правительство за оказанное ему высокое доверие.</w:t>
      </w:r>
    </w:p>
    <w:p>
      <w:pPr>
        <w:pStyle w:val="Normal"/>
        <w:spacing w:before="120" w:after="0"/>
        <w:ind w:firstLine="567"/>
        <w:jc w:val="both"/>
        <w:rPr/>
      </w:pPr>
      <w:r>
        <w:rPr/>
        <w:t>«Мы,— говорил Герман Степанович,— используем беспримерную по своей мощи ракетную технику для научной цели, во имя прогресса... Я... готов выполнить любое задание Коммунистической партии и Советского правительства... Перед лицом партии и народа я даю клятву до конца дней своих быть верным сыном великой партии Ленина... Да здравствует наша великая социалистическая Родина! Да здравствует великий советский народ — строитель коммунизма!»</w:t>
      </w:r>
    </w:p>
    <w:p>
      <w:pPr>
        <w:pStyle w:val="Normal"/>
        <w:spacing w:before="120" w:after="0"/>
        <w:ind w:firstLine="567"/>
        <w:jc w:val="both"/>
        <w:rPr/>
      </w:pPr>
      <w:r>
        <w:rPr/>
        <w:t>Выступая на митинге, Н. С. Хрущев говорил: «Как не гордиться и как не радоваться нашему народу, породившему таких героев, как Юрий Гагарин и Герман Титов... Оба они воспитанники славного комсомола, нашей великой ленинской партии коммунистов... все мы высоко оцениваем великий подвиг товарища Титова... Президиум Верховного Совета СССР присвоил Вам, Герман Степанович, звание Героя Советского Союза... звание «Летчика-космонавта СССР». В полете летчика-космонавта товарища Титова «отражены и весь пройденный нашим народом славный путь борьбы и труда, и сегодняшняя неодолимая мощь и величие нашей Родины, и ее устремление вперед, к новым высотам, к идеалам мира, свободы и дружбы народов».</w:t>
      </w:r>
    </w:p>
    <w:p>
      <w:pPr>
        <w:pStyle w:val="Normal"/>
        <w:spacing w:before="120" w:after="0"/>
        <w:ind w:firstLine="567"/>
        <w:jc w:val="both"/>
        <w:rPr/>
      </w:pPr>
      <w:r>
        <w:rPr/>
        <w:t>Заканчивая свою речь, Никита Сергеевич сказал: «Народ — творец истории, кузнец своего счастья. Чем лучше все советские люди будут трудиться на благо общества, тем быстрее мы достигнем вершин коммунизма, проложим широкий путь в будущее для всего человечества».</w:t>
      </w:r>
    </w:p>
    <w:p>
      <w:pPr>
        <w:pStyle w:val="Normal"/>
        <w:spacing w:before="120" w:after="0"/>
        <w:ind w:firstLine="567"/>
        <w:jc w:val="both"/>
        <w:rPr/>
      </w:pPr>
      <w:r>
        <w:rPr/>
        <w:t>В августе 1962 года весь мир восторгался, узнав о групповом космическом полете Андрияна Николаева и Павла Поповича.</w:t>
      </w:r>
    </w:p>
    <w:p>
      <w:pPr>
        <w:pStyle w:val="Normal"/>
        <w:spacing w:before="120" w:after="0"/>
        <w:ind w:firstLine="567"/>
        <w:jc w:val="both"/>
        <w:rPr/>
      </w:pPr>
      <w:r>
        <w:rPr/>
        <w:t>В июне 1963 года народы всего мира были потрясены новым подвигом советских людей — групповым полетом Валерия Быковского и первой советской женщины-космонавта Валентины Терешковой. Весь мир приветствовал героев нового века.</w:t>
      </w:r>
    </w:p>
    <w:p>
      <w:pPr>
        <w:pStyle w:val="Normal"/>
        <w:spacing w:before="120" w:after="0"/>
        <w:jc w:val="center"/>
        <w:rPr>
          <w:b/>
          <w:b/>
          <w:bCs/>
          <w:sz w:val="28"/>
          <w:szCs w:val="28"/>
        </w:rPr>
      </w:pPr>
      <w:r>
        <w:rPr>
          <w:b/>
          <w:bCs/>
          <w:sz w:val="28"/>
          <w:szCs w:val="28"/>
        </w:rPr>
        <w:t>Москва — центр всемирной борьбы за мир</w:t>
      </w:r>
    </w:p>
    <w:p>
      <w:pPr>
        <w:pStyle w:val="Normal"/>
        <w:spacing w:before="120" w:after="0"/>
        <w:ind w:firstLine="567"/>
        <w:jc w:val="both"/>
        <w:rPr/>
      </w:pPr>
      <w:r>
        <w:rPr/>
        <w:t>Уничтожить войны, утвердить вечный мир на земле — историческая миссия коммунизма.</w:t>
      </w:r>
    </w:p>
    <w:p>
      <w:pPr>
        <w:pStyle w:val="Normal"/>
        <w:spacing w:before="120" w:after="0"/>
        <w:ind w:firstLine="567"/>
        <w:jc w:val="both"/>
        <w:rPr/>
      </w:pPr>
      <w:r>
        <w:rPr/>
        <w:t>Из Программы КПСС.</w:t>
      </w:r>
    </w:p>
    <w:p>
      <w:pPr>
        <w:pStyle w:val="Normal"/>
        <w:spacing w:before="120" w:after="0"/>
        <w:ind w:firstLine="567"/>
        <w:jc w:val="both"/>
        <w:rPr/>
      </w:pPr>
      <w:r>
        <w:rPr/>
        <w:t>Трудящимся всех стран империалисты угрожают атомной войной. Против войны вo всем мире поднялись простые люди: рабочие, крестьяне и все трудящиеся. Защитники мира требуют запрещения атомного и водородного оружия.</w:t>
      </w:r>
    </w:p>
    <w:p>
      <w:pPr>
        <w:pStyle w:val="Normal"/>
        <w:spacing w:before="120" w:after="0"/>
        <w:ind w:firstLine="567"/>
        <w:jc w:val="both"/>
        <w:rPr/>
      </w:pPr>
      <w:r>
        <w:rPr/>
        <w:t>Во всех странах организованы комитеты защиты мира. В 1950 году был создан Всемирный Совет Мира. В нем находятся представители народов всех стран. Всемирный Совет Мира ведет большую работу в борьбе за мир и дружбу между народами.</w:t>
      </w:r>
    </w:p>
    <w:p>
      <w:pPr>
        <w:pStyle w:val="Normal"/>
        <w:spacing w:before="120" w:after="0"/>
        <w:ind w:firstLine="567"/>
        <w:jc w:val="both"/>
        <w:rPr/>
      </w:pPr>
      <w:r>
        <w:rPr/>
        <w:t>Советский Союз всегда настойчиво проводил и проводит борьбу за сохранение и укрепление мира, борьбу за равноправие и дружбу народов. Война, насилие — это не цель рабочего класса и всех трудящихся.</w:t>
      </w:r>
    </w:p>
    <w:p>
      <w:pPr>
        <w:pStyle w:val="Normal"/>
        <w:spacing w:before="120" w:after="0"/>
        <w:ind w:firstLine="567"/>
        <w:jc w:val="both"/>
        <w:rPr/>
      </w:pPr>
      <w:r>
        <w:rPr/>
        <w:t>Москве принадлежит ведущая роль в борьбе за мир во всем мире. В Москве был принят закон о защите мира. В нем записано, что «пропаганда войны, в какой бы форме она ни велась, подрывает дело мира, создает угрозу новой войны и является... тягчайшим преступлением против человечества».</w:t>
      </w:r>
    </w:p>
    <w:p>
      <w:pPr>
        <w:pStyle w:val="Normal"/>
        <w:spacing w:before="120" w:after="0"/>
        <w:ind w:firstLine="567"/>
        <w:jc w:val="both"/>
        <w:rPr/>
      </w:pPr>
      <w:r>
        <w:rPr/>
        <w:t>Москвичи активно участвуют в борьбе народов за запрещение атомного и водородного оружия, за всеобщее и полное разоружение. Москвичи первыми подписали воззвание Всемирного Совета Мира о запрещении атомного оружия, о предотвращении атомной войны. В Москве ежегодно присуждаются международные Ленинские премии «За укрепление мира между народами».</w:t>
      </w:r>
    </w:p>
    <w:p>
      <w:pPr>
        <w:pStyle w:val="Normal"/>
        <w:spacing w:before="120" w:after="0"/>
        <w:ind w:firstLine="567"/>
        <w:jc w:val="both"/>
        <w:rPr/>
      </w:pPr>
      <w:r>
        <w:rPr/>
        <w:t xml:space="preserve">В ноябре 1957 и в ноябре 1960 года в Москве проходили Совещания представителей коммунистических и рабочих партий. В решениях этих совещаний было записано, что народы всего мира должны сплотиться в борьбе против империалистов за мир, за спасение человечества от угрозы войны. </w:t>
      </w:r>
    </w:p>
    <w:p>
      <w:pPr>
        <w:pStyle w:val="Normal"/>
        <w:spacing w:before="120" w:after="0"/>
        <w:ind w:firstLine="567"/>
        <w:jc w:val="both"/>
        <w:rPr/>
      </w:pPr>
      <w:r>
        <w:rPr/>
        <w:t>В июле 1962 года в Москве состоялся Конгресс за всеобщее разоружение и мир. Летом 1963 года в Кремлевском Дворце съездов проходил Всемирный конгресс женщин. В обращении к женщинам всего мира конгресс призвал их бороться за прекращение ядерных испытаний, создание безатомных зон, ликвидацию военных баз, полное и всеобщее разоружение. 25 июля 1963 года представители правительств СССР, США и Англии подписали в Москве договор, запрещающий проведение ядерных испытаний в атмосфере, под водой и в космическом пространстве.</w:t>
      </w:r>
    </w:p>
    <w:p>
      <w:pPr>
        <w:pStyle w:val="Normal"/>
        <w:spacing w:before="120" w:after="0"/>
        <w:ind w:firstLine="567"/>
        <w:jc w:val="both"/>
        <w:rPr/>
      </w:pPr>
      <w:r>
        <w:rPr/>
        <w:t>В 1957 году Москва гостеприимно принимала посланцев юности мира, участников VI Всемирного фестиваля молодежи и студентов. Молодежь ехала в Москву со всех континентов на праздник мира и дружбы. На фестиваль прибыло 34 тысячи юношей и девушек из 131 страны.</w:t>
      </w:r>
    </w:p>
    <w:p>
      <w:pPr>
        <w:pStyle w:val="Normal"/>
        <w:spacing w:before="120" w:after="0"/>
        <w:ind w:firstLine="567"/>
        <w:jc w:val="both"/>
        <w:rPr/>
      </w:pPr>
      <w:r>
        <w:rPr/>
        <w:t>К нам идут, по всей</w:t>
      </w:r>
    </w:p>
    <w:p>
      <w:pPr>
        <w:pStyle w:val="Normal"/>
        <w:spacing w:before="120" w:after="0"/>
        <w:ind w:firstLine="567"/>
        <w:jc w:val="both"/>
        <w:rPr/>
      </w:pPr>
      <w:r>
        <w:rPr/>
        <w:t>земле шагая,</w:t>
      </w:r>
    </w:p>
    <w:p>
      <w:pPr>
        <w:pStyle w:val="Normal"/>
        <w:spacing w:before="120" w:after="0"/>
        <w:ind w:firstLine="567"/>
        <w:jc w:val="both"/>
        <w:rPr/>
      </w:pPr>
      <w:r>
        <w:rPr/>
        <w:t>Как шагает в сказке</w:t>
      </w:r>
    </w:p>
    <w:p>
      <w:pPr>
        <w:pStyle w:val="Normal"/>
        <w:spacing w:before="120" w:after="0"/>
        <w:ind w:firstLine="567"/>
        <w:jc w:val="both"/>
        <w:rPr/>
      </w:pPr>
      <w:r>
        <w:rPr/>
        <w:t>великан,</w:t>
      </w:r>
    </w:p>
    <w:p>
      <w:pPr>
        <w:pStyle w:val="Normal"/>
        <w:spacing w:before="120" w:after="0"/>
        <w:ind w:firstLine="567"/>
        <w:jc w:val="both"/>
        <w:rPr/>
      </w:pPr>
      <w:r>
        <w:rPr/>
        <w:t>Гости</w:t>
      </w:r>
    </w:p>
    <w:p>
      <w:pPr>
        <w:pStyle w:val="Normal"/>
        <w:spacing w:before="120" w:after="0"/>
        <w:ind w:firstLine="567"/>
        <w:jc w:val="both"/>
        <w:rPr/>
      </w:pPr>
      <w:r>
        <w:rPr/>
        <w:t>Через Альпы,</w:t>
      </w:r>
    </w:p>
    <w:p>
      <w:pPr>
        <w:pStyle w:val="Normal"/>
        <w:spacing w:before="120" w:after="0"/>
        <w:ind w:firstLine="567"/>
        <w:jc w:val="both"/>
        <w:rPr/>
      </w:pPr>
      <w:r>
        <w:rPr/>
        <w:t>Гималаи,</w:t>
      </w:r>
    </w:p>
    <w:p>
      <w:pPr>
        <w:pStyle w:val="Normal"/>
        <w:spacing w:before="120" w:after="0"/>
        <w:ind w:firstLine="567"/>
        <w:jc w:val="both"/>
        <w:rPr/>
      </w:pPr>
      <w:r>
        <w:rPr/>
        <w:t>Атлантический и Тихий океан,</w:t>
      </w:r>
    </w:p>
    <w:p>
      <w:pPr>
        <w:pStyle w:val="Normal"/>
        <w:spacing w:before="120" w:after="0"/>
        <w:ind w:firstLine="567"/>
        <w:jc w:val="both"/>
        <w:rPr/>
      </w:pPr>
      <w:r>
        <w:rPr/>
        <w:t>Слышишь от Стромынkи до Ордынки</w:t>
      </w:r>
    </w:p>
    <w:p>
      <w:pPr>
        <w:pStyle w:val="Normal"/>
        <w:spacing w:before="120" w:after="0"/>
        <w:ind w:firstLine="567"/>
        <w:jc w:val="both"/>
        <w:rPr/>
      </w:pPr>
      <w:r>
        <w:rPr/>
        <w:t>На любом наречье разговор,</w:t>
      </w:r>
    </w:p>
    <w:p>
      <w:pPr>
        <w:pStyle w:val="Normal"/>
        <w:spacing w:before="120" w:after="0"/>
        <w:ind w:firstLine="567"/>
        <w:jc w:val="both"/>
        <w:rPr/>
      </w:pPr>
      <w:r>
        <w:rPr/>
        <w:t>Слышишь то шотландские волынки,</w:t>
      </w:r>
    </w:p>
    <w:p>
      <w:pPr>
        <w:pStyle w:val="Normal"/>
        <w:spacing w:before="120" w:after="0"/>
        <w:ind w:firstLine="567"/>
        <w:jc w:val="both"/>
        <w:rPr/>
      </w:pPr>
      <w:r>
        <w:rPr/>
        <w:t>То гитар гавайcких перебор.</w:t>
      </w:r>
    </w:p>
    <w:p>
      <w:pPr>
        <w:pStyle w:val="Normal"/>
        <w:spacing w:before="120" w:after="0"/>
        <w:ind w:firstLine="567"/>
        <w:jc w:val="both"/>
        <w:rPr/>
      </w:pPr>
      <w:r>
        <w:rPr/>
        <w:t>Фестиваль продолжался с 28 июля по 11 августа. Он явился мощной манифестацией молодежи в честь мира и дружбы между народами.</w:t>
      </w:r>
    </w:p>
    <w:p>
      <w:pPr>
        <w:pStyle w:val="Normal"/>
        <w:spacing w:before="120" w:after="0"/>
        <w:ind w:firstLine="567"/>
        <w:jc w:val="both"/>
        <w:rPr/>
      </w:pPr>
      <w:r>
        <w:rPr/>
        <w:t>Движение за коммунистический труд возникло осенью 1958 года. Зародилось оно в депо Москва-Сортировочная Московско-Казанской железной дороги, там, где в 1919 году был организован первый коммунистический субботник.</w:t>
      </w:r>
    </w:p>
    <w:p>
      <w:pPr>
        <w:pStyle w:val="Normal"/>
        <w:spacing w:before="120" w:after="0"/>
        <w:ind w:firstLine="567"/>
        <w:jc w:val="both"/>
        <w:rPr/>
      </w:pPr>
      <w:r>
        <w:rPr/>
        <w:t>За годы Советской власти неузнаваемо изменилось депо Москва-Сортировочная. На смену паровозам в депо пришли тепловозы и электровозы. Выросли новые люди, опытные кадры. Инициаторами движения за коммунистический труд выступили коммунисты и комсомольцы роликового цеха.</w:t>
      </w:r>
    </w:p>
    <w:p>
      <w:pPr>
        <w:pStyle w:val="Normal"/>
        <w:spacing w:before="120" w:after="0"/>
        <w:ind w:firstLine="567"/>
        <w:jc w:val="both"/>
        <w:rPr/>
      </w:pPr>
      <w:r>
        <w:rPr/>
        <w:t>В соревнование за звание коллективов и ударников коммунистического труда включились коллективы заводов, фабрик, строек Москвы и Московской области.</w:t>
      </w:r>
    </w:p>
    <w:p>
      <w:pPr>
        <w:pStyle w:val="Normal"/>
        <w:spacing w:before="120" w:after="0"/>
        <w:ind w:firstLine="567"/>
        <w:jc w:val="both"/>
        <w:rPr/>
      </w:pPr>
      <w:r>
        <w:rPr/>
        <w:t>Творчески работают передовые московские токари. А. Д. Тюленев, токарь завода кислородного машиностроения, внес немало новшеств и усовершенствований, А. В. Антропов, токарь завода счетно-аналитических машин,— автор четырех изобретений. Они члены Московского совета новаторов, ударники коммунистического труда.</w:t>
      </w:r>
    </w:p>
    <w:p>
      <w:pPr>
        <w:pStyle w:val="Normal"/>
        <w:spacing w:before="120" w:after="0"/>
        <w:ind w:firstLine="567"/>
        <w:jc w:val="both"/>
        <w:rPr/>
      </w:pPr>
      <w:r>
        <w:rPr/>
        <w:t>В Москве на станкостроительном заводе имени Орджоникидзе бригада инструментальщиков во главе с Юрием Топилиным выступила с новой инициативой — не только самим хорошо работать, но и вести за собой других. Инициативу инструментальщиков подхватили десятки предприятий Москвы и Московской области.</w:t>
      </w:r>
    </w:p>
    <w:p>
      <w:pPr>
        <w:pStyle w:val="Normal"/>
        <w:spacing w:before="120" w:after="0"/>
        <w:ind w:firstLine="567"/>
        <w:jc w:val="both"/>
        <w:rPr/>
      </w:pPr>
      <w:r>
        <w:rPr/>
        <w:t>Отмечая важное значение этого почина, Московский городской комитет партии постановил: «Одобрить патриотическое начинание бригады Юрия Топилина, направленнoе на повышение роли рабочего коллектива в воспитании трудящихся и дальнейшее развитие соревнования за коммунистический труд, вовлечение в это соревнование новых участников».</w:t>
      </w:r>
    </w:p>
    <w:p>
      <w:pPr>
        <w:pStyle w:val="Normal"/>
        <w:spacing w:before="120" w:after="0"/>
        <w:jc w:val="center"/>
        <w:rPr>
          <w:b/>
          <w:b/>
          <w:bCs/>
          <w:sz w:val="28"/>
          <w:szCs w:val="28"/>
        </w:rPr>
      </w:pPr>
      <w:r>
        <w:rPr>
          <w:b/>
          <w:bCs/>
          <w:sz w:val="28"/>
          <w:szCs w:val="28"/>
        </w:rPr>
        <w:t>XXII съезд КПСС</w:t>
      </w:r>
    </w:p>
    <w:p>
      <w:pPr>
        <w:pStyle w:val="Normal"/>
        <w:spacing w:before="120" w:after="0"/>
        <w:ind w:firstLine="567"/>
        <w:jc w:val="both"/>
        <w:rPr/>
      </w:pPr>
      <w:r>
        <w:rPr/>
        <w:t>Среди знаменательных дат, которыми так богата наша эпоха, особенно выделяется 1961 год — год принятия XXII съездом КПСС в столице нашей Родины Москве новой Программы Коммунистической партии, программы построения коммунизма в СССР.</w:t>
      </w:r>
    </w:p>
    <w:p>
      <w:pPr>
        <w:pStyle w:val="Normal"/>
        <w:spacing w:before="120" w:after="0"/>
        <w:ind w:firstLine="567"/>
        <w:jc w:val="both"/>
        <w:rPr/>
      </w:pPr>
      <w:r>
        <w:rPr/>
        <w:t>Трудящиеся Москвы и Московской области, как весь наш народ, восприняли Программу партии как свое, родное дело, как величайшую цель своей жизни. Партия торжественно провозгласила: «Нынешнее поколение советских людей будет жить при коммунизме».</w:t>
      </w:r>
    </w:p>
    <w:p>
      <w:pPr>
        <w:pStyle w:val="Normal"/>
        <w:spacing w:before="120" w:after="0"/>
        <w:ind w:firstLine="567"/>
        <w:jc w:val="both"/>
        <w:rPr/>
      </w:pPr>
      <w:r>
        <w:rPr/>
        <w:t>...Всесильна,</w:t>
      </w:r>
    </w:p>
    <w:p>
      <w:pPr>
        <w:pStyle w:val="Normal"/>
        <w:spacing w:before="120" w:after="0"/>
        <w:ind w:firstLine="567"/>
        <w:jc w:val="both"/>
        <w:rPr/>
      </w:pPr>
      <w:r>
        <w:rPr/>
        <w:t>Краснозвездна,</w:t>
      </w:r>
    </w:p>
    <w:p>
      <w:pPr>
        <w:pStyle w:val="Normal"/>
        <w:spacing w:before="120" w:after="0"/>
        <w:ind w:firstLine="567"/>
        <w:jc w:val="both"/>
        <w:rPr/>
      </w:pPr>
      <w:r>
        <w:rPr/>
        <w:t>Торжественна Москва:</w:t>
      </w:r>
    </w:p>
    <w:p>
      <w:pPr>
        <w:pStyle w:val="Normal"/>
        <w:spacing w:before="120" w:after="0"/>
        <w:ind w:firstLine="567"/>
        <w:jc w:val="both"/>
        <w:rPr/>
      </w:pPr>
      <w:r>
        <w:rPr/>
        <w:t>Над нею свет партсъезда</w:t>
      </w:r>
    </w:p>
    <w:p>
      <w:pPr>
        <w:pStyle w:val="Normal"/>
        <w:spacing w:before="120" w:after="0"/>
        <w:ind w:firstLine="567"/>
        <w:jc w:val="both"/>
        <w:rPr/>
      </w:pPr>
      <w:r>
        <w:rPr/>
        <w:t>И цифра—XXII.</w:t>
      </w:r>
    </w:p>
    <w:p>
      <w:pPr>
        <w:pStyle w:val="Normal"/>
        <w:spacing w:before="120" w:after="0"/>
        <w:ind w:firstLine="567"/>
        <w:jc w:val="both"/>
        <w:rPr/>
      </w:pPr>
      <w:r>
        <w:rPr/>
        <w:t>Единством рук упрямых</w:t>
      </w:r>
    </w:p>
    <w:p>
      <w:pPr>
        <w:pStyle w:val="Normal"/>
        <w:spacing w:before="120" w:after="0"/>
        <w:ind w:firstLine="567"/>
        <w:jc w:val="both"/>
        <w:rPr/>
      </w:pPr>
      <w:r>
        <w:rPr/>
        <w:t>И голосами с мест</w:t>
      </w:r>
    </w:p>
    <w:p>
      <w:pPr>
        <w:pStyle w:val="Normal"/>
        <w:spacing w:before="120" w:after="0"/>
        <w:ind w:firstLine="567"/>
        <w:jc w:val="both"/>
        <w:rPr/>
      </w:pPr>
      <w:r>
        <w:rPr/>
        <w:t xml:space="preserve">Партийную программу </w:t>
      </w:r>
    </w:p>
    <w:p>
      <w:pPr>
        <w:pStyle w:val="Normal"/>
        <w:spacing w:before="120" w:after="0"/>
        <w:ind w:firstLine="567"/>
        <w:jc w:val="both"/>
        <w:rPr/>
      </w:pPr>
      <w:r>
        <w:rPr/>
        <w:t>Поддерживает съезд.</w:t>
      </w:r>
    </w:p>
    <w:p>
      <w:pPr>
        <w:pStyle w:val="Normal"/>
        <w:spacing w:before="120" w:after="0"/>
        <w:ind w:firstLine="567"/>
        <w:jc w:val="both"/>
        <w:rPr/>
      </w:pPr>
      <w:r>
        <w:rPr/>
        <w:t>Улыбки одобренья,</w:t>
      </w:r>
    </w:p>
    <w:p>
      <w:pPr>
        <w:pStyle w:val="Normal"/>
        <w:spacing w:before="120" w:after="0"/>
        <w:ind w:firstLine="567"/>
        <w:jc w:val="both"/>
        <w:rPr/>
      </w:pPr>
      <w:r>
        <w:rPr/>
        <w:t>Неистовствует зал.</w:t>
      </w:r>
    </w:p>
    <w:p>
      <w:pPr>
        <w:pStyle w:val="Normal"/>
        <w:spacing w:before="120" w:after="0"/>
        <w:ind w:firstLine="567"/>
        <w:jc w:val="both"/>
        <w:rPr/>
      </w:pPr>
      <w:r>
        <w:rPr/>
        <w:t>И кажется, сам Ленин</w:t>
      </w:r>
    </w:p>
    <w:p>
      <w:pPr>
        <w:pStyle w:val="Normal"/>
        <w:spacing w:before="120" w:after="0"/>
        <w:ind w:firstLine="567"/>
        <w:jc w:val="both"/>
        <w:rPr/>
      </w:pPr>
      <w:r>
        <w:rPr/>
        <w:t>Программу подписал.</w:t>
      </w:r>
    </w:p>
    <w:p>
      <w:pPr>
        <w:pStyle w:val="Normal"/>
        <w:spacing w:before="120" w:after="0"/>
        <w:ind w:firstLine="567"/>
        <w:jc w:val="both"/>
        <w:rPr/>
      </w:pPr>
      <w:r>
        <w:rPr/>
        <w:t>Слесарь московского завода «Красный пролетарий» Герой Социалистического Труда В. Ермилов после опубликования проекта Программы Коммунистической партии Советского Союза писал:</w:t>
      </w:r>
    </w:p>
    <w:p>
      <w:pPr>
        <w:pStyle w:val="Normal"/>
        <w:spacing w:before="120" w:after="0"/>
        <w:ind w:firstLine="567"/>
        <w:jc w:val="both"/>
        <w:rPr/>
      </w:pPr>
      <w:r>
        <w:rPr/>
        <w:t>«Советские рабочие восприняли проект Программы КПСС как свое кровное дело, как цель своей жизни...Рабочие завода «Красный пролетарий» выпускают первоклассные токарно-винторезные станки, которые очень нужны нашей бурно развивающейся промышленности. Весь коллектив предприятия отдает себе отчет в том, что, чем больше станков, тем сильнее и крепче наша страна, тем ближе коммунизм. В цехах и отделах завода всходят ростки нового, коммунистического. Создано общественное конструкторское бюро, в отделе главного технолога начали выдавать зарплату без кассира, участок В. А. Головастова и бригада коммунистического труда Виктора Петухова работают без контролеров, весь завод перешел на бестабельный учет. Все это — показатели творческого, коммунистического отношения к труду. С каждым днем их становится больше...»</w:t>
      </w:r>
    </w:p>
    <w:p>
      <w:pPr>
        <w:pStyle w:val="Normal"/>
        <w:spacing w:before="120" w:after="0"/>
        <w:ind w:firstLine="567"/>
        <w:jc w:val="both"/>
        <w:rPr/>
      </w:pPr>
      <w:r>
        <w:rPr/>
        <w:t>Металл —это крепость, мощь и богатство страны. Об этом часто вспоминают рабочие завода «Серп и молот». На собраниях они с гордостью подводят итоги своей работы, намечают дальнейшие пути развития завода. На старейшем предприятии столицы скоро не останется ручного труда, все процессы будут механизированы и автоматизированы.</w:t>
      </w:r>
    </w:p>
    <w:p>
      <w:pPr>
        <w:pStyle w:val="Normal"/>
        <w:spacing w:before="120" w:after="0"/>
        <w:ind w:firstLine="567"/>
        <w:jc w:val="both"/>
        <w:rPr/>
      </w:pPr>
      <w:r>
        <w:rPr/>
        <w:t>Почти тридцать лет назад на заводе был построен заводской учебный комбинат. Первыми здесь сели за парты коммунисты. Это было вчера. А сегодня коммунисты обсуждают вопрос о превращении предприятия в завод-втуз. Свои мечты они называют коммунистическими.</w:t>
      </w:r>
    </w:p>
    <w:p>
      <w:pPr>
        <w:pStyle w:val="Normal"/>
        <w:spacing w:before="120" w:after="0"/>
        <w:ind w:firstLine="567"/>
        <w:jc w:val="both"/>
        <w:rPr/>
      </w:pPr>
      <w:r>
        <w:rPr/>
        <w:t>«Заверяем ленинский Центральный Комитет нашей партии, что мы отдадим все свои силы, знания, опыт и энергию для претворения в жизнь грандиозных задач коммунистического строительства», - так писали металлурги столицы.</w:t>
      </w:r>
    </w:p>
    <w:p>
      <w:pPr>
        <w:pStyle w:val="Normal"/>
        <w:spacing w:before="120" w:after="0"/>
        <w:ind w:firstLine="567"/>
        <w:jc w:val="both"/>
        <w:rPr/>
      </w:pPr>
      <w:r>
        <w:rPr/>
        <w:t>Комсомольско-молодежная бригада листопрокатчиков во главе с В. Дюжевым — одна из лучших на заводе «Серп и молот». — Нам выпало великое счастье своими руками строить светлое будущее всего человечества — коммунизм, — говорил на собрании В. Дюжев. — Мы понимаем, что строить здание коммунизма можно только чистыми руками. И правильно сделали комсомольцы Сортировочной, начав замечательное движение за то, чтобы жить и работать по-коммунистически. Вот мы с вами на работе не на плохом счету. Но этого мало. Мы должны жить по закону: «Один — за всех и все — за одного!» Нужно быть уверенным друг в друге, чтобы каждый из нас был примером в работе, учебе и обязательно в быту. Особенно важно, чтобы каждый из нас учился».</w:t>
      </w:r>
    </w:p>
    <w:p>
      <w:pPr>
        <w:pStyle w:val="Normal"/>
        <w:spacing w:before="120" w:after="0"/>
        <w:ind w:firstLine="567"/>
        <w:jc w:val="both"/>
        <w:rPr/>
      </w:pPr>
      <w:r>
        <w:rPr/>
        <w:t>На собрание пришел старший мастер цеха коммунист И. М. Романов. Сорок лет работал он на заводе, восстанавливал его после разрухи, а в 1929 году листопрокатчики, которыми руководил тогда бригадир Ваня Романов, первыми начали ударную работу. Мог ли Иван Михайлович оставаться в стороне сейчас? И вот он здесь.</w:t>
      </w:r>
    </w:p>
    <w:p>
      <w:pPr>
        <w:pStyle w:val="Normal"/>
        <w:spacing w:before="120" w:after="0"/>
        <w:ind w:firstLine="567"/>
        <w:jc w:val="both"/>
        <w:rPr/>
      </w:pPr>
      <w:r>
        <w:rPr/>
        <w:t xml:space="preserve">— </w:t>
      </w:r>
      <w:r>
        <w:rPr/>
        <w:t>Ребятки... Слушаю я вас — и очень радостно становится. Почти все старые рабочие ушли на пенсию. А они могли бы рассказать вам, как здесь, в нашем цехе, листопрокатчики в первой пятилетке создали ударные бригады, а позднее весь завод стал работать по-ударному. Я горжусь, что именно в нашем цехе, как и в те годы, зарождается на заводе новая форма соревнования. В этом соревновании одной из главных задач будет воспитание человека коммунистического общества, человека передового, образованного, политически зрелого, человека творческого труда и высокой культуры. Я верю, что вы будете работать и жить по-коммунистически.</w:t>
      </w:r>
    </w:p>
    <w:p>
      <w:pPr>
        <w:pStyle w:val="Normal"/>
        <w:spacing w:before="120" w:after="0"/>
        <w:ind w:firstLine="567"/>
        <w:jc w:val="both"/>
        <w:rPr/>
      </w:pPr>
      <w:r>
        <w:rPr/>
        <w:t>Молодые листопрокатчики включились в соревнование за право называться бригадой коммунистического труда. Они приняли обязательства:</w:t>
      </w:r>
    </w:p>
    <w:p>
      <w:pPr>
        <w:pStyle w:val="Normal"/>
        <w:spacing w:before="120" w:after="0"/>
        <w:ind w:firstLine="567"/>
        <w:jc w:val="both"/>
        <w:rPr/>
      </w:pPr>
      <w:r>
        <w:rPr/>
        <w:t>1. На производстве, в учебе, в быту вести себя по-коммунистически.</w:t>
      </w:r>
    </w:p>
    <w:p>
      <w:pPr>
        <w:pStyle w:val="Normal"/>
        <w:spacing w:before="120" w:after="0"/>
        <w:ind w:firstLine="567"/>
        <w:jc w:val="both"/>
        <w:rPr/>
      </w:pPr>
      <w:r>
        <w:rPr/>
        <w:t>2. Выполнять сменные задания вместо шести за пять часов.</w:t>
      </w:r>
    </w:p>
    <w:p>
      <w:pPr>
        <w:pStyle w:val="Normal"/>
        <w:spacing w:before="120" w:after="0"/>
        <w:ind w:firstLine="567"/>
        <w:jc w:val="both"/>
        <w:rPr/>
      </w:pPr>
      <w:r>
        <w:rPr/>
        <w:t>3. В течение года каждому подать не менее одного рационализаторского предложения.</w:t>
      </w:r>
    </w:p>
    <w:p>
      <w:pPr>
        <w:pStyle w:val="Normal"/>
        <w:spacing w:before="120" w:after="0"/>
        <w:ind w:firstLine="567"/>
        <w:jc w:val="both"/>
        <w:rPr/>
      </w:pPr>
      <w:r>
        <w:rPr/>
        <w:t>4. Постоянно повышать знания; всем членам бригады освоить вторые профессии.</w:t>
      </w:r>
    </w:p>
    <w:p>
      <w:pPr>
        <w:pStyle w:val="Normal"/>
        <w:spacing w:before="120" w:after="0"/>
        <w:ind w:firstLine="567"/>
        <w:jc w:val="both"/>
        <w:rPr/>
      </w:pPr>
      <w:r>
        <w:rPr/>
        <w:t>5. Заботиться об общих итогах работы цеха, помогать отстающим бригадам.</w:t>
      </w:r>
    </w:p>
    <w:p>
      <w:pPr>
        <w:pStyle w:val="Normal"/>
        <w:spacing w:before="120" w:after="0"/>
        <w:ind w:firstLine="567"/>
        <w:jc w:val="both"/>
        <w:rPr/>
      </w:pPr>
      <w:r>
        <w:rPr/>
        <w:t>6. Удерживать своих товарищей от плохих поступков, бороться с проявлениями пережитков прошлого, помогать другим жить и работать по-коммунистически.</w:t>
      </w:r>
    </w:p>
    <w:p>
      <w:pPr>
        <w:pStyle w:val="Normal"/>
        <w:spacing w:before="120" w:after="0"/>
        <w:ind w:firstLine="567"/>
        <w:jc w:val="both"/>
        <w:rPr/>
      </w:pPr>
      <w:r>
        <w:rPr/>
        <w:t>7. Принять на себя шефство над восьмым классом 461-й школы. Прививать учащимся этого класса любовь к труду, уважение к рабочим профессиям, воспитывать их в великих традициях рабочего класса нашей страны.</w:t>
      </w:r>
    </w:p>
    <w:p>
      <w:pPr>
        <w:pStyle w:val="Normal"/>
        <w:spacing w:before="120" w:after="0"/>
        <w:ind w:firstLine="567"/>
        <w:jc w:val="both"/>
        <w:rPr/>
      </w:pPr>
      <w:r>
        <w:rPr/>
        <w:t>Партком завода приветствовал начинание молодежи. Секретарь парткома напомнил товарищам, что они взяли на себя немалую ответственность, и указал, что они должны быть образцом для всего коллектива завода.</w:t>
      </w:r>
    </w:p>
    <w:p>
      <w:pPr>
        <w:pStyle w:val="Normal"/>
        <w:spacing w:before="120" w:after="0"/>
        <w:ind w:firstLine="567"/>
        <w:jc w:val="both"/>
        <w:rPr/>
      </w:pPr>
      <w:r>
        <w:rPr/>
        <w:t>В числе первых строителей коммунистического общества идут Москва и москвичи. Никогда еще в своей истории город не переживал такого творческого кипения, такого размаха работ, преобразующих все стороны его жизни. Трудящиеся Москвы под руководством партии не покладая рук работают, чтобы вступить в коммунистическое общество, где будут царствовать Мир, Труд, Свобода, Равенство, Братство и Счастье.</w:t>
      </w:r>
    </w:p>
    <w:p>
      <w:pPr>
        <w:pStyle w:val="Normal"/>
        <w:spacing w:before="120" w:after="0"/>
        <w:jc w:val="center"/>
        <w:rPr>
          <w:b/>
          <w:b/>
          <w:bCs/>
          <w:sz w:val="28"/>
          <w:szCs w:val="28"/>
        </w:rPr>
      </w:pPr>
      <w:r>
        <w:rPr>
          <w:b/>
          <w:bCs/>
          <w:sz w:val="28"/>
          <w:szCs w:val="28"/>
        </w:rPr>
        <w:t>Москва — интернациональный, политический и культурный центр трудящихся всего мира</w:t>
      </w:r>
    </w:p>
    <w:p>
      <w:pPr>
        <w:pStyle w:val="Normal"/>
        <w:spacing w:before="120" w:after="0"/>
        <w:ind w:firstLine="567"/>
        <w:jc w:val="both"/>
        <w:rPr/>
      </w:pPr>
      <w:r>
        <w:rPr/>
        <w:t>Москва... как много в этом звуке</w:t>
      </w:r>
    </w:p>
    <w:p>
      <w:pPr>
        <w:pStyle w:val="Normal"/>
        <w:spacing w:before="120" w:after="0"/>
        <w:ind w:firstLine="567"/>
        <w:jc w:val="both"/>
        <w:rPr/>
      </w:pPr>
      <w:r>
        <w:rPr/>
        <w:t>Для сердца русского слилось!</w:t>
      </w:r>
    </w:p>
    <w:p>
      <w:pPr>
        <w:pStyle w:val="Normal"/>
        <w:spacing w:before="120" w:after="0"/>
        <w:ind w:firstLine="567"/>
        <w:jc w:val="both"/>
        <w:rPr/>
      </w:pPr>
      <w:r>
        <w:rPr/>
        <w:t>Как много в нем отозвалось!</w:t>
      </w:r>
    </w:p>
    <w:p>
      <w:pPr>
        <w:pStyle w:val="Normal"/>
        <w:spacing w:before="120" w:after="0"/>
        <w:ind w:firstLine="567"/>
        <w:jc w:val="both"/>
        <w:rPr/>
      </w:pPr>
      <w:r>
        <w:rPr/>
        <w:t>А. С. Пушкин.</w:t>
      </w:r>
    </w:p>
    <w:p>
      <w:pPr>
        <w:pStyle w:val="Normal"/>
        <w:spacing w:before="120" w:after="0"/>
        <w:ind w:firstLine="567"/>
        <w:jc w:val="both"/>
        <w:rPr/>
      </w:pPr>
      <w:r>
        <w:rPr/>
        <w:t>Незабываемы бессмертные пушкинские слова. Москва не просто город, это — живая история многих поколений русских людей, история их трудной и славной борьбы за создание и упрочение своего национального государства.</w:t>
      </w:r>
    </w:p>
    <w:p>
      <w:pPr>
        <w:pStyle w:val="Normal"/>
        <w:spacing w:before="120" w:after="0"/>
        <w:ind w:firstLine="567"/>
        <w:jc w:val="both"/>
        <w:rPr/>
      </w:pPr>
      <w:r>
        <w:rPr/>
        <w:t>Извечно и грозно стояла Москва — средоточие сил необъятной страны — на пути иноземных захватчиков, претендовавших на покорение России и господство над миром. Но Москва славна не только своими патриотическими традициями борьбы за национальную независимость. В Москве грянул гром первой русской революции. Здесь в октябрьские дни 1917 года в тяжелых боях были разбиты силы контрреволюции, победили московский пролетариат и революционные солдаты. В Московском Кремле неутомимо работал В. И. Ленин, под руководством которого строилось первое в мире социалистическое государство рабочих и крестьян, разгромившее полчища интервентов и белогвардейцев.</w:t>
      </w:r>
    </w:p>
    <w:p>
      <w:pPr>
        <w:pStyle w:val="Normal"/>
        <w:spacing w:before="120" w:after="0"/>
        <w:ind w:firstLine="567"/>
        <w:jc w:val="both"/>
        <w:rPr/>
      </w:pPr>
      <w:r>
        <w:rPr/>
        <w:t>Но Москва дорога не только русскому человеку. После Великой Октябрьской социалистической революции Москва стала столицей многонационального Советского Союза, символом мира, братства и дружбы народов.</w:t>
      </w:r>
    </w:p>
    <w:p>
      <w:pPr>
        <w:pStyle w:val="Normal"/>
        <w:spacing w:before="120" w:after="0"/>
        <w:ind w:firstLine="567"/>
        <w:jc w:val="both"/>
        <w:rPr/>
      </w:pPr>
      <w:r>
        <w:rPr/>
        <w:t>Вместе с тем тогда же Москва стала притягательным центром мирового революционного и освободительного движения, надеждой и защитницей угнетенных классов капиталистических стран, угнетенных народов колониальных и зависимых стран.</w:t>
      </w:r>
    </w:p>
    <w:p>
      <w:pPr>
        <w:pStyle w:val="Normal"/>
        <w:spacing w:before="120" w:after="0"/>
        <w:ind w:firstLine="567"/>
        <w:jc w:val="both"/>
        <w:rPr/>
      </w:pPr>
      <w:r>
        <w:rPr/>
        <w:t>В самые трудные дни неустанной борьбы против мпериалистической реакции, против фашизма, против жестокостей, грабежа и насилий колонизаторов борющиеся народы и лучшие люди человечества говорили и говорят: «Есть на свете Москва!»</w:t>
      </w:r>
    </w:p>
    <w:p>
      <w:pPr>
        <w:pStyle w:val="Normal"/>
        <w:spacing w:before="120" w:after="0"/>
        <w:ind w:firstLine="567"/>
        <w:jc w:val="both"/>
        <w:rPr/>
      </w:pPr>
      <w:r>
        <w:rPr/>
        <w:t>Московское время — это время Ленина, время строительства нового общества, время великих забот о человеке.</w:t>
      </w:r>
    </w:p>
    <w:p>
      <w:pPr>
        <w:pStyle w:val="Normal"/>
        <w:spacing w:before="120" w:after="0"/>
        <w:ind w:firstLine="567"/>
        <w:jc w:val="both"/>
        <w:rPr/>
      </w:pPr>
      <w:r>
        <w:rPr/>
        <w:t>В сознании людей всего мира Москва — это символ страны коммунистического строительства, родной для трудящихся, ненавистной для эксплуататорских классов капиталистических стран.</w:t>
      </w:r>
    </w:p>
    <w:p>
      <w:pPr>
        <w:pStyle w:val="Normal"/>
        <w:spacing w:before="120" w:after="0"/>
        <w:ind w:firstLine="567"/>
        <w:jc w:val="both"/>
        <w:rPr/>
      </w:pPr>
      <w:r>
        <w:rPr/>
        <w:t>Москва! В сознании всех трудящихся — это символ социалистической революции, коммунизма, колоссального роста науки, техники, культуры, ставших достоянием рабочего класса и крестьян.</w:t>
      </w:r>
    </w:p>
    <w:p>
      <w:pPr>
        <w:pStyle w:val="Normal"/>
        <w:spacing w:before="120" w:after="0"/>
        <w:ind w:firstLine="567"/>
        <w:jc w:val="both"/>
        <w:rPr/>
      </w:pPr>
      <w:r>
        <w:rPr/>
        <w:t>Москва — интернациональный, политический и культурный центр мирового пролетариата и трудящихся всего мира.</w:t>
      </w:r>
    </w:p>
    <w:p>
      <w:pPr>
        <w:pStyle w:val="Normal"/>
        <w:spacing w:before="120" w:after="0"/>
        <w:ind w:firstLine="567"/>
        <w:jc w:val="both"/>
        <w:rPr/>
      </w:pPr>
      <w:r>
        <w:rPr/>
        <w:t>Честь и слава нашей родной Москв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5:00Z</dcterms:created>
  <dc:creator>User</dc:creator>
  <dc:description/>
  <cp:keywords/>
  <dc:language>en-US</dc:language>
  <cp:lastModifiedBy>Mage</cp:lastModifiedBy>
  <dcterms:modified xsi:type="dcterms:W3CDTF">2011-10-12T08:05:00Z</dcterms:modified>
  <cp:revision>2</cp:revision>
  <dc:subject/>
  <dc:title>Москва и Московская область в семилетнем плане</dc:title>
</cp:coreProperties>
</file>