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ind w:firstLine="567"/>
        <w:jc w:val="center"/>
        <w:rPr>
          <w:b/>
          <w:b/>
          <w:bCs/>
          <w:sz w:val="28"/>
          <w:szCs w:val="28"/>
        </w:rPr>
      </w:pPr>
      <w:r>
        <w:rPr>
          <w:b/>
          <w:bCs/>
          <w:sz w:val="28"/>
          <w:szCs w:val="28"/>
        </w:rPr>
        <w:t>ПРЕДПРИНИМАТЕЛЬСТВО В ДОПЕТРОВСКОЙ РУСИ</w:t>
      </w:r>
    </w:p>
    <w:p>
      <w:pPr>
        <w:pStyle w:val="Style15"/>
        <w:ind w:firstLine="567"/>
        <w:jc w:val="center"/>
        <w:rPr>
          <w:b/>
          <w:b/>
          <w:bCs/>
        </w:rPr>
      </w:pPr>
      <w:r>
        <w:rPr>
          <w:b/>
          <w:bCs/>
        </w:rPr>
        <w:t>1. Особенности формирования великорусского предпринимательства.</w:t>
      </w:r>
    </w:p>
    <w:p>
      <w:pPr>
        <w:pStyle w:val="Style15"/>
        <w:ind w:firstLine="567"/>
        <w:rPr/>
      </w:pPr>
      <w:r>
        <w:rPr/>
        <w:t>В VIII-XIII основная масса русского народа сосредотачивалась на Среднем и Верхнем Днепре. Этому способствовало выгода этих мест относительно проведения торговли. Великим торговым путем Северо-Восточной равнины был водный путь из Балтийского моря в Черное. Самыми важными торговыми центрами Руси стали города, находившиеся на двух концах этого пути Новгород (“складка товаров северных”) и Киев (“ складка товаров южных”).</w:t>
      </w:r>
    </w:p>
    <w:p>
      <w:pPr>
        <w:pStyle w:val="Style15"/>
        <w:ind w:firstLine="567"/>
        <w:rPr/>
      </w:pPr>
      <w:r>
        <w:rPr>
          <w:color w:val="000080"/>
        </w:rPr>
        <w:t>Господствующим фактором экономической жизни формировавшегося государства являлась внешняя торговля с вызванными его промыслами звероловства и бартничеством (лесным пчеловодством). Это была, по мнению В.О. Ключевского, (</w:t>
      </w:r>
      <w:r>
        <w:rPr/>
        <w:t>Русь</w:t>
      </w:r>
      <w:r>
        <w:rPr>
          <w:color w:val="000080"/>
        </w:rPr>
        <w:t xml:space="preserve"> Днепровская, юродовая, торговая).</w:t>
      </w:r>
      <w:r>
        <w:rPr>
          <w:color w:val="000080"/>
          <w:vertAlign w:val="superscript"/>
        </w:rPr>
        <w:t>1</w:t>
      </w:r>
    </w:p>
    <w:p>
      <w:pPr>
        <w:pStyle w:val="Style15"/>
        <w:ind w:firstLine="567"/>
        <w:rPr/>
      </w:pPr>
      <w:r>
        <w:rPr/>
        <w:t>Главной фактурой среди предпринимателей того времени были купцы , в роли которых часто выступали дружинники.</w:t>
      </w:r>
    </w:p>
    <w:p>
      <w:pPr>
        <w:pStyle w:val="Style15"/>
        <w:ind w:firstLine="567"/>
        <w:rPr/>
      </w:pPr>
      <w:r>
        <w:rPr/>
        <w:t>Русские купцы торговали в самых разных странах. Они плавали по Черному и Каспийскому морям, торговали в городах Болгарского царства и в столице Византии Царь-граде снаряжали караваны верблюдов до Багдада и до Балха в Афганистане. Русские купцы вели торговлю и со странами побережья Балтийского моря. Этим занимались прежде всего Новгородцы.</w:t>
      </w:r>
    </w:p>
    <w:p>
      <w:pPr>
        <w:pStyle w:val="Style15"/>
        <w:ind w:firstLine="567"/>
        <w:rPr/>
      </w:pPr>
      <w:r>
        <w:rPr/>
        <w:t xml:space="preserve">Активные торговые связи с Южными и Западными славянами, Византией, Западной Европой, народами Кавказа и Средней Азии были главными источниками накопления богатств Киевской Руси. Немалое хозяйственное значение развитие городских сельских ремесел, земледелие, скотоводство и промыслов. Особенно большую роль играли лесные промыслы, а также железное дело. Внешним выражением всех этих хозяйственных процессов был рост благосостояния населения. Денежные знаки, как свидетельствуют историки, обращались в изобилии. В больших городах Киевской Руси в руках князей и бояр скопились значительные денежные средства. Большие капиталы имелись у частных лиц. </w:t>
      </w:r>
    </w:p>
    <w:p>
      <w:pPr>
        <w:pStyle w:val="Style15"/>
        <w:ind w:firstLine="567"/>
        <w:rPr/>
      </w:pPr>
      <w:r>
        <w:rPr/>
        <w:t>Первым российским документом, регулировавшим предпринимательскую деятельность и отношение предпринимателей с обществом, была “ Русская правда”, которая являлась одним из самых развитых кодексов права того времени.</w:t>
      </w:r>
    </w:p>
    <w:p>
      <w:pPr>
        <w:pStyle w:val="Style15"/>
        <w:ind w:firstLine="567"/>
        <w:rPr/>
      </w:pPr>
      <w:r>
        <w:rPr/>
        <w:t xml:space="preserve">Кодекс был составлен Ярославом (княживший в Новгороде в 1036-1054гг.) в качестве руководства княжеским судьям, а в последующем он был дополнен преемниками Ярослава. Ключевский назвал “Русскую правду” “ Кодексом капитала”. </w:t>
      </w:r>
    </w:p>
    <w:p>
      <w:pPr>
        <w:pStyle w:val="Style15"/>
        <w:ind w:firstLine="567"/>
        <w:rPr/>
      </w:pPr>
      <w:r>
        <w:rPr/>
        <w:t xml:space="preserve">“ </w:t>
      </w:r>
      <w:r>
        <w:rPr/>
        <w:t>Целость” и безопасность капитала кодекс ценил дороже обеспечивал заботливее “личной свободы человека”. Личность человека в “ Русской правде” рассматривалась как простая ценность, определяемая ценой имущества. Даже общественное значение личности определялось ее имущественной состоятельностью. За деяния, направленные против собственности, закон наказывал строже, чем за нарушение личной безопасности.</w:t>
      </w:r>
    </w:p>
    <w:p>
      <w:pPr>
        <w:pStyle w:val="Style15"/>
        <w:ind w:firstLine="567"/>
        <w:rPr>
          <w:color w:val="000080"/>
        </w:rPr>
      </w:pPr>
      <w:r>
        <w:rPr>
          <w:color w:val="000080"/>
        </w:rPr>
        <w:t>Говоря о предпринимателях Киевской Руси, необходимо подчеркнуть, что экономическое благосостояние государства во многом держалось на рабовладении. Русский купец того времени очень часто появлялся на рынках с “челядью”. “Живой” товар нередко был главным.</w:t>
      </w:r>
    </w:p>
    <w:p>
      <w:pPr>
        <w:pStyle w:val="Style15"/>
        <w:ind w:firstLine="567"/>
        <w:rPr/>
      </w:pPr>
      <w:r>
        <w:rPr/>
        <w:t>Юридическое и экономическое притеснение низших классов, княжеские усобицы и половецкие нападения привели к запустению Киевской Руси. Этот процесс был завершен татарским нашествием, в результате которого многие районы этого обильного и могучего государства были превращены в пустыню со скудными остатками прежнего населения. 240 лет длилось татаро-монгольское иго (1240-1480) и только Ивану III удалось навсегда избавить Русь от унизительной и тяжелой кабалы татаро-монгольских захватчиков.</w:t>
      </w:r>
    </w:p>
    <w:p>
      <w:pPr>
        <w:pStyle w:val="Style15"/>
        <w:ind w:firstLine="567"/>
        <w:rPr/>
      </w:pPr>
      <w:r>
        <w:rPr/>
        <w:t>В последующие XIII-XV века и вплоть до XVII столетия основная масса русского народа, сосредоточенного в районе Верхней Волги с ее протоками, начинает расселяться на юг, север и восток. Происходит сложный процесс формирования Руси Великой, или, как говорили особой ветви народа- Великороссии. Возникает и ее великорусское предпринимательство.</w:t>
      </w:r>
    </w:p>
    <w:p>
      <w:pPr>
        <w:pStyle w:val="Style15"/>
        <w:ind w:firstLine="567"/>
        <w:rPr/>
      </w:pPr>
      <w:r>
        <w:rPr/>
        <w:t>Основу экономики Руси в это время составляло сельское хозяйство, в котором господствовали экономические отношения (феодального типа). Сельские поселения получают решительный перевес над городами, которых к концу XVII в. насчитывалось на Руси около 300. Самым большим была Москва (до 200 тыс. жителей), а в остальных - по несколько тыс. жителей (наиболее значительные Вологда, Великий Устюг, Кострома, Новгород, Ярославль).</w:t>
      </w:r>
    </w:p>
    <w:p>
      <w:pPr>
        <w:pStyle w:val="Style15"/>
        <w:ind w:firstLine="567"/>
        <w:rPr/>
      </w:pPr>
      <w:r>
        <w:rPr/>
        <w:t>Преобладали мелкие разбросанные деревни. Через 6-7 лет крестьяне покидали свои участки, запуская их в перелог. Ради заработка крестьянин вынужден был от хлебопашества обращаться к промыслам. В этом состоял источник традиции, с незапамятных времен присущий хозяйственному быту великорусского крестьянина, - широкое развитие сельских промыслов. Крестьяне занимались лыкодерством, мочальным промыслом, звероловством, лесным пчеловодством, рыболовством, солеварением, смолокурением, железным делом. Главными товарами Руси были хлеб, лес, мед, воск и меха.</w:t>
      </w:r>
    </w:p>
    <w:p>
      <w:pPr>
        <w:pStyle w:val="Style15"/>
        <w:ind w:firstLine="567"/>
        <w:rPr/>
      </w:pPr>
      <w:r>
        <w:rPr/>
        <w:t>Жители Московского государства вели обширную торговлю. Как отмечали историки, все количество смолы и воска, потреблявшееся тогда в Европе, равно как и дорогие меха, привозились через Ливонию из московских владений. Кроме того из Московского государства вывозились за границу лес, лучший лен, конопля, воловьи кожи. В Литву и Турцию вывозились кожи, меха, моржовые зубы. К татарам везли седла, уздечки, сукна, полотно, кожи, топоры, стрелы, зеркала, кошельки.</w:t>
      </w:r>
    </w:p>
    <w:p>
      <w:pPr>
        <w:pStyle w:val="Style15"/>
        <w:ind w:firstLine="567"/>
        <w:rPr/>
      </w:pPr>
      <w:r>
        <w:rPr/>
        <w:t>Большое распространение в Московии в то время получают торговые ярмарки. С 1524 года (уже без малого 500 лет) ведет свою славную историю Нижегородская ярмарка, ставшая в последствии самым крупным торгом России, а по ряду показателей и в Европе, и во всем мире.</w:t>
      </w:r>
    </w:p>
    <w:p>
      <w:pPr>
        <w:pStyle w:val="Style15"/>
        <w:ind w:firstLine="567"/>
        <w:rPr/>
      </w:pPr>
      <w:r>
        <w:rPr/>
        <w:t>К концу XVII века формируется несколько видов предпринимателей:</w:t>
      </w:r>
    </w:p>
    <w:p>
      <w:pPr>
        <w:pStyle w:val="Style15"/>
        <w:ind w:firstLine="567"/>
        <w:rPr>
          <w:color w:val="000080"/>
        </w:rPr>
      </w:pPr>
      <w:r>
        <w:rPr>
          <w:color w:val="000080"/>
        </w:rPr>
        <w:t>1. Иностранные купцы и промышленники.</w:t>
      </w:r>
    </w:p>
    <w:p>
      <w:pPr>
        <w:pStyle w:val="Style15"/>
        <w:ind w:firstLine="567"/>
        <w:rPr>
          <w:color w:val="000080"/>
        </w:rPr>
      </w:pPr>
      <w:r>
        <w:rPr>
          <w:color w:val="000080"/>
        </w:rPr>
        <w:t>2. Российские купцы.</w:t>
      </w:r>
    </w:p>
    <w:p>
      <w:pPr>
        <w:pStyle w:val="Style15"/>
        <w:ind w:firstLine="567"/>
        <w:rPr>
          <w:color w:val="000080"/>
        </w:rPr>
      </w:pPr>
      <w:r>
        <w:rPr>
          <w:color w:val="000080"/>
        </w:rPr>
        <w:t>3. Казенные “дворцовые” предприниматели.</w:t>
      </w:r>
    </w:p>
    <w:p>
      <w:pPr>
        <w:pStyle w:val="Style15"/>
        <w:ind w:firstLine="567"/>
        <w:rPr>
          <w:color w:val="000080"/>
        </w:rPr>
      </w:pPr>
      <w:r>
        <w:rPr>
          <w:color w:val="000080"/>
        </w:rPr>
        <w:t>4. Монастыри.</w:t>
      </w:r>
    </w:p>
    <w:p>
      <w:pPr>
        <w:pStyle w:val="Style15"/>
        <w:ind w:firstLine="567"/>
        <w:rPr/>
      </w:pPr>
      <w:r>
        <w:rPr/>
        <w:t>Наиболее крупным предпринимателем XVII в. в России является купечество, вышедшее в основном из посадских людей (сословие горожан, третье сословие после духовенства и дворянства), разбогатевших на торгах и промыслах.</w:t>
      </w:r>
    </w:p>
    <w:p>
      <w:pPr>
        <w:pStyle w:val="Style15"/>
        <w:ind w:firstLine="567"/>
        <w:rPr/>
      </w:pPr>
      <w:r>
        <w:rPr/>
        <w:t>Высшее купечество состояло из “гостей” и из “торговых людей” гостиной (от слова “гость”) и суконной сотен. Малочисленная привилегированная группа наиболее богатых торговцев и “ промышленников” попадала в разряд государевых гостей. Звание “гостя” жаловалось царем, количество их не превышало 30. “ Гости” , помимо своего прямого предназначения ( организация торговли), являлись экономическими советниками царя и выступали в роли торговых агентов казны. Каждый “гость” имел от царя особую жалованную грамоту, определявшую его привилегии: право быть судимым только царем либо лицом , назначенным им; право владеть вотчинами и получать поместья; свободно выезжать за границу для торговых дел; освобождение от постоя, податей и общинной службы; право в любое время топить избы и мыльни ( бани); право варить и держать питье. “Гости” отличались от других торговых людей своим богатством. Они обладали очень крупными по тем временам капиталами: от 20 до 100 тыс. руб.</w:t>
      </w:r>
    </w:p>
    <w:p>
      <w:pPr>
        <w:pStyle w:val="Style15"/>
        <w:ind w:firstLine="567"/>
        <w:rPr/>
      </w:pPr>
      <w:r>
        <w:rPr/>
        <w:t>Ступенькой ниже в торговой иерархии стояли торговые люди Гостиной сотни (объединение столичного (московского) купечества). В 1613 г. купцам Гостиной сотни пожаловали грамоту точно такого же содержания, что и “гостям”, но без права выезда за границу.</w:t>
      </w:r>
    </w:p>
    <w:p>
      <w:pPr>
        <w:pStyle w:val="Style15"/>
        <w:ind w:firstLine="567"/>
        <w:rPr/>
      </w:pPr>
      <w:r>
        <w:rPr/>
        <w:t>Еще ниже стояла купеческая корпорация, объединявшая торговцев и получившая название “ Суконная сотня” (по-видимому от Смоленского суконного ряда в Москве). Первоначально Суконная сотня являлась организацией провинциального купечества, в отличие от столичного купечества, объединенного, как было сказано, в Гостиничную сотню. Сотни по размерам торгового оборота делились на три статьи: большую, среднюю и меньшую.</w:t>
      </w:r>
    </w:p>
    <w:p>
      <w:pPr>
        <w:pStyle w:val="Style15"/>
        <w:ind w:firstLine="567"/>
        <w:rPr/>
      </w:pPr>
      <w:r>
        <w:rPr/>
        <w:t>Со второй половины XVII в. государство становится на путь ограничения привилегий членов названных торговых организаций. Окончательно все они упраздняются Сенатским указом 1728 года, по которому “гости”, торговые люди Гостиной сотни уравнивались в правах с посадскими людьми в несении “государевой службы” и в “подушном окладе” (налогах). С этого времени звание члена Гостиной сотни приобрело лишь “титулярное” значение и сохранялось до середины XVIII века.</w:t>
      </w:r>
    </w:p>
    <w:p>
      <w:pPr>
        <w:pStyle w:val="Style15"/>
        <w:ind w:firstLine="567"/>
        <w:rPr>
          <w:color w:val="000080"/>
        </w:rPr>
      </w:pPr>
      <w:r>
        <w:rPr>
          <w:color w:val="000080"/>
        </w:rPr>
        <w:t>В XVII веке происходит сокращение численности торговых людей: к концу XVI века Гостиная сотня насчитывала 358 человек, а в 1649 г. - только 171 (сокращение более чем в два раза). Наблюдалось уменьшение численности и Суконной сотни: в конце XVI века в ней состояло 250 человек, а в 1649 году- лишь 116 человек ( сокращение более чем в два раза). Такое сокращение названных сотен объяснялось большим числом обязанностей, выполнявшимися купечеством в пользу государства. Государева служба” носила многообразный и довольно обременительный характер и потому разбогатевшие посадские люди не стремились попасть в члены Гостиной Сотни.</w:t>
      </w:r>
    </w:p>
    <w:p>
      <w:pPr>
        <w:pStyle w:val="Style15"/>
        <w:ind w:firstLine="567"/>
        <w:rPr/>
      </w:pPr>
      <w:r>
        <w:rPr/>
        <w:t>Основными источниками пополнения рядов крупного купечества являлось городское население и крестьянство, часто начинавшие свою торговую деятельность в качестве скупщиков.</w:t>
      </w:r>
    </w:p>
    <w:p>
      <w:pPr>
        <w:pStyle w:val="Style15"/>
        <w:ind w:firstLine="567"/>
        <w:rPr/>
      </w:pPr>
      <w:r>
        <w:rPr/>
        <w:t>Следует отметить, что и крепостная деревня, как и ранее, выдвигала из своей среды все новые и новые группы предпринимателей. Наибольшую по численности составляли “ торгующие” крестьяне, остававшиеся в крепостной неволе. Их “душевладельцы” охотно покровительствовали подобным начинаниям своих крестьян, поскольку это приносило дополнительный доход в виде денежного оброка.</w:t>
      </w:r>
    </w:p>
    <w:p>
      <w:pPr>
        <w:pStyle w:val="Style15"/>
        <w:ind w:firstLine="567"/>
        <w:rPr/>
      </w:pPr>
      <w:r>
        <w:rPr/>
        <w:t>Торговые люди успешно действовали на внутреннем рынке, а наиболее активные устремлялись за его пределы, ибо важнейшим источником обогащения русского купечества являлась внешняя торговля. Своеобразным “окном в Европу” был Архангельск , основанный в 1584 году на новом торговом пути из Европы в Азию и представлявший собой торговый центр, связавший Россию с западным миром. В Архангельск в середине XVII века приходило 30-40 английских, голландских, бременских и гамбургских судов.</w:t>
      </w:r>
    </w:p>
    <w:p>
      <w:pPr>
        <w:pStyle w:val="Style15"/>
        <w:ind w:firstLine="567"/>
        <w:rPr/>
      </w:pPr>
      <w:r>
        <w:rPr/>
        <w:t>Внешняя торговля, хотя и в меньших размерах, велась и на западе - через Новгород, Псков и Смоленск. Через них в большом количестве вывозились пенька, лен, кожа, холст, сукна и т.п., а ввозились прежде всего металлы ( железо, медь, олово, свинец), а также промышленные изделия.</w:t>
      </w:r>
    </w:p>
    <w:p>
      <w:pPr>
        <w:pStyle w:val="Style15"/>
        <w:ind w:firstLine="567"/>
        <w:rPr/>
      </w:pPr>
      <w:r>
        <w:rPr/>
        <w:t>В рассматриваемый период представителей русских купцов практически не было среди владельцев промышленных предприятий, но они довольно охотно вкладывали свои средства в добывающие отрасли народного хозяйства и, в частности, в солеваренное производство. Крупнейшими владельцами подобных предприятий были Строгановы. Начало их “возвышения” относится к 1615 году, когда Аникей Федорович Строганов, сын разбогатевшего поморского крестьянина, осевшего в Соли-Вычегодской, занялся солеварением, за которым последовали другие торгово-промышленные начинания.</w:t>
      </w:r>
    </w:p>
    <w:p>
      <w:pPr>
        <w:pStyle w:val="Style15"/>
        <w:ind w:firstLine="567"/>
        <w:rPr>
          <w:color w:val="000080"/>
        </w:rPr>
      </w:pPr>
      <w:r>
        <w:rPr>
          <w:color w:val="000080"/>
        </w:rPr>
        <w:t>“</w:t>
      </w:r>
      <w:r>
        <w:rPr>
          <w:color w:val="000080"/>
        </w:rPr>
        <w:t>Настороженное” отношение русского купечества к промышленной деятельности объяснялось не столько отсутствием необходимых знаний, сколько недостатком свободных капиталов. Владельцев крупных купеческих капиталов было немного, и они охотно вкладывались лишь в “ верное дело”- в торговлю или в хорошо знакомый промысел: кожевенное дело, смолокурение (с расчетом на внешний рынок), винокурение и солеварение (с расчетом на внутренний рынок).</w:t>
      </w:r>
    </w:p>
    <w:p>
      <w:pPr>
        <w:pStyle w:val="Style15"/>
        <w:ind w:firstLine="567"/>
        <w:rPr/>
      </w:pPr>
      <w:r>
        <w:rPr/>
        <w:t>В неизвестное и рискованное промышленное дело русский купец начал втягиваться позднее лишь в начале XVIII века (в царствование Петра I).</w:t>
      </w:r>
    </w:p>
    <w:p>
      <w:pPr>
        <w:pStyle w:val="Style15"/>
        <w:ind w:firstLine="567"/>
        <w:rPr/>
      </w:pPr>
      <w:r>
        <w:rPr/>
        <w:t>Промышленными делами с благословения властей на Руси занимались иностранные предприниматели. Они стали первыми “фабрикантами”, основавшими шелковые, суконные и некоторые другие производства. На лицо было явное преимущество европейских знаний и промышленных технологий, особенно в базовых отраслях промышленности. Так, первая домна в России была построена лишь в 1636 г., тогда как в Западной Европе - в 1443г., т.е. почти на 200 лет раньше. Зная технологию современного производства и стремясь к обогащению, иноземцы настойчиво добивались у властей права на открытие новых мануфактур.</w:t>
      </w:r>
    </w:p>
    <w:p>
      <w:pPr>
        <w:pStyle w:val="Style15"/>
        <w:ind w:firstLine="567"/>
        <w:rPr/>
      </w:pPr>
      <w:r>
        <w:rPr/>
        <w:t>Начинания иностранцев находили сочувствие и поддержку властей и особенно в период царствования Алексея Михайловича (1645-1676гг.). Во всех его действиях проявлялась наивная уверенность в почти всеобъемлющем техническом могуществе мастера-иноземца. С самого начала большая часть основанных иностранцами предприятий ориентировались на военные нужды российского государства.</w:t>
      </w:r>
    </w:p>
    <w:p>
      <w:pPr>
        <w:pStyle w:val="Style15"/>
        <w:ind w:firstLine="567"/>
        <w:rPr/>
      </w:pPr>
      <w:r>
        <w:rPr/>
        <w:t>Важнейшим условием для открытия иностранцами промышленных предприятий, получения привилегий или жалования являлось требование - "обучать заморским хитростям" русских людей, передать им, ничего не скрывая, свое умение и мастерство. Если иноземец добросовестно выполнял это условие, то он мог надеяться на благожелательное к себе отношение со стороны властей, рассчитывать на награду, прибавку к жалованию, различные льготы. В противном случае его ожидало наказание- отстранение от дела и увольнение со службы.</w:t>
      </w:r>
    </w:p>
    <w:p>
      <w:pPr>
        <w:pStyle w:val="Style15"/>
        <w:ind w:firstLine="567"/>
        <w:rPr/>
      </w:pPr>
      <w:r>
        <w:rPr/>
        <w:t>К концу XVII века всей российской металлургической промышленностью, за исключением Павловского завода, владели голландцы.</w:t>
      </w:r>
    </w:p>
    <w:p>
      <w:pPr>
        <w:pStyle w:val="Style15"/>
        <w:ind w:firstLine="567"/>
        <w:rPr>
          <w:color w:val="000080"/>
        </w:rPr>
      </w:pPr>
      <w:r>
        <w:rPr>
          <w:color w:val="000080"/>
        </w:rPr>
        <w:t>Важнейшей особенностью экономической политики российского государства являлось стремление к установлению монополии на внутреннем рынке. С этой целью использовались разнообразные средства. Важнейшим из них было изъятие у частных лиц доходных отраслей и превращение их в государственную монополию. В 1635г., например, правительство взяло себе торговлю льном в ущерб отечественному купечеству.</w:t>
      </w:r>
    </w:p>
    <w:p>
      <w:pPr>
        <w:pStyle w:val="Style15"/>
        <w:ind w:firstLine="567"/>
        <w:rPr>
          <w:color w:val="000080"/>
        </w:rPr>
      </w:pPr>
      <w:r>
        <w:rPr>
          <w:color w:val="000080"/>
        </w:rPr>
        <w:t>Подобная государственная политика проводилась специальными органами власти - приказами, обладавшими огромными полномочиями. С деятельностью приказов связано создание государственно-казенного предпринимательства в России.</w:t>
      </w:r>
    </w:p>
    <w:p>
      <w:pPr>
        <w:pStyle w:val="Style15"/>
        <w:ind w:firstLine="567"/>
        <w:rPr>
          <w:color w:val="000080"/>
        </w:rPr>
      </w:pPr>
      <w:r>
        <w:rPr>
          <w:color w:val="000080"/>
        </w:rPr>
        <w:t>Своему появлению оно обязано дьякам - нарождавшейся российской бюрократии. По характеру и месту службы они делились на две категории: на тех, кто служил в приказах; и на тех, кто служил в гаражах. Дьяки пользовались значительными материальными выгодами и большими размерами жалованья деньгами и натурой. Дьячим “именем” награждал только царь, это были в основном выходцы из дворян и лишь позже из купечества и духовенства.</w:t>
      </w:r>
    </w:p>
    <w:p>
      <w:pPr>
        <w:pStyle w:val="Style15"/>
        <w:ind w:firstLine="567"/>
        <w:rPr/>
      </w:pPr>
      <w:r>
        <w:rPr/>
        <w:t>О внимании к высшей бюрократии говорит и то, что после отставки дьяки продолжали получать большое денежное вознаграждение и сохраняли за собой поместья. Не последнюю роль в обогащении бюрократии играли взятки. Многие из государевых дьяков владели крупными земельными поместьями, не брезговали заниматься и ростовщичеством.</w:t>
      </w:r>
    </w:p>
    <w:p>
      <w:pPr>
        <w:pStyle w:val="Style15"/>
        <w:ind w:firstLine="567"/>
        <w:rPr/>
      </w:pPr>
      <w:r>
        <w:rPr/>
        <w:t>Дьяки руководили работой других “ государевых” людей, основная задача которых состояла в пополнении казны, что составляло главную заботу Московского правительства в XVII веке. “Государевы” люди это таможенные, кабацкие чиновники, целовальники (сборщики налогов) и прочие. Они собирали немалые суммы в казну, при этом все занятия населения, даже самые повседневные, облагались различными налогами (например, налог за водопой и стирку белья в реке).</w:t>
      </w:r>
    </w:p>
    <w:p>
      <w:pPr>
        <w:pStyle w:val="Style15"/>
        <w:ind w:firstLine="567"/>
        <w:rPr/>
      </w:pPr>
      <w:r>
        <w:rPr/>
        <w:t>Не отставали от дьяков и прочих “государевых” людей воеводы, целиком и полностью распоряжавшиеся людьми, проживавшими на зависимых от них землях. Не брезговала торговлей и промышленными делами русская знать, близко стоявшая к престолу и пользовавшаяся возможностями своего положения. Особенно в этой деятельности выделялся родственник царя Алексея Михайловича боярин Б.И. Морозов, крупный землевладелец - вотчинник, предприимчивый делец и политик, ревностный сторонник развития торговли и промышленности, знаток финансового дела.</w:t>
      </w:r>
    </w:p>
    <w:p>
      <w:pPr>
        <w:pStyle w:val="Style15"/>
        <w:ind w:firstLine="567"/>
        <w:rPr/>
      </w:pPr>
      <w:r>
        <w:rPr/>
        <w:t>Не чужд предпринимательским начинаниям был и русский царь, рассматривавший себя в качестве собственника всей земли, а своих подданных - как холопов. “ Первый помещик” (таким был царь) заботился об увеличении своих доходов, а так как торговля в то время была главным источником обогащения, то она и сосредоточивалась в его руках и ведении его “ большой казны”.В царскую казну шло все лучшее, что привозилось иностранцами.</w:t>
      </w:r>
    </w:p>
    <w:p>
      <w:pPr>
        <w:pStyle w:val="Style15"/>
        <w:ind w:firstLine="567"/>
        <w:rPr/>
      </w:pPr>
      <w:r>
        <w:rPr/>
        <w:t>Государство руководило торговлей и само вело ее, выступая в роли предпринимателя. Многие товары находились в ведении государственных органов, и такими товарами другие предприниматели торговать не имели права. Эти товары получили название заповедных или указных, их список определялся царским указом. При Алексее Михайловиче такими товарами являлись пенька, смола, юфть, соль, соболиные меха, шелк. Свои торговые операции казна осуществляла через специально назначенного члена Гостиной сотни.</w:t>
      </w:r>
    </w:p>
    <w:p>
      <w:pPr>
        <w:pStyle w:val="Style15"/>
        <w:ind w:firstLine="567"/>
        <w:rPr/>
      </w:pPr>
      <w:r>
        <w:rPr/>
        <w:t>Русский самодержец не стоял в стороне и от промышленных дел, обладая для этого необходимыми материальными, финансовыми и людскими ресурсами. Так, в 30-е годы XVII века при содействии иностранных мастеров на средства казны был сооружен первый медеплавильный Пыскорский завод вблизи Соликамска.</w:t>
      </w:r>
    </w:p>
    <w:p>
      <w:pPr>
        <w:pStyle w:val="Style15"/>
        <w:ind w:firstLine="567"/>
        <w:rPr/>
      </w:pPr>
      <w:r>
        <w:rPr/>
        <w:t>Особое внимание русский царь уделял Дворцовому хозяйству, работавшего на нужды царского двора. Непосредственно к дворцовому хозяйству относились три серебряных и один медный дворы, соляной завод, а также предприятия выпускавшие льняные изделия, помещения для прядения и ткачества и др.</w:t>
      </w:r>
    </w:p>
    <w:p>
      <w:pPr>
        <w:pStyle w:val="Style15"/>
        <w:ind w:firstLine="567"/>
        <w:rPr/>
      </w:pPr>
      <w:r>
        <w:rPr/>
        <w:t>Весьма ярким примером русского предпринимательства являлась хозяйственная деятельность монастырей. Монастырство на Руси появилось вместе с христианством, а первые монастыри были основаны в X веке при Владимире Святом. Первоначально монастыри выполняли чисто религиозные функции. Но уже с XIV века происходит перемена в деятельности монастырей, появляются монастыри - “пустыни”, монастыри- колонии.</w:t>
      </w:r>
    </w:p>
    <w:p>
      <w:pPr>
        <w:pStyle w:val="Style15"/>
        <w:ind w:firstLine="567"/>
        <w:rPr/>
      </w:pPr>
      <w:r>
        <w:rPr/>
        <w:t>Монастыри-колонии сыграли большую роль в развитии предпринимательства на Руси. Монастырская колонизация осуществлялась совместно с крестьянской и торгово-купеческой. Власти и торговые люди Новгорода и Московской Руси хорошо понимали, какое значение могла иметь в деле освоения новых территорий монастырская община.</w:t>
      </w:r>
    </w:p>
    <w:p>
      <w:pPr>
        <w:pStyle w:val="Style15"/>
        <w:ind w:firstLine="567"/>
        <w:rPr/>
      </w:pPr>
      <w:r>
        <w:rPr/>
        <w:t>Под влиянием разнообразных факторов сформировались монастыри со “сложным хозяйством”, с многообразными житейскими заботами, на которых работали сотни и тысячи крестьян. В итоге длительного развития общая церковная и монастырская земельная собственность достигла внушительных размеров. К началу XX века церковь в России располагала более 2,6 млн. десятин земли, в том числе монастыри - около 740 тыс. десятин.</w:t>
      </w:r>
    </w:p>
    <w:p>
      <w:pPr>
        <w:pStyle w:val="Style15"/>
        <w:ind w:firstLine="567"/>
        <w:rPr/>
      </w:pPr>
      <w:r>
        <w:rPr/>
        <w:t>Ярким примером монастырского предпринимательства может служить Соловецкий монастырь в Беломорском крае (Соловецкие острова в Белом море, Архангельская область). Основанный в середине XV века, монастырь вынужден был затем вести длительную и упорную борьбу за расширение земельных владений и их хозяйственное освоение. К 1585 г. (в царствование Федора Ивановича, сына Ивана Грозного, последнего из династии Рюриковичей), монастырю удалось на новых территориях развить хорошее хозяйство: была налажена работа соляных варниц, осуществлялась рыбная и звериная ловля, шло освоение лесов и пашен, построено много дворов, амбаров, лавок и мельниц.</w:t>
      </w:r>
    </w:p>
    <w:p>
      <w:pPr>
        <w:pStyle w:val="Style15"/>
        <w:ind w:firstLine="567"/>
        <w:rPr/>
      </w:pPr>
      <w:r>
        <w:rPr/>
        <w:t>Впоследствии монастырские владения проникли еще в ряд районов, а во второй половине XVII века они распространились по течению Двины. По этой реке ежегодно ходили монастырские суда, доставлявшие в Вологду и другие города десятки тысяч пудов соли. Возвращались с огромными хлебными и другими запасами, необходимыми для многочисленной братии и слуг монастыря, работавших на его землях.</w:t>
      </w:r>
    </w:p>
    <w:p>
      <w:pPr>
        <w:pStyle w:val="Style15"/>
        <w:ind w:firstLine="567"/>
        <w:rPr/>
      </w:pPr>
      <w:r>
        <w:rPr/>
        <w:t>К концу XVII века количество монахов и работных людей в монастыре превышало 2 тыс. человек. Кроме того, на содержании монастыря находилось свыше 1 тыс. ратных людей.</w:t>
      </w:r>
    </w:p>
    <w:p>
      <w:pPr>
        <w:pStyle w:val="Style15"/>
        <w:ind w:firstLine="567"/>
        <w:rPr/>
      </w:pPr>
      <w:r>
        <w:rPr/>
        <w:t>Настоятель монастыря Митрополит Филипп (вторая половина XVII века) с полным правом может считаться крупнейшим предпринимателем Руси. Хороший архитектор и механик, он создавал машины для монастырского хозяйства, спроектировал водопровод, начал добычу железа, построил мельницы и кирпичный завод, завел домашний скот, организовал разработку слюды в Керецкой слободе и построил крупный железоделательный завод близ Сумского острога. Монастырь превратился в крупнейшего производителя соли Поморья.</w:t>
      </w:r>
    </w:p>
    <w:p>
      <w:pPr>
        <w:pStyle w:val="Style15"/>
        <w:ind w:firstLine="567"/>
        <w:rPr/>
      </w:pPr>
      <w:r>
        <w:rPr/>
        <w:t>Важной особенностью монастырского предпринимательства являлось его независимость от государственной казны, постоянно испытывавшей финансовые затруднения, порожденные, в основном, чрезмерными военными расходами.</w:t>
      </w:r>
    </w:p>
    <w:p>
      <w:pPr>
        <w:pStyle w:val="Style15"/>
        <w:ind w:firstLine="567"/>
        <w:rPr/>
      </w:pPr>
      <w:r>
        <w:rPr/>
        <w:t>При характеристике российского предпринимательства нельзя не учитывать связь между его развитием и процессом колонизации русскими людьми, гигантских пространств, составивших новую Россию. Какими бы причинами не порождалась колонизация, она послужила мощнейшим стимулятором предпринимательской деятельности на Руси. В горниле колонизации выковался новый тип предприимчивого человека, чьи отвага, упорство, хозяйственная сметка сочетались с пониманием высших материальных и духовных интересов народа и государства.</w:t>
      </w:r>
    </w:p>
    <w:p>
      <w:pPr>
        <w:pStyle w:val="Style15"/>
        <w:ind w:firstLine="567"/>
        <w:rPr/>
      </w:pPr>
      <w:r>
        <w:rPr/>
        <w:t>Колонизация была бы невозможна без широко развитого у русских людей чувства личности, предприимчивости, без навыков организации хозяйственной деятельности в очень сложных условиях освоения новых территорий.</w:t>
      </w:r>
    </w:p>
    <w:p>
      <w:pPr>
        <w:pStyle w:val="Style15"/>
        <w:ind w:firstLine="567"/>
        <w:rPr/>
      </w:pPr>
      <w:r>
        <w:rPr/>
        <w:t>Весьма показательным примером предпринимательской активности в период продвижения русского народа на северо-восток и восток служит уже нами упоминавшаяся история рода Строгановых, крупнейших русских купцов и промышленников XVI - XX веков. Выходцы из поморских крестьян, они приняли активное участие в освоении Севера, а затем и Востока, в бассейне р. Кама.</w:t>
      </w:r>
    </w:p>
    <w:p>
      <w:pPr>
        <w:pStyle w:val="Style15"/>
        <w:ind w:firstLine="567"/>
        <w:rPr/>
      </w:pPr>
      <w:r>
        <w:rPr/>
        <w:t>В 1558 году Г.А. Строганов получил грамоту от Ивана Грозного для освоения территории ниже Великой Перьми по обе стороны Камы вплоть до р. Чусовой ( приток Камы).Строгановы должны были на этой территории строить городки, снабжать их артиллерией, содержать работных людей. В течение ряда лет были созданы многочисленные поселения, а в последующие годы Строгановы, утвердившись на Западной стороне Урала, обратили свое внимание и на земли Зауральские. Иван Грозный дал им право на хозяйственную деятельность за Уралом на прежних условиях. Кроме того, Строгановы были обязаны надзирать за другими промышленниками, которые решатся поселиться по Тоболу и другим сибирским рекам.</w:t>
      </w:r>
    </w:p>
    <w:p>
      <w:pPr>
        <w:pStyle w:val="Style15"/>
        <w:ind w:firstLine="567"/>
        <w:rPr/>
      </w:pPr>
      <w:r>
        <w:rPr/>
        <w:t>Строгановы были организаторами походов Ермака, важное значение которого в деле покорения всей Сибири общеизвестно.</w:t>
      </w:r>
    </w:p>
    <w:p>
      <w:pPr>
        <w:pStyle w:val="Style15"/>
        <w:ind w:firstLine="567"/>
        <w:rPr/>
      </w:pPr>
      <w:r>
        <w:rPr/>
        <w:t>В конце XVII И.Д. Строганов объединил все владения рода, о богатстве которого ходили легенды (по утверждению В.О. Ключевского торговый дом Строгановых владел 300 тыс. руб. наличного капитала).</w:t>
      </w:r>
    </w:p>
    <w:p>
      <w:pPr>
        <w:pStyle w:val="Style15"/>
        <w:ind w:firstLine="567"/>
        <w:rPr/>
      </w:pPr>
      <w:r>
        <w:rPr/>
        <w:t>Строгановы, по словам С.М. Соловьева, совершили подвиг на пользу России. Для этого нужны были не только громадные материальные средства, но и необыкновенная смелость, энергия, ловкость и незаурядное умение хозяйствовать. Это был поистине подвиг гражданственности.</w:t>
      </w:r>
    </w:p>
    <w:p>
      <w:pPr>
        <w:pStyle w:val="Style15"/>
        <w:ind w:firstLine="567"/>
        <w:rPr/>
      </w:pPr>
      <w:r>
        <w:rPr/>
        <w:t>В какой-то мере такая высокая оценка относится и ко многим другим российским предпринимателям, участвовавшим в создании новой России.</w:t>
      </w:r>
    </w:p>
    <w:p>
      <w:pPr>
        <w:pStyle w:val="Style15"/>
        <w:ind w:firstLine="567"/>
        <w:jc w:val="center"/>
        <w:rPr>
          <w:b/>
          <w:b/>
          <w:bCs/>
        </w:rPr>
      </w:pPr>
      <w:r>
        <w:rPr>
          <w:b/>
          <w:bCs/>
        </w:rPr>
        <w:t>2. Отличие и сходство предпринимательства Западной Европы и России</w:t>
      </w:r>
    </w:p>
    <w:p>
      <w:pPr>
        <w:pStyle w:val="Style15"/>
        <w:ind w:firstLine="567"/>
        <w:rPr/>
      </w:pPr>
      <w:r>
        <w:rPr/>
        <w:t>В становлении предпринимательства в Западной Европе и России можно выделить как сходные элементы, так и некоторые различия. Объясняется это, прежде всего, разными социально - экономическими, политическими и географическими условиями, развития стран Западной Европы и России в XVII-XIX столетиях. Рассмотрим основные сходства и различия более подробно.</w:t>
      </w:r>
    </w:p>
    <w:p>
      <w:pPr>
        <w:pStyle w:val="Style15"/>
        <w:ind w:firstLine="567"/>
        <w:rPr>
          <w:color w:val="000080"/>
        </w:rPr>
      </w:pPr>
      <w:r>
        <w:rPr>
          <w:color w:val="000080"/>
        </w:rPr>
        <w:t>1. Известно, что XVII век принес на Русь смутное время, разорившее российское хозяйство и разрушившее весь прежний уклад жизни. В то время, когда Россия была занята восстановлением своего хозяйства в передовых странах Западной Европы шло формирование новых экономических отношений, новых форм и видов торгово-промышленной деятельности, находивших выражение в разделении и кооперации труда. Кроме этого, в наиболее развитых странах произошли буржуазные революции, а в России продолжали усиливаться феодально-крепостнические порядки, оформлялась феодально - абсолютистская монархия.</w:t>
      </w:r>
    </w:p>
    <w:p>
      <w:pPr>
        <w:pStyle w:val="Style15"/>
        <w:ind w:firstLine="567"/>
        <w:rPr>
          <w:color w:val="000080"/>
        </w:rPr>
      </w:pPr>
      <w:r>
        <w:rPr>
          <w:color w:val="000080"/>
        </w:rPr>
        <w:t>Таким образом, Россия явно отставала от Западной Европы в социально-экономическом и политическом развитии. Именно в такой обстановке формировалось и развивалось предпринимательство России в допетровские времена. Однако следует отметить, что и в Западной Европе войны и стихии также оставили свои тяжелые следы.</w:t>
      </w:r>
    </w:p>
    <w:p>
      <w:pPr>
        <w:pStyle w:val="Style15"/>
        <w:ind w:firstLine="567"/>
        <w:rPr>
          <w:color w:val="000080"/>
        </w:rPr>
      </w:pPr>
      <w:r>
        <w:rPr>
          <w:color w:val="000080"/>
        </w:rPr>
        <w:t>2. На Западе предпринимательская среда складывалась на основе накопления капитала посредством роста ссудных и торговых прибылей, отчасти - земельной ренты. В России дело обстояло иначе: отличительной чертой нарождавшегося предпринимательского слоя являлась “всеядность хозяина”, требовавшая его участия в различных видах хозяйственной деятельности. Тем более, что феодальное государство сохраняло прежние экономические отношения, сужавшие рамки нарождавшегося хозяйственного уклада. Да и случайные события такие, например, как походы уничтожавшие сотни лавок; ограбление торговых караванов; войны, сокращавшие спрос на ряд товаров; несостоятельность должника; произвол местных воевод, слабость правосудия и многое другое - все это сдерживало становление предпринимательского” класса”.</w:t>
      </w:r>
    </w:p>
    <w:p>
      <w:pPr>
        <w:pStyle w:val="Style15"/>
        <w:ind w:firstLine="567"/>
        <w:rPr>
          <w:color w:val="000080"/>
        </w:rPr>
      </w:pPr>
      <w:r>
        <w:rPr>
          <w:color w:val="000080"/>
        </w:rPr>
        <w:t>3. К рассматриваемому периоду в Европе уже установились государственные границы, а в России шел процесс расширения территории государства, которые оказывал существенное влияние на формирование предпринимательства. Именно в этот допетровский период началось освоение малозаселенных территорий Нижнего Дона, Северного Кавказа, Среднего и Нижнего Поволжья и Сибири. Ничего подобного не было в Европе.</w:t>
      </w:r>
    </w:p>
    <w:p>
      <w:pPr>
        <w:pStyle w:val="Style15"/>
        <w:ind w:firstLine="567"/>
        <w:rPr>
          <w:color w:val="000080"/>
        </w:rPr>
      </w:pPr>
      <w:r>
        <w:rPr>
          <w:color w:val="000080"/>
        </w:rPr>
        <w:t>Сибирь издавна притягивала к себе русских своими природными богатствами и пустующими землями. Сюда государство отправляло “ служивых” людей, сюда бежали крестьяне в поисках “ лучшей доли”, сюда же устремлялись и торговые люди, надеясь на быстрое обогащение. К началу XVIII века Россия захватила в Сибири громадную территорию - 10 млн. кв. км. (это примерно территория, в 10 раз превышающая суммарную территорию таких шести стран как Германия, Австрия, Польша, Чехословакия, Венгрия и Румыния). Русские первопроходцы заселяли малолюдские сибирские земли, энергично их осваивали, создавая фактории и промышленные предприятия. Вслед за колонистами шло государство. При его активном участии снаряжались с военно-экономическими целями экспедиции Василия Пояркова, Семена Дежнева и Ерофея Хабарова.</w:t>
      </w:r>
    </w:p>
    <w:p>
      <w:pPr>
        <w:pStyle w:val="Style15"/>
        <w:ind w:firstLine="567"/>
        <w:rPr>
          <w:color w:val="000080"/>
        </w:rPr>
      </w:pPr>
      <w:r>
        <w:rPr>
          <w:color w:val="000080"/>
        </w:rPr>
        <w:t>4. И для России, и для стран Запада огромное значение для формирования предпринимательского слоя имело отношение государства и общества. И у нас, и на Западе государственная власть и общественные силы были заинтересованы в широком развитии предпринимательского дела.</w:t>
      </w:r>
    </w:p>
    <w:p>
      <w:pPr>
        <w:pStyle w:val="Style15"/>
        <w:ind w:firstLine="567"/>
        <w:rPr>
          <w:color w:val="000080"/>
        </w:rPr>
      </w:pPr>
      <w:r>
        <w:rPr>
          <w:color w:val="000080"/>
        </w:rPr>
        <w:t>5. К концу XVII в. в России и в Западной Европе сформировались несколько видов предпринимателей (о чем было сказано выше). Но в отличие от нашей страны на Западе помимо купечества и “ промышленников” в деловую жизнь активно вовлекалась привилегированная часть общества. При поддержке верховной власти учреждались промышленные предприятия, сдававшегося позже” содержателям” из дворянства на точно оговоренный срок, при условии выполнения определенных обязательств. Такая практика широко применялась, например, в германских княжествах при создании горных заводов.</w:t>
      </w:r>
    </w:p>
    <w:p>
      <w:pPr>
        <w:pStyle w:val="Style15"/>
        <w:ind w:firstLine="567"/>
        <w:rPr>
          <w:color w:val="000080"/>
        </w:rPr>
      </w:pPr>
      <w:r>
        <w:rPr>
          <w:color w:val="000080"/>
        </w:rPr>
        <w:t>6. Деятельность российских предпринимателей была несколько иной, чем на Западе. Многие из российских предпринимателей усматривали в своей деятельности не только источник наживы, но выполнение важной государственной задачи, своего рода миссию, возложенную на них богом, государством и судьбой.</w:t>
      </w:r>
    </w:p>
    <w:p>
      <w:pPr>
        <w:pStyle w:val="Style15"/>
        <w:ind w:firstLine="567"/>
        <w:rPr/>
      </w:pPr>
      <w:r>
        <w:rPr/>
        <w:t>Про богатство говорили, что бог его дал в пользование и потребует по нему отчета. В России вообще не было того “культа” богатых людей, который и сейчас наблюдается в западных странах, особенно в США (ради справедливости скажем, что и в сегодняшней России этот “культ” проявляется все заметнее в отличие от России допетровских времен).</w:t>
      </w:r>
    </w:p>
    <w:p>
      <w:pPr>
        <w:pStyle w:val="Style15"/>
        <w:ind w:firstLine="567"/>
        <w:rPr/>
      </w:pPr>
      <w:r>
        <w:rPr/>
        <w:t>Может быть, в этом проявлялось и относительное отставание российского общества той эпохи. Но все же главная причина, по нашему мнению, заключалась в специфике нашей истории и национальной психологии. Не только в революционной среде, но и в самых широких кругах интеллигенции отношение к богатым людям вряд ли можно было бы назвать доброжелательным.</w:t>
      </w:r>
    </w:p>
    <w:p>
      <w:pPr>
        <w:pStyle w:val="Style15"/>
        <w:ind w:firstLine="567"/>
        <w:rPr/>
      </w:pPr>
      <w:r>
        <w:rPr/>
        <w:t>Даже в купеческий среде, на биржах не принято было демонстрировать богатство. Почти все руководители предпринимательских организаций были не очень богатыми людьми.</w:t>
      </w:r>
    </w:p>
    <w:p>
      <w:pPr>
        <w:pStyle w:val="Style15"/>
        <w:ind w:firstLine="567"/>
        <w:rPr>
          <w:color w:val="000080"/>
        </w:rPr>
      </w:pPr>
      <w:r>
        <w:rPr>
          <w:color w:val="000080"/>
        </w:rPr>
        <w:t>Существовала старая традиция служения предпринимателей своей Отчизне. Она зародилась не в XVII или XVIII веках, а гораздо раньше, хотя именно в это время, особенно в эпоху Петровских преобразований, она получила огромное развитие. Служение Родине с той поры составляло предмет гордости российского предпринимательства. Конечно же, это качество не было уникальным в истории мирового предпринимательства. Более того, оно является одной из важнейших черт рационального предпринимательства. Однако, по сравнению, например, с западноевропейским и голландским предпринимательством, оно нередко заслоняло чисто хозяйственные задачи получения прибыли, задачи создания предпринимательских объединений, способных защищать перед государством свои интересы с целью налаживания прибыльного, эффективного хозяйства.</w:t>
      </w:r>
    </w:p>
    <w:p>
      <w:pPr>
        <w:pStyle w:val="Style15"/>
        <w:ind w:firstLine="567"/>
        <w:rPr/>
      </w:pPr>
      <w:r>
        <w:rPr/>
        <w:t>В допетровский период в России начался процесс формирования новой экономической среды, хозяйственная практика постепенно приучала русских к западно-европейским новшествам. Изменение экономических и социально-политических условий в стране подготовило формирование предпринимательского класса, который был уже в состоянии влиять на принятие властями экономических решений.</w:t>
      </w:r>
    </w:p>
    <w:p>
      <w:pPr>
        <w:pStyle w:val="Style15"/>
        <w:ind w:firstLine="567"/>
        <w:rPr/>
      </w:pPr>
      <w:r>
        <w:rPr/>
        <w:t>Но все же, несмотря на определенные успехи в развитии хозяйства после Великой Смуты, страна оставалась на обочине европейской цивилизации, в стороне от главных торгово-промышленных путей, проложенных передовыми западными государствами.</w:t>
      </w:r>
    </w:p>
    <w:p>
      <w:pPr>
        <w:pStyle w:val="Style15"/>
        <w:ind w:firstLine="567"/>
        <w:rPr/>
      </w:pPr>
      <w:r>
        <w:rPr/>
        <w:t>Так, торговлю Голландии с Россией по сравнению с ее торговыми операциями с другими странами можно назвать всего лишь “ничтожным эпизодом”. И действительно, в среднем около 20 голландских кораблей прибывало ежегодно в Архангельск, а то время как в Данию и Норвегию -500, а в Испанию - 2000.</w:t>
      </w:r>
    </w:p>
    <w:p>
      <w:pPr>
        <w:pStyle w:val="Style15"/>
        <w:ind w:firstLine="567"/>
        <w:rPr/>
      </w:pPr>
      <w:r>
        <w:rPr/>
        <w:t>Вставал вопрос о том, какими средствами и методами приблизить Россию к передовым странам Европы, экономические успехи которых во многом определялись развитием новых форм и видов хозяйственной деятельности. Какие силы возьмут на себя решение сложнейшей задачи - вывода России из хронического социально - экономического отставания. Эта проблема приобрела к концу XVII века первостепенное государственное значение.</w:t>
      </w:r>
    </w:p>
    <w:p>
      <w:pPr>
        <w:pStyle w:val="Style15"/>
        <w:ind w:firstLine="567"/>
        <w:rPr/>
      </w:pPr>
      <w:r>
        <w:rPr/>
        <w:t>Как показала дальнейшая российская история, не предпринимательство, а государство, в лице Петра Великого, при широком участии предпринимательских сил, взяло на себя решение этой труднейшей для России задачи.</w:t>
      </w:r>
    </w:p>
    <w:p>
      <w:pPr>
        <w:pStyle w:val="Style15"/>
        <w:ind w:firstLine="567"/>
        <w:rPr>
          <w:b/>
          <w:b/>
          <w:bCs/>
          <w:sz w:val="28"/>
          <w:szCs w:val="28"/>
        </w:rPr>
      </w:pPr>
      <w:r>
        <w:rPr>
          <w:b/>
          <w:bCs/>
          <w:sz w:val="28"/>
          <w:szCs w:val="28"/>
        </w:rPr>
      </w:r>
    </w:p>
    <w:p>
      <w:pPr>
        <w:pStyle w:val="Style15"/>
        <w:ind w:firstLine="567"/>
        <w:rPr>
          <w:b/>
          <w:b/>
          <w:bCs/>
          <w:sz w:val="28"/>
          <w:szCs w:val="28"/>
          <w:lang w:val="en-US"/>
        </w:rPr>
      </w:pPr>
      <w:r>
        <w:rPr>
          <w:b/>
          <w:bCs/>
          <w:sz w:val="28"/>
          <w:szCs w:val="28"/>
        </w:rPr>
        <w:t>Список литературы</w:t>
      </w:r>
    </w:p>
    <w:p>
      <w:pPr>
        <w:pStyle w:val="Style15"/>
        <w:ind w:firstLine="567"/>
        <w:rPr/>
      </w:pPr>
      <w:r>
        <w:rPr/>
        <w:t>1. Ананьич Б.В. Банковские дома в России 1860-1914 годы. - Ленинград,-1991</w:t>
      </w:r>
    </w:p>
    <w:p>
      <w:pPr>
        <w:pStyle w:val="Style15"/>
        <w:ind w:firstLine="567"/>
        <w:rPr/>
      </w:pPr>
      <w:r>
        <w:rPr/>
        <w:t>2. Гинс Г.К. Предприниматель, - Посев, - 1992</w:t>
      </w:r>
    </w:p>
    <w:p>
      <w:pPr>
        <w:pStyle w:val="Style15"/>
        <w:ind w:firstLine="567"/>
        <w:rPr/>
      </w:pPr>
      <w:r>
        <w:rPr/>
        <w:t>3. Дынкин А. Зачем экономике предприниматель? ,- МЭМО, - 1991,- № 1</w:t>
      </w:r>
    </w:p>
    <w:p>
      <w:pPr>
        <w:pStyle w:val="Style15"/>
        <w:ind w:firstLine="567"/>
        <w:rPr/>
      </w:pPr>
      <w:r>
        <w:rPr/>
        <w:t>4. Зволинский В.П. Правда всегда одна, - М., -1996</w:t>
      </w:r>
    </w:p>
    <w:p>
      <w:pPr>
        <w:pStyle w:val="Style15"/>
        <w:ind w:firstLine="567"/>
        <w:rPr/>
      </w:pPr>
      <w:r>
        <w:rPr/>
        <w:t>5. История России. XX век - М., - АСТ,- 1997</w:t>
      </w:r>
    </w:p>
    <w:p>
      <w:pPr>
        <w:pStyle w:val="Style15"/>
        <w:ind w:firstLine="567"/>
        <w:rPr/>
      </w:pPr>
      <w:r>
        <w:rPr/>
        <w:t>6. История России. Пособие для поступающих в вузы. - М, - Высшая школа, - 1994.</w:t>
      </w:r>
    </w:p>
    <w:p>
      <w:pPr>
        <w:pStyle w:val="Style15"/>
        <w:ind w:firstLine="567"/>
        <w:rPr/>
      </w:pPr>
      <w:r>
        <w:rPr/>
        <w:t>7. Кузьмичев А.Д., Шапкин И.Н. Отечественное предпринимательство. Очерк истории. - Издательство Прогресс-Академии,-1995</w:t>
      </w:r>
    </w:p>
    <w:p>
      <w:pPr>
        <w:pStyle w:val="Style15"/>
        <w:ind w:firstLine="567"/>
        <w:rPr/>
      </w:pPr>
      <w:r>
        <w:rPr/>
        <w:t>8. Ключевский В.О. Русская история. - М.,-1993.</w:t>
      </w:r>
    </w:p>
    <w:p>
      <w:pPr>
        <w:pStyle w:val="Style15"/>
        <w:ind w:firstLine="567"/>
        <w:rPr/>
      </w:pPr>
      <w:r>
        <w:rPr/>
        <w:t>9. Платонов С.Ф. Собрание Сочинений по русской истории Санкт Петербург, 1993.</w:t>
      </w:r>
    </w:p>
    <w:p>
      <w:pPr>
        <w:pStyle w:val="Style15"/>
        <w:ind w:firstLine="567"/>
        <w:rPr/>
      </w:pPr>
      <w:r>
        <w:rPr/>
        <w:t>10. Русский путь в развитии экономики. -М.-1993.</w:t>
      </w:r>
    </w:p>
    <w:p>
      <w:pPr>
        <w:pStyle w:val="Style15"/>
        <w:ind w:firstLine="567"/>
        <w:rPr/>
      </w:pPr>
      <w:r>
        <w:rPr/>
        <w:t>11. Рыков А.И. Избранные произведения. -М.-1990.</w:t>
      </w:r>
    </w:p>
    <w:p>
      <w:pPr>
        <w:pStyle w:val="Style15"/>
        <w:ind w:firstLine="567"/>
        <w:rPr/>
      </w:pPr>
      <w:r>
        <w:rPr/>
        <w:t>12. Туган-Барановский М.И. Социальные основы кооперации. - М. -1984</w:t>
      </w:r>
    </w:p>
    <w:p>
      <w:pPr>
        <w:pStyle w:val="Style15"/>
        <w:ind w:firstLine="567"/>
        <w:rPr/>
      </w:pPr>
      <w:r>
        <w:rPr/>
        <w:t>13. Френкель А.А. Экономика России в 1992-1996гг. тенденция, анализ, прогноз- М. -1996</w:t>
      </w:r>
    </w:p>
    <w:p>
      <w:pPr>
        <w:pStyle w:val="Normal"/>
        <w:ind w:firstLine="567"/>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33:00Z</dcterms:created>
  <dc:creator>N/A</dc:creator>
  <dc:description/>
  <cp:keywords/>
  <dc:language>en-US</dc:language>
  <cp:lastModifiedBy>Mage</cp:lastModifiedBy>
  <dcterms:modified xsi:type="dcterms:W3CDTF">2011-10-10T05:33:00Z</dcterms:modified>
  <cp:revision>2</cp:revision>
  <dc:subject/>
  <dc:title>ПРЕДПРИНИМАТЕЛЬСТВО В ДОПЕТРОВСКОЙ РУСИ</dc:title>
</cp:coreProperties>
</file>