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Юридические и финансовые аспекты хозяйствования</w:t>
      </w:r>
    </w:p>
    <w:p>
      <w:pPr>
        <w:pStyle w:val="Style15"/>
        <w:ind w:firstLine="567"/>
        <w:jc w:val="center"/>
        <w:rPr>
          <w:b/>
          <w:b/>
          <w:bCs/>
          <w:sz w:val="28"/>
          <w:szCs w:val="28"/>
        </w:rPr>
      </w:pPr>
      <w:r>
        <w:rPr>
          <w:b/>
          <w:bCs/>
          <w:sz w:val="28"/>
          <w:szCs w:val="28"/>
        </w:rPr>
      </w:r>
    </w:p>
    <w:p>
      <w:pPr>
        <w:pStyle w:val="Style15"/>
        <w:ind w:firstLine="567"/>
        <w:jc w:val="center"/>
        <w:rPr>
          <w:b/>
          <w:b/>
          <w:bCs/>
        </w:rPr>
      </w:pPr>
      <w:r>
        <w:rPr>
          <w:b/>
          <w:bCs/>
        </w:rPr>
        <w:t>1. Виды предприятий и разница между формами ведения бизнеса</w:t>
      </w:r>
    </w:p>
    <w:p>
      <w:pPr>
        <w:pStyle w:val="Style15"/>
        <w:ind w:firstLine="567"/>
        <w:rPr/>
      </w:pPr>
      <w:r>
        <w:rPr/>
        <w:t xml:space="preserve">Предпринимательскую деятельность можно осуществлять, используя достаточно большое количество организационно-правовых форм, а также их "подвидов" - видов статуса предприятия. Попробуем разобраться, какую же форму предприятия лучше выбрать для оптимизации бизнеса. </w:t>
      </w:r>
    </w:p>
    <w:p>
      <w:pPr>
        <w:pStyle w:val="Style15"/>
        <w:ind w:firstLine="567"/>
        <w:rPr/>
      </w:pPr>
      <w:r>
        <w:rPr/>
        <w:t xml:space="preserve">До сих пор употреблялся термин "предприятие". Мы оставляем за рамками данной работы обсуждение вопроса о том, насколько точен этот термин применительно к описываемым явлениям. Однако он явно предпочтительнее "сухих" терминов "юридическое лицо" или "налогоплательщик". Поэтому он, обозначающий единый хозяйственный комплекс, будет использоваться и в дальнейшем, однако с учетом всего того, о чем пойдет речь в этом разделе. Практика показывает, что учредители предприятия, или, точнее, лица, желающие учредить предприятие, сталкиваются с проблемой: какую организационно-правовую форму выбрать? </w:t>
      </w:r>
    </w:p>
    <w:p>
      <w:pPr>
        <w:pStyle w:val="Style15"/>
        <w:ind w:firstLine="567"/>
        <w:rPr/>
      </w:pPr>
      <w:r>
        <w:rPr/>
        <w:t xml:space="preserve">Под </w:t>
      </w:r>
      <w:r>
        <w:rPr>
          <w:b/>
          <w:bCs/>
        </w:rPr>
        <w:t>организационно-правовой формой</w:t>
      </w:r>
      <w:r>
        <w:rPr/>
        <w:t xml:space="preserve"> предприятия понимают совокупность имущественных и организационных отличий, способов формирования имущества, особенностей взаимодействия собственников (хозяев) и их ответственности перед друг другом и третьими лицами.</w:t>
      </w:r>
    </w:p>
    <w:p>
      <w:pPr>
        <w:pStyle w:val="Style15"/>
        <w:ind w:firstLine="567"/>
        <w:rPr/>
      </w:pPr>
      <w:r>
        <w:rPr/>
        <w:t xml:space="preserve">Однако для финансовых целей указанное определение необходимо несколько расширить, поскольку за его рамками могут остаться такие понятия как "постоянное представительство", "консолидированная группа налогоплательщиков", "контролируемое предприятие", "материнские", "сестринские", "дочерние" предприятия, "холдинг", "личное предприятие", "предприятия с иностранными инвестициями" и т.д. Для всех этих форм ведения бизнеса, которые, строго говоря, не представляют самостоятельных </w:t>
      </w:r>
      <w:r>
        <w:rPr>
          <w:i/>
          <w:iCs/>
        </w:rPr>
        <w:t>организационно-правовых форм</w:t>
      </w:r>
      <w:r>
        <w:rPr/>
        <w:t xml:space="preserve"> предприятия, существуют определенные особенности исчисления и уплаты налогов, что может быть выгодно использовано налоговым (финансовым) менеджером. Поэтому в дальнейшем речь пойдет не только об отличии хозяйственных товариществ от хозяйственных обществ и иных предприятий, но и об особенностях налогового менеджмента структурных подразделений, дочерних предприятий, консолидированной группы и т.д.</w:t>
      </w:r>
    </w:p>
    <w:p>
      <w:pPr>
        <w:pStyle w:val="Style15"/>
        <w:ind w:firstLine="567"/>
        <w:jc w:val="center"/>
        <w:rPr>
          <w:i/>
          <w:i/>
          <w:iCs/>
          <w:u w:val="single"/>
        </w:rPr>
      </w:pPr>
      <w:r>
        <w:rPr>
          <w:i/>
          <w:iCs/>
          <w:u w:val="single"/>
        </w:rPr>
        <w:t>Возможные формы ведения бизнеса</w:t>
      </w:r>
    </w:p>
    <w:p>
      <w:pPr>
        <w:pStyle w:val="Style15"/>
        <w:ind w:firstLine="567"/>
        <w:rPr/>
      </w:pPr>
      <w:r>
        <w:rPr/>
        <w:t>Действующее законодательство предусматривает следующие основные организационно-правовые формы предприятий: хозяйственные товарищества и общества, производственные кооперативы, государственные и муниципальные унитарные предприятия, потребительские кооперативы, общественные, религиозные организации (объединения), учреждения, благотворительные и иные фонды. Мы рассматриваем только коммерческие организации. Условно говоря, их можно обобщенно представить в виде следующей схемы:</w:t>
      </w:r>
    </w:p>
    <w:p>
      <w:pPr>
        <w:pStyle w:val="Style15"/>
        <w:ind w:firstLine="567"/>
        <w:rPr/>
      </w:pPr>
      <w:r>
        <w:rPr/>
        <w:t> </w:t>
      </w:r>
    </w:p>
    <w:tbl>
      <w:tblPr>
        <w:tblW w:w="10397" w:type="dxa"/>
        <w:jc w:val="center"/>
        <w:tblInd w:w="0" w:type="dxa"/>
        <w:tblLayout w:type="fixed"/>
        <w:tblCellMar>
          <w:top w:w="105" w:type="dxa"/>
          <w:left w:w="105" w:type="dxa"/>
          <w:bottom w:w="105" w:type="dxa"/>
          <w:right w:w="105" w:type="dxa"/>
        </w:tblCellMar>
      </w:tblPr>
      <w:tblGrid>
        <w:gridCol w:w="1854"/>
        <w:gridCol w:w="2331"/>
        <w:gridCol w:w="2238"/>
        <w:gridCol w:w="1652"/>
        <w:gridCol w:w="2322"/>
      </w:tblGrid>
      <w:tr>
        <w:trPr/>
        <w:tc>
          <w:tcPr>
            <w:tcW w:w="8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Изменение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 </w:t>
            </w:r>
          </w:p>
          <w:p>
            <w:pPr>
              <w:pStyle w:val="Style15"/>
              <w:spacing w:before="100" w:after="100"/>
              <w:ind w:firstLine="567"/>
              <w:rPr>
                <w:b/>
                <w:b/>
                <w:bCs/>
              </w:rPr>
            </w:pPr>
            <w:r>
              <w:rPr>
                <w:b/>
                <w:bCs/>
              </w:rPr>
              <w:t>Коммерческие организации</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Хозяйственные товарищества</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Полное товарищество</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Может быть преобразовано в хозяйственное общество</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Товарищество на вере</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 xml:space="preserve">Может быть преобразовано в полное товарищество или в хозяйственное общество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 </w:t>
            </w:r>
          </w:p>
          <w:p>
            <w:pPr>
              <w:pStyle w:val="Style15"/>
              <w:ind w:firstLine="567"/>
              <w:rPr>
                <w:b/>
                <w:b/>
                <w:bCs/>
              </w:rPr>
            </w:pPr>
            <w:r>
              <w:rPr>
                <w:b/>
                <w:bCs/>
              </w:rPr>
              <w:t> </w:t>
            </w:r>
          </w:p>
          <w:p>
            <w:pPr>
              <w:pStyle w:val="Style15"/>
              <w:ind w:firstLine="567"/>
              <w:rPr>
                <w:b/>
                <w:b/>
                <w:bCs/>
              </w:rPr>
            </w:pPr>
            <w:r>
              <w:rPr>
                <w:b/>
                <w:bCs/>
              </w:rPr>
              <w:t> </w:t>
            </w:r>
          </w:p>
          <w:p>
            <w:pPr>
              <w:pStyle w:val="Style15"/>
              <w:spacing w:before="100" w:after="100"/>
              <w:ind w:firstLine="567"/>
              <w:rPr>
                <w:b/>
                <w:b/>
                <w:bCs/>
              </w:rPr>
            </w:pPr>
            <w:r>
              <w:rPr>
                <w:b/>
                <w:bCs/>
              </w:rPr>
              <w:t>Хозяйственные общества</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Акционерное общество</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Открытое акционерное общество</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 xml:space="preserve">Может преобразоваться в общество с ограниченной ответственностью или в производственный кооператив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Закрытое акционерное общество</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Общество с ограниченной ответственностью</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Может быть преобразовано в акционерное общество или в производственный кооператив</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Общество с дополнительной ответственностью</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Производственные кооперативы</w:t>
            </w:r>
          </w:p>
        </w:tc>
        <w:tc>
          <w:tcPr>
            <w:tcW w:w="62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rHeight w:val="1245" w:hRule="atLeast"/>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sz w:val="24"/>
                <w:szCs w:val="24"/>
              </w:rPr>
            </w:pPr>
            <w:r>
              <w:rPr>
                <w:sz w:val="24"/>
                <w:szCs w:val="24"/>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Государственные и муниципальные унитарные предприятия</w:t>
            </w:r>
          </w:p>
        </w:tc>
        <w:tc>
          <w:tcPr>
            <w:tcW w:w="62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sz w:val="24"/>
                <w:szCs w:val="24"/>
              </w:rPr>
            </w:pPr>
            <w:r>
              <w:rPr>
                <w:sz w:val="24"/>
                <w:szCs w:val="24"/>
              </w:rPr>
            </w:r>
          </w:p>
        </w:tc>
      </w:tr>
    </w:tbl>
    <w:p>
      <w:pPr>
        <w:pStyle w:val="Style15"/>
        <w:ind w:firstLine="567"/>
        <w:rPr/>
      </w:pPr>
      <w:r>
        <w:rPr/>
        <w:t> </w:t>
      </w:r>
    </w:p>
    <w:p>
      <w:pPr>
        <w:pStyle w:val="Style15"/>
        <w:ind w:firstLine="567"/>
        <w:rPr/>
      </w:pPr>
      <w:r>
        <w:rPr/>
        <w:t>Далее рассматриваются только хозяйственные товарищества и общества. Помимо финансовых последствий, выбор той или иной формы целесообразно осуществлять, исходя и из следующих соображений: размер ответственности, легкость и простота смены участников и т.д.. Вместе с тем, на наш взгляд, немаловажен (при равенстве прочих иных условий) следующий аспект: существуют ли различия по формированию себестоимости для указанных организационно-правовых форм? Да, в качестве примеров можно привести, как минимум, два случая "увеличения" себестоимости - оплата услуг сторонних организаций по управлению производством и оплата аудиторских услуг:</w:t>
      </w:r>
    </w:p>
    <w:p>
      <w:pPr>
        <w:pStyle w:val="Style15"/>
        <w:ind w:firstLine="567"/>
        <w:rPr/>
      </w:pPr>
      <w:r>
        <w:rPr/>
        <w:t> </w:t>
      </w:r>
    </w:p>
    <w:tbl>
      <w:tblPr>
        <w:tblW w:w="9810" w:type="dxa"/>
        <w:jc w:val="center"/>
        <w:tblInd w:w="0" w:type="dxa"/>
        <w:tblLayout w:type="fixed"/>
        <w:tblCellMar>
          <w:top w:w="105" w:type="dxa"/>
          <w:left w:w="105" w:type="dxa"/>
          <w:bottom w:w="105" w:type="dxa"/>
          <w:right w:w="105" w:type="dxa"/>
        </w:tblCellMar>
      </w:tblPr>
      <w:tblGrid>
        <w:gridCol w:w="4905"/>
        <w:gridCol w:w="4905"/>
      </w:tblGrid>
      <w:tr>
        <w:trPr/>
        <w:tc>
          <w:tcPr>
            <w:tcW w:w="98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В себестоимость включаются:</w:t>
            </w:r>
          </w:p>
        </w:tc>
      </w:tr>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Затраты, связанные с управлением производством - оплата услуг, осуществляемых сторонними организациями по управлению организацией в определенных случаях</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Затраты, связанные с управлением производством - оплата аудиторских услуг</w:t>
            </w:r>
          </w:p>
        </w:tc>
      </w:tr>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Законодательством предусмотрено ведение реестра акционеров общества с числом акционеров более 1000 специализированными учреждениям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Законодательством предусмотрено обязательное проведение аудиторской проверки хозяйствующих субъектов, имеющих организационно-правовую форму открытого акционерного общества, а также имеющих в уставном капитале долю, принадлежащую иностранному инвестору </w:t>
            </w:r>
          </w:p>
        </w:tc>
      </w:tr>
    </w:tbl>
    <w:p>
      <w:pPr>
        <w:pStyle w:val="Style15"/>
        <w:ind w:firstLine="567"/>
        <w:rPr/>
      </w:pPr>
      <w:r>
        <w:rPr/>
        <w:t> </w:t>
      </w:r>
    </w:p>
    <w:p>
      <w:pPr>
        <w:pStyle w:val="Style15"/>
        <w:ind w:firstLine="567"/>
        <w:jc w:val="center"/>
        <w:rPr>
          <w:i/>
          <w:i/>
          <w:iCs/>
          <w:u w:val="single"/>
        </w:rPr>
      </w:pPr>
      <w:r>
        <w:rPr>
          <w:i/>
          <w:iCs/>
          <w:u w:val="single"/>
        </w:rPr>
        <w:t>Что означают приведенные выше правила?</w:t>
      </w:r>
    </w:p>
    <w:p>
      <w:pPr>
        <w:pStyle w:val="Style15"/>
        <w:ind w:firstLine="567"/>
        <w:rPr/>
      </w:pPr>
      <w:r>
        <w:rPr/>
        <w:t xml:space="preserve">В некоторых случаях налоговые последствия выбора организационно-правовой формы ОАО будут заключаться в увеличении расходов по производству и реализации продукции путем включения стоимости услуг держателя реестра акционеров в себестоимость. То же самое можно сказать и о предприятиях с иностранным капиталом: если у руководителя предприятия есть основания желать регулярного (как минимум, ежегодного) проведения независимого контроля и оценки финансовой деятельности предприятия, то учредителям предприятия можно пригласить в качестве совладельца иностранную компанию; при этом стоимость таких регулярных аудиторских услуг (под которыми понимается также выправление бухгалтерской отчетности, оценка пассивов и активов, оказание соответствующих консультаций) будет относится на себестоимость. Безусловно, два </w:t>
      </w:r>
      <w:r>
        <w:rPr>
          <w:i/>
          <w:iCs/>
        </w:rPr>
        <w:t>совершенно одинаковых во всем остальном предприятия</w:t>
      </w:r>
      <w:r>
        <w:rPr/>
        <w:t xml:space="preserve"> (одно с иностранным акционером, другое - без) будут в таком случае различаться в части, касающейся размера себестоимости и, следовательно, размера чистой прибыли после уплаты налогов:</w:t>
      </w:r>
    </w:p>
    <w:p>
      <w:pPr>
        <w:pStyle w:val="Style15"/>
        <w:ind w:firstLine="567"/>
        <w:rPr/>
      </w:pPr>
      <w:r>
        <w:rPr/>
        <w:t> </w:t>
      </w:r>
    </w:p>
    <w:tbl>
      <w:tblPr>
        <w:tblW w:w="9810" w:type="dxa"/>
        <w:jc w:val="center"/>
        <w:tblInd w:w="0" w:type="dxa"/>
        <w:tblLayout w:type="fixed"/>
        <w:tblCellMar>
          <w:top w:w="105" w:type="dxa"/>
          <w:left w:w="105" w:type="dxa"/>
          <w:bottom w:w="105" w:type="dxa"/>
          <w:right w:w="105" w:type="dxa"/>
        </w:tblCellMar>
      </w:tblPr>
      <w:tblGrid>
        <w:gridCol w:w="2715"/>
        <w:gridCol w:w="3446"/>
        <w:gridCol w:w="3649"/>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 </w:t>
            </w:r>
          </w:p>
          <w:p>
            <w:pPr>
              <w:pStyle w:val="Style15"/>
              <w:spacing w:before="100" w:after="100"/>
              <w:ind w:firstLine="567"/>
              <w:jc w:val="center"/>
              <w:rPr>
                <w:b/>
                <w:b/>
                <w:bCs/>
              </w:rPr>
            </w:pPr>
            <w:r>
              <w:rPr>
                <w:b/>
                <w:bCs/>
              </w:rPr>
              <w:t>Показатели</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Предприятие с иностранным учредителем (акционером)</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Предприятие без иностранного учредителя (акционера)</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аловая прибыль</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0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0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ебестоимость</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700 (в том числе - 100 стоимость обязательного аудита)</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0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алогооблагаемая прибыль</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0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0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алог на прибыль</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4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Чистая прибыль</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19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xml:space="preserve">260 минус 100 (услуги аудиторов) = </w:t>
            </w:r>
            <w:r>
              <w:rPr>
                <w:b/>
                <w:bCs/>
              </w:rPr>
              <w:t>160</w:t>
            </w:r>
          </w:p>
        </w:tc>
      </w:tr>
    </w:tbl>
    <w:p>
      <w:pPr>
        <w:pStyle w:val="Style15"/>
        <w:ind w:firstLine="567"/>
        <w:rPr/>
      </w:pPr>
      <w:r>
        <w:rPr/>
        <w:t> </w:t>
      </w:r>
    </w:p>
    <w:p>
      <w:pPr>
        <w:pStyle w:val="Style15"/>
        <w:ind w:firstLine="567"/>
        <w:rPr/>
      </w:pPr>
      <w:r>
        <w:rPr/>
        <w:t>С другой стороны, акционерные общества не только регистрируют выпуск акций ( в некоторых случаях - проспект эмиссии). Но и в некоторых случаях уплачивают (в отличие от хозяйственных товариществ, по крайней мере, по акциям) налог на операции с ценными бумагами. Как правило, уплата этого налога неизбежна при вторичной эмиссии акций, и при значительных суммах даже при незначительности ставки - 0,8% от заявленной эмитентом суммы выпуска (для вторичной эмиссии - от суммы разницы между планируемым размером акционерного капитала и первоначальным) - может составить существенную сумму. См. об этом далее, в разделе "Экономический статус".</w:t>
      </w:r>
    </w:p>
    <w:p>
      <w:pPr>
        <w:pStyle w:val="Style15"/>
        <w:ind w:firstLine="567"/>
        <w:jc w:val="center"/>
        <w:rPr>
          <w:b/>
          <w:b/>
          <w:bCs/>
        </w:rPr>
      </w:pPr>
      <w:r>
        <w:rPr>
          <w:b/>
          <w:bCs/>
        </w:rPr>
        <w:t>2. Уставный капитал предприятия и интересы кредиторов и инвесторов. Регистрация предприятия</w:t>
      </w:r>
    </w:p>
    <w:p>
      <w:pPr>
        <w:pStyle w:val="Style15"/>
        <w:ind w:firstLine="567"/>
        <w:rPr/>
      </w:pPr>
      <w:r>
        <w:rPr/>
        <w:t>Уставный капитал - это вклады учредителей, первоначальные средства предприятия, за счет которых оно начинает деятельность. Уставный капитал вообще имеет важнейшее финансовое значение, которое может быть продемонстрировано, если мы рассмотрим основное бухгалтерское уравнение:</w:t>
      </w:r>
    </w:p>
    <w:p>
      <w:pPr>
        <w:pStyle w:val="Style15"/>
        <w:ind w:firstLine="567"/>
        <w:jc w:val="center"/>
        <w:rPr>
          <w:b/>
          <w:b/>
          <w:bCs/>
        </w:rPr>
      </w:pPr>
      <w:r>
        <w:rPr>
          <w:b/>
          <w:bCs/>
        </w:rPr>
        <w:t>A = C + L</w:t>
      </w:r>
    </w:p>
    <w:p>
      <w:pPr>
        <w:pStyle w:val="Style15"/>
        <w:ind w:firstLine="567"/>
        <w:rPr/>
      </w:pPr>
      <w:r>
        <w:rPr/>
        <w:t>где</w:t>
      </w:r>
    </w:p>
    <w:p>
      <w:pPr>
        <w:pStyle w:val="Style15"/>
        <w:ind w:firstLine="567"/>
        <w:rPr/>
      </w:pPr>
      <w:r>
        <w:rPr/>
        <w:t>A - активы предприятия;</w:t>
      </w:r>
    </w:p>
    <w:p>
      <w:pPr>
        <w:pStyle w:val="Style15"/>
        <w:ind w:firstLine="567"/>
        <w:rPr/>
      </w:pPr>
      <w:r>
        <w:rPr/>
        <w:t>C - капитал предприятия;</w:t>
      </w:r>
    </w:p>
    <w:p>
      <w:pPr>
        <w:pStyle w:val="Style15"/>
        <w:ind w:firstLine="567"/>
        <w:rPr/>
      </w:pPr>
      <w:r>
        <w:rPr/>
        <w:t xml:space="preserve">L - обязательства предприятия. </w:t>
      </w:r>
    </w:p>
    <w:p>
      <w:pPr>
        <w:pStyle w:val="Style15"/>
        <w:ind w:firstLine="567"/>
        <w:rPr/>
      </w:pPr>
      <w:r>
        <w:rPr/>
        <w:t xml:space="preserve">Таким образом, уставный капитал необходим для (1) начала деятельности и (2) защиты интересов кредиторов. Неслучайно поэтому размер уставного капитала банков, страховых и инвестиционных компаний, т.е. всех предприятий, которые имеют дело со значительными средствами, устанавливается на высоком уровне. </w:t>
      </w:r>
    </w:p>
    <w:p>
      <w:pPr>
        <w:pStyle w:val="Style15"/>
        <w:ind w:firstLine="567"/>
        <w:rPr/>
      </w:pPr>
      <w:r>
        <w:rPr/>
        <w:t xml:space="preserve">Уставный капитал акционерного общества, предприятия с долевым участием иностранных инвестиций (совместного предприятия независимо от его организационно-правовой формы), государственного или муниципального предприятия не должен быть менее суммы, равной 10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 Размер уставного капитала (фонда) предприятий других организационно-правовых форм не должен быть менее суммы, равной 1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 </w:t>
      </w:r>
    </w:p>
    <w:p>
      <w:pPr>
        <w:pStyle w:val="Style15"/>
        <w:ind w:firstLine="567"/>
        <w:rPr/>
      </w:pPr>
      <w:r>
        <w:rPr/>
        <w:t>Регистрация предприятия представляет собой комплекс мер, осуществляемых государством для регистрации юридического лица и придания его документам юридической силы.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 Юридическое лицо считается созданным с момента его государственной регистрации. В настоящее время вопросы государственной регистрации предприятий урегулированы Указом Президента Российской Федерации №1482 от 8 июля 1994 г. N 1482 "Об упорядочении государственной регистрации предприятий и предпринимателей на территории Российской Федерации", который будет действовать до принятия соответствующего закона.</w:t>
      </w:r>
    </w:p>
    <w:p>
      <w:pPr>
        <w:pStyle w:val="Style15"/>
        <w:ind w:firstLine="567"/>
        <w:rPr/>
      </w:pPr>
      <w:r>
        <w:rPr/>
        <w:t>Для государственной регистрации предприятия необходимо представить следующие документы:</w:t>
      </w:r>
    </w:p>
    <w:p>
      <w:pPr>
        <w:pStyle w:val="Style15"/>
        <w:ind w:firstLine="567"/>
        <w:rPr/>
      </w:pPr>
      <w:r>
        <w:rPr/>
        <w:t>1. заявление о регистрации предприятия, составленное в произвольной форме и подписанное учредителем (учредителями) предприятия;</w:t>
      </w:r>
    </w:p>
    <w:p>
      <w:pPr>
        <w:pStyle w:val="Style15"/>
        <w:ind w:firstLine="567"/>
        <w:rPr/>
      </w:pPr>
      <w:r>
        <w:rPr/>
        <w:t>2. утвержденный учредителем (учредителями) устав предприятия;</w:t>
      </w:r>
    </w:p>
    <w:p>
      <w:pPr>
        <w:pStyle w:val="Style15"/>
        <w:ind w:firstLine="567"/>
        <w:rPr/>
      </w:pPr>
      <w:r>
        <w:rPr/>
        <w:t xml:space="preserve">3. решение о создании предприятия или договор учредителей; </w:t>
      </w:r>
    </w:p>
    <w:p>
      <w:pPr>
        <w:pStyle w:val="Style15"/>
        <w:ind w:firstLine="567"/>
        <w:rPr/>
      </w:pPr>
      <w:r>
        <w:rPr/>
        <w:t>4. документы, подтверждающие оплату не менее 50 процентов уставного капитала (фонда) предприятия, указанного в решении о создании предприятия или договоре учредителей;</w:t>
      </w:r>
    </w:p>
    <w:p>
      <w:pPr>
        <w:pStyle w:val="Style15"/>
        <w:ind w:firstLine="567"/>
        <w:rPr/>
      </w:pPr>
      <w:r>
        <w:rPr/>
        <w:t>5. свидетельство об уплате государственной пошлины.</w:t>
      </w:r>
    </w:p>
    <w:p>
      <w:pPr>
        <w:pStyle w:val="Style15"/>
        <w:ind w:firstLine="567"/>
        <w:rPr/>
      </w:pPr>
      <w:r>
        <w:rPr/>
        <w:t>Учредительные документы предприятия представляются в регистрирующий орган его учредителем (учредителями) или представителями учредителя (учредителей) либо направляются в регистрирующий орган ценным почтовым отправлением с уведомлением и описью вложения.</w:t>
      </w:r>
    </w:p>
    <w:p>
      <w:pPr>
        <w:pStyle w:val="Style15"/>
        <w:ind w:firstLine="567"/>
        <w:rPr/>
      </w:pPr>
      <w:r>
        <w:rPr/>
        <w:t>При регистрации предприятия к учредительным документам в соответствии с законодательством Российской Федерации предъявляются следующие требования:</w:t>
      </w:r>
    </w:p>
    <w:p>
      <w:pPr>
        <w:pStyle w:val="Style15"/>
        <w:ind w:firstLine="567"/>
        <w:rPr/>
      </w:pPr>
      <w:r>
        <w:rPr/>
        <w:t>а) устав должен содержать сведения об организационно-правовой форме, наименовании, местонахождении предприятия, размере его уставного капитала (фонда), составе, порядке формирования и компетенции его органов управления и контроля, порядке распределения прибыли и образования фондов предприятия, порядке и условиях реорганизации и ликвидации предприятия;</w:t>
      </w:r>
    </w:p>
    <w:p>
      <w:pPr>
        <w:pStyle w:val="Style15"/>
        <w:ind w:firstLine="567"/>
        <w:rPr/>
      </w:pPr>
      <w:r>
        <w:rPr/>
        <w:t>б) для государственных и муниципальных предприятий, а также некоммерческих организаций, имеющих право ведения предпринимательской деятельности, обязательно указание в их уставах видов деятельности, осуществляемых предприятиями;</w:t>
      </w:r>
    </w:p>
    <w:p>
      <w:pPr>
        <w:pStyle w:val="Style15"/>
        <w:ind w:firstLine="567"/>
        <w:rPr/>
      </w:pPr>
      <w:r>
        <w:rPr/>
        <w:t>в) договор учредителей должен содержать сведения о наименовании (имени) и юридическом статусе учредителей, их местонахождении (местожительстве), государственной регистрации (для юридических лиц) или личности (паспортные данные - для физических лиц), размере уставного капитала создаваемого предприятия, долях участия (паях, количестве акций), принадлежащих каждому учредителю, размерах, порядке и способах внесения вкладов (оплаты акций). В договоре учредителей полного или смешанного товарищества указываются также номера свидетельств о регистрации в качестве предпринимателей граждан, являющихся его действительными членами;</w:t>
      </w:r>
    </w:p>
    <w:p>
      <w:pPr>
        <w:pStyle w:val="Style15"/>
        <w:ind w:firstLine="567"/>
        <w:rPr/>
      </w:pPr>
      <w:r>
        <w:rPr/>
        <w:t>г) размер уставного капитала (фонда) должен быть не менее установленных норм.</w:t>
      </w:r>
    </w:p>
    <w:p>
      <w:pPr>
        <w:pStyle w:val="Style15"/>
        <w:ind w:firstLine="567"/>
        <w:rPr/>
      </w:pPr>
      <w:r>
        <w:rPr/>
        <w:t>д) при представлении для регистрации документов предприятия, размер уставного капитала (фонда) которого превышает величину, установленную антимонопольным законодательством Российской Федерации, учредитель (учредители) обязан представить документ, подтверждающий согласие соответствующего антимонопольного органа на создание предприятия;</w:t>
      </w:r>
    </w:p>
    <w:p>
      <w:pPr>
        <w:pStyle w:val="Style15"/>
        <w:ind w:firstLine="567"/>
        <w:rPr/>
      </w:pPr>
      <w:r>
        <w:rPr/>
        <w:t>е) при представлении для регистрации документов предприятия, в число учредителей которого входят государственные и (или) муниципальные предприятия, необходимо представление документов, подтверждающих согласование соответствующим комитетом по управлению имуществом или иным уполномоченным органом величины и способа оплаты вкладов государственными и (или) муниципальными предприятиями в уставный капитал (фонд) регистрируемого предприятия, за исключением случаев внесения указанных вкладов в денежной форме за счет прибыли предприятий - учредителей;</w:t>
      </w:r>
    </w:p>
    <w:p>
      <w:pPr>
        <w:pStyle w:val="Style15"/>
        <w:ind w:firstLine="567"/>
        <w:rPr/>
      </w:pPr>
      <w:r>
        <w:rPr/>
        <w:t>ж) решение о создании индивидуального частного предприятия составляется в произвольной форме без обязательного нотариального удостоверения (в случае предъявления документов, удостоверяющих личность учредителя).</w:t>
      </w:r>
    </w:p>
    <w:p>
      <w:pPr>
        <w:pStyle w:val="Style15"/>
        <w:ind w:firstLine="567"/>
        <w:rPr/>
      </w:pPr>
      <w:r>
        <w:rPr/>
        <w:t xml:space="preserve">Помимо регистрации и внесения предприятий в государственный реестр, требуется еще один важный вид регистрации - в налоговых органах. </w:t>
      </w:r>
    </w:p>
    <w:p>
      <w:pPr>
        <w:pStyle w:val="Style15"/>
        <w:ind w:firstLine="567"/>
        <w:rPr/>
      </w:pPr>
      <w:r>
        <w:rPr/>
        <w:t>Учет налогоплательщиков осуществляется государственными налоговыми инспекциями по субъектам Российской Федерации, по районам, городам, районам в городах. При этом налоговыми инспекциями используется не только информация, которая была предоставлена руководителями предприятия при постановке на учет и заполнения соответствующих документов, но и сведения, которые предоставляются банками и регистрирующими органами.</w:t>
      </w:r>
    </w:p>
    <w:p>
      <w:pPr>
        <w:pStyle w:val="Style15"/>
        <w:ind w:firstLine="567"/>
        <w:jc w:val="center"/>
        <w:rPr>
          <w:i/>
          <w:i/>
          <w:iCs/>
          <w:u w:val="single"/>
        </w:rPr>
      </w:pPr>
      <w:r>
        <w:rPr>
          <w:i/>
          <w:iCs/>
          <w:u w:val="single"/>
        </w:rPr>
        <w:t>Где становиться на учет?</w:t>
      </w:r>
    </w:p>
    <w:p>
      <w:pPr>
        <w:pStyle w:val="Style15"/>
        <w:ind w:firstLine="567"/>
        <w:rPr/>
      </w:pPr>
      <w:r>
        <w:rPr/>
        <w:t xml:space="preserve">Предприятия становятся на налоговый учет в налоговой инспекции по месту их нахождения. При этом законодательство устанавливает, что местонахождением юридического лица является место его государственной регистрации. Вместе с тем, необходимо обратить внимание на то, что указанное правило местонахождения юридического лица установлено </w:t>
      </w:r>
      <w:r>
        <w:rPr>
          <w:i/>
          <w:iCs/>
        </w:rPr>
        <w:t>гражданским</w:t>
      </w:r>
      <w:r>
        <w:rPr/>
        <w:t xml:space="preserve"> законодательством, а налоговые органы могут признать приоритет иных норм (т.е. местонахождение юридического лица не всегда определяется местом его государственной регистрации). Во-вторых, необходимо помнить о планируемых новеллах налогового законодательства: Налоговый Кодекс, видимо, уточнит указанные и связанные с ними понятия. Наглядно это может быть представлено следующим образом:</w:t>
      </w:r>
    </w:p>
    <w:p>
      <w:pPr>
        <w:pStyle w:val="Style15"/>
        <w:ind w:firstLine="567"/>
        <w:rPr/>
      </w:pPr>
      <w:r>
        <w:rPr/>
        <w:t> </w:t>
      </w:r>
    </w:p>
    <w:tbl>
      <w:tblPr>
        <w:tblW w:w="9330" w:type="dxa"/>
        <w:jc w:val="center"/>
        <w:tblInd w:w="0" w:type="dxa"/>
        <w:tblLayout w:type="fixed"/>
        <w:tblCellMar>
          <w:top w:w="105" w:type="dxa"/>
          <w:left w:w="105" w:type="dxa"/>
          <w:bottom w:w="105" w:type="dxa"/>
          <w:right w:w="105" w:type="dxa"/>
        </w:tblCellMar>
      </w:tblPr>
      <w:tblGrid>
        <w:gridCol w:w="4665"/>
        <w:gridCol w:w="4665"/>
      </w:tblGrid>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Место деятельности предприятия</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Место управления предприятием</w:t>
            </w:r>
          </w:p>
        </w:tc>
      </w:tr>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 Место государственной или иной аналогичной регистрации предприятия, а при отсутствии такового - место, указанное в учредительных документах (уставе, договоре, положении) предприятия, если иное не предусмотрено ниже.</w:t>
            </w:r>
          </w:p>
          <w:p>
            <w:pPr>
              <w:pStyle w:val="Style15"/>
              <w:ind w:firstLine="567"/>
              <w:rPr/>
            </w:pPr>
            <w:r>
              <w:rPr/>
              <w:t>(2) При отсутствии государственной регистрации и указания на место в учредительных документах (отсутствии учредительных документов) - место осуществления основной деятельности этого предприятия. При этом место осуществления основной деятельности предприятия определяется органом налоговой службы на основе данных, представленных этим предприятием, а при непредставлении таких данных или представлении недостоверных данных - на основе имеющейся информации. При отсутствии достаточной информации и невозможности определить место осуществления основной деятельности предприятия местом деятельности признается место управления предприятием или место нахождения его постоянно действующего исполнительного органа (органа, осуществляющего оперативное финансовое управление этим предприятием).</w:t>
            </w:r>
          </w:p>
          <w:p>
            <w:pPr>
              <w:pStyle w:val="Style15"/>
              <w:ind w:firstLine="567"/>
              <w:rPr/>
            </w:pPr>
            <w:r>
              <w:rPr/>
              <w:t>(3) Местом деятельности хозяйственного товарищества или налогового партнерства (кроме паевого инвестиционного фонда и крестьянского (фермерского) хозяйства) признается место деятельности (место пребывания) того участника, на которого в соответствии с договором (соглашением) между участниками возложено ведение дел этого товарищества или налогового партнерства. Если одним из участников товарищества или налогового партнерства является российское предприятие или российская организация, ведение учета результатов деятельности такого товарищества или налогового партнерства в целях налогообложения должно осуществляться российским участником независимо от того, на кого возложено ведение дел товарищества или налогового партнерства.</w:t>
            </w:r>
          </w:p>
          <w:p>
            <w:pPr>
              <w:pStyle w:val="Style15"/>
              <w:spacing w:before="100" w:after="100"/>
              <w:ind w:firstLine="567"/>
              <w:rPr/>
            </w:pPr>
            <w:r>
              <w:rPr/>
              <w:t>(4) Местом деятельности паевого инвестиционного фонда признается место деятельности его управляющей компании (управляющего предприятия).</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 Местом управления предприятием (кроме личного предприятия) признается место осуществления полномочий действующим в соответствии с уставом (иными учредительными документами) высшим органом управления предприятия (совет директоров или иной подобный орган), если иное не предусмотрено ниже.</w:t>
            </w:r>
          </w:p>
          <w:p>
            <w:pPr>
              <w:pStyle w:val="Style15"/>
              <w:ind w:firstLine="567"/>
              <w:rPr/>
            </w:pPr>
            <w:r>
              <w:rPr/>
              <w:t>(2) Местом управления хозяйственным товариществом или налоговым партнерством признается место деятельности этого товарищества или налогового партнерства.</w:t>
            </w:r>
          </w:p>
          <w:p>
            <w:pPr>
              <w:pStyle w:val="Style15"/>
              <w:ind w:firstLine="567"/>
              <w:rPr/>
            </w:pPr>
            <w:r>
              <w:rPr/>
              <w:t>(3) Местом управления личным предприятием признается место пребывания физического лица, являющегося владельцем этого предприятия. Местом управления личным предприятием, единственными участниками которого являются супруги, признается место их пребывания. Если супруги имеют различные места пребывания, местом управления личным предприятием признается место пребывания того из супругов, который фактически управляет этим предприятием.</w:t>
            </w:r>
          </w:p>
          <w:p>
            <w:pPr>
              <w:pStyle w:val="Style15"/>
              <w:ind w:firstLine="567"/>
              <w:rPr/>
            </w:pPr>
            <w:r>
              <w:rPr/>
              <w:t>(4) Если управление предприятием осуществляется управляющим (другим предприятием или физическим лицом), действующим в соответствии с договором или решением о назначении, местом управления предприятием признается соответственно место деятельности управляющего предприятия или место пребывания управляющего физического лица).</w:t>
            </w:r>
          </w:p>
          <w:p>
            <w:pPr>
              <w:pStyle w:val="Style15"/>
              <w:spacing w:before="100" w:after="100"/>
              <w:ind w:firstLine="567"/>
              <w:rPr/>
            </w:pPr>
            <w:r>
              <w:rPr/>
              <w:t>(5) При отсутствии высшего органа управления предприятия или постоянного места нахождения высшего органа управления предприятия, а также в случае, если управляющий не осуществляет непосредственного управления предприятием, местом управления предприятием признается место осуществления своих полномочий исполнительным органом управления предприятия (администрацией, дирекцией, правлением, централизованной бухгалтерией или иным подобным органом). В аналогичном порядке определяется место управления предприятием при невозможности определить место осуществления полномочий высшим органом управления.</w:t>
            </w:r>
          </w:p>
        </w:tc>
      </w:tr>
    </w:tbl>
    <w:p>
      <w:pPr>
        <w:pStyle w:val="Style15"/>
        <w:ind w:firstLine="567"/>
        <w:rPr/>
      </w:pPr>
      <w:r>
        <w:rPr/>
        <w:t>Необходимо, в частности, обратить внимание на порядок определения местонахождения предприятия в том случае, когда функции исполнительного органа предприятия осуществляет другое юридическое лицо: не исключено, что предприятие с "корпоративным гендиректором" будет признано налогоплательщиком и по месту регистрации, и по месту нахождения управляющей компании.</w:t>
      </w:r>
    </w:p>
    <w:p>
      <w:pPr>
        <w:pStyle w:val="Style15"/>
        <w:ind w:firstLine="567"/>
        <w:rPr/>
      </w:pPr>
      <w:r>
        <w:rPr/>
        <w:t>О порядке учета филиалов и приравненных к ним структурных подразделений говорится ниже в разделе "Экономический статус". Однако здесь можно было бы отметить основное правило: предприятие должно стать на учет там, где создано структурное подразделение; если структурное подразделение создано в виде филиала со своим балансом и счетом, то на учет становится сам филиал.</w:t>
      </w:r>
    </w:p>
    <w:p>
      <w:pPr>
        <w:pStyle w:val="Style15"/>
        <w:ind w:firstLine="567"/>
        <w:jc w:val="center"/>
        <w:rPr>
          <w:i/>
          <w:i/>
          <w:iCs/>
          <w:u w:val="single"/>
        </w:rPr>
      </w:pPr>
      <w:r>
        <w:rPr>
          <w:i/>
          <w:iCs/>
          <w:u w:val="single"/>
        </w:rPr>
        <w:t>Когда становится на учет?</w:t>
      </w:r>
    </w:p>
    <w:p>
      <w:pPr>
        <w:pStyle w:val="Style15"/>
        <w:ind w:firstLine="567"/>
        <w:rPr/>
      </w:pPr>
      <w:r>
        <w:rPr/>
        <w:t>Вновь созданное либо возникшее в результате реорганизации предприятие становится на учет в налоговой инспекции не позднее десяти дней после государственной регистрации или перерегистрации. Структурные подразделения становятся на учет не позднее тридцати дней после принятия распорядительного акта о создании либо реорганизации.</w:t>
      </w:r>
    </w:p>
    <w:p>
      <w:pPr>
        <w:pStyle w:val="Style15"/>
        <w:ind w:firstLine="567"/>
        <w:jc w:val="center"/>
        <w:rPr>
          <w:i/>
          <w:i/>
          <w:iCs/>
          <w:u w:val="single"/>
        </w:rPr>
      </w:pPr>
      <w:r>
        <w:rPr>
          <w:i/>
          <w:iCs/>
          <w:u w:val="single"/>
        </w:rPr>
        <w:t>Какие представлять документы?</w:t>
      </w:r>
    </w:p>
    <w:p>
      <w:pPr>
        <w:pStyle w:val="Style15"/>
        <w:ind w:firstLine="567"/>
        <w:rPr/>
      </w:pPr>
      <w:r>
        <w:rPr/>
        <w:t>Для постановки на учет предприятие представляет:</w:t>
      </w:r>
    </w:p>
    <w:p>
      <w:pPr>
        <w:pStyle w:val="Style15"/>
        <w:ind w:firstLine="567"/>
        <w:rPr/>
      </w:pPr>
      <w:r>
        <w:rPr/>
        <w:t>1. Заявление по форме согласно Приложению N 1;</w:t>
      </w:r>
    </w:p>
    <w:p>
      <w:pPr>
        <w:pStyle w:val="Style15"/>
        <w:ind w:firstLine="567"/>
        <w:rPr/>
      </w:pPr>
      <w:r>
        <w:rPr/>
        <w:t xml:space="preserve">2. Карту постановки на учет налогоплательщика - организации с приложениями (3 экз.); </w:t>
      </w:r>
    </w:p>
    <w:p>
      <w:pPr>
        <w:pStyle w:val="Style15"/>
        <w:ind w:firstLine="567"/>
        <w:rPr/>
      </w:pPr>
      <w:r>
        <w:rPr/>
        <w:t>3. Копии заверенных учредительных и других документов, необходимых для государственной регистрации.</w:t>
      </w:r>
    </w:p>
    <w:p>
      <w:pPr>
        <w:pStyle w:val="Style15"/>
        <w:ind w:firstLine="567"/>
        <w:rPr/>
      </w:pPr>
      <w:r>
        <w:rPr/>
        <w:t xml:space="preserve">Налоговая инспекция не позднее пяти рабочих дней со дня подачи полного пакета документов обязана осуществить процедуру постановки ее на учет. По итогам процедуры предприятию присваивается ИНН - идентификационный номер налогоплательщика и выдается первый экземпляра Карты с подписью начальника или заместителя начальника, скрепленный гербовой печатью госналогинспекции. Советуем обращать внимание на то, чтобы Карты была именно подписана начальником, а не скреплена его факсимиле. Хотя действующие ГОСТы не запрещают использование факсимиле, на практике нотариусы отказываются заверять копии документы, подпись на которых проставлена таким образом. Это означает, что руководителю (либо юристу, осуществляющему постановку на все иные виды учета) придется представлять в фонды не заверенные нотариально копии либо приносить оригинал Карты "для показа" инспектору (выходом может быть заверение копии Карты директором предприятия). </w:t>
      </w:r>
    </w:p>
    <w:p>
      <w:pPr>
        <w:pStyle w:val="Style15"/>
        <w:ind w:firstLine="567"/>
        <w:rPr/>
      </w:pPr>
      <w:r>
        <w:rPr/>
        <w:t>Помимо Карты выдается информационное письмо с указанием ИНН и Справа о постановке на учет, которые необходимы для представления в банк и открытия счета (счетов).</w:t>
      </w:r>
    </w:p>
    <w:p>
      <w:pPr>
        <w:pStyle w:val="Style15"/>
        <w:ind w:firstLine="567"/>
        <w:rPr/>
      </w:pPr>
      <w:r>
        <w:rPr/>
        <w:t>Налоговые инспекции также осуществляют учет изменений сведений о предприятии: сведения об изменении полного и сокращенного наименования предприятия; адреса, указанного в учредительных документах; уставного (складочного) капитала, доли в нем государственного (муниципального) вклада, доли иностранного капитала; состава учредителей; представительств, филиалов и равно других обособленных подразделений юридического лица; сведений о регистрации (перерегистрации). По мере фактического возникновения подлежат учету следующие изменения реквизитов Карты: адрес и телефон постоянно действующего исполнительного органа; данные о кодах общероссийских классификаторов технико-экономической и социальной информации (ОК ТЭИ), полное наименование, адрес и ИНН вышестоящей организации (если она имеется), данные об ИНН организаций - учредителей; сведения о руководителе и главном бухгалтере.</w:t>
      </w:r>
    </w:p>
    <w:p>
      <w:pPr>
        <w:pStyle w:val="Style15"/>
        <w:ind w:firstLine="567"/>
        <w:rPr/>
      </w:pPr>
      <w:r>
        <w:rPr/>
        <w:t>Документом, подтверждающим изменения реквизитов Карты: адреса и телефона постоянно действующего исполнительного органа; полного наименования, адреса и ИНН вышестоящей организации (если она имеется), данных об ИНН учредителей; сведений о руководителе и главном бухгалтере, является письмо налогоплательщика, заверенное подписью руководителя и скрепленное печатью организации. Документом, подтверждающим изменение классификационных кодов общероссийских классификаторов технико-экономической и социальной информации (ОК ТЭИ), является информационное письмо органов государственной статистики.</w:t>
      </w:r>
    </w:p>
    <w:p>
      <w:pPr>
        <w:pStyle w:val="Style15"/>
        <w:ind w:firstLine="567"/>
        <w:rPr/>
      </w:pPr>
      <w:r>
        <w:rPr/>
        <w:t>Как видно из приведенных примеров, вопросы создания предприятия требуют тщательной и вдумчивой проработки, а многие требования достаточно формальны. Однако точное их соблюдение позволяет избежать очень многих проблем и полностью сосредоточиться на планировании деятельности и максимизации прибыли.</w:t>
      </w:r>
    </w:p>
    <w:p>
      <w:pPr>
        <w:pStyle w:val="Style15"/>
        <w:ind w:firstLine="567"/>
        <w:jc w:val="center"/>
        <w:rPr>
          <w:b/>
          <w:b/>
          <w:bCs/>
        </w:rPr>
      </w:pPr>
      <w:r>
        <w:rPr>
          <w:b/>
          <w:bCs/>
        </w:rPr>
        <w:t>3. Структура капитала предприятия и его оптимизация</w:t>
      </w:r>
    </w:p>
    <w:p>
      <w:pPr>
        <w:pStyle w:val="Style15"/>
        <w:ind w:firstLine="567"/>
        <w:rPr/>
      </w:pPr>
      <w:r>
        <w:rPr/>
        <w:t>Выше указывалось, что уставный капитал выполняет важнейшую функцию "стартового" капитала предприятия. А что, если после какого-то срока функционирования предприятия банкиры соглашаются выдавать ему кредит? Что использовать - кредит или увеличивать размер капитала? Сравним два предприятия?</w:t>
      </w:r>
    </w:p>
    <w:tbl>
      <w:tblPr>
        <w:tblW w:w="9465" w:type="dxa"/>
        <w:jc w:val="center"/>
        <w:tblInd w:w="0" w:type="dxa"/>
        <w:tblLayout w:type="fixed"/>
        <w:tblCellMar>
          <w:top w:w="105" w:type="dxa"/>
          <w:left w:w="105" w:type="dxa"/>
          <w:bottom w:w="105" w:type="dxa"/>
          <w:right w:w="105" w:type="dxa"/>
        </w:tblCellMar>
      </w:tblPr>
      <w:tblGrid>
        <w:gridCol w:w="3157"/>
        <w:gridCol w:w="3150"/>
        <w:gridCol w:w="3158"/>
      </w:tblGrid>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Показатель</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Предприятие А</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Предприятие В</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ставный капитал</w:t>
            </w:r>
          </w:p>
          <w:p>
            <w:pPr>
              <w:pStyle w:val="Style15"/>
              <w:spacing w:before="100" w:after="100"/>
              <w:ind w:firstLine="567"/>
              <w:rPr/>
            </w:pPr>
            <w:r>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00 000</w:t>
            </w:r>
          </w:p>
          <w:p>
            <w:pPr>
              <w:pStyle w:val="Style15"/>
              <w:spacing w:before="100" w:after="100"/>
              <w:ind w:firstLine="567"/>
              <w:jc w:val="center"/>
              <w:rPr/>
            </w:pPr>
            <w:r>
              <w:rPr/>
              <w:t>(200 акций по 1 000)</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90 000</w:t>
            </w:r>
          </w:p>
          <w:p>
            <w:pPr>
              <w:pStyle w:val="Style15"/>
              <w:spacing w:before="100" w:after="100"/>
              <w:ind w:firstLine="567"/>
              <w:jc w:val="center"/>
              <w:rPr/>
            </w:pPr>
            <w:r>
              <w:rPr/>
              <w:t>(90 акций по 1000)</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Размер кредита</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10 000</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рибыль</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0 000</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0 000</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Рентабельность собственных средств</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50%</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90%</w:t>
            </w:r>
          </w:p>
        </w:tc>
      </w:tr>
    </w:tbl>
    <w:p>
      <w:pPr>
        <w:pStyle w:val="Style15"/>
        <w:ind w:firstLine="567"/>
        <w:rPr/>
      </w:pPr>
      <w:r>
        <w:rPr/>
        <w:t xml:space="preserve">Приведенное сравнение, конечно, носит идеальный характер, т.е. весьма и весьма приблизителен. Кроме того, предприятие В явно получило очень больший, в сравнении с размером собственного капитала, кредит. Однако оно показывает, что при использовании кредита (несмотря на его платность и возвратность) увеличивается рентабельность собственных средств. Представим, что в указанном выше примере полученная прибыль полностью используется для выплат дивидендов акционерам. Акционеры предприятия А получат каждый по 500, в то время как акционеры предприятия В каждый получит по 1111, т.е. в два раза больше. Уже один этот пример оказывает, что руководитель предприятия В большей степени справился со своей главной задачей - максимизировать прибыль акционеров. </w:t>
      </w:r>
    </w:p>
    <w:p>
      <w:pPr>
        <w:pStyle w:val="Style15"/>
        <w:ind w:firstLine="567"/>
        <w:rPr/>
      </w:pPr>
      <w:r>
        <w:rPr/>
        <w:t xml:space="preserve">Указанный эффект получил название финансового рычага. Он означает возможность повышения рентабельности собственных средств при использовании средств заемных. Не вдаваясь далее в подробности финансового рычага, отметим, что уже на этапе создания предприятия (а тем более после определенного срока деятельности) имеет смысл задуматься о повышении доли заемных средств в структуре пассива предприятия, поскольку это оказывает благотворное влияние на его экономику. </w:t>
      </w:r>
    </w:p>
    <w:p>
      <w:pPr>
        <w:pStyle w:val="Style15"/>
        <w:ind w:firstLine="567"/>
        <w:rPr/>
      </w:pPr>
      <w:r>
        <w:rPr/>
        <w:t>В целях выработки кредитной политики предприятия необходимо провести анализ структуры пассива баланса и уровень соотношения собственных и заемных средств. На основании этих данных предприятие решает вопрос о достаточности собственных оборотных средств либо об их недостатке. Но об этом подробнее будет сказано в лекции, посвященной управлению оборотными средствами.</w:t>
      </w:r>
    </w:p>
    <w:p>
      <w:pPr>
        <w:pStyle w:val="Style15"/>
        <w:ind w:firstLine="567"/>
        <w:rPr/>
      </w:pPr>
      <w:r>
        <w:rPr/>
        <w:t xml:space="preserve">Для того, чтобы на предприятии постоянно велась работа по определении финансового рычага (и, соответственно, необходимых объемов финансирования), для финансовой службы могут регулярно составляться соответствующие расчеты. </w:t>
      </w:r>
    </w:p>
    <w:p>
      <w:pPr>
        <w:pStyle w:val="Style15"/>
        <w:ind w:firstLine="567"/>
        <w:jc w:val="center"/>
        <w:rPr>
          <w:b/>
          <w:b/>
          <w:bCs/>
        </w:rPr>
      </w:pPr>
      <w:r>
        <w:rPr>
          <w:b/>
          <w:bCs/>
        </w:rPr>
        <w:t>4. Экономический статус предприятия</w:t>
      </w:r>
    </w:p>
    <w:p>
      <w:pPr>
        <w:pStyle w:val="Style15"/>
        <w:ind w:firstLine="567"/>
        <w:rPr/>
      </w:pPr>
      <w:r>
        <w:rPr/>
        <w:t xml:space="preserve">Мы уже указывали ранее, что для всего многообразия форм ведения бизнеса (которые, строго говоря, не представляют самостоятельных </w:t>
      </w:r>
      <w:r>
        <w:rPr>
          <w:i/>
          <w:iCs/>
        </w:rPr>
        <w:t>организационно-правовых форм</w:t>
      </w:r>
      <w:r>
        <w:rPr/>
        <w:t xml:space="preserve"> предприятия) существуют особенности ведения деятельности (исчисления и уплаты налогов, регистрации акций, отнесения затрат на себестоимость и т.д.). Это может и должно использоваться руководителем (финансовым менеджером). Все эти особенности будут именоваться </w:t>
      </w:r>
      <w:r>
        <w:rPr>
          <w:b/>
          <w:bCs/>
        </w:rPr>
        <w:t>статусом предприятия</w:t>
      </w:r>
      <w:r>
        <w:rPr/>
        <w:t xml:space="preserve"> - совокупностью его организационных, налоговых и иных характеристик, которые предопределяют применимость тех или иных положений законодательства и возможность их использования с максимальной выгодой для предприятия.</w:t>
      </w:r>
    </w:p>
    <w:p>
      <w:pPr>
        <w:pStyle w:val="Style15"/>
        <w:ind w:firstLine="567"/>
        <w:jc w:val="center"/>
        <w:rPr>
          <w:i/>
          <w:i/>
          <w:iCs/>
          <w:u w:val="single"/>
        </w:rPr>
      </w:pPr>
      <w:r>
        <w:rPr>
          <w:i/>
          <w:iCs/>
          <w:u w:val="single"/>
        </w:rPr>
        <w:t>Филиалы и структурные подразделения</w:t>
      </w:r>
    </w:p>
    <w:p>
      <w:pPr>
        <w:pStyle w:val="Style15"/>
        <w:ind w:firstLine="567"/>
        <w:rPr/>
      </w:pPr>
      <w:r>
        <w:rPr/>
        <w:t>Основным преимуществом работы предприятия через филиальную сеть является то, что отпадает необходимость трудоемкого процесса расчета доли прибыли, которая приходится на структурное подразделение. Руководитель филиала самостоятельно ведет бухгалтерскую и иную отчетность, филиал сам стоит на учете и уплачивает налоги. Вместе с тем, филиал является отдельным налогоплательщиком, в связи с чем во многих случаях передача между предприятием и филиалом имущества рассматривается как налогооблагаемый оборот по налогу на добавленную стоимость. В этом смысле передача имущества структурному подразделению, которое не является самостоятельным налогоплательщиком, в перспективе порождает для предприятия меньше проблем.</w:t>
      </w:r>
    </w:p>
    <w:p>
      <w:pPr>
        <w:pStyle w:val="Style15"/>
        <w:ind w:firstLine="567"/>
        <w:rPr/>
      </w:pPr>
      <w:r>
        <w:rPr/>
        <w:t>Однако в то время как законодательство достаточно подробно описывает процесс расчета доли прибыли предприятия, которая приходится на структурное подразделение, четкого определения понятия "структурное подразделение" нет. В связи с этим возможны парадоксальные ситуации, когда местные налоговые органы будут требовать от структурного подразделения не просто уплаты в бюджет налога на прибыль, но и постановки на налоговый учет подразделения с уплатой всех местных налогов и сборов.</w:t>
      </w:r>
    </w:p>
    <w:p>
      <w:pPr>
        <w:pStyle w:val="Style15"/>
        <w:ind w:firstLine="567"/>
        <w:rPr/>
      </w:pPr>
      <w:r>
        <w:rPr/>
        <w:t>Кроме того, при наличии у предприятия разветвленной филиальной сети возникает потребность в совершенствовании всей структуры управления, в первую очередь, управления персоналом.</w:t>
      </w:r>
    </w:p>
    <w:p>
      <w:pPr>
        <w:pStyle w:val="Style15"/>
        <w:ind w:firstLine="567"/>
        <w:rPr/>
      </w:pPr>
      <w:r>
        <w:rPr/>
        <w:t>Весьма трудные вопросы у финансового менеджера возникают при планировании деятельности в том случае, когда у предприятия существуют обособленные подразделения. Законодательство относит к ним филиалы и представительства, имеющие отдельный баланс и текущий (расчетный) счет, и структурные подразделения, не имеющие своего баланса и счета. Первые являются самостоятельными налогоплательщиками, вторые самостоятельными налогоплательщиками не являются, что подразумевает постановку на учет в месте нахождения подобного структурного подразделения самого предприятия и уплату им налога на прибыль в той части, в которой она относится к деятельности структурного подразделения.</w:t>
      </w:r>
    </w:p>
    <w:p>
      <w:pPr>
        <w:pStyle w:val="Style15"/>
        <w:ind w:firstLine="567"/>
        <w:jc w:val="center"/>
        <w:rPr>
          <w:i/>
          <w:i/>
          <w:iCs/>
          <w:u w:val="single"/>
        </w:rPr>
      </w:pPr>
      <w:r>
        <w:rPr>
          <w:i/>
          <w:iCs/>
          <w:u w:val="single"/>
        </w:rPr>
        <w:t>Пример расчет налога на структурное подразделение:</w:t>
      </w:r>
    </w:p>
    <w:p>
      <w:pPr>
        <w:pStyle w:val="Style15"/>
        <w:ind w:firstLine="567"/>
        <w:rPr/>
      </w:pPr>
      <w:r>
        <w:rPr/>
        <w:t>"Например, фактическая среднесписочная численность работников по организации в целом составляет за I полугодие 10000 человек, в том числе структурного подразделения - 2000 человек, стоимость основных производственных фондов соответственно - 26000 млн. рублей и 4000 млн. рублей. Исходя из этого удельный вес среднесписочной численности работников структурного подразделения в среднесписочной численности работников организации в целом составит 20% (2000 : 10000 x 100%), соответственно стоимости основных производственных фондов - 15,38% (4000 : 26000 x 100%), средняя величина удельного веса - 17,69% ((20% + 15,38%) : 2). В случае, если структурное подразделение не имеет основных производственных фондов, средняя величина удельного веса составит 10% ((20% + 0) : 2)".</w:t>
      </w:r>
    </w:p>
    <w:p>
      <w:pPr>
        <w:pStyle w:val="Style15"/>
        <w:ind w:firstLine="567"/>
        <w:rPr/>
      </w:pPr>
      <w:r>
        <w:rPr/>
        <w:t xml:space="preserve">Если прибыль всего предприятия составила 100 000 рублей, то удельный вес прибыли, приходящейся на структурное подразделение этого предприятия составит 100 000 х 17,69% = 17 690 рублей. Указанная сумма (17 690 рублей) должна быть обложена налогом по местной ставке, а остальная сумма (82 310 рублей) должна быть обложена по ставке, действующей для головного предприятия. </w:t>
      </w:r>
    </w:p>
    <w:p>
      <w:pPr>
        <w:pStyle w:val="Style15"/>
        <w:ind w:firstLine="567"/>
        <w:rPr/>
      </w:pPr>
      <w:r>
        <w:rPr/>
        <w:t>При этом предприятие самостоятельно определяет, какой из показателей должен применяться - среднесписочная численность работников или фонд оплаты труда. Выбранный показатель должен быть неизмененным в течение отчетного года. Определение средней величины удельного веса для исчисления авансовых и фактических сумм налога на прибыль по предприятию (без структурных подразделений) и по структурным подразделениям производится исходя соответственно из предполагаемых и фактических показателей среднесписочной численности работников (фонда оплаты труда) и стоимости основных производственных фондов предприятия и структурных подразделений.</w:t>
      </w:r>
    </w:p>
    <w:p>
      <w:pPr>
        <w:pStyle w:val="Style15"/>
        <w:ind w:firstLine="567"/>
        <w:jc w:val="center"/>
        <w:rPr>
          <w:b/>
          <w:b/>
          <w:bCs/>
        </w:rPr>
      </w:pPr>
      <w:r>
        <w:rPr>
          <w:b/>
          <w:bCs/>
        </w:rPr>
        <w:t>Пример расчета</w:t>
      </w:r>
    </w:p>
    <w:p>
      <w:pPr>
        <w:pStyle w:val="Style15"/>
        <w:ind w:firstLine="567"/>
        <w:jc w:val="center"/>
        <w:rPr>
          <w:b/>
          <w:b/>
          <w:bCs/>
        </w:rPr>
      </w:pPr>
      <w:r>
        <w:rPr>
          <w:b/>
          <w:bCs/>
        </w:rPr>
        <w:t>Налога от фактической прибыли по предприятию, в состав которого входят территориально обособленные структурные подразделения, за отчетный период</w:t>
      </w:r>
    </w:p>
    <w:p>
      <w:pPr>
        <w:pStyle w:val="Style15"/>
        <w:ind w:firstLine="567"/>
        <w:jc w:val="right"/>
        <w:rPr/>
      </w:pPr>
      <w:r>
        <w:rPr/>
        <w:t>(тыс. руб.)</w:t>
      </w:r>
    </w:p>
    <w:tbl>
      <w:tblPr>
        <w:tblW w:w="9210" w:type="dxa"/>
        <w:jc w:val="center"/>
        <w:tblInd w:w="0" w:type="dxa"/>
        <w:tblLayout w:type="fixed"/>
        <w:tblCellMar>
          <w:top w:w="60" w:type="dxa"/>
          <w:left w:w="60" w:type="dxa"/>
          <w:bottom w:w="60" w:type="dxa"/>
          <w:right w:w="60" w:type="dxa"/>
        </w:tblCellMar>
      </w:tblPr>
      <w:tblGrid>
        <w:gridCol w:w="2333"/>
        <w:gridCol w:w="1679"/>
        <w:gridCol w:w="1697"/>
        <w:gridCol w:w="1747"/>
        <w:gridCol w:w="1754"/>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1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В том числе</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 организации, включая структурные подразделения</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 организации без структурных подразделений</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 структурному подразделению №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 структурному подразделению №2</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1. Валовая прибыль - всего</w:t>
            </w:r>
          </w:p>
          <w:p>
            <w:pPr>
              <w:pStyle w:val="Style15"/>
              <w:spacing w:before="100" w:after="100"/>
              <w:ind w:firstLine="567"/>
              <w:rPr/>
            </w:pPr>
            <w:r>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0.0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2. Из валовой прибыли, подлежащей налогообложению, исключаются суммы, показанные в итоге строки 2 расчета по налогу от фактической прибыли (приложение №4 к Инструкции ГНС РФ от 6 марта 1992 г.)</w:t>
            </w:r>
          </w:p>
          <w:p>
            <w:pPr>
              <w:pStyle w:val="Style15"/>
              <w:spacing w:before="100" w:after="100"/>
              <w:ind w:firstLine="567"/>
              <w:rPr/>
            </w:pPr>
            <w:r>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10.00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3. Суммы отчислений в резервный ил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Style15"/>
              <w:spacing w:before="100" w:after="100"/>
              <w:ind w:firstLine="567"/>
              <w:rPr/>
            </w:pPr>
            <w:r>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4. Льготы по налогу на прибыль (по специальному расчету)</w:t>
            </w:r>
          </w:p>
          <w:p>
            <w:pPr>
              <w:pStyle w:val="Style15"/>
              <w:spacing w:before="100" w:after="100"/>
              <w:ind w:firstLine="567"/>
              <w:rPr/>
            </w:pPr>
            <w:r>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30.00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5. Налогооблагаемая прибыль (стр. 1 - стр. 2 - стр. 3 - стр. 4) </w:t>
            </w:r>
          </w:p>
          <w:p>
            <w:pPr>
              <w:pStyle w:val="Style15"/>
              <w:ind w:firstLine="567"/>
              <w:rPr/>
            </w:pPr>
            <w:r>
              <w:rPr/>
              <w:t> </w:t>
            </w:r>
          </w:p>
          <w:p>
            <w:pPr>
              <w:pStyle w:val="Style15"/>
              <w:ind w:firstLine="567"/>
              <w:rPr/>
            </w:pPr>
            <w:r>
              <w:rPr/>
              <w:t xml:space="preserve">5а. Средняя величина удельного веса - в % </w:t>
            </w:r>
          </w:p>
          <w:p>
            <w:pPr>
              <w:pStyle w:val="Style15"/>
              <w:ind w:firstLine="567"/>
              <w:rPr/>
            </w:pPr>
            <w:r>
              <w:rPr/>
              <w:t> </w:t>
            </w:r>
          </w:p>
          <w:p>
            <w:pPr>
              <w:pStyle w:val="Style15"/>
              <w:ind w:firstLine="567"/>
              <w:rPr/>
            </w:pPr>
            <w:r>
              <w:rPr/>
              <w:t xml:space="preserve">5б. Налогооблагаемая прибыль исходя из средней величины удельного веса </w:t>
            </w:r>
          </w:p>
          <w:p>
            <w:pPr>
              <w:pStyle w:val="Style15"/>
              <w:spacing w:before="100" w:after="100"/>
              <w:ind w:firstLine="567"/>
              <w:rPr/>
            </w:pPr>
            <w:r>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60.00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5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30.00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2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12.00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3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18.000</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6. Ставка налога на прибыль -всего в %</w:t>
            </w:r>
          </w:p>
          <w:p>
            <w:pPr>
              <w:pStyle w:val="Style15"/>
              <w:ind w:firstLine="567"/>
              <w:rPr/>
            </w:pPr>
            <w:r>
              <w:rPr/>
              <w:t>в том числе:</w:t>
            </w:r>
          </w:p>
          <w:p>
            <w:pPr>
              <w:pStyle w:val="Style15"/>
              <w:ind w:firstLine="567"/>
              <w:rPr/>
            </w:pPr>
            <w:r>
              <w:rPr/>
              <w:t> </w:t>
            </w:r>
          </w:p>
          <w:p>
            <w:pPr>
              <w:pStyle w:val="Style15"/>
              <w:ind w:firstLine="567"/>
              <w:rPr/>
            </w:pPr>
            <w:r>
              <w:rPr/>
              <w:t>а) в федеральный бюджет</w:t>
            </w:r>
          </w:p>
          <w:p>
            <w:pPr>
              <w:pStyle w:val="Style15"/>
              <w:ind w:firstLine="567"/>
              <w:rPr/>
            </w:pPr>
            <w:r>
              <w:rPr/>
              <w:t> </w:t>
            </w:r>
          </w:p>
          <w:p>
            <w:pPr>
              <w:pStyle w:val="Style15"/>
              <w:ind w:firstLine="567"/>
              <w:rPr/>
            </w:pPr>
            <w:r>
              <w:rPr/>
              <w:t>б) в бюджеты республик в составе Российской Федерации, бюджеты краев, областей, городов Москвы и Санкт-Петербурга, автономных образований</w:t>
            </w:r>
          </w:p>
          <w:p>
            <w:pPr>
              <w:pStyle w:val="Style15"/>
              <w:ind w:firstLine="567"/>
              <w:rPr/>
            </w:pPr>
            <w:r>
              <w:rPr/>
              <w:t> </w:t>
            </w:r>
          </w:p>
          <w:p>
            <w:pPr>
              <w:pStyle w:val="Style15"/>
              <w:spacing w:before="100" w:after="100"/>
              <w:ind w:firstLine="567"/>
              <w:rPr/>
            </w:pPr>
            <w:r>
              <w:rPr/>
              <w:t>в) в бюджеты районов, городов, районов в городах, поселков, сельских населенных пунктов</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3</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13</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2</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15</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2</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17</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5</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2</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16</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6</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7. Сумма налога на прибыль - всего</w:t>
            </w:r>
          </w:p>
          <w:p>
            <w:pPr>
              <w:pStyle w:val="Style15"/>
              <w:ind w:firstLine="567"/>
              <w:rPr/>
            </w:pPr>
            <w:r>
              <w:rPr/>
              <w:t> </w:t>
            </w:r>
          </w:p>
          <w:p>
            <w:pPr>
              <w:pStyle w:val="Style15"/>
              <w:ind w:firstLine="567"/>
              <w:rPr/>
            </w:pPr>
            <w:r>
              <w:rPr/>
              <w:t>в том числе:</w:t>
            </w:r>
          </w:p>
          <w:p>
            <w:pPr>
              <w:pStyle w:val="Style15"/>
              <w:ind w:firstLine="567"/>
              <w:rPr/>
            </w:pPr>
            <w:r>
              <w:rPr/>
              <w:t> </w:t>
            </w:r>
          </w:p>
          <w:p>
            <w:pPr>
              <w:pStyle w:val="Style15"/>
              <w:ind w:firstLine="567"/>
              <w:rPr/>
            </w:pPr>
            <w:r>
              <w:rPr/>
              <w:t>а) в федеральный бюджет (стр. 5 x стр. 6 "а") : 100</w:t>
            </w:r>
          </w:p>
          <w:p>
            <w:pPr>
              <w:pStyle w:val="Style15"/>
              <w:ind w:firstLine="567"/>
              <w:rPr/>
            </w:pPr>
            <w:r>
              <w:rPr/>
              <w:t> </w:t>
            </w:r>
          </w:p>
          <w:p>
            <w:pPr>
              <w:pStyle w:val="Style15"/>
              <w:ind w:firstLine="567"/>
              <w:rPr/>
            </w:pPr>
            <w:r>
              <w:rPr/>
              <w:t>б) в бюджеты республик в составе Российской Федерации бюджеты краев, областей, городов Москвы и Санкт-Петербурга, автономных образований (стр. 5 x стр. 6 "б") : 100</w:t>
            </w:r>
          </w:p>
          <w:p>
            <w:pPr>
              <w:pStyle w:val="Style15"/>
              <w:ind w:firstLine="567"/>
              <w:rPr/>
            </w:pPr>
            <w:r>
              <w:rPr/>
              <w:t> </w:t>
            </w:r>
          </w:p>
          <w:p>
            <w:pPr>
              <w:pStyle w:val="Style15"/>
              <w:spacing w:before="100" w:after="100"/>
              <w:ind w:firstLine="567"/>
              <w:rPr/>
            </w:pPr>
            <w:r>
              <w:rPr/>
              <w:t>в) в бюджеты районов, городов, районов в городах, поселков, сельских населенных пунктов (стр. 5 x стр. 6 "в") : 100</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7.80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7.80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6.60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4.50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spacing w:before="100" w:after="100"/>
              <w:ind w:firstLine="567"/>
              <w:jc w:val="center"/>
              <w:rPr/>
            </w:pPr>
            <w:r>
              <w:rPr/>
              <w:t>2.10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2.64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2.04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600</w:t>
            </w:r>
          </w:p>
          <w:p>
            <w:pPr>
              <w:pStyle w:val="Style15"/>
              <w:spacing w:before="100" w:after="100"/>
              <w:ind w:firstLine="567"/>
              <w:jc w:val="center"/>
              <w:rPr/>
            </w:pPr>
            <w:r>
              <w:rPr/>
              <w:t>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ind w:firstLine="567"/>
              <w:jc w:val="center"/>
              <w:rPr/>
            </w:pPr>
            <w:r>
              <w:rPr/>
              <w:t>3.96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2.880</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 </w:t>
            </w:r>
          </w:p>
          <w:p>
            <w:pPr>
              <w:pStyle w:val="Style15"/>
              <w:ind w:firstLine="567"/>
              <w:jc w:val="center"/>
              <w:rPr/>
            </w:pPr>
            <w:r>
              <w:rPr/>
              <w:t>1.080</w:t>
            </w:r>
          </w:p>
          <w:p>
            <w:pPr>
              <w:pStyle w:val="Style15"/>
              <w:spacing w:before="100" w:after="100"/>
              <w:ind w:firstLine="567"/>
              <w:jc w:val="center"/>
              <w:rPr/>
            </w:pPr>
            <w:r>
              <w:rPr/>
              <w:t> </w:t>
            </w:r>
          </w:p>
        </w:tc>
      </w:tr>
    </w:tbl>
    <w:p>
      <w:pPr>
        <w:pStyle w:val="Style15"/>
        <w:ind w:firstLine="567"/>
        <w:rPr/>
      </w:pPr>
      <w:r>
        <w:rPr/>
        <w:t> </w:t>
      </w:r>
    </w:p>
    <w:p>
      <w:pPr>
        <w:pStyle w:val="Style15"/>
        <w:ind w:firstLine="567"/>
        <w:jc w:val="center"/>
        <w:rPr>
          <w:i/>
          <w:i/>
          <w:iCs/>
          <w:u w:val="single"/>
        </w:rPr>
      </w:pPr>
      <w:r>
        <w:rPr>
          <w:i/>
          <w:iCs/>
          <w:u w:val="single"/>
        </w:rPr>
        <w:t>Дочерние и зависимые предприятия</w:t>
      </w:r>
    </w:p>
    <w:p>
      <w:pPr>
        <w:pStyle w:val="Style15"/>
        <w:ind w:firstLine="567"/>
        <w:rPr/>
      </w:pPr>
      <w:r>
        <w:rPr/>
        <w:t xml:space="preserve">Понятие дочерних и зависимых предприятий имеет важные правовые последствия в нескольких аспектах. Во-первых, законодательно закреплена солидарная ответственность основного предприятия по сделкам дочернего предприятия, заключенным во исполнение указаний основного предприятия. Кроме того, закреплена субсидиарная ответственность основного предприятия при банкротстве дочернего предприятия. </w:t>
      </w:r>
    </w:p>
    <w:p>
      <w:pPr>
        <w:pStyle w:val="Style15"/>
        <w:ind w:firstLine="567"/>
        <w:rPr/>
      </w:pPr>
      <w:r>
        <w:rPr/>
        <w:t xml:space="preserve">Во-вторых, головное предприятие может быть обязано представлять сводную бухгалтерскую отчетность. </w:t>
      </w:r>
    </w:p>
    <w:p>
      <w:pPr>
        <w:pStyle w:val="Style15"/>
        <w:ind w:firstLine="567"/>
        <w:rPr/>
      </w:pPr>
      <w:r>
        <w:rPr>
          <w:b/>
          <w:bCs/>
        </w:rPr>
        <w:t>Сводная бухгалтерская отчетность</w:t>
      </w:r>
      <w:r>
        <w:rPr/>
        <w:t xml:space="preserve">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Style15"/>
        <w:ind w:firstLine="567"/>
        <w:rPr/>
      </w:pPr>
      <w:r>
        <w:rPr/>
        <w:t>(1) бухгалтерская отчетность головного предприятия;</w:t>
      </w:r>
    </w:p>
    <w:p>
      <w:pPr>
        <w:pStyle w:val="Style15"/>
        <w:ind w:firstLine="567"/>
        <w:rPr/>
      </w:pPr>
      <w:r>
        <w:rPr/>
        <w:t>(2) бухгалтерская отчетность дочерних (зависимых) предприятий.</w:t>
      </w:r>
    </w:p>
    <w:p>
      <w:pPr>
        <w:pStyle w:val="Style15"/>
        <w:ind w:firstLine="567"/>
        <w:rPr/>
      </w:pPr>
      <w:r>
        <w:rPr/>
        <w:t xml:space="preserve">В-третьих, хотя действующим законодательством не предусматривается каких-либо льгот или налоговых вычетов для подобных групп, проект Налогового Кодекса предусматривает возможность создания и регистрации в налоговых органах консолидированной группы налогоплательщиков. </w:t>
      </w:r>
    </w:p>
    <w:p>
      <w:pPr>
        <w:pStyle w:val="Style15"/>
        <w:ind w:firstLine="567"/>
        <w:rPr/>
      </w:pPr>
      <w:r>
        <w:rPr>
          <w:b/>
          <w:bCs/>
        </w:rPr>
        <w:t>Консолидированной группой налогоплательщиков</w:t>
      </w:r>
      <w:r>
        <w:rPr/>
        <w:t xml:space="preserve"> признается образованное и зарегистрированное объединение предприятий, которое выступает в качестве единого налогоплательщика в отношении одного или нескольких налогов.</w:t>
      </w:r>
    </w:p>
    <w:p>
      <w:pPr>
        <w:pStyle w:val="Style15"/>
        <w:ind w:firstLine="567"/>
        <w:rPr/>
      </w:pPr>
      <w:r>
        <w:rPr/>
        <w:t xml:space="preserve">Это означает, к примеру, что предприятия А, В и С, составляющие консолидированную группу, вправе уплачивать один общий налог на прибыль или налог на добавленную стоимость. Понятно, что в некоторых случаях такое объединение налоговой ответственности может приводить к значительной экономии издержек по составлению, проверке налоговой отчетности и перечислению сумм налога в бюджет (не говоря уже о том, что для крупных предприятий подобная схема организации деятельности может способствовать значительной экономии ресурсов, расходуемых на содержание общих для всех предприятий структур). Более того, операции между участниками консолидированной группы для целей налогообложения приравниваются к операциям между структурными подразделениями предприятия, по крайней мере, в отношении налогов, по которым консолидированная группа выступает в качестве единого налогоплательщика. Использование схемы консолидированных налогоплательщиков широко распространено в странах, где законодательством признается особый режим налогообложения взаимосвязанных налогоплательщиков (т.н. "группы компаний"). Пример: в состав консолидированной группы компаний входят различные предприятия, среди которых есть субъекты малого предпринимательства, т.е. уплачивающие налоги по пониженным ставкам. Передача другим участником группы подобному малому предприятию части своих убытков (surrendering of losses) приводит к уменьшению налогооблагаемой базы и, соответственно, экономии, которая особенно необходима в неблагоприятной экономической ситуации. Кроме того, в некоторых случаях возможен "перенос" на другого участника группы своих прибылей, что не порождает дополнительных налогов и способствует оптимизации финансовых потоков. Можно с определенной долей уверенности утверждать, что в будущем ожидается развитие "консолидированного законодательства", т.е. порядка налогообложения участников группы и всей консолидированной группы в целом, что открывает значительные возможности для финансового (налогового) менеджера. </w:t>
      </w:r>
    </w:p>
    <w:p>
      <w:pPr>
        <w:pStyle w:val="Style15"/>
        <w:ind w:firstLine="567"/>
        <w:jc w:val="center"/>
        <w:rPr>
          <w:i/>
          <w:i/>
          <w:iCs/>
          <w:u w:val="single"/>
        </w:rPr>
      </w:pPr>
      <w:r>
        <w:rPr>
          <w:i/>
          <w:iCs/>
          <w:u w:val="single"/>
        </w:rPr>
        <w:t>Когда создавать предприятие?</w:t>
      </w:r>
    </w:p>
    <w:p>
      <w:pPr>
        <w:pStyle w:val="Style15"/>
        <w:ind w:firstLine="567"/>
        <w:rPr/>
      </w:pPr>
      <w:r>
        <w:rPr/>
        <w:t>Немаловажным является момент создания предприятия. Законодательство устанавливает, что правоспособность предприятия (способность иметь права и нести обязанности, в том числе, налоговые) возникает с момента его государственной регистрации. Поэтому полезным для финансового менеджера предприятия может оказаться правило, в соответствии с которым для предприятий, созданных после 1-го октября, первым отчетным годом является период по 31 декабря следующего года.</w:t>
      </w:r>
    </w:p>
    <w:p>
      <w:pPr>
        <w:pStyle w:val="Style15"/>
        <w:ind w:firstLine="567"/>
        <w:rPr/>
      </w:pPr>
      <w:r>
        <w:rPr/>
        <w:t>Существенные возможности для финансового планирования открывает статус малого предприятия. Это важный вопрос, поэтому он выделен в отдельную лекцию.</w:t>
      </w:r>
    </w:p>
    <w:p>
      <w:pPr>
        <w:pStyle w:val="Style15"/>
        <w:ind w:firstLine="567"/>
        <w:jc w:val="center"/>
        <w:rPr>
          <w:b/>
          <w:b/>
          <w:bCs/>
        </w:rPr>
      </w:pPr>
      <w:r>
        <w:rPr>
          <w:b/>
          <w:bCs/>
        </w:rPr>
        <w:t>5. Ответственность предприятия и руководителей</w:t>
      </w:r>
    </w:p>
    <w:p>
      <w:pPr>
        <w:pStyle w:val="Style15"/>
        <w:ind w:firstLine="567"/>
        <w:rPr/>
      </w:pPr>
      <w:r>
        <w:rPr/>
        <w:t>Поскольку управление предприятием входит в число функций руководителя, он должен нести ответственность за принятие тех или иных решений. Под ответственностью обычно понимается претерпевание тех или иных последствий, а само уже употребление термина "ответственность" подразумевает неблагоприятность этих последствий. Не секрет, что большинство случаев наступления ответственности предприятия и его руководителей связано с нарушениями в налоговой сфере, поэтому далее мы сделаем упор именно на налоговых правонарушениях.</w:t>
      </w:r>
    </w:p>
    <w:p>
      <w:pPr>
        <w:pStyle w:val="Style15"/>
        <w:ind w:firstLine="567"/>
        <w:rPr/>
      </w:pPr>
      <w:r>
        <w:rPr/>
        <w:t xml:space="preserve">Несмотря на значительное количество теоретических попыток классифицировать виды ответственности, практика реально признает разграничение ответственности только на два вида - договорную и деликтную. </w:t>
      </w:r>
    </w:p>
    <w:p>
      <w:pPr>
        <w:pStyle w:val="Style15"/>
        <w:ind w:firstLine="567"/>
        <w:rPr/>
      </w:pPr>
      <w:r>
        <w:rPr/>
        <w:t xml:space="preserve">Под </w:t>
      </w:r>
      <w:r>
        <w:rPr>
          <w:b/>
          <w:bCs/>
        </w:rPr>
        <w:t>договорной ответственностью</w:t>
      </w:r>
      <w:r>
        <w:rPr/>
        <w:t xml:space="preserve"> понимается необходимость претерпеть какие - либо (обычно неблагоприятные) последствия нарушения обязательств, принятых перед другим лицом или лицами по соглашению. Под </w:t>
      </w:r>
      <w:r>
        <w:rPr>
          <w:b/>
          <w:bCs/>
        </w:rPr>
        <w:t xml:space="preserve">деликтной </w:t>
      </w:r>
      <w:r>
        <w:rPr/>
        <w:t>(т.е. из правонарушения, административной либо уголовной)</w:t>
      </w:r>
      <w:r>
        <w:rPr>
          <w:b/>
          <w:bCs/>
        </w:rPr>
        <w:t xml:space="preserve"> ответственностью </w:t>
      </w:r>
      <w:r>
        <w:rPr/>
        <w:t>понимается необходимость претерпеть какие-либо (обычно также неблагоприятные) последствия нарушения обязательств, кем-либо возложенных на нарушившее лицо.</w:t>
      </w:r>
    </w:p>
    <w:p>
      <w:pPr>
        <w:pStyle w:val="Style15"/>
        <w:ind w:firstLine="567"/>
        <w:rPr/>
      </w:pPr>
      <w:r>
        <w:rPr/>
        <w:t>Приведенные определения отнюдь не претендуют на полноту и универсальность и ставят своей целью лишь одно: показать различие между ответственностью по договору и ответственностью по закону. Оно в общем виде представляется следующим: договорная ответственность устанавливается равноправными сторонами и может быть ими относительно легко изменена. Деликтная ответственность, как правило, устанавливается императивными нормами законодательства, относится к правоотношениям, где стороны не равны, и, как правило, не изменяется соглашением этих сторон.</w:t>
      </w:r>
    </w:p>
    <w:p>
      <w:pPr>
        <w:pStyle w:val="Style15"/>
        <w:ind w:firstLine="567"/>
        <w:jc w:val="center"/>
        <w:rPr>
          <w:i/>
          <w:i/>
          <w:iCs/>
          <w:u w:val="single"/>
        </w:rPr>
      </w:pPr>
      <w:r>
        <w:rPr>
          <w:i/>
          <w:iCs/>
          <w:u w:val="single"/>
        </w:rPr>
        <w:t>1. Договорная ответственность</w:t>
      </w:r>
    </w:p>
    <w:p>
      <w:pPr>
        <w:pStyle w:val="Style15"/>
        <w:ind w:firstLine="567"/>
        <w:rPr/>
      </w:pPr>
      <w:r>
        <w:rPr/>
        <w:t>Для иллюстрации договорной ответственности с точки зрения налогового менеджмента можно привести два примера.</w:t>
      </w:r>
    </w:p>
    <w:p>
      <w:pPr>
        <w:pStyle w:val="Style15"/>
        <w:ind w:firstLine="567"/>
        <w:rPr/>
      </w:pPr>
      <w:r>
        <w:rPr>
          <w:i/>
          <w:iCs/>
        </w:rPr>
        <w:t>Первое:</w:t>
      </w:r>
      <w:r>
        <w:rPr/>
        <w:t xml:space="preserve"> два предприятия, заключающие договор, устанавливают, что уплата всех применимых налогов и сборов является обязанностью соответствующей стороны, и что сторона, обязанная по законодательству уплатить определенные налоги и сборы, несет перед контрагентом ответственность за совершение всех необходимых действий по уплате налогов. В данном случае речь не идет о перекладывании налогового бремени либо о договоренности, что налоги предприятия А будут уплачены предприятием Б, а о том, что договорные обязательства одного предприятия перед другим не должны нарушаться в связи с неуплатой (уплатой не в полном объеме либо не в установленные сроки) всех налогов и сборов (кстати, это крайне важно для договорной работы на предприятии: совершенно необходимо, чтобы в договорах содержалась ссылка на то, включают ли цены, указанные в них, НДС или нет). Это также в полной мере относится и к выплате штрафных санкций, установленных сторонами в договоре.</w:t>
      </w:r>
    </w:p>
    <w:p>
      <w:pPr>
        <w:pStyle w:val="Style15"/>
        <w:ind w:firstLine="567"/>
        <w:rPr/>
      </w:pPr>
      <w:r>
        <w:rPr>
          <w:i/>
          <w:iCs/>
        </w:rPr>
        <w:t>Второе:</w:t>
      </w:r>
      <w:r>
        <w:rPr/>
        <w:t xml:space="preserve"> руководитель предприятия в соответствии с трудовым договором несет ответственность за качественное исполнение своих служебных обязанностей, в которые, безусловно, входит обеспечение за правильным исчислением и своевременным перечислением в бюджет налоговых платежей.</w:t>
      </w:r>
    </w:p>
    <w:p>
      <w:pPr>
        <w:pStyle w:val="Style15"/>
        <w:ind w:firstLine="567"/>
        <w:jc w:val="center"/>
        <w:rPr>
          <w:i/>
          <w:i/>
          <w:iCs/>
          <w:u w:val="single"/>
        </w:rPr>
      </w:pPr>
      <w:r>
        <w:rPr>
          <w:i/>
          <w:iCs/>
          <w:u w:val="single"/>
        </w:rPr>
        <w:t>2. Деликтная ответственность</w:t>
      </w:r>
    </w:p>
    <w:p>
      <w:pPr>
        <w:pStyle w:val="Style15"/>
        <w:ind w:firstLine="567"/>
        <w:rPr/>
      </w:pPr>
      <w:r>
        <w:rPr/>
        <w:t>Ответственность предприятия за те или иные виды нарушений налогового законодательства является предметом достаточно подробного законодательного регулирования и внимания специалистов. Ниже будут проанализированы лишь основные моменты ответственности и ее меры применительно к нарушениям налогового законодательства.</w:t>
      </w:r>
    </w:p>
    <w:p>
      <w:pPr>
        <w:pStyle w:val="Style15"/>
        <w:ind w:firstLine="567"/>
        <w:rPr/>
      </w:pPr>
      <w:r>
        <w:rPr/>
        <w:t>Во-первых, при оптимизации налоговых платежей хозяева (учредители) предприятия могут быть подвергнуты мерам ответственности в соответствии со ст. 56 Гражданского Кодекса Российской Федерации, которая устанавливает следующее правило:</w:t>
      </w:r>
    </w:p>
    <w:p>
      <w:pPr>
        <w:pStyle w:val="Style15"/>
        <w:ind w:firstLine="567"/>
        <w:rPr/>
      </w:pPr>
      <w:r>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Style15"/>
        <w:ind w:firstLine="567"/>
        <w:rPr/>
      </w:pPr>
      <w:r>
        <w:rPr/>
        <w:t>Возлагаются подобные меры ответственности на учредителей в полном соответствии с доктриной "срывания корпоративной маски", суть которой заключается в следующем: учредитель компании несет ответственность за деятельность компании, если фактически руководил ее деятельностью. Необходимо заметить, что Налоговый Кодекс Российской Федерации довольно подробно регулирует вопросы налогообложения предприятий, управляемых учредителями, и налоговую ответственность учредителей.</w:t>
      </w:r>
    </w:p>
    <w:p>
      <w:pPr>
        <w:pStyle w:val="Style15"/>
        <w:ind w:firstLine="567"/>
        <w:rPr/>
      </w:pPr>
      <w:r>
        <w:rPr/>
        <w:t>Во-вторых, меры ответственности могут применяться к должностным лицам (как правило, это руководители) предприятия. Ниже схематично приведены основания и размеры подобной ответственности.</w:t>
      </w:r>
    </w:p>
    <w:p>
      <w:pPr>
        <w:pStyle w:val="Style15"/>
        <w:ind w:firstLine="567"/>
        <w:rPr/>
      </w:pPr>
      <w:r>
        <w:rPr/>
        <w:t> </w:t>
      </w:r>
    </w:p>
    <w:tbl>
      <w:tblPr>
        <w:tblW w:w="9345" w:type="dxa"/>
        <w:jc w:val="center"/>
        <w:tblInd w:w="0" w:type="dxa"/>
        <w:tblLayout w:type="fixed"/>
        <w:tblCellMar>
          <w:top w:w="105" w:type="dxa"/>
          <w:left w:w="105" w:type="dxa"/>
          <w:bottom w:w="105" w:type="dxa"/>
          <w:right w:w="105" w:type="dxa"/>
        </w:tblCellMar>
      </w:tblPr>
      <w:tblGrid>
        <w:gridCol w:w="1070"/>
        <w:gridCol w:w="5434"/>
        <w:gridCol w:w="2841"/>
      </w:tblGrid>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Основание ответственности</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Мера ответственности</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окрытие или занижение прибыли (дохода)</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2-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окрытие (неучет) иных объектов налогообложения</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2-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сутствие бухгалтерского учета или ведение его с нарушением установленного порядка</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2-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Искажение бухгалтерских отчетов</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2-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представление или несвоевременное представление или представление по неустановленной форме бухгалтерских отчетов, балансов, расчетов, деклараций и других документов, связанных с исчислением и уплатой налогов</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22-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выполнение требований налоговых органов о представлении документов, касающихся хозяйственной деятельности предприятия и необходимых для правильного налогообложения</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2,5 -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7</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выполнение требований налоговых органов об устранении выявленных нарушений законодательства о налогах и других обязательных платежах в бюджет и законодательства о предпринимательской деятельности</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2,5 -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Невыполнение требований налоговых органов о допуске должностных лиц налоговых органов для обследования помещений, используемых для извлечения дохода либо связанных с содержанием объектов налогообложения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2,5 -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выполнение требований налоговых органов о приостановлении операций по расчетным и другим счетам налогоплательщиков в учреждениях банков</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 xml:space="preserve">Штраф. 2,5 - 5 МРОТ </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арушение банками и кредитными учреждениями порядка открытия расчетных и иных счетов налогоплательщиков</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1</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крытие расчетных и иных счетов без предъявления налогоплательщиком документа, подтверждающего постановку на учет в налоговом органе</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2</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Несообщение налоговому органу об открытии расчетных и иных счетов налогоплательщиков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3</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представление банками и кредитными учреждениями налоговым органам данных о финансово-хозяйственных операциях налогоплательщиков за истекший финансовый год в порядке, установленном Министерством Финансов</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5 МРОТ за каждую неделю просрочки</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4</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Неисполнение (задержка) банками и кредитными учреждениями исполнения поручений налогоплательщиков на перечисление налогов в бюджеты и внебюджетные фонды и использование неперечисленных сумм налогов в качестве кредитных ресурсов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5</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правильное удержание в бюджет подоходного налога с доходов, выплачиваемых физическим лицам</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6</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Несвоевременное перечисление в бюджет подоходного налога с доходов, выплачиваемых физическим лицам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5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7</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крытие расчетных, текущих, валютных, ссудных, депозитных и других счетов без уведомления налогового органа</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10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Осуществление расчетов наличными деньгами на суммы, превышающие установленный лимит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5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оприходование в кассу денежной наличности</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5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0</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соблюдение действующего порядка хранения свободных денежных средств, а также накопление в кассах остатков наличных денег сверх установленных лимитов</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5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1</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Невыполнение требований федеральных органов налоговой полиции о беспрепятственном доступе в любые помещения, используемые налогоплательщиками для извлечения доходов, для их обследования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до 10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2</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Невыполнение требований федеральных органов налоговой полиции об устранении нарушений законодательства о налогах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до 10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3</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выполнение требований федеральных органов налоговой полиции о предъявлении документов, удостоверяющих личность</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до 10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4</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выполнение требований федеральных органов налоговой полиции о явке для дачи объяснений, справок и сведений по вопросам, относящимся к компетенции органов налоговой полиции</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до 10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5</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Невыполнение требований федеральных органов налоговой полиции о безвозмездном предоставлении информации, необходимой для исполнения возложенных на федеральные органы налоговой полиции обязанностей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до 10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6</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выполнение требований федеральных органов налоговой полиции о предоставлении средств связи и транспортных средств для предотвращения налоговых преступлений, преследования и задержания лиц, совершивших налоговые преступления или подозреваемых в их совершении</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Штраф, до 1100 МРОТ</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7</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клонение от уплаты налогов с организаций, совершаемое путем включения в бухгалтерские документы заведомо искаженных данных о доходах или расхода либо путем сокрытия других объектов налогообложения, совершенное в крупном размере (сума неуплаченного налога составила более 1000 МРОТ)</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лишение права занимать определенные должности или заниматься определенной деятельностью на срок до пяти лет; б) арест на срок от четырех до шести месяцев;</w:t>
            </w:r>
          </w:p>
          <w:p>
            <w:pPr>
              <w:pStyle w:val="Style15"/>
              <w:spacing w:before="100" w:after="100"/>
              <w:ind w:firstLine="567"/>
              <w:rPr/>
            </w:pPr>
            <w:r>
              <w:rPr/>
              <w:t>в) лишение свободы на срок до трех лет.</w:t>
            </w:r>
          </w:p>
        </w:tc>
      </w:tr>
    </w:tbl>
    <w:p>
      <w:pPr>
        <w:pStyle w:val="Style15"/>
        <w:ind w:firstLine="567"/>
        <w:rPr/>
      </w:pPr>
      <w:r>
        <w:rPr/>
        <w:t xml:space="preserve">Каким образом законодательство и судебная практика относятся к экономике предприятия? Основной задачей руководителя (менеджера) предприятия является достижение все большей и большей прибыли. Но еще лучше - достижение большей </w:t>
      </w:r>
      <w:r>
        <w:rPr>
          <w:i/>
          <w:iCs/>
        </w:rPr>
        <w:t>прибыльности</w:t>
      </w:r>
      <w:r>
        <w:rPr/>
        <w:t>. Из чего складывается прибыльность? Безусловно, из рентабельности предприятия, о чем вкратце уже говорилось выше. Из накопленных и совершенствуемых знаний и навыков работников и менеджеров предприятия, из увеличения относительного объема средств, направляемых не на текущее потребление, а на расширение бизнеса, введение новых технологий и инновационные разработки. Но ничуть не последним в этом ряду стоит доброе имя предприятия, т.н. гуд вил (goodwill). Вполне возможно, что этот актив пока еще не самый важный для российских традиций бизнеса, однако несомненно, значение имени и деловой репутации у нас возрастает постоянно. Понятно, что в том случае, когда средства массовой информации сообщают о непрерывных тяжбах предприятия с налоговыми органами, акционеры вряд ли будут довольны таким ходом вещей и выскажут это менеджерам на очередном собрании, поскольку от этого страдает деловая репутация предприятия, а значит, снижается стоимость акций и интерес потенциальных инвесторов. Уже только поэтому избежание финансовых санкций должно отвечать интересам руководителей предприятия и оказывать положительное влияние на экономику предприятия.</w:t>
      </w:r>
    </w:p>
    <w:p>
      <w:pPr>
        <w:pStyle w:val="Style15"/>
        <w:ind w:firstLine="567"/>
        <w:rPr/>
      </w:pPr>
      <w:r>
        <w:rPr/>
        <w:t xml:space="preserve">Важен и другой аспект: суммы финансовых санкций за нарушение налогового законодательства, как правило, выплачиваются из чистой прибыли. Следовательно, финансовое состояние предприятия тем лучше (размер чистой прибыли тем больше), чем меньше размер выплачиваемых предприятием финансовых санкций. </w:t>
      </w:r>
    </w:p>
    <w:p>
      <w:pPr>
        <w:pStyle w:val="Style15"/>
        <w:ind w:firstLine="567"/>
        <w:rPr/>
      </w:pPr>
      <w:r>
        <w:rPr/>
        <w:t xml:space="preserve">Таким образом, еще одна задача налогового менеджмента может быть сформулирована следующим образом: </w:t>
      </w:r>
    </w:p>
    <w:p>
      <w:pPr>
        <w:pStyle w:val="Style15"/>
        <w:ind w:firstLine="567"/>
        <w:jc w:val="center"/>
        <w:rPr>
          <w:b/>
          <w:b/>
          <w:bCs/>
        </w:rPr>
      </w:pPr>
      <w:r>
        <w:rPr>
          <w:b/>
          <w:bCs/>
        </w:rPr>
        <w:t>Максимум прибыли (прибыльности) при минимуме санкций</w:t>
      </w:r>
    </w:p>
    <w:p>
      <w:pPr>
        <w:pStyle w:val="Style15"/>
        <w:ind w:firstLine="567"/>
        <w:rPr/>
      </w:pPr>
      <w:r>
        <w:rPr/>
        <w:t>Исходя из этого, руководителю, финансовому менеджеру, бухгалтеру, иным сотрудникам предприятия, а также его хозяевам (учредителям) для целей управления и планирования необходимо четко осознавать возможные основания и размеры финансовых санкций, которые могут быть наложены на предприятие:</w:t>
      </w:r>
    </w:p>
    <w:p>
      <w:pPr>
        <w:pStyle w:val="Style15"/>
        <w:ind w:firstLine="567"/>
        <w:rPr/>
      </w:pPr>
      <w:r>
        <w:rPr/>
        <w:t>Dura lex, sed lex (лат.: Закон суров, но он закон)</w:t>
      </w:r>
    </w:p>
    <w:tbl>
      <w:tblPr>
        <w:tblW w:w="9330" w:type="dxa"/>
        <w:jc w:val="center"/>
        <w:tblInd w:w="0" w:type="dxa"/>
        <w:tblLayout w:type="fixed"/>
        <w:tblCellMar>
          <w:top w:w="105" w:type="dxa"/>
          <w:left w:w="105" w:type="dxa"/>
          <w:bottom w:w="105" w:type="dxa"/>
          <w:right w:w="105" w:type="dxa"/>
        </w:tblCellMar>
      </w:tblPr>
      <w:tblGrid>
        <w:gridCol w:w="1070"/>
        <w:gridCol w:w="3941"/>
        <w:gridCol w:w="4319"/>
      </w:tblGrid>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Основание наложения санкции</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Размер санкции</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окрытие или занижение прибыли (дохода)</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зыскание всей суммы сокрытой или заниженной прибыли и штрафа в размере той же суммы</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окрытие или занижение иного объекта налогообложения</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зыскание суммы налога, исчисленного с суммы сокрытого или заниженного объекта налогообложения, и штрафа в размере той же суммы</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сутствие учета объекта налогообложения или ведение учета с нарушением установленного порядка, повлекшее за собой сокрытие или занижение дохода за проверяемый период</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в размере 10% доначисленных сумм налога</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представление или несвоевременное представление в налоговые органы документов, необходимых для исчисления, а также для уплаты налогов</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Штраф в размере 10% сумм налога, причитающихся к уплате по очередному сроку платежа</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своевременная или в неполном размере уплата налогов</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зыскание пени в размере 0,3% неуплаченной суммы за каждый день просрочки, начиная с установленного срока уплаты выявленной задержанной суммы налога</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Неудержание, неполное удержание или неперечисление в бюджет сумм подоходного налога с доходов, выплачиваемых физическим лицам</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есспорное списание доначисленных или неперечисленных сумм налога и штраф в размере 10% подлежащих взысканию сумм</w:t>
            </w:r>
          </w:p>
        </w:tc>
      </w:tr>
    </w:tbl>
    <w:p>
      <w:pPr>
        <w:pStyle w:val="Style15"/>
        <w:ind w:firstLine="567"/>
        <w:jc w:val="center"/>
        <w:rPr>
          <w:i/>
          <w:i/>
          <w:iCs/>
          <w:u w:val="single"/>
        </w:rPr>
      </w:pPr>
      <w:r>
        <w:rPr>
          <w:i/>
          <w:iCs/>
          <w:u w:val="single"/>
        </w:rPr>
        <w:t>Как и стоит ли спорить с инспектором?</w:t>
      </w:r>
    </w:p>
    <w:p>
      <w:pPr>
        <w:pStyle w:val="Style15"/>
        <w:ind w:firstLine="567"/>
        <w:rPr/>
      </w:pPr>
      <w:r>
        <w:rPr/>
        <w:t xml:space="preserve">"В споре рождается истина" - эта древняя поговорка у всех на слуху. Но стоит ли спорить с представителями налоговых органов? Скорее всего, нет; но если уж дело зашло до этого, финансовый менеджер предприятия может расписаться в своей ошибке или оплошности (забыл, недоглядел, пропустил, не проконтролировал должным образом и т.д.). И практика в этом случае переводит разговор уже в иную плоскость: </w:t>
      </w:r>
      <w:r>
        <w:rPr>
          <w:i/>
          <w:iCs/>
        </w:rPr>
        <w:t>как спорить</w:t>
      </w:r>
      <w:r>
        <w:rPr/>
        <w:t xml:space="preserve"> с налоговым инспектором. Имеется в виду то, что процедурные аспекты подобных взаимоотношений имеют исключительную значимость для предприятия.</w:t>
      </w:r>
    </w:p>
    <w:p>
      <w:pPr>
        <w:pStyle w:val="Style15"/>
        <w:ind w:firstLine="567"/>
        <w:rPr/>
      </w:pPr>
      <w:r>
        <w:rPr/>
        <w:t>Необходимо иметь в виду и иной аспект: многие специалисты в налоговых вопросах советуют спорить с налоговыми органами и делают это во многих случаях успешно, однако руководителю стоит также помнить и то, что не всегда "отыгранные" денежные средства - благо. Дело в том, что суд может занять позицию против налогоплательщика, мотивируя это положениями части 3 статьи 2 Гражданского Кодекса Российской Федерации, которая устанавливает,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В этом случае взыскать проценты за пользование чужими денежными средствами может не получиться, и предприятие попросту ссудит государство беспроцентным займом.</w:t>
      </w:r>
    </w:p>
    <w:p>
      <w:pPr>
        <w:pStyle w:val="Style15"/>
        <w:ind w:firstLine="567"/>
        <w:rPr/>
      </w:pPr>
      <w:r>
        <w:rPr/>
        <w:t xml:space="preserve">Ниже обобщены лишь основные рекомендации по тому, какой линии поведении придерживаться при выявлении, по мнению представителя налогового органа, нарушений налогового законодательства. Все они касаются, прежде всего, процедурных моментов проведения налоговой проверки и наложения санкций: </w:t>
      </w:r>
    </w:p>
    <w:p>
      <w:pPr>
        <w:pStyle w:val="Style15"/>
        <w:ind w:firstLine="567"/>
        <w:rPr>
          <w:b/>
          <w:b/>
          <w:bCs/>
          <w:i/>
          <w:i/>
          <w:iCs/>
        </w:rPr>
      </w:pPr>
      <w:r>
        <w:rPr>
          <w:b/>
          <w:bCs/>
          <w:i/>
          <w:iCs/>
        </w:rPr>
        <w:t xml:space="preserve">1. Оформление акта документальной проверки предприятия / протокола об административном правонарушении </w:t>
      </w:r>
    </w:p>
    <w:p>
      <w:pPr>
        <w:pStyle w:val="Style15"/>
        <w:ind w:firstLine="567"/>
        <w:rPr>
          <w:b/>
          <w:b/>
          <w:bCs/>
          <w:i/>
          <w:i/>
          <w:iCs/>
        </w:rPr>
      </w:pPr>
      <w:r>
        <w:rPr>
          <w:b/>
          <w:bCs/>
          <w:i/>
          <w:iCs/>
        </w:rPr>
        <w:t>2. Изъятие документов предприятия</w:t>
      </w:r>
    </w:p>
    <w:p>
      <w:pPr>
        <w:pStyle w:val="Style15"/>
        <w:ind w:firstLine="567"/>
        <w:rPr>
          <w:b/>
          <w:b/>
          <w:bCs/>
          <w:i/>
          <w:i/>
          <w:iCs/>
        </w:rPr>
      </w:pPr>
      <w:r>
        <w:rPr>
          <w:b/>
          <w:bCs/>
          <w:i/>
          <w:iCs/>
        </w:rPr>
        <w:t xml:space="preserve">3. Принятие решения о применении финансовых санкций </w:t>
      </w:r>
    </w:p>
    <w:p>
      <w:pPr>
        <w:pStyle w:val="Style15"/>
        <w:ind w:firstLine="567"/>
        <w:rPr/>
      </w:pPr>
      <w:r>
        <w:rPr>
          <w:b/>
          <w:bCs/>
        </w:rPr>
        <w:t>1. Оформление актов проверки</w:t>
      </w:r>
      <w:r>
        <w:rPr/>
        <w:t>, не всегда сопровождается выполнением всех законодательных процедур. Поэтому руководитель предприятия, его работники, уделяющие этому вопросу особое внимание, как правило, остаются в выигрыше. Во-первых, акт проверки предприятия является документом, свидетельствующим о непредставлении предприятием документов, связанных с исчислением и уплатой налогов. Он также служит основанием для наложения финансовых санкций, поэтому должен быть должным образом оформлен. По большей части это касается подписей, стоящих под актом - должностного лица налоговых органов и должностных лиц предприятия. В случае несогласия с результатами проверки должностные лица предприятия обязаны подписать акт с изложением письменных возражений. Необходимо заметить при этом, что установленный порядок проведения проверок предусматривает, что письменные возражения должны сопровождаться приложением документов, поясняющих мотивы возражений.</w:t>
      </w:r>
    </w:p>
    <w:p>
      <w:pPr>
        <w:pStyle w:val="Style15"/>
        <w:ind w:firstLine="567"/>
        <w:rPr/>
      </w:pPr>
      <w:r>
        <w:rPr/>
        <w:t xml:space="preserve">В случае составления налоговым инспектором Протокола об административном правонарушении - нарушении налогового законодательства, существуют, как минимум, два требования к форме выносимого на его основании Постановления по делу об административном правонарушении: (1) Постановление должно быть подписано только начальником или заместителем начальника налоговой инспекции, (2) а сам документ должен обязательно содержать ссылку на ст. 15 КоАП. </w:t>
      </w:r>
    </w:p>
    <w:p>
      <w:pPr>
        <w:pStyle w:val="Style15"/>
        <w:ind w:firstLine="567"/>
        <w:rPr/>
      </w:pPr>
      <w:r>
        <w:rPr>
          <w:b/>
          <w:bCs/>
        </w:rPr>
        <w:t>2. Изъятие документов предприятия</w:t>
      </w:r>
      <w:r>
        <w:rPr/>
        <w:t xml:space="preserve"> сопровождается составлением описи изъятых документов с фиксацией их содержания, о чем составляется протокол. Этот документ подписывается должностным лицом налогового органа, а его копия вручается руководителю предприятия под расписку. Необходимо также помнить, что перечень документов, которые могут быть изъяты, довольно широк: первичные документы, денежные документы, планы, сметы, декларации и иные документы, связанные с исчислением и уплатой налогов и других обязательных платежей в бюджет, а также другие справочные материалы и расчеты. Исходя из этого, по-видимому, целесообразно наиболее важные документы хранить в виде копий на бумажных или иных носителях.</w:t>
      </w:r>
    </w:p>
    <w:p>
      <w:pPr>
        <w:pStyle w:val="Style15"/>
        <w:ind w:firstLine="567"/>
        <w:rPr/>
      </w:pPr>
      <w:r>
        <w:rPr>
          <w:b/>
          <w:bCs/>
        </w:rPr>
        <w:t>3. Принятие решения о применении к предприятию финансовых санкций</w:t>
      </w:r>
      <w:r>
        <w:rPr/>
        <w:t xml:space="preserve"> является прерогативой только руководителя налогового органа или его заместителя. При этом установлен точный предельный срок принятия подобного решения - 10 дней со дня подписания акта документальной проверки. Некоторые санкции (штрафы за сокрытие или занижение прибыли или другого объекта налогообложения) могут быть применены только по результатам документальной проверки, в то время как штраф за несвоевременное представление документов может быть наложен по служебной записке должностного лица налогового органа. </w:t>
      </w:r>
    </w:p>
    <w:p>
      <w:pPr>
        <w:pStyle w:val="Style15"/>
        <w:ind w:firstLine="567"/>
        <w:jc w:val="center"/>
        <w:rPr>
          <w:i/>
          <w:i/>
          <w:iCs/>
          <w:u w:val="single"/>
        </w:rPr>
      </w:pPr>
      <w:r>
        <w:rPr>
          <w:i/>
          <w:iCs/>
          <w:u w:val="single"/>
        </w:rPr>
        <w:t>Возможны ли ситуации, когда предприятие смягчит либо "отведет" от себя налоговые санкции?</w:t>
      </w:r>
    </w:p>
    <w:p>
      <w:pPr>
        <w:pStyle w:val="Style15"/>
        <w:ind w:firstLine="567"/>
        <w:rPr/>
      </w:pPr>
      <w:r>
        <w:rPr/>
        <w:t>Да, причем подобные случаи зафиксированы даже в разъяснениях налоговых органов. Так, при оформлении исправлений бухгалтерских документов (отчетов) с предприятия взыскиваются лишь пени за несвоевременную уплату налогов. Ни с руководителя, ни с самого предприятия не взыскиваются штрафы за нарушение налогового законодательства, если сокрытие или занижение прибыли произошло в случае:</w:t>
      </w:r>
    </w:p>
    <w:p>
      <w:pPr>
        <w:pStyle w:val="Style15"/>
        <w:ind w:firstLine="567"/>
        <w:rPr/>
      </w:pPr>
      <w:r>
        <w:rPr/>
        <w:t>1) завышения размера льгот по налогу на прибыль;</w:t>
      </w:r>
    </w:p>
    <w:p>
      <w:pPr>
        <w:pStyle w:val="Style15"/>
        <w:ind w:firstLine="567"/>
        <w:rPr/>
      </w:pPr>
      <w:r>
        <w:rPr/>
        <w:t>2) отнесения в установленном порядке на себестоимость продукции (работ, услуг) или финансовые результаты налогов, исчисленных в завышенных размерах;</w:t>
      </w:r>
    </w:p>
    <w:p>
      <w:pPr>
        <w:pStyle w:val="Style15"/>
        <w:ind w:firstLine="567"/>
        <w:rPr/>
      </w:pPr>
      <w:r>
        <w:rPr/>
        <w:t>3) самостоятельного обнаружения и исправления ошибки до проверки налоговым инспектором;</w:t>
      </w:r>
    </w:p>
    <w:p>
      <w:pPr>
        <w:pStyle w:val="Style15"/>
        <w:ind w:firstLine="567"/>
        <w:rPr/>
      </w:pPr>
      <w:r>
        <w:rPr/>
        <w:t>4) непредставления или несвоевременного представления в учреждения банка платежного поручения на уплату налогов при своевременном представлении отчетных документов в налоговый орган;</w:t>
      </w:r>
    </w:p>
    <w:p>
      <w:pPr>
        <w:pStyle w:val="Style15"/>
        <w:ind w:firstLine="567"/>
        <w:rPr/>
      </w:pPr>
      <w:r>
        <w:rPr/>
        <w:t xml:space="preserve">5) непредставления предприятием справки об авансовых платежах. </w:t>
      </w:r>
    </w:p>
    <w:p>
      <w:pPr>
        <w:pStyle w:val="Style15"/>
        <w:ind w:firstLine="567"/>
        <w:jc w:val="center"/>
        <w:rPr>
          <w:i/>
          <w:i/>
          <w:iCs/>
          <w:u w:val="single"/>
        </w:rPr>
      </w:pPr>
      <w:r>
        <w:rPr>
          <w:i/>
          <w:iCs/>
          <w:u w:val="single"/>
        </w:rPr>
        <w:t>Примеры из арбитражной практики</w:t>
      </w:r>
    </w:p>
    <w:p>
      <w:pPr>
        <w:pStyle w:val="Style15"/>
        <w:ind w:firstLine="567"/>
        <w:rPr/>
      </w:pPr>
      <w:r>
        <w:rPr/>
        <w:t xml:space="preserve">Руководитель предприятия вряд ли будет судиться с налоговыми органами и проводить время в арбитражных судах. Его задача - обеспечить четкую и правильную работу подразделений предприятия (прежде всего, бухгалтерии, планового отдела, юридического департамента) с тем, чтобы предприятие </w:t>
      </w:r>
      <w:r>
        <w:rPr>
          <w:i/>
          <w:iCs/>
        </w:rPr>
        <w:t>в принципе не было наказано</w:t>
      </w:r>
      <w:r>
        <w:rPr/>
        <w:t xml:space="preserve"> финансовыми санкциями. Для этого бывает полезным знать и помнить основные элементы, на которых базируется позиция арбитражных судов при рассмотрении дел о нарушении налогового законодательства. Их можно кратко сформулировать следующим образом:</w:t>
      </w:r>
    </w:p>
    <w:p>
      <w:pPr>
        <w:pStyle w:val="Style15"/>
        <w:ind w:firstLine="567"/>
        <w:rPr>
          <w:b/>
          <w:b/>
          <w:bCs/>
          <w:i/>
          <w:i/>
          <w:iCs/>
        </w:rPr>
      </w:pPr>
      <w:r>
        <w:rPr>
          <w:b/>
          <w:bCs/>
          <w:i/>
          <w:iCs/>
        </w:rPr>
        <w:t xml:space="preserve">1. Формализм. </w:t>
      </w:r>
    </w:p>
    <w:p>
      <w:pPr>
        <w:pStyle w:val="Style15"/>
        <w:ind w:firstLine="567"/>
        <w:rPr>
          <w:b/>
          <w:b/>
          <w:bCs/>
          <w:i/>
          <w:i/>
          <w:iCs/>
        </w:rPr>
      </w:pPr>
      <w:r>
        <w:rPr>
          <w:b/>
          <w:bCs/>
          <w:i/>
          <w:iCs/>
        </w:rPr>
        <w:t>2. Переквалификация.</w:t>
      </w:r>
    </w:p>
    <w:p>
      <w:pPr>
        <w:pStyle w:val="Style15"/>
        <w:ind w:firstLine="567"/>
        <w:rPr>
          <w:b/>
          <w:b/>
          <w:bCs/>
          <w:i/>
          <w:i/>
          <w:iCs/>
        </w:rPr>
      </w:pPr>
      <w:r>
        <w:rPr>
          <w:b/>
          <w:bCs/>
          <w:i/>
          <w:iCs/>
        </w:rPr>
        <w:t>3. Одностороннее толкование.</w:t>
      </w:r>
    </w:p>
    <w:p>
      <w:pPr>
        <w:pStyle w:val="Style15"/>
        <w:ind w:firstLine="567"/>
        <w:rPr/>
      </w:pPr>
      <w:r>
        <w:rPr/>
        <w:t>Рассмотрим эти элементы подробнее.</w:t>
      </w:r>
    </w:p>
    <w:tbl>
      <w:tblPr>
        <w:tblW w:w="9465" w:type="dxa"/>
        <w:jc w:val="center"/>
        <w:tblInd w:w="0" w:type="dxa"/>
        <w:tblLayout w:type="fixed"/>
        <w:tblCellMar>
          <w:top w:w="105" w:type="dxa"/>
          <w:left w:w="105" w:type="dxa"/>
          <w:bottom w:w="105" w:type="dxa"/>
          <w:right w:w="105" w:type="dxa"/>
        </w:tblCellMar>
      </w:tblPr>
      <w:tblGrid>
        <w:gridCol w:w="3157"/>
        <w:gridCol w:w="3150"/>
        <w:gridCol w:w="3158"/>
      </w:tblGrid>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Формализм</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Переквалификация</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Одностороннее толкование</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b/>
                <w:bCs/>
              </w:rPr>
              <w:t>Формализм подхода судов</w:t>
            </w:r>
            <w:r>
              <w:rPr/>
              <w:t xml:space="preserve"> к разбору "налоговых дел" заключается в том, что формальные признаки, т.н. "буква закона", имеют в большинстве случаев безусловный приоритет над сущностью нарушения, степенью вины, соразмерностью наказания и т.д., т.е. над "духом закона". Самым характерным примером, пожалуй, является Постановление Высшего Арбитражного суда Российской Федерации, содержащие указание на то, что "действующим законодательством не установлено, что счетные ошибки при исчислении налогов могут служить основанием для освобождения налогоплательщика от ответственности". В другом деле было установлено, что освобождение от штрафа по мотиву несоразмерности наказания допущенному нарушению законодательством также не предусмотрено.</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b/>
                <w:bCs/>
              </w:rPr>
              <w:t>Переквалификация</w:t>
            </w:r>
            <w:r>
              <w:rPr/>
              <w:t xml:space="preserve"> налоговыми органами правоотношений, сложившихся между предприятиями - налогоплательщиками, также нередко находит поддержку в суде. Так, договор о совместной деятельности между двумя предприятиями арбитражным судом по иску налоговой инспекции был признан "по своей природе...договором займа", а договор факторинга не был признан судом как приводящий к уменьшению поступлений в бюджет. Безусловно, это свидетельствует о необходимости крайне осторожно подходить к заключаемым предприятием сделкам, имея в виду, что они могут быть признаны налоговыми органами совсем иными по своей сути (при этом для подобной переквалификации отношений существует теоретическая основа).</w:t>
            </w:r>
          </w:p>
          <w:p>
            <w:pPr>
              <w:pStyle w:val="Style15"/>
              <w:ind w:firstLine="567"/>
              <w:rPr>
                <w:b/>
                <w:b/>
                <w:bCs/>
              </w:rPr>
            </w:pPr>
            <w:r>
              <w:rPr>
                <w:b/>
                <w:bCs/>
              </w:rPr>
              <w:t> </w:t>
            </w:r>
          </w:p>
          <w:p>
            <w:pPr>
              <w:pStyle w:val="Style15"/>
              <w:spacing w:before="100" w:after="100"/>
              <w:ind w:firstLine="567"/>
              <w:rPr/>
            </w:pPr>
            <w:r>
              <w:rPr/>
              <w:t>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b/>
                <w:bCs/>
              </w:rPr>
              <w:t>Одностороннее толкование</w:t>
            </w:r>
            <w:r>
              <w:rPr/>
              <w:t xml:space="preserve"> норм права налоговыми органами составляет одну из серьезнейших проблем для предприятия - налогоплательщика, поскольку </w:t>
            </w:r>
            <w:r>
              <w:rPr>
                <w:i/>
                <w:iCs/>
              </w:rPr>
              <w:t>признается</w:t>
            </w:r>
            <w:r>
              <w:rPr/>
              <w:t xml:space="preserve"> судами. Так, разъяснения и письма Госналогслужбы, строго говоря, нормативными актами не являющиеся, принимаются судами за основу при вынесении решений. Так, в постановлениях ВАС РФ содержатся прямые ссылки на подобные документы ГНС РФ, признается установление Госналогслужбой ставок и порядка применения налогов и то, что "Госналогслужбе России по согласованию с Минфином России предоставлено право издания инструкций и методических указаний по применению законодательства о налогах". Это, в частности, означает признание судами приоритета налогового законодательства перед иными отраслями (в первую очередь, гражданским и трудовым).</w:t>
            </w:r>
          </w:p>
        </w:tc>
      </w:tr>
    </w:tbl>
    <w:p>
      <w:pPr>
        <w:pStyle w:val="Style15"/>
        <w:ind w:firstLine="567"/>
        <w:rPr/>
      </w:pPr>
      <w:r>
        <w:rPr/>
        <w:t>Выводом из изложенного выше может быть следующее. Руководитель (финансовый менеджер предприятия, главный бухгалтер) должен придавать вопросам точной и аккуратной работы бухгалтерии, иным вопросам, связанным с исчислением и уплатой налогов служб предприятия (касса, подотчетные лица и др.), особое внимание. Предприятие может работать безубыточно, и даже повышать прибыльность бизнеса, однако неточности и несоответствия в первичных документах (в их подготовке, в сроках представления и т.д.) могут повлечь финансовые санкции. Размер этих санкций, как правило, не связан со степенью вины или величиной ущерба.</w:t>
      </w:r>
    </w:p>
    <w:p>
      <w:pPr>
        <w:pStyle w:val="Style15"/>
        <w:ind w:firstLine="567"/>
        <w:rPr/>
      </w:pPr>
      <w:r>
        <w:rPr/>
        <w:t xml:space="preserve">При общении с представителями налоговых органов вопросы формы также важны, как и вопросы содержания. Многие проблемы предприятия, его руководителя и работников могут быть сняты или облегчены, если ими в точности соблюдаются все </w:t>
      </w:r>
      <w:r>
        <w:rPr>
          <w:i/>
          <w:iCs/>
        </w:rPr>
        <w:t>процедурные требования</w:t>
      </w:r>
      <w:r>
        <w:rPr/>
        <w:t xml:space="preserve"> налогового законодательства. </w:t>
      </w:r>
    </w:p>
    <w:p>
      <w:pPr>
        <w:pStyle w:val="Style15"/>
        <w:ind w:firstLine="567"/>
        <w:rPr/>
      </w:pPr>
      <w:r>
        <w:rPr/>
        <w:t>Профессионализм руководителя и любых руководителей предприятия, связанных с вопросами налогообложения, проявляется не в доведении дела до суда и последующем удачном ведении процесса, не в умелом использовании противоречий процессуального законодательства, обоснованных аргументов и налоговых адвокатов, а в принципе в недопущении спорных и конфликтных налоговых ситуаций.</w:t>
      </w:r>
    </w:p>
    <w:p>
      <w:pPr>
        <w:pStyle w:val="Style15"/>
        <w:ind w:firstLine="567"/>
        <w:rPr/>
      </w:pPr>
      <w:r>
        <w:rPr/>
        <w:t> </w:t>
      </w:r>
    </w:p>
    <w:p>
      <w:pPr>
        <w:pStyle w:val="Style15"/>
        <w:ind w:firstLine="567"/>
        <w:rPr/>
      </w:pPr>
      <w:r>
        <w:rPr/>
        <w:t> </w:t>
      </w:r>
    </w:p>
    <w:p>
      <w:pPr>
        <w:pStyle w:val="Style15"/>
        <w:ind w:firstLine="567"/>
        <w:rPr/>
      </w:pPr>
      <w:r>
        <w:rPr/>
        <w:t> </w:t>
      </w:r>
    </w:p>
    <w:p>
      <w:pPr>
        <w:pStyle w:val="Style15"/>
        <w:ind w:firstLine="567"/>
        <w:jc w:val="center"/>
        <w:rPr/>
      </w:pPr>
      <w:r>
        <w:rPr/>
        <w:t> </w:t>
      </w:r>
    </w:p>
    <w:p>
      <w:pPr>
        <w:pStyle w:val="Normal"/>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1:00Z</dcterms:created>
  <dc:creator>N/A</dc:creator>
  <dc:description/>
  <cp:keywords/>
  <dc:language>en-US</dc:language>
  <cp:lastModifiedBy>Mage</cp:lastModifiedBy>
  <dcterms:modified xsi:type="dcterms:W3CDTF">2011-10-10T05:31:00Z</dcterms:modified>
  <cp:revision>2</cp:revision>
  <dc:subject/>
  <dc:title>Юридические и финансовые аспекты хозяйствования</dc:title>
</cp:coreProperties>
</file>