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вижущие силы социального прогресса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вердохлебов Г. 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ая производительная сила всего человечества есть рабочий, трудящий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.И.Ленин1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ть любого процесса действительности это развитие диалектических систем, образующих этот процесс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 развития человеческого общества это, прежде всего, развитие диалектической системы “общество – природа”, развитие которой отражается в прогрессе научно-технической вооруженности человеческого общества: в повышении уровня развития промышленного потенциала, в росте производительности труда, в совершенствовании технологий производства жизненных благ, в повышении уровня жизни образующих общество индивидов, а также в постоянном повышении из поколения к поколению уровня образования – увеличении объема знаний о природе – этих индивидов, как следствие, которое периодически становится причиной, научно-технического прогресса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грессивное развитие системы “общество – природа” – процесс фатальный, хотя этот фатум рожден вполне естественной, внутри общества формирующейся, силой – стремлением каждого человека к более полному удовлетворению всех своих потребностей, включая потребности труда, творчества, познания, включая потребность в заботе о будущих поколения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Хотя сила эта формируется не как арифметическая сумма стремлений всех членов общества, и не всегда этот процесс обходится без регрессивных моментов, все же для человеческого общества в целом его следует считать неизбежно прогрессивным, что, прежде всего, доказывается примерно сорокатысячелетней практикой прогрессивного развития человече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есс системы “общество – природа” определяется прогрессом общественного сознания: постоянным пополнением накапливаемых обществом знаний о природе, посредством познания, открытия индивидуальным сознанием законов развития природы, открытия приемов и методов использования этих законов в целях более полного удовлетворения потребностей человека и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се эти знания накапливаются в форме научных теорий, производственных технологий, разнообразных продуктов производства, т.е. в форме продуктов деятельности всех поколений образующих общество индивидов, продуктов, которые непосредственно или опосредованно отражают уровень и объем накопленных обществом знаний о природ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 продукты деятельности индивидов по существу являются овеществленными знаниями, которые посредством деятельности индивидов из субъективных знаний индивидуального сознания, где они имеют форму субъективных образов реального мира, превращаются в объективные знания общественного сознания, где они приобретают форму разнообразных продуктов деятельности образующих общество индив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овеществленные знания общественного сознания – мертвый, не способный к саморазвитию объек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ивые, способные к саморазвитию, знания это знания индивидуального со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основная форма общественного сознания это совокупность знаний образующих общество индивид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А развитие общественного сознания это не только увеличение объема овеществленных знаний, но и прежде всего постоянное из поколения к поколению увеличение субъективных знаний образующих общество индивид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цессу объективизации субъективных знаний предшествует процесс субъективизации объективных знаний – процесс приобретения индивидом части накопленных обществом знаний, на базе которых индивид в процессе самостоятельной исследовательской деятельности может приобрести новые зна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озможность приобретения индивидом новых знаний по какому-либо вопросу определяется не только его интеллектуальными возможностями, но и обладанием уже накопленных человечеством знаний по определенному вопрос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, кроме процессов приобретения знаний индивидуальным сознанием и объективизации этих знаний, – процессов, определяющих прогресс системы “общество – природа”, – невероятно важным для прогресса этой системы, особенно для скорости его протекания, является процесс распространения добытых отдельными индивидами знан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как этот процесс, кроме того, что сам является процессом непосредственного развития общественного сознания, он еще и создает базу для дальнейших открытий другими индивидами. И чем шире процесс распространения знаний, т.е. чем больше индивидов включается в процесс развития общественного сознания, тем больше скорость прогресса системы “общество – природа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ятельность индивидов, в процессе которой происходит открытие новых знаний, их объективизация и распространение, в процессе которой происходит развитие системы “общество – природа”, всегда направлена на удовлетворение их собственных потребностей, даже если это забота об удовлетворении потребностей других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источником процесса развития общественного сознания, источником прогресса системы “общество – природа” является развитие диалектической системы, являющейся основой онтогенеза индиви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система “потребность – деятельность”, диалектической формой развития, которой является индивидуальное человеческое сознание – физиологический процесс, обеспечивающий приобретение индивидом знаний о действительности и на базе этих знаний организующий деятельность индивида, направленную на удовлетворение его потребност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ловеческое общество в целом, как и отдельные государства можно представить в виде диалектической системы “индивид – индивид”, различные формы отклонения от состояния равновесия которой, образуют все внутриобщественные (социальные) противоре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 межличностные или индивидуальные противоречия, межгрупповые, классовые и межгосударственные противореч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нятно, что системы “класс – класс”, “государство – государство” являются производными формами системы “индивид – индивид”, ибо формируются посредством объединения индивидов в группы, классы и государ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бсолютно все акты деятельности человека своей целью имеют удовлетворение потребностей эт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этому, в конечном счете, все социальные противоречия возникают по поводу неодинаковой степени удовлетворения индивидами, классами, нациями своих потребностей, что через “борьбу”, имеющую характер сравнения, системы “мое – не мое”, может привести к “борьбе” противоположностей систем: “индивид – индивид”, “класс – класс”, “государство – государство”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эта “борьба” может принимать форму разнообразнейших конфликтов – от беззлобной зависти между индивидами до военных действий между государств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конечном счете, все социальные противоречия определяются отклонением от состояния равновесия системы “индивидуализм – коллективизм”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мея в виду, что эти побуждения рождаются не только индивидуальным сознанием, но и общественным сознанием классов, наций, государст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д индивидуализмом имеется в виду стремление класса, нации, государства к удовлетворению своих классовых, национальных, государственных интересов, а под коллективизмом – способность класса, нации, государства осознать необходимость ограничения собственных притязаний для более полного удовлетворения потребностей себе подобной противополож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несмотря на, казалось бы, высокую степень цивилизованности современного человеческого общества, индивидуализм большинства наций находится на уровне средневековой дик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, например, касается вопроса о наличии права для этого большинства наций иметь свое независимое национальное государство, тогда как некоторые нации лишаются этого же права этим же большинств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хуже всего то, что эта дикость зафиксирована в международном праве в виде принципа нерушимости границ и целостности территорий, принципа, который, пожалуй, можно назвать самой большой глупостью, рожденной 20-ым ве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момента рождения человеческого общества и по сей день, главной проблемой, рождающей подавляющее большинство социальных противоречий, является проблема распределения между индивидами, классами, нациями и государствами жизненных благ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потому социальный прогресс, с момента рождения человеческого общества и по сей день, есть прогресс системы распределения в обществе жизненных благ между членами этого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потому подавляющее большинство социальных революций, с момента рождения человеческого общества и по сей день, имели своей целью более справедливое распределение жизненных благ между членами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гресс системы “индивид – индивид” это, прежде всего, совершенствование системы распределения производимых в обществе благ, или, что одно и то же, уменьшение степени эксплуатации человека челове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закономерностях развития социальных диалектических и не социальных есть очень важное отлич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клонение от состояния равновесия любой несоциальной системы сразу же, автоматически, ведет к рождению “борьбы”, направленной на устранение этого неравновес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клонение же от состояния равновесия социальной системы не ведет к автоматическому рождению “борьбы”, т.к. разрешение социальных диалектических противоречий всегда опосредовано сознанием образующих системы индивидов, классов, наций и государств, сознанием, организующим и контролирующим разрешение социальных противореч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при отклонении от состояния равновесия системы “потребность – деятельность” (диалектической формой развития которой является индивидуальное сознание), т.е. с рождением потребности организма при нарушении его гомеостаза, рождение “борьбы” (в данном случае, рождение деятельности, направленной на восстановление гомеостаза организма) осуществляется в следующем порядк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вое – осознание индивидом своего состояния, положения (осознание рожденной потребности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торое – осознание путей, форм, методов удовлетворения этой потре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ретье – организация практической деятельности для удовлетворения этой потреб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 по существу отклонение от состояния равновесия системы “потребность – деятельность” происходит не при нарушении гомеостаза организма, а при осознании индивидом рожденной этим нарушением потребности, (понятно, что речь здесь идет об осознаваемых человеком потребностях)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чно также и отклонение от состояния равновесия системы “индивид – индивид” и ее производных форм определяется, например, не самим фактом эксплуатации человека человеком, а осознанием этого факта противоположностями этой систем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сли же этот факт осознан, например, только эксплуататорами – “борьба” проявляется лишь в форме пропаганды эксплуататоров, где существующие производственные отношения, позволяющие осуществлять эксплуатацию, преподносятся как верх совершен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только когда происходит осознание эксплуатируемыми факта их эксплуатации, когда происходит открытие знаний о возможности организации новых производственных отношений, исключающих существующие формы эксплуатации, только после этого рождается “борьба” в форме каких-то конкретных способов борьбы эксплуатируемых за преобразование производствен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луатация человека человеком сопровождает человечество с первых шагов его зарожд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ример, в охотничьих, плужноземледельческих, скотоводческих племенах, т.е. в племенах, где основные продукты питания производились мужчинами, осуществлялась их эксплуатация женщинами посредством определяемого матриархатом равнообеспечивающего (первобытнокоммунистического) распределения продуктов при неравном трудовом вкладе мужчин и женщин в их производство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в этих племенах произошли первые в истории развития человеческого общества социальные революции, определившие переход этих племен от матриархата к патриархату – от власти женщины-матери к власти мужчины-лидера, от первобытного коммунизма к первобытному социализ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ксплуатация человека человеком не может осуществляться иначе, как только посредством различным образом организованной власти эксплуататора над эксплуатируем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т факт наиболее очевиден на классовом этапе развития общества, где власть эксплуататоров над эксплуатируемыми закрепляется посредством государственного аппара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то рабовладельческие государства, феодальные и капиталистические государства, периода так называемого классического капитализ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е государства развитого, цивилизованного капитализма имеют довольно сильные институты социальной защиты малоимущих слоев населения, институты, перераспределяющие доходы от высокодоходных граждан в пользу низкодоходных и снижающие таким образом своей деятельностью степень эксплуатации и социальную напряженность.</w:t>
      </w:r>
    </w:p>
    <w:p>
      <w:pPr>
        <w:pStyle w:val="Normal"/>
        <w:spacing w:before="120" w:after="0"/>
        <w:ind w:firstLine="567"/>
        <w:jc w:val="both"/>
        <w:rPr/>
      </w:pPr>
      <w:r>
        <w:rPr/>
        <w:t>Эксплуатация мужчин женщинами при естественном разделении труда между ними, определившим неравный трудовой вклад мужчин и женщин в производство основных жизненных благ, осуществлялась посредством власти в форме авторитета матери, пропагандирующей и поддерживающей (формирующей) соответствующие правоотношения и таким образом обеспечивающей соответствующее ее равной привязанности ко всем своим детям равнообеспечивающее распределение жизненных бла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чтожение этой формы эксплуатации не могло происходить иначе, как только посредством осознания мужчинами факта их эксплуатации, осознания методов борьбы за уничтожение эксплуатации, а также осознания (открытия) более справедливой формы распределения благ – распределения по тру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знание происходит посредством открытия всех этих знаний индивидуальным сознанием и их распространением в мужских коллективах, где появляются свои лидеры, пропагандирующие новые производственные отношения, которые, естественно, не могли развиваться в своей старой диалектической форме – авторитета матери. В связи с чем начинается борьба за власть, породившая такие обычаи, как раздельное поселение мужчин и женщин, тайные мужские и женские союзы, тайные языки 2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ужчины, имея большое преимущество – производство основных жизненных благ, завоевывают власть в пл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чреждаются новые производственные отношения, породившие обычаи “добровольной смерти” престарелых родителей, умерщвление малолетних детей в трудные периоды жизни племени 3. То есть внедряется принцип: кто не работает – тот не ес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тыжноземледельческих и во всех других племенах, где естественное разделение труда не породило эксплуатации мужчин женщинами, матриархат уступил место патриархату много позже, а именно в период рождения грабительских походов племен друг на друга, т.е. опять же в период, когда мужчины стали “производить” посредством грабежа основные жизненные бла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емена, где трудовой вклад мужчин и женщин в производство жизненных благ был примерно равным и которые в силу тех или иных обстоятельств оставались в стороне от грабительских войн, и поныне остаются матриархатны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распределения благ в соответствии с трудовым вкладом, уничтожая первобытнокоммунистическую форму эксплуатации, создает возможность накопления различных ценностей отдельными индивидами, отдельными моногамными семьями. Эти семьи стали тяготеть самостоятельному ведению хозяйства, когда отпала необходимость в коллективном способе производства жизненных благ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значительному выделению отдельных семей своими богатствами среди сородичей препятствовал родоплеменной коллективизм и родственные узы родоплеменной власти с членами племен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рождались такие обычаи, как периодическое раздаривание или уничтожение ценностей богатых семей. Иногда уничтожались и сами владельцы ценностей 4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 рождалась новая форма эксплуатации – эксплуатация более способных в плане производства жизненных благ индивидов менее способны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чтожение этой формы эксплуатации могло быть осуществлено только посредством уничтожения родоплеменных обычаев, традиций и форм организации родоплеменной власти, т.е. опять же посредством уничтожения старой диалектической формы развития правоотношений между членами общества, что и стало осуществляться посредством разложения племени на отдельные моногамные семь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месте с рождением возможности накопления отдельными семьями различных ценностей рождаются грабительские вой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вместе с разложением родоплеменных обществ, для организации и отражения набегов образовываются территориальные (соседские) общ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орма власти этих общин – военная демократия во главе с военным предводителем, который был в первую очередь заинтересован в свободе накопления отдельными семьями ценностей, и потому пропагандировал соответствующие правоотношения, что, в конечном счете, привело к рождению имущественного неравенства, рабского или наемного труда и частной собственности на средства производ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щество раскалывается на классы. Рождаются классовые формы эксплуата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вые производственные отношения не могут рождаться и развиваться иначе, как только в своей новой диалектической форме – новой власти, которая, как правило, вначале не может быть иной, как только неформальной властью в виде авторитета революционеров-лидер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и лидеры, пропагандируя новые производственные отношения и критикуя старые, революционизируют общественное сознание и организовывают революционную борьбу за смену производствен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“</w:t>
      </w:r>
      <w:r>
        <w:rPr/>
        <w:t>Самый плохой архитектор от наилучшей пчелы с самого начала отличается тем, что прежде чем строить ячейку из воска, он уже построил ее в своей голове” 5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менно в такой последовательности организовывается строительство всего того, что строится в человеческом обществе, включая строительство новых производствен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еятельность индивида, – которая имеет целью удовлетворение его потребностей, – организовывается его сознанием, в котором вначале рождается образ этой деятель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различных групп индивидов, – которая имеет целью удовлетворение их потребностей, – организовывается общественным сознанием той или иной группы индивидов, где вначале рождается образ этой деятельности в виде определенных идей и теорий, рожденных отдельными индивидами, затем внедренных в общественное сознание этой груп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родилась революционная идея: не убивать пленных, а использовать их для производства жизненных благ. Затем эта идея, овладевая сознанием остальных членов общества, становится движущей силой развития рабовладельческих производствен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родилась революционная идея: все земли объявить собственностью господина, а с арендатора брать часть произведенных им благ. Затем стали развиваться феодальные производственные отно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родилась революционная идея: посредством частной собственности на средства производства и наемного труда производить товары, цена которых с излишком покрывает все издержки их производства. Затем стали развиваться капиталистические производственные отнош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родилась революционная идея: посредством диктатуры пролетариата и огосударствления всех средств производства распределять произведенные жизненные блага в соответствии с трудовым вкладом в их производство. Затем развитие этих производственных отношений показало ошибочность этой иде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начала родилась революционная идея: распределение доходов в соответствии с трудовым вкладом в их производство можно организовать посредством народной формы собственности на средства производства, рыночной экономики и совершенствования демократических форм организации общества. Затем внедрение этой идеи в практику положит начало строительства социалистических производственных отнош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в основе социального прогресса, как и прогресса вообще, лежит прогрессивная иде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помним: в мире нет ничего, кроме мате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дея, мысль, сознание – не менее материальные явления, чем бронзовый бюст мыслител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 что теория прогресса, где движущей силой является прогрессивная идея, не является идеалистической теори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еятельность индивида определяется его сознанием, организующим эту деятельность после осознания рожденной потребности и путей ее удовлетвор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о что касается путей удовлетворения тех потребностей, которые порождаются социальными противоречиями (например, пути совершенствования системы распределения благ в обществе) – то осознать (открыть) эти пути нисколько не проще, чем делать открытия в любой другой области знаний, где открытия делаются лишь как редкое исключение параллельно несколькими людьми, а, как правило, одним человеком, с последующим распространением открытых знаний среди остальных членов обществ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 подавляющее большинство людей приходит к осознанию путей совершенствования производственных отношений не в процессе самостоятельного осмысления своего социальноэкономического положения, а в процессе восприятия революционных идей, разрабатываемых и пропагандируемых лидерами-революционера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сходя из чего, можно утверждать, что не верна мысль о том, что революционная деятельность людей определяется их социально-экономическим положен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оциально-экономическое положение людей определяет лишь предрасположенность их сознания к восприятию революционной или контрреволюционной пропаганд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еволюционизация или контрреволюционизация сознания подавляющего большинства людей происходит в процессе пропаганды соответствующих идей и теорий, разрабатываемых лидерами соответствующих социальных си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, историю делают массы. Но массами управляют лидер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личности на развитие социальных процессов тем больше, чем большее влияние оказывает эта личность на сознание отдельных людей и таким образом на общественное сознание групп, классов и нац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ределяющим моментом развития общества (как развития системы “общество – природа”, так и развития системы “индивид – индивид”) является развитие общественного сознания, развитие которого осуществляется посредством внедрения в сознание членов общества и, через их деятельность, в практику общественных и экономических отношений разнообразных открытий, сделанных отдельными членами общества – малыми и большими личностя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социальный прогресс определяется всего лишь успешной революционизацией общественного сознания, а насколько она будет успешной, определяется результатом противоборства революционной и контрреволюционной пропаганды, чем же в таком случае определяется наблюдаемая в истории развития человечества неизбежность социального прогрес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избежность социального прогресса определяется неизбежностью победы (в конечном счете, независимо от возможных частных поражений) революционной пропаганды за счет того, что она в основном отражает истину: о факте эксплуатации, о ее механизмах, о возможности построить производственные отношения, исключающие существующие формы эксплуатации и т.д. А контрреволюционная пропаганда в основном отражает ложные представления о действительности: об отсутствии эксплуатации, о том, что дальнейшая демократизация ведет к хаосу, идеализирует существующие производственные отношения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этому, даже просто общее развитие общественного сознания эксплуатируемых и естественные (нецеленаправленные) формы распространения революционной информации, в конечном счете, неизбежно приведет их к осознанию ист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отя иногда при очень талантливой контрреволюционной пропаганде общественное революционное сознание может переживать в своем развитии регрессивные моменты, однако бесконечно долго дурачить народ невозможно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избежность прогрессивного развития общественного революционного сознания в частности определяется неизбежностью прогрессивного развития общественного сознания в це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о есть как неизбежно развитие (открытие и распространение) знаний о действительности в целом, точно также неизбежно развитие (открытие и распространение) знаний о путях уничтожения существующих в обществе форм эксплуатации в част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вижущей силой социального прогресса является потребность людей в социальной справедливости, и эта потребность, точно также как и все другие, может быть удовлетворена только при полном осознании путей и способов ее удовлетворения по воле имеющих эту потребность люд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И вне их воли и сознания нет никакой силы, способной детерминировать направленную на удовлетворение этой потребности деятельность, как отдельной личности, так и различных их объедине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Что касается формулы социального прогресса Маркса: развивающиеся производительные силы общества, перерастая производственные отношения, сбрасывают их и рождают новые – то она верна, но лишь с поправкой Ленина: “главной производительной силой всего человечества является человек, трудящийся” (1)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Главным моментом развития производительных сил человечества является развитие общественного сознания в направлении осознания того, что базирующиеся на данной форме собственности производственные отношения в своем развитии достигли предел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ужны новые производственные отношения. Нужна новая форма собственности.</w:t>
      </w:r>
    </w:p>
    <w:p>
      <w:pPr>
        <w:pStyle w:val="Normal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5286375" cy="1971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азвитию ЭТОЙ части производительных сил обязано человечество прогрессом производственных отношений. Именно здесь в виде идеи рождаются новые производственные отношения. Именно здесь рождается революционная сила, которая, в конечном счете, разрушает старые производственные отношения и учреждает новые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 В.И. Ленин Полное собрание сочинений, т.38, с.359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2 А.И. Першиц, А.Л. Монгайт, В.П. Алексеев. История первобытного общества. М: Высшая школа, 1982. С.175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 Там же С.100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4 Там же С.183. </w:t>
      </w:r>
    </w:p>
    <w:p>
      <w:pPr>
        <w:pStyle w:val="Normal"/>
        <w:spacing w:before="120" w:after="0"/>
        <w:ind w:firstLine="567"/>
        <w:jc w:val="both"/>
        <w:rPr/>
      </w:pPr>
      <w:r>
        <w:rPr/>
        <w:t>5 К. Маркс, Ф. Энгельс Сочинения. Т.23. С.189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i-u.ru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22229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6:00:00Z</dcterms:created>
  <dc:creator>User</dc:creator>
  <dc:description/>
  <cp:keywords/>
  <dc:language>en-US</dc:language>
  <cp:lastModifiedBy>Mage</cp:lastModifiedBy>
  <dcterms:modified xsi:type="dcterms:W3CDTF">2011-10-12T06:00:00Z</dcterms:modified>
  <cp:revision>2</cp:revision>
  <dc:subject/>
  <dc:title>Движущие силы социального прогресса</dc:title>
</cp:coreProperties>
</file>