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ИЧЕСКОЕ СУЖДЕНИЕ</w:t>
      </w:r>
    </w:p>
    <w:p>
      <w:pPr>
        <w:pStyle w:val="Style15"/>
        <w:rPr/>
      </w:pPr>
      <w:r>
        <w:rPr/>
        <w:t>Человек при помощи сознания познает объективный мир. Познание мира начинается с опытного сопоставления предметов и явлений между собой, с установления их сходства и различия. Содержание опыта становится знанием, когда оно осмысленно и принимает форму определенного высказывания. При этом понятие как логическая форма мышления не в состоянии передать все разнообразие и богатство человеческой мысли; оно всегда лишь основа рассуждений человека о тех или иных свойствах, качествах предметов и явлений. Между тем мысль, которая выражена в форме сочетания понятий, заключает знание о свойствах и отношениях предметов реальной действительности. Обусловленное объективным ходом вещей, это сочетание понятий обладает устойчивой структурой, внутренней закономерной связью, составляющей особую форму человеческого мышления - суждение.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ог</w:t>
      </w:r>
      <w:bookmarkStart w:id="0" w:name="OCRUncertain192"/>
      <w:r>
        <w:rPr>
          <w:b/>
          <w:bCs/>
          <w:i/>
          <w:iCs/>
        </w:rPr>
        <w:t>и</w:t>
      </w:r>
      <w:bookmarkEnd w:id="0"/>
      <w:r>
        <w:rPr>
          <w:b/>
          <w:bCs/>
          <w:i/>
          <w:iCs/>
        </w:rPr>
        <w:t>ческая характеристика сужден</w:t>
      </w:r>
      <w:bookmarkStart w:id="1" w:name="OCRUncertain193"/>
      <w:r>
        <w:rPr>
          <w:b/>
          <w:bCs/>
          <w:i/>
          <w:iCs/>
        </w:rPr>
        <w:t>и</w:t>
      </w:r>
      <w:bookmarkEnd w:id="1"/>
      <w:r>
        <w:rPr>
          <w:b/>
          <w:bCs/>
          <w:i/>
          <w:iCs/>
        </w:rPr>
        <w:t>я</w:t>
      </w:r>
    </w:p>
    <w:p>
      <w:pPr>
        <w:pStyle w:val="Style15"/>
        <w:rPr>
          <w:color w:val="000080"/>
        </w:rPr>
      </w:pPr>
      <w:bookmarkStart w:id="2" w:name="G1"/>
      <w:bookmarkEnd w:id="2"/>
      <w:r>
        <w:rPr>
          <w:color w:val="000080"/>
        </w:rPr>
        <w:t xml:space="preserve">Суждение - это такая форма мышления, в которой, сочетая понятия, что-либо утверждается или отрицается о самых реальных вещах и явлениях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В качестве примера суждения приведем следующие: "В. Соловьев является представителем русской религиозной философии", "Все течет, все изменяется", "Я памятник воздвиг себе нерукотворный", "Космонавты существуют". </w:t>
      </w:r>
    </w:p>
    <w:p>
      <w:pPr>
        <w:pStyle w:val="Style15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Общая </w:t>
      </w:r>
      <w:bookmarkStart w:id="3" w:name="OCRUncertain195"/>
      <w:r>
        <w:rPr>
          <w:b/>
          <w:bCs/>
          <w:color w:val="000080"/>
        </w:rPr>
        <w:t>характеристика</w:t>
      </w:r>
      <w:bookmarkEnd w:id="3"/>
      <w:r>
        <w:rPr>
          <w:b/>
          <w:bCs/>
          <w:color w:val="000080"/>
        </w:rPr>
        <w:t xml:space="preserve"> суждения</w:t>
      </w:r>
    </w:p>
    <w:p>
      <w:pPr>
        <w:pStyle w:val="Style15"/>
        <w:rPr/>
      </w:pPr>
      <w:r>
        <w:rPr>
          <w:color w:val="000080"/>
        </w:rPr>
        <w:t xml:space="preserve">В любом суждении присутствует конкретная мысль. Она выступает формой выражения </w:t>
      </w:r>
      <w:bookmarkStart w:id="4" w:name="OCRUncertain194"/>
      <w:r>
        <w:rPr>
          <w:color w:val="000080"/>
        </w:rPr>
        <w:t>действи</w:t>
      </w:r>
      <w:bookmarkStart w:id="5" w:name="OCRUncertain196"/>
      <w:bookmarkEnd w:id="4"/>
      <w:bookmarkEnd w:id="5"/>
      <w:r>
        <w:rPr>
          <w:color w:val="000080"/>
        </w:rPr>
        <w:t>тельности в сознании человека. Эта форма пред</w:t>
      </w:r>
      <w:bookmarkStart w:id="6" w:name="OCRUncertain197"/>
      <w:r>
        <w:rPr>
          <w:color w:val="000080"/>
        </w:rPr>
        <w:t>ставляет</w:t>
      </w:r>
      <w:bookmarkEnd w:id="6"/>
      <w:r>
        <w:rPr>
          <w:color w:val="000080"/>
        </w:rPr>
        <w:t xml:space="preserve"> собой какое-либо высказывание о предметах, их свойствах и состояниях, а также об отношениях между ними. Мысль характеризуется двумя весьма важными свойствами, которые человеку необходимо учитывать в логическом анализе.</w:t>
      </w:r>
      <w:r>
        <w:rPr>
          <w:b/>
          <w:bCs/>
          <w:color w:val="000080"/>
        </w:rPr>
        <w:t xml:space="preserve"> Во-первых,</w:t>
      </w:r>
      <w:r>
        <w:rPr>
          <w:color w:val="000080"/>
        </w:rPr>
        <w:t xml:space="preserve"> она что-либо утверждает или отрицает: например, "Москва больше Пскова".</w:t>
      </w:r>
      <w:r>
        <w:rPr>
          <w:b/>
          <w:bCs/>
          <w:color w:val="000080"/>
        </w:rPr>
        <w:t xml:space="preserve"> Во-вторых,</w:t>
      </w:r>
      <w:r>
        <w:rPr>
          <w:color w:val="000080"/>
        </w:rPr>
        <w:t xml:space="preserve"> мысль может быть или истинной или ложной: например, суждение "Сознание оказывает воздействие на общественное бытие" является истинным, ибо человек, наделенный сознанием, изменяет окружающую его действительность, в том числе и общественные отношения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По своему содержанию любое суждение имеет атрибутивный характер. Оно всегда отражает принадлежность (либо непринадлежность) признака конкретному предмету и явлению. Следует подчеркнуть, что предметом суждения могут быть любая вещь, свойство или отношение вещей, класс предметов или некоторые предметы класса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Отмечая связь между суждением и понятием, важно также и видеть между ними определенные различия. Их сущность сводится к следующему. </w:t>
      </w:r>
    </w:p>
    <w:p>
      <w:pPr>
        <w:pStyle w:val="Style15"/>
        <w:rPr/>
      </w:pPr>
      <w:r>
        <w:rPr>
          <w:b/>
          <w:bCs/>
          <w:color w:val="000080"/>
        </w:rPr>
        <w:t>Во</w:t>
      </w:r>
      <w:r>
        <w:rPr>
          <w:color w:val="000080"/>
        </w:rPr>
        <w:t>-</w:t>
      </w:r>
      <w:r>
        <w:rPr>
          <w:b/>
          <w:bCs/>
          <w:color w:val="000080"/>
        </w:rPr>
        <w:t>первых,</w:t>
      </w:r>
      <w:r>
        <w:rPr>
          <w:color w:val="000080"/>
        </w:rPr>
        <w:t xml:space="preserve"> связь суждения и понятия отражает объективную связь общего и единичного. </w:t>
      </w:r>
    </w:p>
    <w:p>
      <w:pPr>
        <w:pStyle w:val="Style15"/>
        <w:rPr/>
      </w:pPr>
      <w:r>
        <w:rPr>
          <w:b/>
          <w:bCs/>
          <w:color w:val="000080"/>
        </w:rPr>
        <w:t>Во</w:t>
      </w:r>
      <w:r>
        <w:rPr>
          <w:color w:val="000080"/>
        </w:rPr>
        <w:t>-</w:t>
      </w:r>
      <w:r>
        <w:rPr>
          <w:b/>
          <w:bCs/>
          <w:color w:val="000080"/>
        </w:rPr>
        <w:t>вторых,</w:t>
      </w:r>
      <w:r>
        <w:rPr>
          <w:color w:val="000080"/>
        </w:rPr>
        <w:t xml:space="preserve"> суждение отличается от понятия в двух основных аспектах: генетическом и функциональном. В генетическом аспекте понятие возникает на базе логических операций по выявлению существенных признаков предметов, а суждение образуется на основе установления связи между понятиями. В функциональном аспекте понятие, как известно, отражает предмет только в существенных признаках, суждение же отражает любые признаки предметов. </w:t>
      </w:r>
    </w:p>
    <w:p>
      <w:pPr>
        <w:pStyle w:val="Style15"/>
        <w:rPr/>
      </w:pPr>
      <w:r>
        <w:rPr>
          <w:b/>
          <w:bCs/>
          <w:color w:val="000080"/>
        </w:rPr>
        <w:t>В</w:t>
      </w:r>
      <w:r>
        <w:rPr>
          <w:color w:val="000080"/>
        </w:rPr>
        <w:t>-</w:t>
      </w:r>
      <w:r>
        <w:rPr>
          <w:b/>
          <w:bCs/>
          <w:color w:val="000080"/>
        </w:rPr>
        <w:t>третьих,</w:t>
      </w:r>
      <w:r>
        <w:rPr>
          <w:color w:val="000080"/>
        </w:rPr>
        <w:t xml:space="preserve"> подлинный акт мыслей начинается с суждения, т.е. с утверждения или отрицания чего-либо. Если понятием выражается предметный характер нашего мышления, то в суждении раскрывается активное отношение мысли к окружающему миру - отражение объективных свойств, связей и отношений между предметами и явлениями. </w:t>
      </w:r>
    </w:p>
    <w:p>
      <w:pPr>
        <w:pStyle w:val="Style15"/>
        <w:rPr/>
      </w:pPr>
      <w:r>
        <w:rPr>
          <w:b/>
          <w:bCs/>
          <w:color w:val="000080"/>
        </w:rPr>
        <w:t>В</w:t>
      </w:r>
      <w:r>
        <w:rPr>
          <w:color w:val="000080"/>
        </w:rPr>
        <w:t>-</w:t>
      </w:r>
      <w:r>
        <w:rPr>
          <w:b/>
          <w:bCs/>
          <w:color w:val="000080"/>
        </w:rPr>
        <w:t>четвертых,</w:t>
      </w:r>
      <w:r>
        <w:rPr>
          <w:color w:val="000080"/>
        </w:rPr>
        <w:t xml:space="preserve"> суждение отличается от понятия способом закрепления - предложением. Проиллюстрируем это на следующих примерах, когда одна и та же мысль выражается либо в понятии, либо в суждении.</w:t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7"/>
        <w:gridCol w:w="4418"/>
      </w:tblGrid>
      <w:tr>
        <w:trPr>
          <w:trHeight w:val="315" w:hRule="atLeast"/>
        </w:trPr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НЯТИЕ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ЖДЕНИЕ</w:t>
            </w:r>
          </w:p>
        </w:tc>
      </w:tr>
      <w:tr>
        <w:trPr>
          <w:trHeight w:val="1680" w:hRule="atLeast"/>
        </w:trPr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ущественная роль языка в отражательной деятельности сознания </w:t>
            </w:r>
          </w:p>
          <w:p>
            <w:pPr>
              <w:pStyle w:val="Style15"/>
              <w:rPr/>
            </w:pPr>
            <w:r>
              <w:rPr/>
              <w:t xml:space="preserve">Изучающий французский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язык студент Сидоров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Язык играет существенную роль в отражательной деятельности сознания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тудент Сидоров изучает французский язык</w:t>
            </w:r>
          </w:p>
        </w:tc>
      </w:tr>
    </w:tbl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/>
        <w:t xml:space="preserve">В суждениях выражается истинная или ложная мысль. Истинность суждения, как и понятия, определяется его соответствием объективной действительности. </w:t>
      </w:r>
      <w:bookmarkStart w:id="7" w:name="OCRUncertain198"/>
      <w:r>
        <w:rPr/>
        <w:t>Ис</w:t>
      </w:r>
      <w:bookmarkEnd w:id="7"/>
      <w:r>
        <w:rPr/>
        <w:t>тинные- это такие суждения, в которых связь понятии</w:t>
      </w:r>
      <w:r>
        <w:rPr>
          <w:b/>
          <w:bCs/>
        </w:rPr>
        <w:t xml:space="preserve"> правильно</w:t>
      </w:r>
      <w:r>
        <w:rPr/>
        <w:t xml:space="preserve"> отражает реальные свойства и отражения предмета мысли. Например: "Содержанием современной эпохи является переход от политики конфронтации и недоверия между государствами к политике сотрудничества и взаимной выгоды". </w:t>
      </w:r>
    </w:p>
    <w:p>
      <w:pPr>
        <w:pStyle w:val="Style15"/>
        <w:rPr/>
      </w:pPr>
      <w:r>
        <w:rPr/>
        <w:t>Ложные- это такие суждения, в которых связь понятий</w:t>
      </w:r>
      <w:r>
        <w:rPr>
          <w:b/>
          <w:bCs/>
        </w:rPr>
        <w:t xml:space="preserve"> искажает</w:t>
      </w:r>
      <w:r>
        <w:rPr/>
        <w:t xml:space="preserve"> объективные свойства и отношения предмета мысл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Соотношение суждения и </w:t>
      </w:r>
      <w:bookmarkStart w:id="8" w:name="OCRUncertain200"/>
      <w:r>
        <w:rPr>
          <w:b/>
          <w:bCs/>
        </w:rPr>
        <w:t>предложения</w:t>
      </w:r>
      <w:bookmarkEnd w:id="8"/>
    </w:p>
    <w:p>
      <w:pPr>
        <w:pStyle w:val="Style15"/>
        <w:rPr>
          <w:color w:val="000080"/>
        </w:rPr>
      </w:pPr>
      <w:bookmarkStart w:id="9" w:name="G2"/>
      <w:bookmarkEnd w:id="9"/>
      <w:r>
        <w:rPr>
          <w:color w:val="000080"/>
        </w:rPr>
        <w:t xml:space="preserve">Суждение, как понятие, находит свое материальное воплощение в словах, а также устной и письменной речи. Предложение представляет собой </w:t>
      </w:r>
      <w:bookmarkStart w:id="10" w:name="OCRUncertain199"/>
      <w:r>
        <w:rPr>
          <w:color w:val="000080"/>
        </w:rPr>
        <w:t>граммати</w:t>
      </w:r>
      <w:bookmarkEnd w:id="10"/>
      <w:r>
        <w:rPr>
          <w:color w:val="000080"/>
        </w:rPr>
        <w:t xml:space="preserve">ческую форму суждения, а суждение - это логическое содержание предложения. Это единство суждения и предложения конкретно проявляется в том, что и в суждении и в предложении основные элементы выражают одно и то же качество. Однако это вовсе не означает полного совпадения (тождества) между суждением и предложением. Между ними существуют и определенные различия. </w:t>
      </w:r>
    </w:p>
    <w:p>
      <w:pPr>
        <w:pStyle w:val="Style15"/>
        <w:rPr/>
      </w:pPr>
      <w:r>
        <w:rPr>
          <w:b/>
          <w:bCs/>
          <w:color w:val="000080"/>
        </w:rPr>
        <w:t>Во-первых,</w:t>
      </w:r>
      <w:r>
        <w:rPr>
          <w:color w:val="000080"/>
        </w:rPr>
        <w:t xml:space="preserve"> если всякое суждение выражается в предложении, то не всякое предложение выражает суждение. Суждение выражается повествовательным предложением, в котором содержится определенная информация, сообщение. Например: "М. Булгаков - автор романа "Мастер и Маргарита"; "Иванов хорошо знает философию"; "Некоторые студенты ходят в Малый театр"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Если соотношение логического содержания и грамматической формы сравнительно легко раскрывается в повествовательных предложениях, то гораздо сложнее оно решается в побудительных и вопросительных предложениях. </w:t>
      </w:r>
    </w:p>
    <w:p>
      <w:pPr>
        <w:pStyle w:val="Style15"/>
        <w:rPr>
          <w:color w:val="000080"/>
        </w:rPr>
      </w:pPr>
      <w:r>
        <w:rPr>
          <w:color w:val="000080"/>
        </w:rPr>
        <w:t>Многие побудительные предложения (особенно воинские строевые команды) не выражают суждения. Например: "Войдите</w:t>
      </w:r>
      <w:bookmarkStart w:id="11" w:name="OCRUncertain202"/>
      <w:bookmarkEnd w:id="11"/>
      <w:r>
        <w:rPr>
          <w:color w:val="000080"/>
        </w:rPr>
        <w:t>!", "Становись</w:t>
      </w:r>
      <w:bookmarkStart w:id="12" w:name="OCRUncertain203"/>
      <w:bookmarkEnd w:id="12"/>
      <w:r>
        <w:rPr>
          <w:color w:val="000080"/>
        </w:rPr>
        <w:t>!". Но побуждения к определенным целенаправленным действиям приобретают характер суждения. Они выражаются в форме призывов, лозунгов и т.п. Достаточно вспомнить призывы периода Великой Отечественной войны: "Ни шагу назад</w:t>
      </w:r>
      <w:bookmarkStart w:id="13" w:name="OCRUncertain204"/>
      <w:bookmarkEnd w:id="13"/>
      <w:r>
        <w:rPr>
          <w:color w:val="000080"/>
        </w:rPr>
        <w:t>!, "Отстоим Москву</w:t>
      </w:r>
      <w:bookmarkStart w:id="14" w:name="OCRUncertain205"/>
      <w:bookmarkEnd w:id="14"/>
      <w:r>
        <w:rPr>
          <w:color w:val="000080"/>
        </w:rPr>
        <w:t xml:space="preserve">!"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Вопросительные предложения не являются суждениями, ибо они не поддаются логическому анализу. Сущность вопросительного предложения заключается в постановке вопроса и можно лишь говорить о правильно или неправильно сформулированных вопросах. Вопрос предполагает некоторое суждение, истинность или ложность которого определяет логическую правильность или неправильность самого вопроса. Так, например, вопрос: "Кто водрузил Знамя Победы над рейхстагом в мае 1945 года?" - правильно поставлен. Он предполагает истинное суждение: "Кто-то водрузил Знамя Победы над рейхстагом". </w:t>
      </w:r>
    </w:p>
    <w:p>
      <w:pPr>
        <w:pStyle w:val="Style15"/>
        <w:rPr/>
      </w:pPr>
      <w:r>
        <w:rPr>
          <w:b/>
          <w:bCs/>
          <w:color w:val="000080"/>
        </w:rPr>
        <w:t>Во-вторых,</w:t>
      </w:r>
      <w:r>
        <w:rPr>
          <w:color w:val="000080"/>
        </w:rPr>
        <w:t xml:space="preserve"> суждение и предложение различаются по своему составу. Суждение состоит из следующих структурных элементов: субъекта, предиката, связки, квантора. Они имеют свое определение и обозначение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Субъект суждения - это понятие о предмете мысли, т.е. то. о чем говорится в данном суждении. Обозначается буквой "S" (от лат. subjektum - лежащий в основе)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Предикат суждения выражает значение о признаке предмета мысли, т.е. то, что говорится о субъекте суждения. Обозначается буквой </w:t>
      </w:r>
      <w:bookmarkStart w:id="15" w:name="OCRUncertain209"/>
      <w:r>
        <w:rPr>
          <w:color w:val="000080"/>
        </w:rPr>
        <w:t>"Р"</w:t>
      </w:r>
      <w:bookmarkEnd w:id="15"/>
      <w:r>
        <w:rPr>
          <w:color w:val="000080"/>
        </w:rPr>
        <w:t xml:space="preserve"> (от лат. слова </w:t>
      </w:r>
      <w:bookmarkStart w:id="16" w:name="OCRUncertain210"/>
      <w:bookmarkEnd w:id="16"/>
      <w:r>
        <w:rPr>
          <w:color w:val="000080"/>
        </w:rPr>
        <w:t xml:space="preserve">predikatum - сказанный)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Связка выражает отношения, установившиеся в суждении между субъектом и предикатом, и характеризует принадлежность предмету мысли того или иного свойства, отраженного в предикате. Обозначается знаком "тире" </w:t>
      </w:r>
      <w:bookmarkStart w:id="17" w:name="OCRUncertain211"/>
      <w:bookmarkEnd w:id="17"/>
      <w:r>
        <w:rPr>
          <w:color w:val="000080"/>
        </w:rPr>
        <w:t xml:space="preserve">(-) и может подразумеваться или быть выражена одним словом или группой слов: "есть", "суть", "не является", "имеется" и т.п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Субъект и предикат суждения, как видим, представляют собой различное по содержанию знание, выраженное в понятиях. Однако с помощью связки это различное знание соотносится с одним и тем же предметом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Квантор </w:t>
      </w:r>
      <w:bookmarkStart w:id="18" w:name="OCRUncertain212"/>
      <w:r>
        <w:rPr>
          <w:color w:val="000080"/>
        </w:rPr>
        <w:t>(кванторное</w:t>
      </w:r>
      <w:bookmarkEnd w:id="18"/>
      <w:r>
        <w:rPr>
          <w:color w:val="000080"/>
        </w:rPr>
        <w:t xml:space="preserve"> слово) указывает, относится ли суждение ко всему или к части объема понятия, выражающего субъект ("все", "некоторые", "многие", "ни один" и т.п.). Однако квантор может в суждении отсутствовать. </w:t>
      </w:r>
    </w:p>
    <w:p>
      <w:pPr>
        <w:pStyle w:val="Style15"/>
        <w:rPr>
          <w:color w:val="000080"/>
        </w:rPr>
      </w:pPr>
      <w:r>
        <w:rPr>
          <w:color w:val="000080"/>
        </w:rPr>
        <w:t>Таким образом, каждое суждение состоит из трех элементов -субъекта, предиката и связки (двух терминов и связки). Каждый из этих членов суждения обязательно имеется или подразумевается во всех суждениях. Состав суждения можно выразить общей формулой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  <w:i/>
          <w:iCs/>
          <w:color w:val="000080"/>
        </w:rPr>
        <w:t>"S</w:t>
      </w:r>
      <w:r>
        <w:rPr>
          <w:b/>
          <w:bCs/>
          <w:color w:val="000080"/>
        </w:rPr>
        <w:t xml:space="preserve"> есть </w:t>
      </w:r>
      <w:bookmarkStart w:id="19" w:name="OCRUncertain214"/>
      <w:bookmarkEnd w:id="19"/>
      <w:r>
        <w:rPr>
          <w:b/>
          <w:bCs/>
          <w:i/>
          <w:iCs/>
          <w:color w:val="000080"/>
        </w:rPr>
        <w:t>Р"</w:t>
      </w:r>
      <w:r>
        <w:rPr>
          <w:b/>
          <w:bCs/>
          <w:color w:val="000080"/>
        </w:rPr>
        <w:t xml:space="preserve"> или </w:t>
      </w:r>
      <w:bookmarkStart w:id="20" w:name="OCRUncertain215"/>
      <w:bookmarkEnd w:id="20"/>
      <w:r>
        <w:rPr>
          <w:b/>
          <w:bCs/>
          <w:color w:val="000080"/>
        </w:rPr>
        <w:t>"</w:t>
      </w:r>
      <w:r>
        <w:rPr>
          <w:b/>
          <w:bCs/>
          <w:i/>
          <w:iCs/>
          <w:color w:val="000080"/>
        </w:rPr>
        <w:t>S</w:t>
      </w:r>
      <w:r>
        <w:rPr>
          <w:b/>
          <w:bCs/>
          <w:color w:val="000080"/>
        </w:rPr>
        <w:t xml:space="preserve"> не есть </w:t>
      </w:r>
      <w:bookmarkStart w:id="21" w:name="OCRUncertain216"/>
      <w:bookmarkEnd w:id="21"/>
      <w:r>
        <w:rPr>
          <w:b/>
          <w:bCs/>
          <w:i/>
          <w:iCs/>
          <w:color w:val="000080"/>
        </w:rPr>
        <w:t>Р"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Для того, чтобы установить субъект и предикат того или иного суждения (что важно для точного выражения своей мысли в языке или для точного понимания чужой мысли), необходимо ясно отдавать себе отчет, что является предметом мысли и что высказывается об этом предмете. Для примера обратимся к суждению "Ни один злой человек не бывает счастлив". Субъектом здесь является понятие "злой человек", предикатом - понятие "счастлив", связка - "не бывает", кванторное слово - "ни один"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Предложение же в отличие от суждения имеет другую структуру. Так, в распространенном предложении кроме главных членов - подлежащего и сказуемого имеются второстепенные члены - определение, дополнение и обстоятельство. </w:t>
      </w:r>
    </w:p>
    <w:p>
      <w:pPr>
        <w:pStyle w:val="Style15"/>
        <w:rPr/>
      </w:pPr>
      <w:r>
        <w:rPr>
          <w:b/>
          <w:bCs/>
          <w:color w:val="000080"/>
        </w:rPr>
        <w:t>В</w:t>
      </w:r>
      <w:r>
        <w:rPr>
          <w:color w:val="000080"/>
        </w:rPr>
        <w:t>-</w:t>
      </w:r>
      <w:r>
        <w:rPr>
          <w:b/>
          <w:bCs/>
          <w:color w:val="000080"/>
        </w:rPr>
        <w:t>третьих,</w:t>
      </w:r>
      <w:r>
        <w:rPr>
          <w:color w:val="000080"/>
        </w:rPr>
        <w:t xml:space="preserve"> различие между суждением и предложением состоит также в том, что каждый национальный язык имеет свой особый единый грамматический и фонетический строй. Логическая же структура суждения одинакова независимо от его выражения в том или ином языке. </w:t>
      </w:r>
    </w:p>
    <w:p>
      <w:pPr>
        <w:pStyle w:val="Style15"/>
        <w:rPr/>
      </w:pPr>
      <w:r>
        <w:rPr>
          <w:b/>
          <w:bCs/>
          <w:color w:val="000080"/>
        </w:rPr>
        <w:t>В</w:t>
      </w:r>
      <w:r>
        <w:rPr>
          <w:color w:val="000080"/>
        </w:rPr>
        <w:t>-</w:t>
      </w:r>
      <w:r>
        <w:rPr>
          <w:b/>
          <w:bCs/>
          <w:color w:val="000080"/>
        </w:rPr>
        <w:t>четвертых,</w:t>
      </w:r>
      <w:r>
        <w:rPr>
          <w:color w:val="000080"/>
        </w:rPr>
        <w:t xml:space="preserve"> логический строй мысли и грамматическая форма речи также не совпадают. Подлежащее в предложении должно стоять, как известно, в именительном падеже. Что же касается данного требования относительно выражения субъекта суждения, то оно не обязательно. Предложение включает так называемые второстепенные члены. Все же элементы суждения входят в состав субъекта и предиката. Приведем в качестве примера следующее суждение: "Труд на благо Родины является важной чертой духовного облика россиян". Грамматическое выражение его будет состоять из подлежащего (труд), сказуемого (является) и ряда поясняющих членов предложения. С точки зрения логического состава, понятием о предмете мысли в этом суждении будет "духовный облик россиян", а предикатом "важной чертой которого является труд на благо Родины". </w:t>
      </w:r>
    </w:p>
    <w:p>
      <w:pPr>
        <w:pStyle w:val="Style15"/>
        <w:rPr/>
      </w:pPr>
      <w:r>
        <w:rPr>
          <w:color w:val="000080"/>
        </w:rPr>
        <w:t xml:space="preserve">При анализе структуры суждения необходимо обратить внимание на один весьма важный аспект. Он касается необходимости четкого осмысления таких категорий, как "субъект суждения" и "предикат суждения". </w:t>
      </w:r>
      <w:r>
        <w:rPr>
          <w:b/>
          <w:bCs/>
          <w:color w:val="000080"/>
        </w:rPr>
        <w:t xml:space="preserve">Субъект </w:t>
      </w:r>
      <w:r>
        <w:rPr>
          <w:color w:val="000080"/>
        </w:rPr>
        <w:t xml:space="preserve">суждения - это понятие предмета суждения, или понятие того, в отношении чего человек что-либо утверждает или отрицает. </w:t>
      </w:r>
      <w:r>
        <w:rPr>
          <w:b/>
          <w:bCs/>
          <w:color w:val="000080"/>
        </w:rPr>
        <w:t>Предикат</w:t>
      </w:r>
      <w:r>
        <w:rPr>
          <w:color w:val="000080"/>
        </w:rPr>
        <w:t xml:space="preserve"> суждения - это то, что человек утверждает или отрицает в суждении. Без верного понимания этих категорий будет трудно в дальнейшем анализировать виды различных суждений и осуществлять логические операции между ними.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суждений и ло</w:t>
      </w:r>
      <w:bookmarkStart w:id="22" w:name="OCRUncertain217"/>
      <w:r>
        <w:rPr>
          <w:b/>
          <w:bCs/>
          <w:i/>
          <w:iCs/>
        </w:rPr>
        <w:t>ги</w:t>
      </w:r>
      <w:bookmarkEnd w:id="22"/>
      <w:r>
        <w:rPr>
          <w:b/>
          <w:bCs/>
          <w:i/>
          <w:iCs/>
        </w:rPr>
        <w:t>ческ</w:t>
      </w:r>
      <w:bookmarkStart w:id="23" w:name="OCRUncertain218"/>
      <w:r>
        <w:rPr>
          <w:b/>
          <w:bCs/>
          <w:i/>
          <w:iCs/>
        </w:rPr>
        <w:t>и</w:t>
      </w:r>
      <w:bookmarkEnd w:id="23"/>
      <w:r>
        <w:rPr>
          <w:b/>
          <w:bCs/>
          <w:i/>
          <w:iCs/>
        </w:rPr>
        <w:t>е отношения между ними</w:t>
      </w:r>
    </w:p>
    <w:p>
      <w:pPr>
        <w:pStyle w:val="Style15"/>
        <w:rPr/>
      </w:pPr>
      <w:r>
        <w:rPr/>
        <w:t>Для уяснения сущности суждений, а также их роли в практической деятельности человека большое значение имеет их научная классификаци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Виды </w:t>
      </w:r>
      <w:bookmarkStart w:id="24" w:name="OCRUncertain220"/>
      <w:r>
        <w:rPr>
          <w:b/>
          <w:bCs/>
        </w:rPr>
        <w:t>суждений</w:t>
      </w:r>
      <w:bookmarkEnd w:id="24"/>
    </w:p>
    <w:p>
      <w:pPr>
        <w:pStyle w:val="Style15"/>
        <w:rPr/>
      </w:pPr>
      <w:r>
        <w:rPr/>
        <w:t xml:space="preserve">Все суждения можно разделить на две большие группы: простые и сложные. Простым </w:t>
      </w:r>
      <w:bookmarkStart w:id="25" w:name="OCRUncertain219"/>
      <w:r>
        <w:rPr/>
        <w:t>называет</w:t>
      </w:r>
      <w:bookmarkStart w:id="26" w:name="OCRUncertain221"/>
      <w:bookmarkEnd w:id="25"/>
      <w:bookmarkEnd w:id="26"/>
      <w:r>
        <w:rPr/>
        <w:t xml:space="preserve">ся суждение, выражающее связь двух понятий: например, "Некоторые вулканы действуют". </w:t>
      </w:r>
    </w:p>
    <w:p>
      <w:pPr>
        <w:pStyle w:val="Style15"/>
        <w:rPr/>
      </w:pPr>
      <w:r>
        <w:rPr/>
        <w:t xml:space="preserve">Суждение, состоящее из нескольких простых суждений, называется сложным: например, "Прозрачный лес один чернеет, и ель сквозь иней зеленеет, и речка подо льдом блестит". </w:t>
      </w:r>
    </w:p>
    <w:p>
      <w:pPr>
        <w:pStyle w:val="Style15"/>
        <w:rPr/>
      </w:pPr>
      <w:r>
        <w:rPr/>
        <w:t xml:space="preserve">Рассмотрим виды простых суждений, которые классифицируются по следующим основаниям. </w:t>
      </w:r>
    </w:p>
    <w:p>
      <w:pPr>
        <w:pStyle w:val="Style15"/>
        <w:rPr/>
      </w:pPr>
      <w:bookmarkStart w:id="27" w:name="G3"/>
      <w:bookmarkEnd w:id="27"/>
      <w:r>
        <w:rPr>
          <w:b/>
          <w:bCs/>
          <w:color w:val="000080"/>
        </w:rPr>
        <w:t>1. По объему субъекта</w:t>
      </w:r>
      <w:r>
        <w:rPr>
          <w:color w:val="000080"/>
        </w:rPr>
        <w:t xml:space="preserve"> (по количеству)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Единичные - суждения, включающие утверждение или отрицание об одном предмете. Формула такого суждения: </w:t>
      </w:r>
    </w:p>
    <w:p>
      <w:pPr>
        <w:pStyle w:val="Style15"/>
        <w:rPr/>
      </w:pPr>
      <w:r>
        <w:rPr>
          <w:color w:val="000080"/>
        </w:rPr>
        <w:t xml:space="preserve">Это </w:t>
      </w:r>
      <w:r>
        <w:rPr>
          <w:i/>
          <w:iCs/>
          <w:color w:val="000080"/>
        </w:rPr>
        <w:t>S</w:t>
      </w:r>
      <w:r>
        <w:rPr>
          <w:color w:val="000080"/>
        </w:rPr>
        <w:t xml:space="preserve"> есть (не есть) </w:t>
      </w:r>
      <w:bookmarkStart w:id="28" w:name="OCRUncertain223"/>
      <w:bookmarkEnd w:id="28"/>
      <w:r>
        <w:rPr>
          <w:i/>
          <w:iCs/>
          <w:color w:val="000080"/>
        </w:rPr>
        <w:t xml:space="preserve">P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Так, суждение "Эрмитаж в Санкт-Петербурге - крупнейший музей России" - единичное суждение, так как объем субъекта включает конкретное учреждение культуры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Частные суждения, в которых что-либо утверждается или отрицается о части предметов некоторого класса. Эта часть может быть неопределенной и определенной. В зависимости от данного обстоятельства частные суждения подразделяются на неопределенные и определенные. </w:t>
      </w:r>
    </w:p>
    <w:p>
      <w:pPr>
        <w:pStyle w:val="Style15"/>
        <w:rPr/>
      </w:pPr>
      <w:r>
        <w:rPr>
          <w:color w:val="000080"/>
        </w:rPr>
        <w:t>В</w:t>
      </w:r>
      <w:r>
        <w:rPr>
          <w:b/>
          <w:bCs/>
          <w:color w:val="000080"/>
        </w:rPr>
        <w:t xml:space="preserve"> неопределенных</w:t>
      </w:r>
      <w:r>
        <w:rPr>
          <w:color w:val="000080"/>
        </w:rPr>
        <w:t xml:space="preserve"> суждениях логическая схема такова: "Некоторые 8 есть Р". Слово "некоторые" придает им неопределенность. Например: "Некоторые проблемы </w:t>
      </w:r>
      <w:bookmarkStart w:id="29" w:name="OCRUncertain224"/>
      <w:r>
        <w:rPr>
          <w:color w:val="000080"/>
        </w:rPr>
        <w:t>политологии</w:t>
      </w:r>
      <w:bookmarkEnd w:id="29"/>
      <w:r>
        <w:rPr>
          <w:color w:val="000080"/>
        </w:rPr>
        <w:t xml:space="preserve"> носят философский характер". </w:t>
      </w:r>
    </w:p>
    <w:p>
      <w:pPr>
        <w:pStyle w:val="Style15"/>
        <w:rPr/>
      </w:pPr>
      <w:r>
        <w:rPr>
          <w:b/>
          <w:bCs/>
          <w:color w:val="000080"/>
        </w:rPr>
        <w:t>Определенное</w:t>
      </w:r>
      <w:r>
        <w:rPr>
          <w:color w:val="000080"/>
        </w:rPr>
        <w:t xml:space="preserve"> частное суждение содержит знание и о той, и о другой части субъекта суждения. Оно имеет такую логическую схему: </w:t>
      </w:r>
    </w:p>
    <w:p>
      <w:pPr>
        <w:pStyle w:val="Style15"/>
        <w:rPr/>
      </w:pPr>
      <w:r>
        <w:rPr>
          <w:color w:val="000080"/>
        </w:rPr>
        <w:t xml:space="preserve">"Только некоторые </w:t>
      </w:r>
      <w:bookmarkStart w:id="30" w:name="OCRUncertain225"/>
      <w:bookmarkEnd w:id="30"/>
      <w:r>
        <w:rPr>
          <w:i/>
          <w:iCs/>
          <w:color w:val="000080"/>
        </w:rPr>
        <w:t>S</w:t>
      </w:r>
      <w:r>
        <w:rPr>
          <w:color w:val="000080"/>
        </w:rPr>
        <w:t xml:space="preserve"> есть </w:t>
      </w:r>
      <w:r>
        <w:rPr>
          <w:i/>
          <w:iCs/>
          <w:color w:val="000080"/>
        </w:rPr>
        <w:t>Р".</w:t>
      </w:r>
      <w:r>
        <w:rPr/>
        <w:t xml:space="preserve">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Например: "Только некоторые проблемы языкознания носят философский характер". </w:t>
      </w:r>
    </w:p>
    <w:p>
      <w:pPr>
        <w:pStyle w:val="Style15"/>
        <w:rPr>
          <w:color w:val="000080"/>
        </w:rPr>
      </w:pPr>
      <w:r>
        <w:rPr>
          <w:color w:val="000080"/>
        </w:rPr>
        <w:t>Общие- суждения, в которых что-либо утверждается или отрицается в каждом предмете данного класса. Логическая схема таких суждений имеет вид:</w:t>
      </w:r>
    </w:p>
    <w:p>
      <w:pPr>
        <w:pStyle w:val="Style15"/>
        <w:rPr/>
      </w:pPr>
      <w:r>
        <w:rPr>
          <w:color w:val="000080"/>
        </w:rPr>
        <w:t xml:space="preserve">"Все </w:t>
      </w:r>
      <w:bookmarkStart w:id="31" w:name="OCRUncertain226"/>
      <w:bookmarkEnd w:id="31"/>
      <w:r>
        <w:rPr>
          <w:i/>
          <w:iCs/>
          <w:color w:val="000080"/>
        </w:rPr>
        <w:t>S</w:t>
      </w:r>
      <w:r>
        <w:rPr>
          <w:color w:val="000080"/>
        </w:rPr>
        <w:t xml:space="preserve"> есть </w:t>
      </w:r>
      <w:r>
        <w:rPr>
          <w:i/>
          <w:iCs/>
          <w:color w:val="000080"/>
        </w:rPr>
        <w:t>Р"</w:t>
      </w:r>
      <w:r>
        <w:rPr>
          <w:color w:val="000080"/>
        </w:rPr>
        <w:t xml:space="preserve"> или "Ни одно </w:t>
      </w:r>
      <w:bookmarkStart w:id="32" w:name="OCRUncertain227"/>
      <w:bookmarkEnd w:id="32"/>
      <w:r>
        <w:rPr>
          <w:i/>
          <w:iCs/>
          <w:color w:val="000080"/>
        </w:rPr>
        <w:t>S</w:t>
      </w:r>
      <w:r>
        <w:rPr>
          <w:color w:val="000080"/>
        </w:rPr>
        <w:t xml:space="preserve"> не есть </w:t>
      </w:r>
      <w:r>
        <w:rPr>
          <w:i/>
          <w:iCs/>
          <w:color w:val="000080"/>
        </w:rPr>
        <w:t xml:space="preserve">Р"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Например, цитата из "Евгения Онегина" А.С. Пушкина: "Мы все учились понемногу" - является общим суждением, так как объем субъекта включает весь класс отображаемых предметов. </w:t>
      </w:r>
    </w:p>
    <w:p>
      <w:pPr>
        <w:pStyle w:val="Style15"/>
        <w:rPr/>
      </w:pPr>
      <w:r>
        <w:rPr>
          <w:b/>
          <w:bCs/>
          <w:color w:val="000080"/>
        </w:rPr>
        <w:t>2. По качеству связки</w:t>
      </w:r>
      <w:r>
        <w:rPr>
          <w:color w:val="000080"/>
        </w:rPr>
        <w:t xml:space="preserve"> суждения могут быть утвердительные или отрицательные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Утвердительные суждения, выражающие принадлежность предмету некоторого признака: например, "Научная организация труда повышает эффективность деятельности инженера"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Отрицательные суждения, выражающие отсутствие у предмета некоторого признака: например, "Ни один дельфин не является рыбой"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При этом следует различать отрицательное суждение и негативную форму выражения утвердительного суждения: например, "Захватническая война не имеет законного основания" и "Захватническая война - незаконна". Такого вида суждения не всегда идентичны. </w:t>
      </w:r>
    </w:p>
    <w:p>
      <w:pPr>
        <w:pStyle w:val="Style15"/>
        <w:rPr/>
      </w:pPr>
      <w:r>
        <w:rPr>
          <w:b/>
          <w:bCs/>
          <w:color w:val="000080"/>
        </w:rPr>
        <w:t>3. По содержанию предиката</w:t>
      </w:r>
      <w:r>
        <w:rPr>
          <w:color w:val="000080"/>
        </w:rPr>
        <w:t xml:space="preserve"> суждения делятся на суждения свойства (атрибутивные), суждения отношения (релятивные) и суждения существования (экзистенциальные)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Суждения свойства отражают принадлежность или непринадлежность предмету мысли того или иного свойства, состояния: например, "В наше время приобретение философских знаний составляет важнейший элемент духовной культуры человека"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Суждения отношения выражают различные связи между предметами мысли по месту, времени, величине и прочее: например, суждение "Эверест выше </w:t>
      </w:r>
      <w:bookmarkStart w:id="33" w:name="OCRUncertain228"/>
      <w:r>
        <w:rPr>
          <w:color w:val="000080"/>
        </w:rPr>
        <w:t xml:space="preserve">Монблана" </w:t>
      </w:r>
      <w:bookmarkEnd w:id="33"/>
      <w:r>
        <w:rPr>
          <w:color w:val="000080"/>
        </w:rPr>
        <w:t xml:space="preserve">- определяется отношением (через сравнение) одной горы с другой; или "Л.Н. Толстой был современником И.С. Тургенева и А.М. Горького"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Суждения существования призваны решать вопрос о наличии предмета нашей мысли - любого явления природы, общества или духовной жизни. Например: "Одним из объектов исследования социологии является общественное мнение". </w:t>
      </w:r>
    </w:p>
    <w:p>
      <w:pPr>
        <w:pStyle w:val="Style15"/>
        <w:rPr/>
      </w:pPr>
      <w:r>
        <w:rPr/>
        <w:t>Любое суждение имеет и количественную, и качественную характеристики. Поэтому в логике применяется</w:t>
      </w:r>
      <w:r>
        <w:rPr>
          <w:b/>
          <w:bCs/>
        </w:rPr>
        <w:t xml:space="preserve"> объединенная классификация</w:t>
      </w:r>
      <w:r>
        <w:rPr/>
        <w:t xml:space="preserve"> суждений по количеству и качеству. В результате получаем четыре вида суждений; общеутвердительные, общеотрицательные, </w:t>
      </w:r>
      <w:bookmarkStart w:id="34" w:name="OCRUncertain229"/>
      <w:r>
        <w:rPr/>
        <w:t>частноутвердительные</w:t>
      </w:r>
      <w:bookmarkEnd w:id="34"/>
      <w:r>
        <w:rPr/>
        <w:t xml:space="preserve"> и </w:t>
      </w:r>
      <w:bookmarkStart w:id="35" w:name="OCRUncertain230"/>
      <w:r>
        <w:rPr/>
        <w:t>частноотрицательные.</w:t>
      </w:r>
      <w:bookmarkEnd w:id="35"/>
      <w:r>
        <w:rPr/>
        <w:t xml:space="preserve"> Рассмотрим их более подробно.</w:t>
      </w:r>
    </w:p>
    <w:p>
      <w:pPr>
        <w:pStyle w:val="Style15"/>
        <w:rPr/>
      </w:pPr>
      <w:r/>
      <w:r>
        <w:rPr/>
        <w:t xml:space="preserve">Общеутвердительное суждение - общее по объему и утвердительное по качеству связки. Его структура: "Все </w:t>
      </w:r>
      <w:bookmarkStart w:id="36" w:name="OCRUncertain231"/>
      <w:bookmarkEnd w:id="36"/>
      <w:r>
        <w:rPr>
          <w:i/>
          <w:iCs/>
        </w:rPr>
        <w:t xml:space="preserve">S </w:t>
      </w:r>
      <w:r>
        <w:rPr/>
        <w:t xml:space="preserve">есть </w:t>
      </w:r>
      <w:bookmarkStart w:id="37" w:name="OCRUncertain232"/>
      <w:bookmarkEnd w:id="37"/>
      <w:r>
        <w:rPr>
          <w:i/>
          <w:iCs/>
        </w:rPr>
        <w:t>Р</w:t>
      </w:r>
      <w:r>
        <w:rPr/>
        <w:t>",</w:t>
      </w:r>
      <w:r>
        <w:rPr>
          <w:i/>
          <w:iCs/>
        </w:rPr>
        <w:t xml:space="preserve"> </w:t>
      </w:r>
      <w:r>
        <w:rPr/>
        <w:t>а символом служит латинская буква "</w:t>
      </w:r>
      <w:r>
        <w:rPr>
          <w:i/>
          <w:iCs/>
        </w:rPr>
        <w:t>А</w:t>
      </w:r>
      <w:r>
        <w:rPr/>
        <w:t>"</w:t>
      </w:r>
      <w:r>
        <w:rPr>
          <w:i/>
          <w:iCs/>
        </w:rPr>
        <w:t>.</w:t>
      </w:r>
      <w:r>
        <w:rPr/>
        <w:t xml:space="preserve"> Примером может служить следующее суждение: "Всякое изучение иностранных язы ков развивает ум, сообщая ему гибкость и способность проникать в чужое миросозерцание" (Д.И. Писарев). Второй пример: "Все окуни - рыбы". В этих суждениях объем предиката шире объема субъекта и является его подчиняющим понятием. Объемные отношения субъекта и предиката в таких суждениях можно изобразить в виде указанной круговой схемы. Из нее видно, что объем </w:t>
      </w:r>
      <w:r>
        <w:rPr>
          <w:i/>
          <w:iCs/>
        </w:rPr>
        <w:t>S</w:t>
      </w:r>
      <w:r>
        <w:rPr/>
        <w:t xml:space="preserve"> составляет только часть объема </w:t>
      </w:r>
      <w:r>
        <w:rPr>
          <w:i/>
          <w:iCs/>
        </w:rPr>
        <w:t>Р</w:t>
      </w:r>
      <w:r>
        <w:rPr/>
        <w:t xml:space="preserve">, так что кроме </w:t>
      </w:r>
      <w:bookmarkStart w:id="38" w:name="OCRUncertain233"/>
      <w:bookmarkEnd w:id="38"/>
      <w:r>
        <w:rPr>
          <w:i/>
          <w:iCs/>
        </w:rPr>
        <w:t>S</w:t>
      </w:r>
      <w:r>
        <w:rPr/>
        <w:t xml:space="preserve"> в объем </w:t>
      </w:r>
      <w:r>
        <w:rPr>
          <w:i/>
          <w:iCs/>
        </w:rPr>
        <w:t>Р</w:t>
      </w:r>
      <w:r>
        <w:rPr/>
        <w:t xml:space="preserve"> могут входить объемы других понятий (в первом примере это могут быть "изучение истории", "изучение философии" и т.д.). </w:t>
      </w:r>
    </w:p>
    <w:p>
      <w:pPr>
        <w:pStyle w:val="Style15"/>
        <w:rPr/>
      </w:pPr>
      <w:r/>
      <w:r>
        <w:rPr/>
        <w:t xml:space="preserve">Во многих общеутвердительных суждениях (во всех определениях) субъект и предикат будут равнозначными понятиями. Например: "Богатство языка есть богатство мыслей" (Н.М. Карамзин). Или другой пример: "Все квадраты - равносторонние прямоугольники". В таких суждениях объемы терминов полностью совпадают. </w:t>
      </w:r>
    </w:p>
    <w:p>
      <w:pPr>
        <w:pStyle w:val="Style15"/>
        <w:rPr/>
      </w:pPr>
      <w:r>
        <w:rPr/>
        <w:t xml:space="preserve">Таким образом, в общеутвердительных суждениях субъект подчинен предикату или оба термина - равнозначные понятия. </w:t>
      </w:r>
    </w:p>
    <w:p>
      <w:pPr>
        <w:pStyle w:val="Style15"/>
        <w:rPr/>
      </w:pPr>
      <w:r>
        <w:rPr/>
        <w:t xml:space="preserve">Общеотрицательное суждение - общее по объему субъекта и отрицательное по качеству связки. Его структура: "Ни одно </w:t>
      </w:r>
      <w:r>
        <w:rPr>
          <w:i/>
          <w:iCs/>
        </w:rPr>
        <w:t>S</w:t>
      </w:r>
      <w:r>
        <w:rPr/>
        <w:t xml:space="preserve"> не есть </w:t>
      </w:r>
      <w:r>
        <w:rPr>
          <w:i/>
          <w:iCs/>
        </w:rPr>
        <w:t>Р</w:t>
      </w:r>
      <w:r>
        <w:rPr/>
        <w:t>"</w:t>
      </w:r>
      <w:r>
        <w:rPr>
          <w:i/>
          <w:iCs/>
        </w:rPr>
        <w:t>.</w:t>
      </w:r>
      <w:r>
        <w:rPr/>
        <w:t xml:space="preserve"> Символом общеотрицательных суждений служит буква </w:t>
      </w:r>
      <w:bookmarkStart w:id="39" w:name="OCRUncertain234"/>
      <w:bookmarkEnd w:id="39"/>
      <w:r>
        <w:rPr/>
        <w:t>"</w:t>
      </w:r>
      <w:r>
        <w:rPr>
          <w:i/>
          <w:iCs/>
        </w:rPr>
        <w:t>Е</w:t>
      </w:r>
      <w:r>
        <w:rPr/>
        <w:t>"</w:t>
      </w:r>
      <w:r>
        <w:rPr>
          <w:i/>
          <w:iCs/>
        </w:rPr>
        <w:t>.</w:t>
      </w:r>
      <w:r>
        <w:rPr/>
        <w:t xml:space="preserve"> Примером может быть следующее суждение: "Ни один тигр не есть травоядное животное". Полная несовместимость субъекта и предиката характерна для всех общеотрицательных суждений, т.е. их объемы полностью исключают друг друга.</w:t>
      </w:r>
    </w:p>
    <w:p>
      <w:pPr>
        <w:pStyle w:val="Style15"/>
        <w:rPr/>
      </w:pPr>
      <w:r/>
      <w:r>
        <w:rPr/>
        <w:t> </w:t>
      </w:r>
    </w:p>
    <w:p>
      <w:pPr>
        <w:pStyle w:val="Style15"/>
        <w:jc w:val="center"/>
        <w:rPr/>
      </w:pPr>
      <w:r/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/>
      <w:r>
        <w:rPr/>
        <w:t xml:space="preserve">Частноутвердительное суждение - частное по объему субъекта и утвердительное по качеству связки. Его структура: "Некоторые </w:t>
      </w:r>
      <w:bookmarkStart w:id="40" w:name="OCRUncertain236"/>
      <w:bookmarkEnd w:id="40"/>
      <w:r>
        <w:rPr>
          <w:i/>
          <w:iCs/>
        </w:rPr>
        <w:t>S</w:t>
      </w:r>
      <w:r>
        <w:rPr/>
        <w:t xml:space="preserve"> есть </w:t>
      </w:r>
      <w:bookmarkStart w:id="41" w:name="OCRUncertain237"/>
      <w:bookmarkEnd w:id="41"/>
      <w:r>
        <w:rPr>
          <w:i/>
          <w:iCs/>
        </w:rPr>
        <w:t>Р</w:t>
      </w:r>
      <w:r>
        <w:rPr/>
        <w:t>"</w:t>
      </w:r>
      <w:r>
        <w:rPr>
          <w:i/>
          <w:iCs/>
        </w:rPr>
        <w:t>.</w:t>
      </w:r>
      <w:r>
        <w:rPr/>
        <w:t xml:space="preserve"> Символом </w:t>
      </w:r>
      <w:bookmarkStart w:id="42" w:name="OCRUncertain238"/>
      <w:r>
        <w:rPr/>
        <w:t>частноутвердительных</w:t>
      </w:r>
      <w:bookmarkEnd w:id="42"/>
      <w:r>
        <w:rPr/>
        <w:t xml:space="preserve"> суждений служит буква "</w:t>
      </w:r>
      <w:r>
        <w:rPr>
          <w:i/>
          <w:iCs/>
        </w:rPr>
        <w:t>I</w:t>
      </w:r>
      <w:r>
        <w:rPr/>
        <w:t>"</w:t>
      </w:r>
      <w:r>
        <w:rPr>
          <w:i/>
          <w:iCs/>
        </w:rPr>
        <w:t>.</w:t>
      </w:r>
      <w:r>
        <w:rPr/>
        <w:t xml:space="preserve"> Примером могу</w:t>
      </w:r>
      <w:bookmarkStart w:id="43" w:name="OCRUncertain239"/>
      <w:r>
        <w:rPr/>
        <w:t>т</w:t>
      </w:r>
      <w:bookmarkEnd w:id="43"/>
      <w:r>
        <w:rPr/>
        <w:t xml:space="preserve"> служить следующие суждения: "Некоторые студенты - книголюбы"; "Некоторые техники - филателисты". </w:t>
      </w:r>
    </w:p>
    <w:p>
      <w:pPr>
        <w:pStyle w:val="Style15"/>
        <w:rPr/>
      </w:pPr>
      <w:r/>
      <w:r>
        <w:rPr/>
        <w:t xml:space="preserve">В этих суждениях субъект и предикат - перекрещивающиеся понятия, их объемы, как показано на схеме, частично совпадают. Однако в некоторых частноутвердительных суждениях объем субъекта шире объема предиката: например, "Некоторые актеры - ветераны Великой Отечественной войны"; "Некоторые писатели - герои России". Объем предиката здесь входит в объем субъекта, но объем субъекта только частично совпадает с объемом предиката. Таким образом, в частноутвердительных суждениях субъект и предикат - перекрещивающиеся понятия или предикат подчинен субъекту. </w:t>
      </w:r>
    </w:p>
    <w:p>
      <w:pPr>
        <w:pStyle w:val="Style15"/>
        <w:rPr/>
      </w:pPr>
      <w:r>
        <w:rPr/>
        <w:t xml:space="preserve">Частноотрицательное суждение - частное по объему и отрицательное по качеству связки. Его структура: "Некоторые </w:t>
      </w:r>
      <w:bookmarkStart w:id="44" w:name="OCRUncertain241"/>
      <w:bookmarkEnd w:id="44"/>
      <w:r>
        <w:rPr>
          <w:i/>
          <w:iCs/>
        </w:rPr>
        <w:t>S</w:t>
      </w:r>
      <w:r>
        <w:rPr/>
        <w:t xml:space="preserve"> не есть </w:t>
      </w:r>
      <w:r>
        <w:rPr>
          <w:i/>
          <w:iCs/>
        </w:rPr>
        <w:t>Р</w:t>
      </w:r>
      <w:r>
        <w:rPr/>
        <w:t>", а символом служит буква "</w:t>
      </w:r>
      <w:r>
        <w:rPr>
          <w:i/>
          <w:iCs/>
        </w:rPr>
        <w:t>О</w:t>
      </w:r>
      <w:r>
        <w:rPr/>
        <w:t>"</w:t>
      </w:r>
      <w:r>
        <w:rPr>
          <w:i/>
          <w:iCs/>
        </w:rPr>
        <w:t xml:space="preserve">. </w:t>
      </w:r>
      <w:r>
        <w:rPr/>
        <w:t xml:space="preserve">Примером </w:t>
      </w:r>
      <w:bookmarkStart w:id="45" w:name="OCRUncertain242"/>
      <w:r>
        <w:rPr/>
        <w:t>частноотрицательных</w:t>
      </w:r>
      <w:bookmarkEnd w:id="45"/>
      <w:r>
        <w:rPr/>
        <w:t xml:space="preserve"> суждений могут служить следующие суждения: "Некоторые европейские государства не являются франкоязычными"; "Некоторые студенты не являются спортсменами". Объемные отношения субъекта и предиката в этих суждениях напоминают аналогичные схемы в частноутвердительных суждениях с той лишь разницей, что в тех суждениях речь идет о совпадающей части объемов терминов, а в частноотрицательных - о несовпадающей части объема субъекта с объемом предиката. При помощи круговых схем приведенные примеры можно проиллюстрировать соответственно следующим образом:</w:t>
      </w:r>
    </w:p>
    <w:p>
      <w:pPr>
        <w:pStyle w:val="Style15"/>
        <w:rPr/>
      </w:pPr>
      <w:r/>
      <w:r>
        <w:rPr/>
        <w:t> </w:t>
      </w:r>
    </w:p>
    <w:p>
      <w:pPr>
        <w:pStyle w:val="Style15"/>
        <w:rPr/>
      </w:pPr>
      <w:r/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Следовательно, в частноотрицательных суждениях речь идет о части объема субъекта, несовместимой с объемом предиката. </w:t>
      </w:r>
    </w:p>
    <w:p>
      <w:pPr>
        <w:pStyle w:val="Style15"/>
        <w:rPr/>
      </w:pPr>
      <w:r>
        <w:rPr/>
        <w:t xml:space="preserve">Анализ объема понятий - терминов суждения связан в дальнейшем с выяснением их </w:t>
      </w:r>
      <w:bookmarkStart w:id="46" w:name="OCRUncertain243"/>
      <w:r>
        <w:rPr/>
        <w:t>распределенности.</w:t>
      </w:r>
      <w:bookmarkEnd w:id="46"/>
      <w:r>
        <w:rPr/>
        <w:t xml:space="preserve"> </w:t>
      </w:r>
    </w:p>
    <w:p>
      <w:pPr>
        <w:pStyle w:val="Style15"/>
        <w:rPr/>
      </w:pPr>
      <w:r>
        <w:rPr/>
        <w:t xml:space="preserve">Распределенным термин считается тогда, когда он взят в полном объеме. Если термин взят в части объема, он считается нераспределенным. Исследование распределенности терминов суждения - это не формальная логическая операция, а подтверждение правильной связи данных субъекта и предиката в суждении, т.е. ее соответствия объективному отношению самих предметов. </w:t>
      </w:r>
    </w:p>
    <w:p>
      <w:pPr>
        <w:pStyle w:val="Style15"/>
        <w:rPr/>
      </w:pPr>
      <w:r>
        <w:rPr/>
        <w:t>На основе проведенного анализа суждений по объединенной классификации сформулируем</w:t>
      </w:r>
      <w:r>
        <w:rPr>
          <w:b/>
          <w:bCs/>
        </w:rPr>
        <w:t xml:space="preserve"> правила распределенности терминов: </w:t>
      </w:r>
    </w:p>
    <w:p>
      <w:pPr>
        <w:pStyle w:val="Style15"/>
        <w:rPr/>
      </w:pPr>
      <w:r>
        <w:rPr>
          <w:b/>
          <w:bCs/>
        </w:rPr>
        <w:t>В общеутвердительных суждениях</w:t>
      </w:r>
      <w:r>
        <w:rPr/>
        <w:t xml:space="preserve"> субъект распределен, а предикат не распределен. Распределенными оба термина будут в случае их равнозначности. </w:t>
      </w:r>
    </w:p>
    <w:p>
      <w:pPr>
        <w:pStyle w:val="Style15"/>
        <w:rPr/>
      </w:pPr>
      <w:r>
        <w:rPr>
          <w:b/>
          <w:bCs/>
        </w:rPr>
        <w:t>В общеотрицательных суждениях</w:t>
      </w:r>
      <w:r>
        <w:rPr/>
        <w:t xml:space="preserve"> оба термина всегда распределены, они полностью исключают друг друга, являются несовместимыми понятиями. Например: "Ни один овощ не является фруктом".</w:t>
      </w:r>
    </w:p>
    <w:p>
      <w:pPr>
        <w:pStyle w:val="Style15"/>
        <w:rPr/>
      </w:pPr>
      <w:r>
        <w:rPr>
          <w:b/>
          <w:bCs/>
        </w:rPr>
        <w:t xml:space="preserve">В </w:t>
      </w:r>
      <w:bookmarkStart w:id="47" w:name="OCRUncertain244"/>
      <w:r>
        <w:rPr>
          <w:b/>
          <w:bCs/>
        </w:rPr>
        <w:t>частноутвердительных</w:t>
      </w:r>
      <w:bookmarkEnd w:id="47"/>
      <w:r>
        <w:rPr>
          <w:b/>
          <w:bCs/>
        </w:rPr>
        <w:t xml:space="preserve"> суждениях</w:t>
      </w:r>
      <w:r>
        <w:rPr/>
        <w:t xml:space="preserve"> оба термина не распределены, если они выражаются перекрещивающимися понятиями: например, "Некоторые студенты - изобретатели". Если же в </w:t>
      </w:r>
      <w:bookmarkStart w:id="48" w:name="OCRUncertain245"/>
      <w:r>
        <w:rPr/>
        <w:t>частноутвердительном</w:t>
      </w:r>
      <w:bookmarkEnd w:id="48"/>
      <w:r>
        <w:rPr/>
        <w:t xml:space="preserve"> суждении предикат подчинен субъекту, тогда предикат будет распределен: например, "Некоторые летательные аппараты - космические ракеты". </w:t>
      </w:r>
    </w:p>
    <w:p>
      <w:pPr>
        <w:pStyle w:val="Style15"/>
        <w:rPr/>
      </w:pPr>
      <w:r>
        <w:rPr>
          <w:b/>
          <w:bCs/>
        </w:rPr>
        <w:t xml:space="preserve">В </w:t>
      </w:r>
      <w:bookmarkStart w:id="49" w:name="OCRUncertain246"/>
      <w:r>
        <w:rPr>
          <w:b/>
          <w:bCs/>
        </w:rPr>
        <w:t>частноотрицательных</w:t>
      </w:r>
      <w:bookmarkEnd w:id="49"/>
      <w:r>
        <w:rPr>
          <w:b/>
          <w:bCs/>
        </w:rPr>
        <w:t xml:space="preserve"> суждениях</w:t>
      </w:r>
      <w:r>
        <w:rPr/>
        <w:t xml:space="preserve"> субъект не распределен, а предикат всегда распределен. Таким образом, субъект распределен в общих суждениях и не распределен в частных суждениях; предикат распределен в отрицательных суждениях и нераспределен в утвердительных суждениях. Исключение составляют общеутвердительные и </w:t>
      </w:r>
      <w:bookmarkStart w:id="50" w:name="OCRUncertain247"/>
      <w:r>
        <w:rPr/>
        <w:t>частноутвердительные</w:t>
      </w:r>
      <w:bookmarkEnd w:id="50"/>
      <w:r>
        <w:rPr/>
        <w:t xml:space="preserve"> суждения, у которых предикат распределен. </w:t>
      </w:r>
    </w:p>
    <w:p>
      <w:pPr>
        <w:pStyle w:val="Style15"/>
        <w:rPr/>
      </w:pPr>
      <w:r>
        <w:rPr/>
        <w:t xml:space="preserve">В соответствии с функциями логических связок сложные суждения делятся на следующие виды. </w:t>
      </w:r>
    </w:p>
    <w:p>
      <w:pPr>
        <w:pStyle w:val="Style15"/>
        <w:rPr/>
      </w:pPr>
      <w:r>
        <w:rPr/>
        <w:t xml:space="preserve">Соединительные суждения (конъюнктивные) - это такие суждения, которые включают в качестве составных частей другие суждения - конъюнкты, объединяемые связками "и", "а", "но", "как", "так и", "так же" и др. Например: "Язык и мышление взаимодействуют в процессе перевода" или "Студент Иванов живет в Москве и учится в МГУ". </w:t>
      </w:r>
    </w:p>
    <w:p>
      <w:pPr>
        <w:pStyle w:val="Style15"/>
        <w:rPr/>
      </w:pPr>
      <w:r>
        <w:rPr/>
        <w:t xml:space="preserve">Разделительные суждения (дизъюнктивные) - это такие суждения, которые включают в качестве составных частей суждения-дизъюнкты, объединяемые связкой "или". </w:t>
      </w:r>
    </w:p>
    <w:p>
      <w:pPr>
        <w:pStyle w:val="Style15"/>
        <w:rPr/>
      </w:pPr>
      <w:r>
        <w:rPr/>
        <w:t>Различают</w:t>
      </w:r>
      <w:r>
        <w:rPr>
          <w:b/>
          <w:bCs/>
        </w:rPr>
        <w:t xml:space="preserve"> слабую дизъюнкцию,</w:t>
      </w:r>
      <w:r>
        <w:rPr/>
        <w:t xml:space="preserve"> когда союз "или" имеет соединительно-разделительное значение, не придает исключающего смысла входящим в сложное суждение составляющим. Например: "Люди обижают друг друга или из ненависти, или из зависти, или из презрения".</w:t>
      </w:r>
      <w:r>
        <w:rPr>
          <w:b/>
          <w:bCs/>
        </w:rPr>
        <w:t xml:space="preserve"> Сильная дизъюнкция,</w:t>
      </w:r>
      <w:r>
        <w:rPr/>
        <w:t xml:space="preserve"> как правило, возникает, когда употребляется логический союз "либо", имеющий </w:t>
      </w:r>
      <w:bookmarkStart w:id="51" w:name="OCRUncertain248"/>
      <w:r>
        <w:rPr/>
        <w:t>исключающе-разделяющий</w:t>
      </w:r>
      <w:bookmarkEnd w:id="51"/>
      <w:r>
        <w:rPr/>
        <w:t xml:space="preserve"> смысл. Например, в выражении М.Е. Салтыкова-Щедрина: "Либо в рыло, либо ручку пожалуйте" - соединяются несовместимые друг с другом суждения. Они характеризуют готовность человека легко перейти от грубой расправы с нижестоящим к целованию руки у тех, от кого находится в непосредственной зависимости. </w:t>
      </w:r>
    </w:p>
    <w:p>
      <w:pPr>
        <w:pStyle w:val="Style15"/>
        <w:rPr/>
      </w:pPr>
      <w:r>
        <w:rPr/>
        <w:t xml:space="preserve">Условные суждения </w:t>
      </w:r>
      <w:bookmarkStart w:id="52" w:name="OCRUncertain249"/>
      <w:r>
        <w:rPr/>
        <w:t>(импликативные)</w:t>
      </w:r>
      <w:bookmarkEnd w:id="52"/>
      <w:r>
        <w:rPr/>
        <w:t xml:space="preserve"> - это такие суждения, которые образованы из двух посредством логических союзов: "если...то", "там...где", "постольку... поскольку". В качестве примера можно использовать мысль, высказанную таджикским поэтом XI в. </w:t>
      </w:r>
      <w:bookmarkStart w:id="53" w:name="OCRUncertain250"/>
      <w:r>
        <w:rPr/>
        <w:t>Кабусом:</w:t>
      </w:r>
      <w:bookmarkEnd w:id="53"/>
      <w:r>
        <w:rPr/>
        <w:t xml:space="preserve"> "Если хочешь иметь друзей, то не будь мстительным". Аргумент, начинающийся словом "если", называется основанием, а составляющая, начинающаяся словом "то", следствием.</w:t>
      </w:r>
    </w:p>
    <w:p>
      <w:pPr>
        <w:pStyle w:val="Style15"/>
        <w:rPr/>
      </w:pPr>
      <w:r>
        <w:rPr/>
        <w:t>Таковы основные виды суждений. Овладение навыками их логического анализа является эффективным средством точного использования своих мыслей, а также предложений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Отношения </w:t>
      </w:r>
      <w:bookmarkStart w:id="54" w:name="OCRUncertain252"/>
      <w:r>
        <w:rPr>
          <w:b/>
          <w:bCs/>
        </w:rPr>
        <w:t>между суждениями</w:t>
      </w:r>
      <w:bookmarkEnd w:id="54"/>
    </w:p>
    <w:p>
      <w:pPr>
        <w:pStyle w:val="Style15"/>
        <w:rPr>
          <w:color w:val="000080"/>
        </w:rPr>
      </w:pPr>
      <w:bookmarkStart w:id="55" w:name="G5"/>
      <w:bookmarkEnd w:id="55"/>
      <w:r>
        <w:rPr>
          <w:color w:val="000080"/>
        </w:rPr>
        <w:t xml:space="preserve">В повседневной деятельности человек сталкивается с различными мнениями, суждениями, которые необходимо сравнивать и определять их </w:t>
      </w:r>
      <w:bookmarkStart w:id="56" w:name="OCRUncertain251"/>
      <w:r>
        <w:rPr>
          <w:color w:val="000080"/>
        </w:rPr>
        <w:t>совмести</w:t>
      </w:r>
      <w:bookmarkEnd w:id="56"/>
      <w:r>
        <w:rPr>
          <w:color w:val="000080"/>
        </w:rPr>
        <w:t xml:space="preserve">мость. Для верного анализа высказываний надо иметь четкое представление о тех отношениях, в которых могут находиться между собой суждения. Основу отношений между суждениями составляет их сходство по содержанию, выражаемое в таких логических </w:t>
      </w:r>
      <w:bookmarkStart w:id="57" w:name="OCRUncertain254"/>
      <w:r>
        <w:rPr>
          <w:color w:val="000080"/>
        </w:rPr>
        <w:t>характеристиках,</w:t>
      </w:r>
      <w:bookmarkEnd w:id="57"/>
      <w:r>
        <w:rPr>
          <w:color w:val="000080"/>
        </w:rPr>
        <w:t xml:space="preserve"> как смысл и истинность суждений. В соответствии с этим логические отношения устанавливаются не между любыми, а лишь между сравнимыми суждениями, т.е. теми, которые имеют общий смысл. Рассмотрим отношения между простыми суждениями, а затем - между сложными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Сравнимыми среди простых суждений являются суждения, имеющие одинаковые термины и различающиеся по качеству или количеству. Несравнимыми среди простых суждений являются такие, которые имеют различные субъекты или предикаты. </w:t>
      </w:r>
    </w:p>
    <w:p>
      <w:pPr>
        <w:pStyle w:val="Style15"/>
        <w:rPr>
          <w:color w:val="000080"/>
        </w:rPr>
      </w:pPr>
      <w:r>
        <w:rPr>
          <w:color w:val="000080"/>
        </w:rPr>
        <w:t>Сравнимые суждения делятся на совместимые и несовместимые. Совместимыми являются суждения, которые одновременно могут быть истинными.</w:t>
      </w:r>
      <w:r>
        <w:rPr>
          <w:b/>
          <w:bCs/>
          <w:color w:val="000080"/>
        </w:rPr>
        <w:t xml:space="preserve"> Различают три вида совместимости. </w:t>
      </w:r>
    </w:p>
    <w:p>
      <w:pPr>
        <w:pStyle w:val="Style15"/>
        <w:rPr/>
      </w:pPr>
      <w:r>
        <w:rPr>
          <w:b/>
          <w:bCs/>
          <w:color w:val="000080"/>
        </w:rPr>
        <w:t>1.</w:t>
      </w:r>
      <w:r>
        <w:rPr>
          <w:color w:val="000080"/>
        </w:rPr>
        <w:t xml:space="preserve"> Разнозначащие (эквивалентные) суждения выражают одну и ту же мысль: например, "для того, чтобы всегда говорить правду, требуется сила духа"; и "Правдивые люди - сильные духом; "Студент Петров </w:t>
      </w:r>
      <w:bookmarkStart w:id="58" w:name="OCRUncertain255"/>
      <w:r>
        <w:rPr>
          <w:color w:val="000080"/>
        </w:rPr>
        <w:t>А.И.</w:t>
      </w:r>
      <w:bookmarkEnd w:id="58"/>
      <w:r>
        <w:rPr>
          <w:color w:val="000080"/>
        </w:rPr>
        <w:t xml:space="preserve"> сделал ошибку по логике" и "Причина ошибки по логике заключается в действиях студента Петрова А.И</w:t>
      </w:r>
      <w:bookmarkStart w:id="59" w:name="OCRUncertain256"/>
      <w:bookmarkEnd w:id="59"/>
      <w:r>
        <w:rPr>
          <w:color w:val="000080"/>
        </w:rPr>
        <w:t xml:space="preserve">.". Это две пары разнозначащих суждений, каждое из которых имеет одно и то же смысловое содержание, но их логическое построение различно. </w:t>
      </w:r>
    </w:p>
    <w:p>
      <w:pPr>
        <w:pStyle w:val="Style15"/>
        <w:rPr/>
      </w:pPr>
      <w:r>
        <w:rPr>
          <w:b/>
          <w:bCs/>
          <w:color w:val="000080"/>
        </w:rPr>
        <w:t>2.</w:t>
      </w:r>
      <w:r>
        <w:rPr>
          <w:color w:val="000080"/>
        </w:rPr>
        <w:t xml:space="preserve"> Частичная совместимость </w:t>
      </w:r>
      <w:bookmarkStart w:id="60" w:name="OCRUncertain257"/>
      <w:r>
        <w:rPr>
          <w:color w:val="000080"/>
        </w:rPr>
        <w:t>(субконтрарность)</w:t>
      </w:r>
      <w:bookmarkEnd w:id="60"/>
      <w:r>
        <w:rPr>
          <w:color w:val="000080"/>
        </w:rPr>
        <w:t xml:space="preserve"> характерна для суждений, которые могут быть одновременно истинными, но не могут быть одновременно (в то же время) ложными. Например: "Некоторые студенты хорошо знают культурологию" и "Некоторые студенты не знают хорошо культурологию". </w:t>
      </w:r>
    </w:p>
    <w:p>
      <w:pPr>
        <w:pStyle w:val="Style15"/>
        <w:rPr/>
      </w:pPr>
      <w:r>
        <w:rPr>
          <w:b/>
          <w:bCs/>
          <w:color w:val="000080"/>
        </w:rPr>
        <w:t>3.</w:t>
      </w:r>
      <w:r>
        <w:rPr>
          <w:color w:val="000080"/>
        </w:rPr>
        <w:t xml:space="preserve"> Отношения подчинения характерны для суждений, которые имеют общий предикат, а понятия, выражающие субъекты двух таких суждений, находятся в отношении логического подчинения. Например: "Все промышленно развитые страны на современном этапе развития применяют нетрадиционные методы овладения ресурсами развивающихся стран" и "Некоторые промышленно развитые страны на современном этапе развития применяют нетрадиционные методы овладения ресурсами развивающихся стран". В данном случае первое суждение будет подчиняющим, а второе - подчиненным. При истинности подчиняющего - подчиненное всегда будет истинным. А в целом для них характерны следующие</w:t>
      </w:r>
      <w:r>
        <w:rPr>
          <w:b/>
          <w:bCs/>
          <w:color w:val="000080"/>
        </w:rPr>
        <w:t xml:space="preserve"> зависимости: 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80"/>
        </w:rPr>
      </w:pPr>
      <w:r>
        <w:rPr>
          <w:color w:val="000080"/>
        </w:rPr>
        <w:t xml:space="preserve">при истинности общего суждения частное всегда будет истинным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80"/>
        </w:rPr>
      </w:pPr>
      <w:r>
        <w:rPr>
          <w:color w:val="000080"/>
        </w:rPr>
        <w:t xml:space="preserve">при ложности частного суждения общее суждение также будет ложным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80"/>
        </w:rPr>
      </w:pPr>
      <w:r>
        <w:rPr>
          <w:color w:val="000080"/>
        </w:rPr>
        <w:t xml:space="preserve">при ложности общего суждения частное неопределенно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80"/>
        </w:rPr>
      </w:pPr>
      <w:r>
        <w:rPr>
          <w:color w:val="000080"/>
        </w:rPr>
        <w:t xml:space="preserve">при истинности подчиненного частного суждения общее неопределенно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80"/>
        </w:rPr>
      </w:pPr>
      <w:r>
        <w:rPr>
          <w:color w:val="000080"/>
        </w:rPr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Кратко рассмотрим отношения между несовместимыми суждениями. Несовместимыми являются суждения, которые одновременно не могут быть истинными. Такие суждения делятся на следующие виды: контрарные (противоположные); </w:t>
      </w:r>
      <w:bookmarkStart w:id="61" w:name="OCRUncertain258"/>
      <w:r>
        <w:rPr>
          <w:color w:val="000080"/>
        </w:rPr>
        <w:t>подконтрарные</w:t>
      </w:r>
      <w:bookmarkEnd w:id="61"/>
      <w:r>
        <w:rPr>
          <w:color w:val="000080"/>
        </w:rPr>
        <w:t xml:space="preserve"> и противоречащие. </w:t>
      </w:r>
    </w:p>
    <w:p>
      <w:pPr>
        <w:pStyle w:val="Style15"/>
        <w:rPr/>
      </w:pPr>
      <w:r>
        <w:rPr>
          <w:b/>
          <w:bCs/>
          <w:color w:val="000080"/>
        </w:rPr>
        <w:t>1.</w:t>
      </w:r>
      <w:r>
        <w:rPr>
          <w:color w:val="000080"/>
        </w:rPr>
        <w:t xml:space="preserve"> Контрарными (противоположными) называются общие суждения, выражающие противоположные мысли. Эти суждения не могут быть одновременно истинными, но могут быть одновременно ложными. Например: "Все люди имеют врожденные пороки" и "Ни один человек не имеет врожденных пороков"; "Все люди обладают второй сигнальной системой" и "Ни один человек не обладает второй сигнальной системой". Истинность одного из противоположных суждений определяет ложность другого. К примеру, истинность суждений "Все студенты - учащиеся" сразу же дает ответ, что суждение "Ни один студент не является учащимся" - ложно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При ложности же одного из противоположных суждений, другое остается неопределенным. Оно может быть как истинным, так и ложным. Например, при ложности суждения "Все войны справедливы" ему противоположное "Ни одна война не является справедливой" тоже оказывается ложным. </w:t>
      </w:r>
    </w:p>
    <w:p>
      <w:pPr>
        <w:pStyle w:val="Style15"/>
        <w:rPr/>
      </w:pPr>
      <w:r>
        <w:rPr>
          <w:b/>
          <w:bCs/>
          <w:color w:val="000080"/>
        </w:rPr>
        <w:t>2.</w:t>
      </w:r>
      <w:bookmarkStart w:id="62" w:name="OCRUncertain259"/>
      <w:bookmarkEnd w:id="62"/>
      <w:r>
        <w:rPr/>
        <w:t xml:space="preserve"> </w:t>
      </w:r>
      <w:r>
        <w:rPr>
          <w:color w:val="000080"/>
        </w:rPr>
        <w:t xml:space="preserve">Подконтрарными называются частные суждения, которые выражают противоположную мысль. Например: "Некоторые студенты являются отличниками" и "Некоторые студенты не являются отличниками"; "Некоторые люди справедливы" и "Некоторые люди несправедливы". </w:t>
      </w:r>
    </w:p>
    <w:p>
      <w:pPr>
        <w:pStyle w:val="Style15"/>
        <w:rPr/>
      </w:pPr>
      <w:r>
        <w:rPr>
          <w:b/>
          <w:bCs/>
          <w:color w:val="000080"/>
        </w:rPr>
        <w:t>3.</w:t>
      </w:r>
      <w:r>
        <w:rPr>
          <w:color w:val="000080"/>
        </w:rPr>
        <w:t xml:space="preserve"> Противоречащими называются суждения, которые </w:t>
      </w:r>
      <w:bookmarkStart w:id="63" w:name="OCRUncertain260"/>
      <w:r>
        <w:rPr>
          <w:color w:val="000080"/>
        </w:rPr>
        <w:t>взаимно исключают</w:t>
      </w:r>
      <w:bookmarkEnd w:id="63"/>
      <w:r>
        <w:rPr>
          <w:color w:val="000080"/>
        </w:rPr>
        <w:t xml:space="preserve"> друг друга. Они одновременно не могут быть ни истинными, ни ложными. При истинности одного из них другое будет ложным, а при ложности первого второе будет истинным: например, "Ни одна кибернетическая машина не способна мыслить" и "Некоторые кибернетические машины способны мыслить"; "Все люди говорят на русском языке" и "Некоторые люди не говорят на русском языке"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Отношения между простыми суждениями обычно иллюстрируют с помощью схемы, получившей название логического квадрата. Логический квадрат (квадрат противоположностей) - это диаграмма, служащая для мнемонического запоминания логических отношений между видами суждений по объединенной классификации. </w:t>
      </w:r>
    </w:p>
    <w:p>
      <w:pPr>
        <w:pStyle w:val="Style15"/>
        <w:rPr/>
      </w:pPr>
      <w:r/>
      <w:r>
        <w:rPr>
          <w:color w:val="000080"/>
        </w:rPr>
        <w:t xml:space="preserve">Вершины квадрата обозначают вид суждения по объединенной классификации </w:t>
      </w:r>
      <w:r>
        <w:rPr>
          <w:i/>
          <w:iCs/>
          <w:color w:val="000080"/>
        </w:rPr>
        <w:t>А</w:t>
      </w:r>
      <w:r>
        <w:rPr>
          <w:color w:val="000080"/>
        </w:rPr>
        <w:t>,</w:t>
      </w:r>
      <w:r>
        <w:rPr>
          <w:i/>
          <w:iCs/>
          <w:color w:val="000080"/>
        </w:rPr>
        <w:t>Е</w:t>
      </w:r>
      <w:bookmarkStart w:id="64" w:name="OCRUncertain265"/>
      <w:bookmarkEnd w:id="64"/>
      <w:r>
        <w:rPr>
          <w:color w:val="000080"/>
        </w:rPr>
        <w:t>,</w:t>
      </w:r>
      <w:r>
        <w:rPr>
          <w:i/>
          <w:iCs/>
          <w:color w:val="000080"/>
        </w:rPr>
        <w:t>0</w:t>
      </w:r>
      <w:r>
        <w:rPr>
          <w:color w:val="000080"/>
          <w:u w:val="single"/>
        </w:rPr>
        <w:t>,</w:t>
      </w:r>
      <w:r>
        <w:rPr>
          <w:i/>
          <w:iCs/>
          <w:color w:val="000080"/>
        </w:rPr>
        <w:t>I.</w:t>
      </w:r>
      <w:r>
        <w:rPr>
          <w:color w:val="000080"/>
        </w:rPr>
        <w:t xml:space="preserve"> Стороны и диагонали символизируют логические отношения между простыми суждениями (кроме эквивалентных). Верхняя сторона есть </w:t>
      </w:r>
      <w:r>
        <w:rPr>
          <w:i/>
          <w:iCs/>
          <w:color w:val="000080"/>
        </w:rPr>
        <w:t>О</w:t>
      </w:r>
      <w:r>
        <w:rPr>
          <w:color w:val="000080"/>
        </w:rPr>
        <w:t xml:space="preserve"> отношение </w:t>
      </w:r>
      <w:r>
        <w:rPr>
          <w:i/>
          <w:iCs/>
          <w:color w:val="000080"/>
        </w:rPr>
        <w:t>А</w:t>
      </w:r>
      <w:r>
        <w:rPr>
          <w:color w:val="000080"/>
        </w:rPr>
        <w:t xml:space="preserve"> и </w:t>
      </w:r>
      <w:bookmarkStart w:id="65" w:name="OCRUncertain266"/>
      <w:bookmarkEnd w:id="65"/>
      <w:r>
        <w:rPr>
          <w:i/>
          <w:iCs/>
          <w:color w:val="000080"/>
        </w:rPr>
        <w:t>Е -</w:t>
      </w:r>
      <w:r>
        <w:rPr>
          <w:color w:val="000080"/>
        </w:rPr>
        <w:t xml:space="preserve"> противоположность (контрарность); нижняя сторона - отношение между </w:t>
      </w:r>
      <w:bookmarkStart w:id="66" w:name="OCRUncertain267"/>
      <w:bookmarkEnd w:id="66"/>
      <w:r>
        <w:rPr>
          <w:i/>
          <w:iCs/>
          <w:color w:val="000080"/>
        </w:rPr>
        <w:t xml:space="preserve">I </w:t>
      </w:r>
      <w:r>
        <w:rPr>
          <w:color w:val="000080"/>
        </w:rPr>
        <w:t xml:space="preserve">и </w:t>
      </w:r>
      <w:r>
        <w:rPr>
          <w:i/>
          <w:iCs/>
          <w:color w:val="000080"/>
        </w:rPr>
        <w:t>O</w:t>
      </w:r>
      <w:r>
        <w:rPr>
          <w:color w:val="000080"/>
        </w:rPr>
        <w:t xml:space="preserve"> - частичная совместимость </w:t>
      </w:r>
      <w:bookmarkStart w:id="67" w:name="OCRUncertain268"/>
      <w:r>
        <w:rPr>
          <w:color w:val="000080"/>
        </w:rPr>
        <w:t>(субконтрарность);</w:t>
      </w:r>
      <w:bookmarkEnd w:id="67"/>
      <w:r>
        <w:rPr>
          <w:color w:val="000080"/>
        </w:rPr>
        <w:t xml:space="preserve"> две вертикальные стороны - отношения между </w:t>
      </w:r>
      <w:r>
        <w:rPr>
          <w:i/>
          <w:iCs/>
          <w:color w:val="000080"/>
        </w:rPr>
        <w:t>А</w:t>
      </w:r>
      <w:r>
        <w:rPr>
          <w:color w:val="000080"/>
        </w:rPr>
        <w:t xml:space="preserve"> и </w:t>
      </w:r>
      <w:bookmarkStart w:id="68" w:name="OCRUncertain269"/>
      <w:bookmarkEnd w:id="68"/>
      <w:r>
        <w:rPr>
          <w:i/>
          <w:iCs/>
          <w:color w:val="000080"/>
        </w:rPr>
        <w:t>I</w:t>
      </w:r>
      <w:r>
        <w:rPr>
          <w:color w:val="000080"/>
        </w:rPr>
        <w:t xml:space="preserve"> (левая), </w:t>
      </w:r>
      <w:r>
        <w:rPr>
          <w:i/>
          <w:iCs/>
          <w:color w:val="000080"/>
        </w:rPr>
        <w:t>Е</w:t>
      </w:r>
      <w:r>
        <w:rPr>
          <w:color w:val="000080"/>
        </w:rPr>
        <w:t xml:space="preserve"> и </w:t>
      </w:r>
      <w:r>
        <w:rPr>
          <w:i/>
          <w:iCs/>
          <w:color w:val="000080"/>
        </w:rPr>
        <w:t>О</w:t>
      </w:r>
      <w:r>
        <w:rPr>
          <w:color w:val="000080"/>
        </w:rPr>
        <w:t xml:space="preserve"> (правая) - подчинение; диагонали - отношения между </w:t>
      </w:r>
      <w:r>
        <w:rPr>
          <w:i/>
          <w:iCs/>
          <w:color w:val="000080"/>
        </w:rPr>
        <w:t>А</w:t>
      </w:r>
      <w:r>
        <w:rPr>
          <w:color w:val="000080"/>
        </w:rPr>
        <w:t xml:space="preserve"> и </w:t>
      </w:r>
      <w:r>
        <w:rPr>
          <w:i/>
          <w:iCs/>
          <w:color w:val="000080"/>
        </w:rPr>
        <w:t xml:space="preserve">О, Е </w:t>
      </w:r>
      <w:r>
        <w:rPr>
          <w:color w:val="000080"/>
        </w:rPr>
        <w:t>и</w:t>
      </w:r>
      <w:r>
        <w:rPr>
          <w:i/>
          <w:iCs/>
          <w:color w:val="000080"/>
        </w:rPr>
        <w:t xml:space="preserve"> I-</w:t>
      </w:r>
      <w:r>
        <w:rPr>
          <w:color w:val="000080"/>
        </w:rPr>
        <w:t xml:space="preserve"> противоречие </w:t>
      </w:r>
      <w:bookmarkStart w:id="69" w:name="OCRUncertain270"/>
      <w:r>
        <w:rPr>
          <w:color w:val="000080"/>
        </w:rPr>
        <w:t>(контрадикторность).</w:t>
      </w:r>
      <w:bookmarkEnd w:id="69"/>
      <w:r>
        <w:rPr/>
        <w:t xml:space="preserve"> </w:t>
      </w:r>
    </w:p>
    <w:p>
      <w:pPr>
        <w:pStyle w:val="Style15"/>
        <w:rPr>
          <w:color w:val="000080"/>
        </w:rPr>
      </w:pPr>
      <w:bookmarkStart w:id="70" w:name="G4"/>
      <w:bookmarkEnd w:id="70"/>
      <w:r>
        <w:rPr>
          <w:color w:val="000080"/>
        </w:rPr>
        <w:t xml:space="preserve">Перейдем к рассмотрению отношений между сложными суждениями. Сравнимые среди сложных - это суждения, которые имеют одинаковые составляющие и различаются типами логических связок, включая отрицание: например, "Норвегия или Швеция являются членами НАТО" и "Неверно, что Норвегия и Швеция являются членами НАТО". Сравнивать эти суждения можно потому, что у них общие составляющие, хотя по логической форме они отличаются друг от друга: первое из них дизъюнктивное суждение, второе - отрицание конъюнкции. Наличие общих составляющих позволяет сопоставлять их по смыслу и установить зависимости по истинности. Несравнимыми среди сложных суждений являются суждения, которые частично или полностью различаются составляющими их суждениями. Например, нельзя сравнивать следующие два суждения: "Слух обо мне пройдет по всей Руси великой, и назовет меня </w:t>
      </w:r>
      <w:bookmarkStart w:id="71" w:name="OCRUncertain271"/>
      <w:r>
        <w:rPr>
          <w:color w:val="000080"/>
        </w:rPr>
        <w:t>всяк</w:t>
      </w:r>
      <w:bookmarkEnd w:id="71"/>
      <w:r>
        <w:rPr>
          <w:color w:val="000080"/>
        </w:rPr>
        <w:t xml:space="preserve"> сущий в ней язык, и гордый внук славян, и финн, и ныне дикой тунгус, и друг степей калмык" и "Чем дальше в лес, тем больше дров". Различия в составляющих не позволяют установить смысловую и истинную зависимость между суждениями. </w:t>
      </w:r>
    </w:p>
    <w:p>
      <w:pPr>
        <w:pStyle w:val="Style15"/>
        <w:rPr>
          <w:color w:val="000080"/>
        </w:rPr>
      </w:pPr>
      <w:r>
        <w:rPr>
          <w:color w:val="000080"/>
        </w:rPr>
        <w:t>Между сложными суждениями складываются такие же виды отношений, как и между простыми. Характер этих отношений определяется с помощью таблиц истинности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Модальность суждений</w:t>
      </w:r>
    </w:p>
    <w:p>
      <w:pPr>
        <w:pStyle w:val="Style15"/>
        <w:rPr/>
      </w:pPr>
      <w:r>
        <w:rPr/>
        <w:t xml:space="preserve">Рассматривая сущность и специфику простых и сложных видов суждений, важно иметь также представление об их модальности. </w:t>
      </w:r>
    </w:p>
    <w:p>
      <w:pPr>
        <w:pStyle w:val="Style15"/>
        <w:rPr/>
      </w:pPr>
      <w:r>
        <w:rPr/>
        <w:t xml:space="preserve">Модальность суждения - это выраженная в суждении явно или неявно дополнительная информация. В логике различают три группы модальных суждений. </w:t>
      </w:r>
    </w:p>
    <w:p>
      <w:pPr>
        <w:pStyle w:val="Style15"/>
        <w:rPr/>
      </w:pPr>
      <w:r>
        <w:rPr>
          <w:b/>
          <w:bCs/>
        </w:rPr>
        <w:t xml:space="preserve">Первая группа </w:t>
      </w:r>
      <w:r>
        <w:rPr/>
        <w:t xml:space="preserve">- истинная </w:t>
      </w:r>
      <w:bookmarkStart w:id="72" w:name="OCRUncertain273"/>
      <w:r>
        <w:rPr/>
        <w:t>(алетическая)</w:t>
      </w:r>
      <w:bookmarkEnd w:id="72"/>
      <w:r>
        <w:rPr/>
        <w:t xml:space="preserve"> модальность суждений. Это выраженная в терминах необходимости или возможности информация о логической, зависимости между субъектом и предикатом суждения, либо о фактической зависимости между отражаемыми в них явлениями. В границах истинной или </w:t>
      </w:r>
      <w:bookmarkStart w:id="73" w:name="OCRUncertain274"/>
      <w:r>
        <w:rPr/>
        <w:t>алетической</w:t>
      </w:r>
      <w:bookmarkEnd w:id="73"/>
      <w:r>
        <w:rPr/>
        <w:t xml:space="preserve"> модальности принято выделять, во-первых, логическую обусловленность, или детерминированность. Например, в суждении "Очевидно автор </w:t>
      </w:r>
      <w:bookmarkStart w:id="74" w:name="OCRUncertain275"/>
      <w:r>
        <w:rPr/>
        <w:t>"Задонщины"</w:t>
      </w:r>
      <w:bookmarkEnd w:id="74"/>
      <w:r>
        <w:rPr/>
        <w:t xml:space="preserve"> был участником "Куликовской битвы" устанавливается связь между освещаемыми событиями XIV в. и непосредственными знаниями автора. </w:t>
      </w:r>
    </w:p>
    <w:p>
      <w:pPr>
        <w:pStyle w:val="Style15"/>
        <w:rPr/>
      </w:pPr>
      <w:r>
        <w:rPr/>
        <w:t xml:space="preserve">Во-вторых, выделяют фактическую обусловленность или детерминированность. Так, в суждении "Париж расположен западнее Варшавы" устанавливается именно фактическая модальность. В данном случае не требуется каких-либо особенных доказательств. </w:t>
      </w:r>
    </w:p>
    <w:p>
      <w:pPr>
        <w:pStyle w:val="Style15"/>
        <w:rPr/>
      </w:pPr>
      <w:r>
        <w:rPr>
          <w:b/>
          <w:bCs/>
        </w:rPr>
        <w:t xml:space="preserve">Вторая группа </w:t>
      </w:r>
      <w:r>
        <w:rPr/>
        <w:t xml:space="preserve">- несомненная </w:t>
      </w:r>
      <w:bookmarkStart w:id="75" w:name="OCRUncertain276"/>
      <w:r>
        <w:rPr/>
        <w:t>(эпистемическая)</w:t>
      </w:r>
      <w:bookmarkEnd w:id="75"/>
      <w:r>
        <w:rPr/>
        <w:t xml:space="preserve"> модальность суждений. Она представляет собой выраженную в суждении информацию о характере принятия и степени обоснованности знания. Утверждение "Я знаю, что знаю мало в области философии" показывает обоснованность понимания данной проблемы. Знания в такого рода суждениях могут быть: достоверными, проблематичными, верифицированными, внелогическими. </w:t>
      </w:r>
    </w:p>
    <w:p>
      <w:pPr>
        <w:pStyle w:val="Style15"/>
        <w:rPr/>
      </w:pPr>
      <w:r>
        <w:rPr>
          <w:b/>
          <w:bCs/>
        </w:rPr>
        <w:t xml:space="preserve">Третья группа </w:t>
      </w:r>
      <w:r>
        <w:rPr/>
        <w:t xml:space="preserve">- обязательная (деонтическая) модальность суждений. Этот вид модальности является выражением в суждении побуждения людей к конкретному поведению в форме совета, команды, пожелания. Такой вид модальности суждений дает возможность логически анализировать следующие нормы: </w:t>
      </w:r>
      <w:bookmarkStart w:id="76" w:name="OCRUncertain277"/>
      <w:r>
        <w:rPr/>
        <w:t>правопредставляющие</w:t>
      </w:r>
      <w:bookmarkEnd w:id="76"/>
      <w:r>
        <w:rPr/>
        <w:t xml:space="preserve"> -"имеет право", "может" и др.; </w:t>
      </w:r>
      <w:bookmarkStart w:id="77" w:name="OCRUncertain278"/>
      <w:r>
        <w:rPr/>
        <w:t>правозапрещающие</w:t>
      </w:r>
      <w:bookmarkEnd w:id="77"/>
      <w:r>
        <w:rPr/>
        <w:t xml:space="preserve"> - "не может", "не в праве" и правообязывающие - "должен", "обязан". </w:t>
      </w:r>
    </w:p>
    <w:p>
      <w:pPr>
        <w:pStyle w:val="Style15"/>
        <w:spacing w:before="280" w:after="280"/>
        <w:rPr/>
      </w:pPr>
      <w:r>
        <w:rPr/>
        <w:t>Таким образом, раскрыв сущность, содержание и специфику суждений можно прийти к выводу о том, что мысли человека всегда формируются в суждениях, которые могут быть либо истинными, либо ложными. Суждение дает уже готовую мысль, фиксирует ее, но не развивает. Для развития мысли, получения нового знания о мире, требуется более сложная форма мышления; она называется умозаключени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27:00Z</dcterms:created>
  <dc:creator>N/A</dc:creator>
  <dc:description/>
  <cp:keywords/>
  <dc:language>en-US</dc:language>
  <cp:lastModifiedBy>Mage</cp:lastModifiedBy>
  <dcterms:modified xsi:type="dcterms:W3CDTF">2011-10-10T05:27:00Z</dcterms:modified>
  <cp:revision>2</cp:revision>
  <dc:subject/>
  <dc:title>Логика. Тема 3.</dc:title>
</cp:coreProperties>
</file>