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ая Академия Физической Культур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40"/>
          <w:szCs w:val="40"/>
        </w:rPr>
        <w:t xml:space="preserve">По теме: </w:t>
      </w:r>
      <w:r>
        <w:rPr>
          <w:sz w:val="44"/>
          <w:szCs w:val="44"/>
        </w:rPr>
        <w:t xml:space="preserve">Техника соревновательного рывка. </w:t>
      </w:r>
    </w:p>
    <w:p>
      <w:pPr>
        <w:pStyle w:val="Normal"/>
        <w:ind w:left="1701" w:hanging="0"/>
        <w:rPr>
          <w:sz w:val="44"/>
          <w:szCs w:val="44"/>
        </w:rPr>
      </w:pPr>
      <w:r>
        <w:rPr>
          <w:sz w:val="44"/>
          <w:szCs w:val="44"/>
        </w:rPr>
        <w:t>Обучение технике рывка.</w:t>
      </w:r>
    </w:p>
    <w:p>
      <w:pPr>
        <w:pStyle w:val="Normal"/>
        <w:ind w:left="1701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701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701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701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701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давал: студент II курс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II факультет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II групп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снин Сергей Сергееви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701" w:hanging="0"/>
        <w:jc w:val="right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ind w:left="1701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701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701" w:hanging="0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701" w:hanging="0"/>
        <w:jc w:val="center"/>
        <w:rPr>
          <w:sz w:val="24"/>
          <w:szCs w:val="24"/>
        </w:rPr>
      </w:pPr>
      <w:r>
        <w:rPr>
          <w:sz w:val="24"/>
          <w:szCs w:val="24"/>
        </w:rPr>
        <w:t>Москва 1998 г.</w:t>
      </w:r>
    </w:p>
    <w:p>
      <w:pPr>
        <w:pStyle w:val="Normal"/>
        <w:ind w:left="17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 xml:space="preserve">Техника соревновательного рывка.    </w:t>
      </w:r>
    </w:p>
    <w:p>
      <w:pPr>
        <w:pStyle w:val="Normal"/>
        <w:tabs>
          <w:tab w:val="clear" w:pos="720"/>
          <w:tab w:val="left" w:pos="426" w:leader="none"/>
        </w:tabs>
        <w:ind w:left="709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Эффективность тренировочного процесса намного повышается, если развитие скоростно-силовых качеств тяжелоатлета сочетается с правильной техникой подъёма штанги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Оптимальная техника содержит в себе оптимальные параметры скорости  перемещения снаряда и ритмовую структуру, динамические характеристики и определённые положения частей тела спортсмена в зависимости от вазы подъёма штанги. Причём существует положительная взаимосвязь между рациональными позами в граничные моменты фаз и другими параметрами (скоростью, ритмовой структурой и другими динамическими характеристиками). В связи с этим рациональные позы в граничные моменты фаз являются одним из ведущих звеньев, определяющих техническую грамотность тяжелоатлета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На старте (в рывке и толчке) атлет ставит стопы на ширине таза (или несколько уже) с естественным разворотом носков симметрично относительно середины грифа. Плюс не фаланговые суставы больших пальцев находятся точно под грифом. Колени развёрнуты в стороны соответственно развороту носков. Ширина хвата в рывке равна приблизительно двойной ширине плеч атлета или ширине плеч + длина руки, сжатой в кулак и натянутой в сторону. Захват в « замок », т.е. пальцы кисти находятся сверху большого пальца. Спина прямая или слегка прогнута, в поясничной части. Голова удерживается в одной плоскости с туловищем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/>
      </w:pPr>
      <w:r>
        <w:rPr>
          <w:sz w:val="24"/>
          <w:szCs w:val="24"/>
          <w:u w:val="single"/>
        </w:rPr>
        <w:t>Первый период – «Тяга»</w:t>
      </w:r>
      <w:r>
        <w:rPr>
          <w:sz w:val="24"/>
          <w:szCs w:val="24"/>
        </w:rPr>
        <w:t xml:space="preserve"> включает в себя две фазы: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я фаза – взаимодействие атлета со штангой и опорой до момента отделения её от помоста. Она начинается с момента приложения усилия к штанге и заканчивается моментом отделения штанги от помоста (МОШ). В МОШ руки в локтевых суставах полностью выпрямлены, плечи немного впереди грифа, атлет стоит с опорой на полных ступнях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Двигательная задача первой фазы состоит в том, чтобы создать жёсткое взаимодействие между звеньями кинематических цепей в системе «атлет – штанга – опора». Направление усилий должно быть близким к вертикальному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2-я фаза – предварительный разгон. Делится от МОШ до первого максимума разгибания коленных суставов атлета и заканчивается моментом натяжения в мышцах задней поверхности бедра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Снаряд перемещается по направлению к атлету. Поза в конце фазы следующая: голени принимают вертикальное положение; плечевые суставы значительно перемещены вперёд за линию грифа; руки прямые; атлет стоит на полных ступнях; штанга находится в зоне коленных суставов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Двигательная задача 2-ой фазы; перемещая снаряд по оптимальной траектории, сообщить ему необходимую скорость и принять рациональную динамическую скорость перед подрывом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/>
      </w:pPr>
      <w:r>
        <w:rPr>
          <w:sz w:val="24"/>
          <w:szCs w:val="24"/>
          <w:u w:val="single"/>
        </w:rPr>
        <w:t>Второй период – «Подрыв»</w:t>
      </w:r>
      <w:r>
        <w:rPr>
          <w:sz w:val="24"/>
          <w:szCs w:val="24"/>
        </w:rPr>
        <w:t xml:space="preserve"> так же состоит из двух фаз: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3-я фаза – фаза ударного взаимодействия. Начинается с момента активного уменьшения углов в суставах нижних конечностей и заканчивается прекращением сгибания ног в коленных суставах. Поза в конце фазы следующая: плечевые и локтевые суставы находятся в одной вертикальной линии с грифом; штанга расположена выше уровня коленных суставов; её местоположение зависит от ширины хвата и морфологического телосложения спортсмена; атлет стоит с опорой на полных ступнях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Двигательная задача 3-й фазы; сохраняя оптимальное взаимодействие между опорой и снарядом, добиться выполнения фазы в режиме ударного взаимодействия атлета с опорой на момент окончания сгибания ног в коленных суставах. Плечевой пояс следует перемещать вверх в вертикальной плоскости, в противном случае будет отмечаться снижение вертикальной составляющей скорости движения штанги и увеличение её горизонтальной составляющей. Важнейшей особенностью выполнения этой фазы является наличие опоры на всей ступне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4-ая фаза – финальная. Выполняется с момента начала разгибания ног в коленных суставах и заканчивается моментом прекращения разгибания в коленных, тазобедренных и сгибания в голеностопных суставах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Поза в конце фазы следующая: ноги почти полностью выпрямлены; плечи приподняты; руки в локтевых суставах активно сгибаются; опоры на ступни почти нет; атлет перегруппировывается на уход в подсед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Двигательная задача 4-ой фазы – достичь максимальной скорости движения штанги. Главным требованием к выполнению фазы является мгновенное переключение от выполнения 3-ей фазы на 4-ую с последующей максимальной амплитудой движения в суставах нижних конечностей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/>
      </w:pPr>
      <w:r>
        <w:rPr>
          <w:sz w:val="24"/>
          <w:szCs w:val="24"/>
          <w:u w:val="single"/>
        </w:rPr>
        <w:t>Третий период – «Подсед»</w:t>
      </w:r>
      <w:r>
        <w:rPr>
          <w:sz w:val="24"/>
          <w:szCs w:val="24"/>
        </w:rPr>
        <w:t xml:space="preserve"> включает в себя следующие две фазы: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5-я фаза – безопорный подсед. Выполняется от момента окончания разгибания в суставах нижних конечностей и туловища и завершается моментом начала взаимодействия атлета с опорой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Двигательная задача 5-й фазы – постоянно воздействовать на снаряд и, отталкиваясь от него, устремляться в позу опорного подхода.</w:t>
      </w:r>
    </w:p>
    <w:p>
      <w:pPr>
        <w:pStyle w:val="21"/>
        <w:tabs>
          <w:tab w:val="clear" w:pos="720"/>
          <w:tab w:val="left" w:pos="426" w:leader="none"/>
        </w:tabs>
        <w:ind w:left="709" w:firstLine="283"/>
        <w:rPr>
          <w:sz w:val="24"/>
          <w:szCs w:val="24"/>
        </w:rPr>
      </w:pPr>
      <w:r>
        <w:rPr>
          <w:sz w:val="24"/>
          <w:szCs w:val="24"/>
        </w:rPr>
        <w:t>6-я фаза – опорный подход. Выполняется от начала взаимодействия системы «атлет – штанга» с опорой и заканчиваются моментом фиксации штанги в опорном подседе.</w:t>
      </w:r>
    </w:p>
    <w:p>
      <w:pPr>
        <w:pStyle w:val="21"/>
        <w:tabs>
          <w:tab w:val="clear" w:pos="720"/>
          <w:tab w:val="left" w:pos="426" w:leader="none"/>
        </w:tabs>
        <w:ind w:left="567" w:firstLine="425"/>
        <w:rPr>
          <w:sz w:val="24"/>
          <w:szCs w:val="24"/>
        </w:rPr>
      </w:pPr>
      <w:r>
        <w:rPr>
          <w:sz w:val="24"/>
          <w:szCs w:val="24"/>
        </w:rPr>
        <w:t>Двигательная задача 6-й фазы – зафиксировать снаряд в опорном подседе с сохранением устойчивого равновесия в рамках ограниченной ступнями ног площади опоры.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 xml:space="preserve">Вставание из подседа должно происходить в темпе и без задержки. Такой подъём из опорного подседа обеспечивается точностью взаимодействия в системе «атлет-штанга-опора» во всех предыдущих фазах целостного упражнения. 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67" w:firstLine="42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ение технике рывка.</w:t>
      </w:r>
    </w:p>
    <w:p>
      <w:pPr>
        <w:pStyle w:val="21"/>
        <w:ind w:left="567" w:firstLine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>Техника выполнения рывка сложна. Поэтому целесообразно каждое из них разучивать по частям. Для этого используются подводящие рывковые упражнения, выполняемые из различных исходных положений, с сохранением поз в граничные моменты фаз, соответствующих классическим упражнениям во время подъёма штанги.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 xml:space="preserve">Рационально освоенная техника способствует наиболее эффективно использовать физические и психические возможности спортсмена при подъёме штанги максимального веса. 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>В ходе разучивания техники классических упражнений хорошо используются имитирующие подводящие упражнения с основной части урока.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>На первоначальном этапе освоения техники упражнения используют постоянный вес штанги и не увеличивают его в продолжении нескольких занятий. Для прочного закрепления навыков и совершенствования в технике упражнение выполняют со штангой разного веса, в том числе и максимального. Тренировочные условия приближаются к соревновательным.</w:t>
      </w:r>
    </w:p>
    <w:p>
      <w:pPr>
        <w:pStyle w:val="21"/>
        <w:ind w:left="567" w:firstLine="425"/>
        <w:rPr/>
      </w:pPr>
      <w:r>
        <w:rPr>
          <w:sz w:val="24"/>
          <w:szCs w:val="24"/>
        </w:rPr>
        <w:t>На этапе начальной подготовки в возрасте 14-15 лет оптимальным тренировочным весом являются отягощения 5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6 КПШ за подход) и 7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3-4 КПШ); вес 8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1-2 КПШ) менее эффективен. 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>Исследователи и тренеры предупреждают, что нерационально в начале обучения акцентировать внимание на силовой подготовке. Целесообразнее сосредотачивать его на формировании навыков и воспитании умений развивать максимальные усилия в короткие промежутки времени.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>Образование навыка характеризуется умением правильно повторять упражнение. По мере нарастания тренированности и овладения основами спортивной техники рекомендуется переходить к выполнению упражнений с отягощением разной степени.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 xml:space="preserve">На упрочнение и закрепление двигательных навыков влияет число занятий в недельном цикле. При длительных перерывах в занятиях двигательный навык начинает разрушаться. Пропуск занятий – сильный тормоз к овладению техникой упражнения. Преждевременный переход к выполнению упражнения со штангой переменного веса с большим числом надбавок заметно ухудшает технику упражнений. 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>Неблагоприятное воздействие оказывает преждевременное участие в соревнованиях. Заметно разрушает навык многократное повторение со штангой тяжелого веса.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>Недостатков в технике рывка будет меньше, если новички сначала освоят рывок, затем толчок от груди и только после этого приступят к разучиванию техники подъёма на грудь.</w:t>
      </w:r>
    </w:p>
    <w:p>
      <w:pPr>
        <w:pStyle w:val="21"/>
        <w:ind w:left="567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67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67" w:firstLine="425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ельность обучения.</w:t>
      </w:r>
    </w:p>
    <w:p>
      <w:pPr>
        <w:pStyle w:val="21"/>
        <w:ind w:left="567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>Основы техники упражнений, закреплённые на первых занятиях, в дальнейшем оказывают своё влияние на спортивные результаты, ускоряя или замедляя их.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>В практике существует две последовательности в разучивании упражнений: 1) подъём штанги на грудь, толчок от груди и рывок; 2) рывок, толчок от груди (штанга берётся со стоек, подъём на грудь. Вторую последовательность следует считать более предпочтительной.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>В подростковых группах следует разучивать упражнения в следующей последовательности: рывок с полуприседом, рывок разножкой (полуприседом), толчок от груди полуприседом, подъём на грудь с разножкой.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>Круг применяемых упражнений со штангой вначале весьма ограничен. По мере упрочнения навыков в классических упражнениях используют более вспомогательные упражнения, но без целенаправленного воздействия на развитие силы мышц рук и плечевого пояса. Аппарат кровообращения у новичков-подростков плохо адаптирован к новым условиям, которые создаются  в период подъема тяжести и натужывания. В рывке натуживание проявляется на не продолжительное время и не всегда ощущается. Однако оно очень сильно проявляется при подъёме на грудь и в фазе выталкивания из крайне-нижнего положения.</w:t>
      </w:r>
    </w:p>
    <w:p>
      <w:pPr>
        <w:pStyle w:val="21"/>
        <w:ind w:left="567" w:firstLine="425"/>
        <w:rPr>
          <w:sz w:val="24"/>
          <w:szCs w:val="24"/>
        </w:rPr>
      </w:pPr>
      <w:r>
        <w:rPr>
          <w:sz w:val="24"/>
          <w:szCs w:val="24"/>
        </w:rPr>
        <w:t xml:space="preserve">Многими исследованиями и практическим опытом установлено, что наблюдается значительно лучший эффект в развитии физических качеств, если тренировочные занятия начинают со скоростных упражнений, а затем после них применяют силовые упражнения. По отношению к подъёму на грудь и толчку то груди рывок – более скоростное упражнение.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5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23:00Z</dcterms:created>
  <dc:creator>Sosnin</dc:creator>
  <dc:description/>
  <cp:keywords/>
  <dc:language>en-US</dc:language>
  <cp:lastModifiedBy>Mage</cp:lastModifiedBy>
  <cp:lastPrinted>1998-10-22T15:25:00Z</cp:lastPrinted>
  <dcterms:modified xsi:type="dcterms:W3CDTF">2011-10-10T05:23:00Z</dcterms:modified>
  <cp:revision>2</cp:revision>
  <dc:subject/>
  <dc:title>Государственная Академия Физической Культуры</dc:title>
</cp:coreProperties>
</file>