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ЫЕ ЖЕЛЕЗНЫЕ ДОРОГИ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СТСОВЕТСКОМ ПРОСТРАНСТВЕ</w:t>
      </w:r>
    </w:p>
    <w:p>
      <w:pPr>
        <w:pStyle w:val="Normal"/>
        <w:spacing w:before="0" w:after="0"/>
        <w:jc w:val="center"/>
        <w:rPr>
          <w:i/>
          <w:i/>
          <w:iCs/>
        </w:rPr>
      </w:pPr>
      <w:r>
        <w:rPr>
          <w:i/>
          <w:iCs/>
        </w:rPr>
        <w:t>Административно-территориальное деление железных дорог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t>(Опубликовано в газете “География”. 1999)</w:t>
      </w:r>
    </w:p>
    <w:p>
      <w:pPr>
        <w:pStyle w:val="Normal"/>
        <w:jc w:val="both"/>
        <w:rPr/>
      </w:pPr>
      <w:r>
        <w:rPr/>
        <w:t xml:space="preserve">Железнодорожная сеть нашей страны традиционно, еще с дореволюционной эпохи, делится на административно-территориальные единицы, так называемые </w:t>
      </w:r>
      <w:r>
        <w:rPr>
          <w:i/>
          <w:iCs/>
        </w:rPr>
        <w:t>железные дороги</w:t>
      </w:r>
      <w:r>
        <w:rPr/>
        <w:t>, границы которых часто не совпадают с границами административно-территориальных единиц. К моменту распада СССР существовали 32 железные дороги, подчиненные Министерству путей сообщения (МПС). Кроме того, есть ведомственные железные дороги — Норильская, Северосахалинская и др. После образования на территории СССР пятнадцати самостоятельных государств некоторые железные дороги включали в себя участки, расположенные на территории соседних республик (например, в Казахстане и России; Южная дорога охватывала часть РСФСР и Украины). Другие железные дороги включали в себя территории нескольких союзных республик (Закавказская — территории Грузии и Армении; Прибалтийская — территории Эстонии, Латвии, Литвы и Калининградской обл. РСФСР; Среднеазиатская — Узбекистана, Таджикистана и Туркмении). На территории РСФСР существовали 17 дорог, Украины — 6, Казахстана — 3. Границы Азербайджанской, Белорусской, Молдавской железных дорог почти совпадали с границами соответствующих союзных республик.</w:t>
      </w:r>
    </w:p>
    <w:p>
      <w:pPr>
        <w:pStyle w:val="Normal"/>
        <w:jc w:val="both"/>
        <w:rPr/>
      </w:pPr>
      <w:r>
        <w:rPr/>
        <w:t xml:space="preserve">После распада СССР каждое вновь образованное на базе бывшей союзной республики независимое постсоветское государство создало свою собственную администрацию железных дорог. Инициаторами в этом деле стали прибалтийские государства: уже в первых числах сентября 1991 г. из состава МПС вышли железные дороги Литвы. С января 1992 г. они были преобразованы в государственную фирму </w:t>
      </w:r>
      <w:r>
        <w:rPr>
          <w:i/>
          <w:iCs/>
        </w:rPr>
        <w:t xml:space="preserve">Литовские железные дороги (Летувос Гележинкеляй), </w:t>
      </w:r>
      <w:r>
        <w:rPr/>
        <w:t xml:space="preserve">Эстонии — </w:t>
      </w:r>
      <w:r>
        <w:rPr>
          <w:i/>
          <w:iCs/>
        </w:rPr>
        <w:t>Эстонские железные дороги (Ээсти Раудтее)</w:t>
      </w:r>
      <w:r>
        <w:rPr/>
        <w:t xml:space="preserve"> и Латвии — </w:t>
      </w:r>
      <w:r>
        <w:rPr>
          <w:i/>
          <w:iCs/>
        </w:rPr>
        <w:t xml:space="preserve">Латвийская железная дорога (Латвияс Дзелзцельш). </w:t>
      </w:r>
      <w:r>
        <w:rPr/>
        <w:t xml:space="preserve">За ними последовали Украина — на базе 6 дорог была создана государственная администрация железнодорожного транспорта </w:t>
      </w:r>
      <w:r>
        <w:rPr>
          <w:i/>
          <w:iCs/>
        </w:rPr>
        <w:t xml:space="preserve">Украинские железные дороги (Укрзализныця), </w:t>
      </w:r>
      <w:r>
        <w:rPr/>
        <w:t xml:space="preserve">Молдавия — </w:t>
      </w:r>
      <w:r>
        <w:rPr>
          <w:i/>
          <w:iCs/>
        </w:rPr>
        <w:t xml:space="preserve">Молдавская железная дорога </w:t>
      </w:r>
      <w:r>
        <w:rPr/>
        <w:t xml:space="preserve">стала именоваться </w:t>
      </w:r>
      <w:r>
        <w:rPr>
          <w:i/>
          <w:iCs/>
        </w:rPr>
        <w:t>Каля фэратэ Молдовей</w:t>
      </w:r>
      <w:r>
        <w:rPr/>
        <w:t xml:space="preserve">, Белоруссия — </w:t>
      </w:r>
      <w:r>
        <w:rPr>
          <w:i/>
          <w:iCs/>
        </w:rPr>
        <w:t xml:space="preserve">Белорусская железная дорога (Беларуская Чугунка), </w:t>
      </w:r>
      <w:r>
        <w:rPr/>
        <w:t xml:space="preserve">Грузия (компания </w:t>
      </w:r>
      <w:r>
        <w:rPr>
          <w:i/>
          <w:iCs/>
        </w:rPr>
        <w:t>Сакартвелос Ркинигза</w:t>
      </w:r>
      <w:r>
        <w:rPr/>
        <w:t>), Армения (с двумя изолированными участками сети), Азербайджан (с изолированной сетью в Нахичеванской республике).</w:t>
      </w:r>
    </w:p>
    <w:p>
      <w:pPr>
        <w:pStyle w:val="Normal"/>
        <w:jc w:val="both"/>
        <w:rPr/>
      </w:pPr>
      <w:r>
        <w:rPr/>
        <w:t xml:space="preserve">Среднеазиатская железная дорога начала распадаться в 1991 г. На базе ее Ашхабадского и Чарджоуского отделений в ноябре 1991 г. была образована </w:t>
      </w:r>
      <w:r>
        <w:rPr>
          <w:i/>
          <w:iCs/>
        </w:rPr>
        <w:t>Туркменская железная дорога</w:t>
      </w:r>
      <w:r>
        <w:rPr/>
        <w:t xml:space="preserve"> с тремя изолированными друг от друга участками сети (в июне 1993 г. она была преобразована в </w:t>
      </w:r>
      <w:r>
        <w:rPr>
          <w:i/>
          <w:iCs/>
        </w:rPr>
        <w:t>Государственные железные дороги Туркменистана</w:t>
      </w:r>
      <w:r>
        <w:rPr/>
        <w:t xml:space="preserve">). В октябре 1994 г. оставшаяся часть Среднеазиатской дороги была разделена по территориальному признаку между Киргизией, Таджикистаном и Узбекистаном. Были созданы администрации </w:t>
      </w:r>
      <w:r>
        <w:rPr>
          <w:i/>
          <w:iCs/>
        </w:rPr>
        <w:t xml:space="preserve">Киргизской железной дороги </w:t>
      </w:r>
      <w:r>
        <w:rPr/>
        <w:t xml:space="preserve">(с шестью изолированными друг от друга участками), </w:t>
      </w:r>
      <w:r>
        <w:rPr>
          <w:i/>
          <w:iCs/>
        </w:rPr>
        <w:t>Таджикская</w:t>
      </w:r>
      <w:r>
        <w:rPr/>
        <w:t xml:space="preserve"> (с тремя изолированными участками), а в ноябре 1994 г. — государственная акционерная железнодорожная компания </w:t>
      </w:r>
      <w:r>
        <w:rPr>
          <w:i/>
          <w:iCs/>
        </w:rPr>
        <w:t>Узбекские железные дороги (Узбекистон темир йуллари).</w:t>
      </w:r>
    </w:p>
    <w:p>
      <w:pPr>
        <w:pStyle w:val="Normal"/>
        <w:jc w:val="both"/>
        <w:rPr/>
      </w:pPr>
      <w:r>
        <w:rPr/>
        <w:t xml:space="preserve">Железные дороги на территории Казахстана были объединены в январе 1997 г. в республиканское государственное предприятие </w:t>
      </w:r>
      <w:r>
        <w:rPr>
          <w:i/>
          <w:iCs/>
        </w:rPr>
        <w:t>Казахстанские железные дороги (Казакстан темир жолы).</w:t>
      </w:r>
      <w:r>
        <w:rPr/>
        <w:t xml:space="preserve"> До распада СССР здесь существовали 3 железные дороги (Целинная, Алма-Атинская и Западно-Казахстанская). В 1997 г. вся сеть была разделена на 6 дорог (Акмолинская, Алматинская, Западная, Сары-Аркинская, Семейская и Туркестанская). В конце 1997 г. Алматинская и Семейская дороги были объединены в одну — Алматинскую.</w:t>
      </w:r>
    </w:p>
    <w:p>
      <w:pPr>
        <w:pStyle w:val="Normal"/>
        <w:jc w:val="both"/>
        <w:rPr/>
      </w:pPr>
      <w:r>
        <w:rPr/>
        <w:t xml:space="preserve">В России за последние 10 лет были упразднены две дороги: Байкало-Амурская (ее участки переданы в состав Восточно-Сибирской и Дальневосточной дорог) и Кемеровская (полностью включена в декабре 1996 г. в состав Западно-Сибирской дороги). </w:t>
      </w:r>
    </w:p>
    <w:p>
      <w:pPr>
        <w:pStyle w:val="Normal"/>
        <w:jc w:val="both"/>
        <w:rPr/>
      </w:pPr>
      <w:r>
        <w:rPr/>
        <w:t>В 1992 г. в связи с изолированностью от России железные дороги Калининградской обл. были объединены в новую административную единицу — Калининградскую железную дорогу.</w:t>
      </w:r>
    </w:p>
    <w:p>
      <w:pPr>
        <w:pStyle w:val="Normal"/>
        <w:jc w:val="both"/>
        <w:rPr/>
      </w:pPr>
      <w:r>
        <w:rPr/>
        <w:t>По состоянию на начало 1999 г., в странах СНГ и Прибалтики существовали 36 железных дорог (не считая отдельных дорог Казахстана, границы которых автору неизвестны).</w:t>
      </w:r>
    </w:p>
    <w:p>
      <w:pPr>
        <w:pStyle w:val="Normal"/>
        <w:jc w:val="center"/>
        <w:rPr/>
      </w:pPr>
      <w:r>
        <w:rPr/>
        <w:t>Новые железные дороги</w:t>
      </w:r>
    </w:p>
    <w:p>
      <w:pPr>
        <w:pStyle w:val="Normal"/>
        <w:jc w:val="both"/>
        <w:rPr/>
      </w:pPr>
      <w:r>
        <w:rPr/>
        <w:t>Несмотря на экономический кризис, охвативший все постсоветское пространство, в последние 9 лет строительство некоторых железных дорог продолжалось. Новые дороги строились по геостратегическим соображениям, для того чтобы вся железная дорога проходила в пределах новых политических границ, с целью социально-экономического освоения слабозаселенных территорий, освоения месторождений минеральных ресурсов, для создания прямых выходов к экспортно-импортным портам. Информация по вновь построенным, строящимся и проектируемым ныне дорогам (она собрана по местным газетам и газете “Гудок” за 1991—1999 гг., а также новым топографическим картам) упорядочена ниже по странам СНГ, а внутри России — с севера на юг внутри Европейской части и с запада на восток — для Азиатской части стра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всех картосхемах железные дороги, существовавшие к началу 1987 г., отмечены как старые, построенные начиная с 1987 г. — как новые.</w:t>
      </w:r>
    </w:p>
    <w:p>
      <w:pPr>
        <w:pStyle w:val="Normal"/>
        <w:jc w:val="center"/>
        <w:rPr/>
      </w:pPr>
      <w:r>
        <w:rPr/>
        <w:t>Азербайджан</w:t>
      </w:r>
    </w:p>
    <w:p>
      <w:pPr>
        <w:pStyle w:val="Normal"/>
        <w:jc w:val="both"/>
        <w:rPr/>
      </w:pPr>
      <w:r>
        <w:rPr/>
        <w:t>Новых железных дорог практически не строилось. Исключениями являются 7-километровая ветка к морскому терминалу Дюбенды (1997 г.) на берегу Каспийского моря (в 45 км от Баку) для перевалки нефти, поступающей по Каспийскому морю с месторождения Тенгиз (через Актау), на завод в Али-Байрамлы; а также 12-километровая ветка Казах—Даш Салахлы на северо-западной окраине страны, близ границы с Арменией.</w:t>
      </w:r>
    </w:p>
    <w:p>
      <w:pPr>
        <w:pStyle w:val="Normal"/>
        <w:jc w:val="both"/>
        <w:rPr/>
      </w:pPr>
      <w:r>
        <w:rPr/>
        <w:t>Существует проблема железнодорожной связи основной части Азербайджана с Нахичеванской республикой, так как последняя изолирована от нее территорией Армении. Транспортное сообщение здесь осуществляется ныне через территорию Ирана. Кроме того, юго-западная часть сети железных дорог страны находится под контролем Нагорно-Карабахской республики, и поэтому линии на Минджеван и Степанакерт не имеют связи с основной сетью железных дорог.</w:t>
      </w:r>
    </w:p>
    <w:p>
      <w:pPr>
        <w:pStyle w:val="Normal"/>
        <w:jc w:val="center"/>
        <w:rPr/>
      </w:pPr>
      <w:r>
        <w:rPr/>
        <w:t>Армения</w:t>
      </w:r>
    </w:p>
    <w:p>
      <w:pPr>
        <w:pStyle w:val="Normal"/>
        <w:jc w:val="both"/>
        <w:rPr/>
      </w:pPr>
      <w:r>
        <w:rPr/>
        <w:t>После периода блокады и разрухи в начале 90-х годов (в 1992 г. был разрушен Банушский мост в районе Садахло) движение на линии Тбилиси—Садахло—Ванадзор было восстановлено в 1997 г., и тем самым сеть железных дорог страны получила связь с внешним миром через Грузию. Участок железной дороги Минджеван—Капан изолирован от остальной сети территорией Нахичеванской республики (Азербайджан). Поэтому основные транспортные потоки из Зангезура и Сюника идут по автодорогам через горные перевалы в основную часть Армении или на юг в Иран.</w:t>
      </w:r>
    </w:p>
    <w:p>
      <w:pPr>
        <w:pStyle w:val="Normal"/>
        <w:jc w:val="both"/>
        <w:rPr/>
      </w:pPr>
      <w:r>
        <w:rPr/>
        <w:t xml:space="preserve">В 1992 г. завершено строительство 14-километровой железной дороги </w:t>
      </w:r>
      <w:r>
        <w:rPr>
          <w:b/>
          <w:bCs/>
        </w:rPr>
        <w:t xml:space="preserve">Аревик—Баяндур </w:t>
      </w:r>
      <w:r>
        <w:rPr/>
        <w:t xml:space="preserve">(южный обход г. Гюмри). Проложена также 14-километровая ветка Армавир (быв. Октемберян)—Аршалуйс. Проект постройки железной дороги </w:t>
      </w:r>
      <w:r>
        <w:rPr>
          <w:b/>
          <w:bCs/>
        </w:rPr>
        <w:t xml:space="preserve">Гюмри—Богдановка </w:t>
      </w:r>
      <w:r>
        <w:rPr/>
        <w:t>(ныне Ниноцминда; Грузия) длиной 80 км с выходом на грузинскую дорогу Марабда—Цалка, разработанный в 1990 г., не реализован из-за экономического кризиса.</w:t>
      </w:r>
    </w:p>
    <w:p>
      <w:pPr>
        <w:pStyle w:val="Normal"/>
        <w:jc w:val="both"/>
        <w:rPr/>
      </w:pPr>
      <w:r>
        <w:rPr/>
        <w:t xml:space="preserve">В 1996 г. был разработан проект строительства дороги </w:t>
      </w:r>
      <w:r>
        <w:rPr>
          <w:b/>
          <w:bCs/>
        </w:rPr>
        <w:t>Ереван—Ехегнадзор—Капан—Мегри—Дузаль—Тебриз</w:t>
      </w:r>
      <w:r>
        <w:rPr/>
        <w:t>, которая свяжет Армению с Ираном через горные хребты Зангезура.</w:t>
      </w:r>
    </w:p>
    <w:p>
      <w:pPr>
        <w:pStyle w:val="Normal"/>
        <w:jc w:val="center"/>
        <w:rPr/>
      </w:pPr>
      <w:r>
        <w:rPr/>
        <w:t>Белоруссия</w:t>
      </w:r>
    </w:p>
    <w:p>
      <w:pPr>
        <w:pStyle w:val="Normal"/>
        <w:jc w:val="both"/>
        <w:rPr/>
      </w:pPr>
      <w:r>
        <w:rPr/>
        <w:t>Новых железных дорог c 1987 г. здесь не строилось.</w:t>
      </w:r>
    </w:p>
    <w:p>
      <w:pPr>
        <w:pStyle w:val="Normal"/>
        <w:jc w:val="center"/>
        <w:rPr/>
      </w:pPr>
      <w:r>
        <w:rPr/>
        <w:t>Грузия</w:t>
      </w:r>
    </w:p>
    <w:p>
      <w:pPr>
        <w:pStyle w:val="Normal"/>
        <w:jc w:val="both"/>
        <w:rPr/>
      </w:pPr>
      <w:r>
        <w:rPr/>
        <w:t xml:space="preserve">Гражданская война в Грузии в 1991—1994 гг. и сопровождавший ее экономический кризис привели к разрушению нескольких участков главной магистрали Тбилиси—Батуми, закрытию движения на ряде линий (в том числе Марабда—Ахалкалаки), отделению абхазского участка железных дорог от сети всей страны (там действует компания </w:t>
      </w:r>
      <w:r>
        <w:rPr>
          <w:i/>
          <w:iCs/>
        </w:rPr>
        <w:t>Абхазская железная дорога</w:t>
      </w:r>
      <w:r>
        <w:rPr/>
        <w:t>), частому отключению электроэнергии и, следовательно, прекращению движения поездов (все дороги Грузии электрифицированы; отключение тока приводит к многочасовым стоянкам поездов, что является ныне нормой на ряде направлений). В ноябре 1995 г. был восстановлен мост в Натанеби и возобновилось движение поездов на главной трассе Самтредиа—Батуми. В 1996—1997 гг. восстановлены участки Хашури—Лихи, Ципа—Молити, Дзирула—Шорапани.</w:t>
      </w:r>
    </w:p>
    <w:p>
      <w:pPr>
        <w:pStyle w:val="Normal"/>
        <w:jc w:val="both"/>
        <w:rPr/>
      </w:pPr>
      <w:r>
        <w:rPr/>
        <w:t>Разрабатывавшиеся в 1988—1990 гг. проекты строительства новых дорог Ахалкалаки—Ахалцихе, Цнори—Лагодехи—Белоканы, Цхинвали—Джава—Они—Амбролаури—Кутаиси—Цулукидзе (ныне Хони)—Гегечкори (ныне Мартвили)—Чхороцку—Зугдиди, а также 14-километровая линия Самтредиа—Чхениши—Цулукидзе (Хони) остались на бумаге из-за отсутствия средств.</w:t>
      </w:r>
    </w:p>
    <w:p>
      <w:pPr>
        <w:pStyle w:val="Normal"/>
        <w:jc w:val="both"/>
        <w:rPr/>
      </w:pPr>
      <w:r>
        <w:rPr/>
        <w:t xml:space="preserve">В 1998 г. Турция предоставила кредит на строительство однопутной дороги </w:t>
      </w:r>
      <w:r>
        <w:rPr>
          <w:b/>
          <w:bCs/>
        </w:rPr>
        <w:t>Ахалкалаки—Карцахи—Карс</w:t>
      </w:r>
      <w:r>
        <w:rPr/>
        <w:t xml:space="preserve"> (длина ее на территории Грузии — 20 км). Она обеспечит прямой железнодорожный выход казахстанской и азербайджанской нефти в турецкий порт Джейхан. Намечено также сооружение 20-километровой ветки от основной сети к намечающемуся к постройке глубоководному порту Анаклия в Самегрело (Мингрелия), а также ветки </w:t>
      </w:r>
      <w:r>
        <w:rPr>
          <w:b/>
          <w:bCs/>
        </w:rPr>
        <w:t>Поти—Супса</w:t>
      </w:r>
      <w:r>
        <w:rPr/>
        <w:t xml:space="preserve"> (нефтяной терминал к югу от Поти).</w:t>
      </w:r>
    </w:p>
    <w:p>
      <w:pPr>
        <w:pStyle w:val="Normal"/>
        <w:jc w:val="center"/>
        <w:rPr/>
      </w:pPr>
      <w:r>
        <w:rPr/>
        <w:t>Казахстан</w:t>
      </w:r>
    </w:p>
    <w:p>
      <w:pPr>
        <w:pStyle w:val="Normal"/>
        <w:jc w:val="both"/>
        <w:rPr/>
      </w:pPr>
      <w:r>
        <w:rPr/>
        <w:t xml:space="preserve">В последние годы на территории Казахстана были проложены следующие железные дороги: </w:t>
      </w:r>
      <w:r>
        <w:rPr>
          <w:b/>
          <w:bCs/>
        </w:rPr>
        <w:t>Лисаковск—Краснооктябрьский рудник</w:t>
      </w:r>
      <w:r>
        <w:rPr/>
        <w:t xml:space="preserve"> (33 км) в Кустанайской обл. в 1987 г.; </w:t>
      </w:r>
      <w:r>
        <w:rPr>
          <w:b/>
          <w:bCs/>
        </w:rPr>
        <w:t>Макат—Индерборский</w:t>
      </w:r>
      <w:r>
        <w:rPr/>
        <w:t xml:space="preserve"> (162 км) в Атырауской (быв. Гурьевской) обл. в 1988 г.; </w:t>
      </w:r>
      <w:r>
        <w:rPr>
          <w:b/>
          <w:bCs/>
        </w:rPr>
        <w:t>Майкаин—Ушкулын</w:t>
      </w:r>
      <w:r>
        <w:rPr/>
        <w:t xml:space="preserve"> (41 км) к Майкубенскому месторождению угля в Павлодарской обл. в 1988 г.; Куу-Чек—Борлы (в 120 км от Караганды; локализация не установлена) в 1989 г.; </w:t>
      </w:r>
      <w:r>
        <w:rPr>
          <w:b/>
          <w:bCs/>
        </w:rPr>
        <w:t>Кульсары—Тенгиз</w:t>
      </w:r>
      <w:r>
        <w:rPr/>
        <w:t xml:space="preserve"> (78 км) к Тенгизскому нефтяному месторождению в Атырауской обл. в 1989 г.; </w:t>
      </w:r>
      <w:r>
        <w:rPr>
          <w:b/>
          <w:bCs/>
        </w:rPr>
        <w:t>Кызылжар—Шубарколь</w:t>
      </w:r>
      <w:r>
        <w:rPr/>
        <w:t xml:space="preserve"> (130 км) к Шубаркольскому угольному разрезу на западе Карагандинской обл. в 1991 г.; </w:t>
      </w:r>
      <w:r>
        <w:rPr>
          <w:b/>
          <w:bCs/>
        </w:rPr>
        <w:t>Достык</w:t>
      </w:r>
      <w:r>
        <w:rPr/>
        <w:t xml:space="preserve"> (быв. Дружба)—</w:t>
      </w:r>
      <w:r>
        <w:rPr>
          <w:b/>
          <w:bCs/>
        </w:rPr>
        <w:t>Алашаньхоу</w:t>
      </w:r>
      <w:r>
        <w:rPr/>
        <w:t xml:space="preserve"> (Китай) в 1992 г., соединившая сеть в Восточном Казахстане с сетью Синьцзян-Уйгурского автономного района Китая; </w:t>
      </w:r>
      <w:r>
        <w:rPr>
          <w:b/>
          <w:bCs/>
        </w:rPr>
        <w:t>Краснооктябрьский рудник—Арыстансор</w:t>
      </w:r>
      <w:r>
        <w:rPr/>
        <w:t xml:space="preserve"> в Кустанайской обл. в 1992 г.; </w:t>
      </w:r>
      <w:r>
        <w:rPr>
          <w:b/>
          <w:bCs/>
        </w:rPr>
        <w:t>Федоровка—Качар—Ульяновский—Рудный</w:t>
      </w:r>
      <w:r>
        <w:rPr/>
        <w:t xml:space="preserve"> (Кустанайская обл.).</w:t>
      </w:r>
    </w:p>
    <w:p>
      <w:pPr>
        <w:pStyle w:val="Normal"/>
        <w:jc w:val="both"/>
        <w:rPr/>
      </w:pPr>
      <w:r>
        <w:rPr/>
        <w:t xml:space="preserve">Так как некоторые районы Казахстана после 1991 г. оказались разъединены территорией России (для сообщения друг с другом необходимо пересекать территорию России), в 1998—1999 гг. началось строительство дорог: </w:t>
      </w:r>
      <w:r>
        <w:rPr>
          <w:b/>
          <w:bCs/>
        </w:rPr>
        <w:t>Аксу</w:t>
      </w:r>
      <w:r>
        <w:rPr/>
        <w:t xml:space="preserve"> (быв. Ермак близ Павлодара)—левый берег </w:t>
      </w:r>
      <w:r>
        <w:rPr>
          <w:b/>
          <w:bCs/>
        </w:rPr>
        <w:t>Иртыша—Конечная</w:t>
      </w:r>
      <w:r>
        <w:rPr/>
        <w:t xml:space="preserve"> (г. Курчатов) в Восточно-Казахстанской обл. длиной 185 км (она позволит уже в 2000 г. напрямую связать Павлодар и Семипалатинск); </w:t>
      </w:r>
      <w:r>
        <w:rPr>
          <w:b/>
          <w:bCs/>
        </w:rPr>
        <w:t>Чарская—Защита</w:t>
      </w:r>
      <w:r>
        <w:rPr/>
        <w:t xml:space="preserve"> длиной 142 км (для связи изолированной сети в районе Усть-Каменогорска и Лениногорска с Турксибом); </w:t>
      </w:r>
      <w:r>
        <w:rPr>
          <w:b/>
          <w:bCs/>
        </w:rPr>
        <w:t>Арыстансор</w:t>
      </w:r>
      <w:r>
        <w:rPr/>
        <w:t xml:space="preserve"> (Кустанайская обл.)—</w:t>
      </w:r>
      <w:r>
        <w:rPr>
          <w:b/>
          <w:bCs/>
        </w:rPr>
        <w:t>Карабутак—Кандыагаш</w:t>
      </w:r>
      <w:r>
        <w:rPr/>
        <w:t xml:space="preserve"> (быв. Кандагач; эта дорога даст прямой выход по территории Казахстана из Кустанайской в Актюбинскую обл.). В настоящее время обсуждается вопрос о постройке магистрали </w:t>
      </w:r>
      <w:r>
        <w:rPr>
          <w:b/>
          <w:bCs/>
        </w:rPr>
        <w:t>Аркалык—Джезказган—Кзыл-Орда</w:t>
      </w:r>
      <w:r>
        <w:rPr/>
        <w:t>. Эта дорога сделает возможным прямой выход из Центрального Казахстана на запад страны, и отпадет необходимость делать объезд через юг страны (Тараз—Арысь).</w:t>
      </w:r>
    </w:p>
    <w:p>
      <w:pPr>
        <w:pStyle w:val="Normal"/>
        <w:jc w:val="both"/>
        <w:rPr/>
      </w:pPr>
      <w:r>
        <w:rPr/>
        <w:t xml:space="preserve">Началось сооружение дороги </w:t>
      </w:r>
      <w:r>
        <w:rPr>
          <w:b/>
          <w:bCs/>
        </w:rPr>
        <w:t>Ералиево—Бекдаш—Туркменбаши</w:t>
      </w:r>
      <w:r>
        <w:rPr/>
        <w:t xml:space="preserve"> (Туркмения), которая даст выход нефти Тенгиза, Каражанбаса и Мангышлака в порты Ирана.</w:t>
      </w:r>
    </w:p>
    <w:p>
      <w:pPr>
        <w:pStyle w:val="Normal"/>
        <w:jc w:val="both"/>
        <w:rPr/>
      </w:pPr>
      <w:r>
        <w:rPr/>
        <w:t xml:space="preserve">Ряд железных дорог на территории Казахстана в административном отношении входят в состав </w:t>
      </w:r>
      <w:r>
        <w:rPr>
          <w:i/>
          <w:iCs/>
        </w:rPr>
        <w:t xml:space="preserve">Российских железных дорог </w:t>
      </w:r>
      <w:r>
        <w:rPr/>
        <w:t xml:space="preserve">(в том числе участки Красный Кут—Астрахань, Орск—Никельтау, Карталы—Тобол, Утяк—Петропавловск—Исилькуль, Кзылту—Иртышское), </w:t>
      </w:r>
      <w:r>
        <w:rPr>
          <w:i/>
          <w:iCs/>
        </w:rPr>
        <w:t xml:space="preserve">Узбекских железных дорог </w:t>
      </w:r>
      <w:r>
        <w:rPr/>
        <w:t xml:space="preserve">(Бейнеу—граница). В то же время некоторые железные дороги на территории России входят в состав </w:t>
      </w:r>
      <w:r>
        <w:rPr>
          <w:i/>
          <w:iCs/>
        </w:rPr>
        <w:t xml:space="preserve">Казахстанских железных дорог </w:t>
      </w:r>
      <w:r>
        <w:rPr/>
        <w:t>(Чингирлау—Илецк—Яйсан на линии Уральск—Актюбинск; Локоть—разъезд Казахстанский на линии Локоть—Защита).</w:t>
      </w:r>
    </w:p>
    <w:p>
      <w:pPr>
        <w:pStyle w:val="Normal"/>
        <w:jc w:val="center"/>
        <w:rPr/>
      </w:pPr>
      <w:r>
        <w:rPr/>
        <w:t>Киргизия</w:t>
      </w:r>
    </w:p>
    <w:p>
      <w:pPr>
        <w:pStyle w:val="Normal"/>
        <w:jc w:val="both"/>
        <w:rPr/>
      </w:pPr>
      <w:r>
        <w:rPr/>
        <w:t xml:space="preserve">После приобретения независимости сеть железных дорог оказалась разорванной. Основная линия проходит на севере от ст. Луговая (территория Казахстана) через Бишкек и Токмак до Рыбачьего (на берегу озера Иссык-Куль); на юго-западе на территорию страны заходят короткие ветки с территории Узбекистана: Учкурган—Ташкумыр, Карасу—Джалал-Абад—Кок-Янгак, Карасу—Ош, Ахунбабаева—Фергана—Кызылкия, а также узкоколейная ветка Пролетарск—Сулюкта. Для объединения этих южных веток с северной магистралью в 1993 г. началось проектирование Транскиргизской железной дороги </w:t>
      </w:r>
      <w:r>
        <w:rPr>
          <w:b/>
          <w:bCs/>
        </w:rPr>
        <w:t>Балыкчи</w:t>
      </w:r>
      <w:r>
        <w:rPr/>
        <w:t xml:space="preserve"> (Рыбачье)—</w:t>
      </w:r>
      <w:r>
        <w:rPr>
          <w:b/>
          <w:bCs/>
        </w:rPr>
        <w:t>Кочкорка—Казарман—Кара-Кече—Джалал-Абад</w:t>
      </w:r>
      <w:r>
        <w:rPr/>
        <w:t xml:space="preserve"> длиной 900 км, которая должна пересечь горы на абс. высоте до 1500 м. Строительство первого участка Балыкчи—Кочкорка началось в 1998 г.</w:t>
      </w:r>
    </w:p>
    <w:p>
      <w:pPr>
        <w:pStyle w:val="Normal"/>
        <w:jc w:val="both"/>
        <w:rPr/>
      </w:pPr>
      <w:r>
        <w:rPr/>
        <w:t xml:space="preserve">В 1997 г. стал активно обсуждаться проект железной дороги </w:t>
      </w:r>
      <w:r>
        <w:rPr>
          <w:b/>
          <w:bCs/>
        </w:rPr>
        <w:t>Андижан—Ош—Кашгар</w:t>
      </w:r>
      <w:r>
        <w:rPr/>
        <w:t xml:space="preserve"> (для связи Узбекистана и Киргизии с Китаем).</w:t>
      </w:r>
    </w:p>
    <w:p>
      <w:pPr>
        <w:pStyle w:val="Normal"/>
        <w:jc w:val="center"/>
        <w:rPr/>
      </w:pPr>
      <w:r>
        <w:rPr/>
        <w:t>Литва</w:t>
      </w:r>
    </w:p>
    <w:p>
      <w:pPr>
        <w:pStyle w:val="Normal"/>
        <w:jc w:val="both"/>
        <w:rPr/>
      </w:pPr>
      <w:r>
        <w:rPr/>
        <w:t>В 1990—1991 гг. была восстановлена железнодорожная связь между Литвой и Польшей. Для этого проложена совмещенная колея 1520 мм и 1435 мм на участке Шяштокай (станция на линии Казлу-Руда—Алитус)—Моцкава длиной 8 км и колея 1435 мм на участке от Моцкава до границы (14 км) и далее на Тракишки и Элк. Это позволило организовать стыковочное движение поездов из Литвы в Польшу, минуя территорию Белоруссии; раньше движение осуществлялось через станции Поречье, Гродно, Кузница.</w:t>
      </w:r>
    </w:p>
    <w:p>
      <w:pPr>
        <w:pStyle w:val="Normal"/>
        <w:jc w:val="both"/>
        <w:rPr/>
      </w:pPr>
      <w:r>
        <w:rPr/>
        <w:t>В 1988 г. был введен в строй западный объездной участок вокруг Вильнюса длиной 24 км между станциями Киртимай и Лянтварис, а в 1991 г. — южный объезд Вильнюса между станциями Кивишкес—Немежис—Вальючюнай—Вайдотай длиной 32 км.</w:t>
      </w:r>
    </w:p>
    <w:p>
      <w:pPr>
        <w:pStyle w:val="Normal"/>
        <w:jc w:val="center"/>
        <w:rPr/>
      </w:pPr>
      <w:r>
        <w:rPr/>
        <w:t>Молдавия</w:t>
      </w:r>
    </w:p>
    <w:p>
      <w:pPr>
        <w:pStyle w:val="Normal"/>
        <w:jc w:val="both"/>
        <w:rPr/>
      </w:pPr>
      <w:r>
        <w:rPr/>
        <w:t>Новых железных дорог за рассматриваемый перриод здесь не строилось.</w:t>
      </w:r>
    </w:p>
    <w:p>
      <w:pPr>
        <w:pStyle w:val="Normal"/>
        <w:jc w:val="center"/>
        <w:rPr/>
      </w:pPr>
      <w:r>
        <w:rPr/>
        <w:t>Россия</w:t>
        <w:br/>
        <w:t>Европейская часть</w:t>
      </w:r>
    </w:p>
    <w:p>
      <w:pPr>
        <w:pStyle w:val="Normal"/>
        <w:jc w:val="both"/>
        <w:rPr/>
      </w:pPr>
      <w:r>
        <w:rPr/>
        <w:t xml:space="preserve">Новых железных дорог на территории страны в 90-е годы не строилось. В 1991 г. началась электрификация участка Раздельная (Украина)—Кучурган—Тирасполь—Бендеры, но она из-за гражданской войны в Приднестровье была прекращена. Из-за особенностей конфигурации государственной границы некоторые участки сети </w:t>
      </w:r>
      <w:r>
        <w:rPr>
          <w:i/>
          <w:iCs/>
        </w:rPr>
        <w:t xml:space="preserve">Молдавской железной дороги </w:t>
      </w:r>
      <w:r>
        <w:rPr/>
        <w:t>расположены на территории Украины (Джурджулешты—Рени—Этулия на крайнем юге, в районе г. Болград, Бессарабка—Карабуцены). В то же время на территорию Молдовы заходит небольшой участок украинской дороги Мамалыга—Крива—Липканы—Ларга (на крайнем северо-западе, на границе с Черновицкой обл. Украины).</w:t>
      </w:r>
    </w:p>
    <w:p>
      <w:pPr>
        <w:pStyle w:val="Normal"/>
        <w:jc w:val="both"/>
        <w:rPr/>
      </w:pPr>
      <w:r>
        <w:rPr/>
        <w:t>Особенно интенсивное строительство новых железных дорог развернулось на севере Европейской части России.</w:t>
      </w:r>
    </w:p>
    <w:p>
      <w:pPr>
        <w:pStyle w:val="Normal"/>
        <w:jc w:val="both"/>
        <w:rPr/>
      </w:pPr>
      <w:r>
        <w:rPr/>
        <w:t xml:space="preserve">В 1992—1999 гг. велось строительство первой негосударственной дороги </w:t>
      </w:r>
      <w:r>
        <w:rPr>
          <w:b/>
          <w:bCs/>
        </w:rPr>
        <w:t>Кочкома—Ледмозеро</w:t>
      </w:r>
      <w:r>
        <w:rPr/>
        <w:t xml:space="preserve"> длиной 126 км, которая соединит напрямую линии Мурманск—Санкт-Петербург (участок Беломорск—Петрозаводск) с Западно-Карельской дорогой (Суоярви—Юшкозеро) и линией Ледмозеро—Костомукша—Кивиярви—Вартиус (Финляндия). Эта дорога будет обслуживать не только АО “Карельский окатыш” (быв. Костомукшский ГОК), но и явится первым участком будущей магистрали Белкомур. Первый 22-километровый участок новой дороги был введен в строй в декабре 1994 г., а вся дорога еще не открыта.</w:t>
      </w:r>
    </w:p>
    <w:p>
      <w:pPr>
        <w:pStyle w:val="Normal"/>
        <w:jc w:val="both"/>
        <w:rPr/>
      </w:pPr>
      <w:r>
        <w:rPr/>
        <w:t xml:space="preserve">В 1995 г. была создана межрегиональная компания </w:t>
      </w:r>
      <w:r>
        <w:rPr>
          <w:b/>
          <w:bCs/>
          <w:i/>
          <w:iCs/>
        </w:rPr>
        <w:t>Белкомур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Бел</w:t>
      </w:r>
      <w:r>
        <w:rPr>
          <w:i/>
          <w:iCs/>
        </w:rPr>
        <w:t>ое море—</w:t>
      </w:r>
      <w:r>
        <w:rPr>
          <w:b/>
          <w:bCs/>
          <w:i/>
          <w:iCs/>
        </w:rPr>
        <w:t>Ком</w:t>
      </w:r>
      <w:r>
        <w:rPr>
          <w:i/>
          <w:iCs/>
        </w:rPr>
        <w:t>и—</w:t>
      </w:r>
      <w:r>
        <w:rPr>
          <w:b/>
          <w:bCs/>
          <w:i/>
          <w:iCs/>
        </w:rPr>
        <w:t>Ур</w:t>
      </w:r>
      <w:r>
        <w:rPr>
          <w:i/>
          <w:iCs/>
        </w:rPr>
        <w:t>ал),</w:t>
      </w:r>
      <w:r>
        <w:rPr/>
        <w:t xml:space="preserve"> целью которой стали составление проекта и строительство экспортной железной дороги длиной 1200 км с Урала через территорию Коми в порты Белого и Балтийского морей. Дорога должна пройти из Перми (ст. Григорьевская) через Кудымкар на Черную и Сыктывкар (570 км). Далее будут использованы уже существующие участки Сыктывкар—Микунь—Вендинга (на территории Республики Коми) и Каропогоры—Архангельск (Архангельская обл.), которые подлежат полной реконструкции. В состав этой магистрали войдут также действующие участки Архангельск—Обозерская—Беломорск—Кочкома и строящаяся линия Кочкома—Ледмозеро и далее линия Ледмозеро—Костомукша—Финляндия. Таким образом, будет сформирован сухопутный выход из промышленно развитого Урала и богатой сырьевыми ресурсами Республики Коми в порты Белого моря и Ботнического залива. Строительство первого участка </w:t>
      </w:r>
      <w:r>
        <w:rPr>
          <w:b/>
          <w:bCs/>
        </w:rPr>
        <w:t>Вендинга—Карпогоры</w:t>
      </w:r>
      <w:r>
        <w:rPr/>
        <w:t xml:space="preserve"> длиной 230 км началось в январе 1999 г.</w:t>
      </w:r>
    </w:p>
    <w:p>
      <w:pPr>
        <w:pStyle w:val="Normal"/>
        <w:jc w:val="both"/>
        <w:rPr/>
      </w:pPr>
      <w:r>
        <w:rPr/>
        <w:t>В 1996 г. предлагалась разработка проекта строительства еще одной дороги на севере страны: Пудож (Карелия)—Каргополь—Верхняя Тойма—Красноборск—Котлас—граница Республики Коми. Но практически ничего сделано не было.</w:t>
      </w:r>
    </w:p>
    <w:p>
      <w:pPr>
        <w:pStyle w:val="Normal"/>
        <w:jc w:val="both"/>
        <w:rPr/>
      </w:pPr>
      <w:r>
        <w:rPr/>
        <w:t>В 1994 г. началась реконструкция дороги Ручьи Карельские—Алакуртти. Предусмотрено строительство линии длиной 68 км от Алакуртти до границы с Финляндией и далее до станции Саале (Финляндия); эта линия существовала в 1940—1956 гг., но потом была разобрана.</w:t>
      </w:r>
    </w:p>
    <w:p>
      <w:pPr>
        <w:pStyle w:val="Normal"/>
        <w:jc w:val="both"/>
        <w:rPr/>
      </w:pPr>
      <w:r>
        <w:rPr/>
        <w:t>В Калининградской обл. в мае 1993 г. был введен в эксплуатацию новый участок дороги с европейской колеей 1435 мм от Южного вокзала Калининграда до ст. Дзержинская-Новая длиной 5 км на линии Дзержинская—Мамоново—Бранево (эта линия длиной 47 км была реконструирована), что позволило открыть движение пассажирских поездов Калининград—Гдыня—Берлин.</w:t>
      </w:r>
    </w:p>
    <w:p>
      <w:pPr>
        <w:pStyle w:val="Normal"/>
        <w:jc w:val="both"/>
        <w:rPr/>
      </w:pPr>
      <w:r>
        <w:rPr/>
        <w:t>В 1991 г. на Южном Урале и в районе Ростова-на-Дону были введены в эксплуатацию три обходных пути: вокруг Орска длиной 20 км (Алимбетово—Орск-Сортировочный), Батайска (16 км) и станции Лихая.</w:t>
      </w:r>
    </w:p>
    <w:p>
      <w:pPr>
        <w:pStyle w:val="Normal"/>
        <w:jc w:val="both"/>
        <w:rPr/>
      </w:pPr>
      <w:r>
        <w:rPr/>
        <w:t xml:space="preserve">На Северном Кавказе в 1989—1993 гг. по частям была введена в строй дорога </w:t>
      </w:r>
      <w:r>
        <w:rPr>
          <w:b/>
          <w:bCs/>
        </w:rPr>
        <w:t>Песчанокопская</w:t>
      </w:r>
      <w:r>
        <w:rPr/>
        <w:t xml:space="preserve"> (на линии Тихорецкая—Сальск)—</w:t>
      </w:r>
      <w:r>
        <w:rPr>
          <w:b/>
          <w:bCs/>
        </w:rPr>
        <w:t>Красная Гвардия—Передовая</w:t>
      </w:r>
      <w:r>
        <w:rPr/>
        <w:t xml:space="preserve"> (на линии Кавказская—Ставрополь) длиной 102 км; участок Песчанокопская—Красная Гвардия открыт в 1989 г., а Красная Гвардия—Передовая — в апреле 1993 г. Она напрямую соединила Ростов-на-Дону со Ставрополем через Сальск, в обход главного хода Северо-Кавказской магистрали Ростов—Тихорецкая—Кавказская. По этой линии стал курсировать поезд Москва—Ставрополь. Однако из-за нехватки средств на эксплуатацию в конце 1997 г. участок этой линии Песчанокопская—Красная Гвардия был законсервирован и по нему было прекращено движение пассажирских поездов (такая же история случилась и с соседней линией Куберле—Цимлянская).</w:t>
      </w:r>
    </w:p>
    <w:p>
      <w:pPr>
        <w:pStyle w:val="Normal"/>
        <w:jc w:val="both"/>
        <w:rPr/>
      </w:pPr>
      <w:r>
        <w:rPr/>
        <w:t xml:space="preserve">Так как Чеченская Республика после окончания российско-чеченской войны фактически отделилась от России, железнодорожная связь между западной частью Северного Кавказа, Астраханью и Дагестаном, а также связь России с Закавказьем (Азербайджаном, Грузией, а через нее с Арменией) практически прервалась: по территории Чечни проходят участки Транскавказской магистрали Прохладная—Моздок—Червленная—Гудермес, Беслан—Слепцовская—Грозный—Гудермес—Хасавюрт—Махачкала, Гудермес—Кизляр. В результате Дагестан оказался полностью изолирован от остальной территории России, поэтому в конце 1996 г. началось строительство новой трансдагестанской линии </w:t>
      </w:r>
      <w:r>
        <w:rPr>
          <w:b/>
          <w:bCs/>
        </w:rPr>
        <w:t>Кизляр—Бабаюрт—Карлан-юрт</w:t>
      </w:r>
      <w:r>
        <w:rPr/>
        <w:t xml:space="preserve"> (Сулак) длиной 79 км для соединения Махачкалы с Кизляром в обход территории Чечни. Движение поездов по ней открылось 26 июля 1997 г. (официально она введена в эксплуатацию 11 сентября 1997 г.). Это позволило восстановить движение поездов Москва—Махачкала, Москва—Баку, Москва—Тбилиси, а в конце года — Ростов—Махачкала.</w:t>
      </w:r>
    </w:p>
    <w:p>
      <w:pPr>
        <w:pStyle w:val="Normal"/>
        <w:jc w:val="center"/>
        <w:rPr/>
      </w:pPr>
      <w:r>
        <w:rPr/>
        <w:t>Западная Сибирь</w:t>
      </w:r>
    </w:p>
    <w:p>
      <w:pPr>
        <w:pStyle w:val="Normal"/>
        <w:jc w:val="both"/>
        <w:rPr/>
      </w:pPr>
      <w:r>
        <w:rPr/>
        <w:t>Новые железные дороги строились здесь на Ямале, в районе Уренгоя и Ямбурга, а также в Кузбассе.</w:t>
      </w:r>
    </w:p>
    <w:p>
      <w:pPr>
        <w:pStyle w:val="Normal"/>
        <w:jc w:val="both"/>
        <w:rPr/>
      </w:pPr>
      <w:r>
        <w:rPr/>
        <w:t xml:space="preserve">Сооружение линии на </w:t>
      </w:r>
      <w:r>
        <w:rPr>
          <w:i/>
          <w:iCs/>
        </w:rPr>
        <w:t>Ямал</w:t>
      </w:r>
      <w:r>
        <w:rPr/>
        <w:t xml:space="preserve"> от станции </w:t>
      </w:r>
      <w:r>
        <w:rPr>
          <w:b/>
          <w:bCs/>
        </w:rPr>
        <w:t>Обская</w:t>
      </w:r>
      <w:r>
        <w:rPr/>
        <w:t xml:space="preserve"> (на линии Чум—Лабытнанги Северной дороги) на левом берегу р. Обь (напротив Салехарда) через </w:t>
      </w:r>
      <w:r>
        <w:rPr>
          <w:b/>
          <w:bCs/>
        </w:rPr>
        <w:t>Лаборовое</w:t>
      </w:r>
      <w:r>
        <w:rPr/>
        <w:t xml:space="preserve">, </w:t>
      </w:r>
      <w:r>
        <w:rPr>
          <w:b/>
          <w:bCs/>
        </w:rPr>
        <w:t xml:space="preserve">Паюта, Бованенково </w:t>
      </w:r>
      <w:r>
        <w:rPr/>
        <w:t xml:space="preserve">до пос. </w:t>
      </w:r>
      <w:r>
        <w:rPr>
          <w:b/>
          <w:bCs/>
        </w:rPr>
        <w:t>Харасавэй</w:t>
      </w:r>
      <w:r>
        <w:rPr/>
        <w:t xml:space="preserve"> (с веткой Паюта—Новый Порт) длиной 540 км началось в 1986 г. Основной ее задачей является соединение Бованенковского газоконденсатного месторождения на западе Ямала с основной сетью железных дорог. Одновременно с ее постройкой в 1988—1996 гг. была проведена реконструкция старого участка Воркута—Лабытнанги (части бывшей “мертвой” дороги Воркута—Игарка). К лету 1995 г. пути были уложены до 224-го километра, где осуществлялось движение рабочих поездов. В 1997 г. путь был уложен до 360-го километра трассы (до станции Тобато), а движение рабочих поездов осуществлялось до 270-го километра (курсировал также пассажирский поезд Обская—Паюта). Строительство линии продолжается.</w:t>
      </w:r>
    </w:p>
    <w:p>
      <w:pPr>
        <w:pStyle w:val="Normal"/>
        <w:jc w:val="both"/>
        <w:rPr/>
      </w:pPr>
      <w:r>
        <w:rPr/>
        <w:t xml:space="preserve">Другая линия на Тюменском Севере от Сургута в сторону </w:t>
      </w:r>
      <w:r>
        <w:rPr>
          <w:b/>
          <w:bCs/>
        </w:rPr>
        <w:t>Уренгоя</w:t>
      </w:r>
      <w:r>
        <w:rPr/>
        <w:t xml:space="preserve"> была построена в 1983—1990 гг. Ее участки сдавались в постоянную эксплуатацию: от Ноябрьска до Пурпе (184 км) — в начале 1985 г., от Пурпе до Пура (110 км) — в декабре 1985 г., от Пура до Коротчаево (82 км) — в 1990 г. Движение пассажирских поездов по временной схеме до станции Новый Уренгой было открыто в ноябре 1985 г. Участок Коротчаево—Новый Уренгой (21 км) находится ныне в постоянной эксплуатации. Строительство линии </w:t>
      </w:r>
      <w:r>
        <w:rPr>
          <w:b/>
          <w:bCs/>
        </w:rPr>
        <w:t>Новый Уренгой</w:t>
      </w:r>
      <w:r>
        <w:rPr/>
        <w:t xml:space="preserve"> (Ягельная)—</w:t>
      </w:r>
      <w:r>
        <w:rPr>
          <w:b/>
          <w:bCs/>
        </w:rPr>
        <w:t>Пангоды</w:t>
      </w:r>
      <w:r>
        <w:rPr/>
        <w:t>—</w:t>
      </w:r>
      <w:r>
        <w:rPr>
          <w:b/>
          <w:bCs/>
        </w:rPr>
        <w:t>Надым</w:t>
      </w:r>
      <w:r>
        <w:rPr/>
        <w:t xml:space="preserve"> (219 км) было законсервировано в 1991 г. (на этой линии осуществляется движение рабочих поездов).</w:t>
      </w:r>
    </w:p>
    <w:p>
      <w:pPr>
        <w:pStyle w:val="Normal"/>
        <w:jc w:val="both"/>
        <w:rPr/>
      </w:pPr>
      <w:r>
        <w:rPr/>
        <w:t xml:space="preserve">Строительство линии </w:t>
      </w:r>
      <w:r>
        <w:rPr>
          <w:b/>
          <w:bCs/>
        </w:rPr>
        <w:t>Новый Уренгой—Ямбург</w:t>
      </w:r>
      <w:r>
        <w:rPr/>
        <w:t xml:space="preserve"> началось в 1984 г. Первый рабочий поезд от Нового Уренгоя до станции Озерная (214-й километр трассы) прошел в июне 1986 г., а временное движение по всей линии длиной 236 км от Нового Уренгоя до Ямбургского газоконденсатного месторождения открылось в феврале 1989 г. В постоянную эксплуатацию эта линия до сих пор не сдана.</w:t>
      </w:r>
    </w:p>
    <w:p>
      <w:pPr>
        <w:pStyle w:val="Normal"/>
        <w:jc w:val="both"/>
        <w:rPr/>
      </w:pPr>
      <w:r>
        <w:rPr/>
        <w:t xml:space="preserve">Строительство двухпутной линии </w:t>
      </w:r>
      <w:r>
        <w:rPr>
          <w:b/>
          <w:bCs/>
        </w:rPr>
        <w:t>Среднесибирская</w:t>
      </w:r>
      <w:r>
        <w:rPr/>
        <w:t xml:space="preserve"> (на дороге Новосибирск—Барнаул)—</w:t>
      </w:r>
      <w:r>
        <w:rPr>
          <w:b/>
          <w:bCs/>
        </w:rPr>
        <w:t>Мереть</w:t>
      </w:r>
      <w:r>
        <w:rPr/>
        <w:t xml:space="preserve"> (станция на линии Проектная—Артышта между городами Ленинск-Кузнецкий и Белово) протяжением 230 км для вывоза угля из Кузбасса на Южно-Сибирскую и Транссибирскую магистрали было завершено по временной схеме в конце 1990 г. Рабочее движение поездов на 195 км трассы было открыто в ноябре 1990 г., за исключением участка в 35 км через Мунгайский горный перевал. Однако строительство последнего участка было законсервировано в 1991 г., а затем и прекращено. Проектировавшееся в 1989—1990 гг. сооружение линии </w:t>
      </w:r>
      <w:r>
        <w:rPr>
          <w:b/>
          <w:bCs/>
        </w:rPr>
        <w:t>Мереть—Инголь</w:t>
      </w:r>
      <w:r>
        <w:rPr/>
        <w:t xml:space="preserve"> (станция на линии Красная Сопка—Кия-Шалтырь на юго-западе Красноярского края) как магистраль для вывоза угля КАТЭК на запад и как продолжение линии Среднесибирская—Мереть так и не началось.</w:t>
      </w:r>
    </w:p>
    <w:p>
      <w:pPr>
        <w:pStyle w:val="Normal"/>
        <w:jc w:val="both"/>
        <w:rPr/>
      </w:pPr>
      <w:r>
        <w:rPr/>
        <w:t xml:space="preserve">В 1997 г. в Кузбассе было завершено строительство 37-километровых подъездных путей </w:t>
      </w:r>
      <w:r>
        <w:rPr>
          <w:b/>
          <w:bCs/>
        </w:rPr>
        <w:t>Прокопьевск—Егалак—Тыхтинский—Соколовская</w:t>
      </w:r>
      <w:r>
        <w:rPr/>
        <w:t xml:space="preserve"> (Соколовское угольное месторождение), ветки длиной 16 км от этого месторождения до Ерунаковского угольного месторождения (к северу от Новокузнецка).</w:t>
      </w:r>
    </w:p>
    <w:p>
      <w:pPr>
        <w:pStyle w:val="Normal"/>
        <w:jc w:val="center"/>
        <w:rPr>
          <w:b/>
          <w:b/>
          <w:bCs/>
        </w:rPr>
      </w:pPr>
      <w:r>
        <w:rPr/>
        <w:t>Восточная Сибирь</w:t>
      </w:r>
    </w:p>
    <w:p>
      <w:pPr>
        <w:pStyle w:val="Normal"/>
        <w:jc w:val="both"/>
        <w:rPr/>
      </w:pPr>
      <w:r>
        <w:rPr/>
        <w:t xml:space="preserve">Линия </w:t>
      </w:r>
      <w:r>
        <w:rPr>
          <w:b/>
          <w:bCs/>
        </w:rPr>
        <w:t>Камышта</w:t>
      </w:r>
      <w:r>
        <w:rPr/>
        <w:t xml:space="preserve"> (станция на линии Абакан—Аскиз)—</w:t>
      </w:r>
      <w:r>
        <w:rPr>
          <w:b/>
          <w:bCs/>
        </w:rPr>
        <w:t>Означенное</w:t>
      </w:r>
      <w:r>
        <w:rPr/>
        <w:t xml:space="preserve"> (Саяногорск, берег р. Енисей) длиной 66 км в 1993 г. была переведена в режим временной эксплуатации (линия соединяет Саяногорский алюминиевый комбинат с основной сетью железных дорог).</w:t>
      </w:r>
    </w:p>
    <w:p>
      <w:pPr>
        <w:pStyle w:val="Normal"/>
        <w:jc w:val="both"/>
        <w:rPr/>
      </w:pPr>
      <w:r>
        <w:rPr/>
        <w:t xml:space="preserve">В 1989 г. Томгипротранс разработал проект новой железной дороги на севере Иркутской обл. </w:t>
      </w:r>
      <w:r>
        <w:rPr>
          <w:b/>
          <w:bCs/>
        </w:rPr>
        <w:t>Усть-Кут—Киренск—Непа—Верхнечонское</w:t>
      </w:r>
      <w:r>
        <w:rPr/>
        <w:t xml:space="preserve"> месторождение нефти. К ее сооружению не приступали.</w:t>
      </w:r>
    </w:p>
    <w:p>
      <w:pPr>
        <w:pStyle w:val="Normal"/>
        <w:jc w:val="both"/>
        <w:rPr/>
      </w:pPr>
      <w:r>
        <w:rPr/>
        <w:t>В 1993 г. на юго-востоке Бурятии началось сооружение железной дороги длиной 160 км от станции Новоильинск (Транссиб) через Хоринск, Усть-Эгита в Еравнинский район (райцентр—Сосново-Озерское).</w:t>
      </w:r>
    </w:p>
    <w:p>
      <w:pPr>
        <w:pStyle w:val="Normal"/>
        <w:jc w:val="center"/>
        <w:rPr/>
      </w:pPr>
      <w:r>
        <w:rPr/>
        <w:t>Зона БАМ</w:t>
      </w:r>
    </w:p>
    <w:p>
      <w:pPr>
        <w:pStyle w:val="Normal"/>
        <w:jc w:val="both"/>
        <w:rPr/>
      </w:pPr>
      <w:r>
        <w:rPr/>
        <w:t>Последние участки БАМ (в том числе 54-километровый объезд строящегося Северомуйского тоннеля длиной 15 км; линии Тунгала—Верхнезейск, 156 км; Новая Чара—Таксимо, 250 км) были сданы в постоянную эксплуатацию в 1989 г. Общая длина БАМ составляет 1466 км.</w:t>
      </w:r>
    </w:p>
    <w:p>
      <w:pPr>
        <w:pStyle w:val="Normal"/>
        <w:jc w:val="both"/>
        <w:rPr/>
      </w:pPr>
      <w:r>
        <w:rPr/>
        <w:t xml:space="preserve">В конце 1998 г. началось строительство ветки длиной 65 км от станции </w:t>
      </w:r>
      <w:r>
        <w:rPr>
          <w:b/>
          <w:bCs/>
        </w:rPr>
        <w:t>Новая Чара</w:t>
      </w:r>
      <w:r>
        <w:rPr/>
        <w:t xml:space="preserve"> на юг к </w:t>
      </w:r>
      <w:r>
        <w:rPr>
          <w:b/>
          <w:bCs/>
        </w:rPr>
        <w:t>Чинейскому</w:t>
      </w:r>
      <w:r>
        <w:rPr/>
        <w:t xml:space="preserve"> месторождению титано-ванадиевых руд и Катугинскому месторождению полиметаллических руд (тантал, ниобий, цирконит) в Чарской долине. Сдача ее в эксплуатацию намечена в конце 1999 г. От нее будет построена также ветка протяженностью 20 км до </w:t>
      </w:r>
      <w:r>
        <w:rPr>
          <w:b/>
          <w:bCs/>
        </w:rPr>
        <w:t>Удоканского</w:t>
      </w:r>
      <w:r>
        <w:rPr/>
        <w:t xml:space="preserve"> медного месторождения.</w:t>
      </w:r>
    </w:p>
    <w:p>
      <w:pPr>
        <w:pStyle w:val="Normal"/>
        <w:jc w:val="both"/>
        <w:rPr/>
      </w:pPr>
      <w:r>
        <w:rPr/>
        <w:t xml:space="preserve">В 1998 г. разработан проект постройки еще одной линии от разъезда им. </w:t>
      </w:r>
      <w:r>
        <w:rPr>
          <w:b/>
          <w:bCs/>
        </w:rPr>
        <w:t>Милько</w:t>
      </w:r>
      <w:r>
        <w:rPr/>
        <w:t xml:space="preserve"> (к северу от Верхнезейска) на север в Якутию до угольного месторождения </w:t>
      </w:r>
      <w:r>
        <w:rPr>
          <w:b/>
          <w:bCs/>
        </w:rPr>
        <w:t>Эльгин</w:t>
      </w:r>
      <w:r>
        <w:rPr/>
        <w:t xml:space="preserve"> длиной 350 км.</w:t>
      </w:r>
    </w:p>
    <w:p>
      <w:pPr>
        <w:pStyle w:val="Normal"/>
        <w:jc w:val="both"/>
        <w:rPr/>
      </w:pPr>
      <w:r>
        <w:rPr/>
        <w:t xml:space="preserve">Строительство 144-километровой ветки от станции </w:t>
      </w:r>
      <w:r>
        <w:rPr>
          <w:b/>
          <w:bCs/>
        </w:rPr>
        <w:t>Февральск</w:t>
      </w:r>
      <w:r>
        <w:rPr/>
        <w:t xml:space="preserve"> к каменноугольному месторождению </w:t>
      </w:r>
      <w:r>
        <w:rPr>
          <w:b/>
          <w:bCs/>
        </w:rPr>
        <w:t>Огоджа</w:t>
      </w:r>
      <w:r>
        <w:rPr/>
        <w:t xml:space="preserve"> на востоке Амурской обл. началось осенью 1993 г.</w:t>
      </w:r>
    </w:p>
    <w:p>
      <w:pPr>
        <w:pStyle w:val="Normal"/>
        <w:jc w:val="both"/>
        <w:rPr/>
      </w:pPr>
      <w:r>
        <w:rPr/>
        <w:t xml:space="preserve">В 1987 г. была введена в строй новая линия </w:t>
      </w:r>
      <w:r>
        <w:rPr>
          <w:b/>
          <w:bCs/>
        </w:rPr>
        <w:t>Шимановск</w:t>
      </w:r>
      <w:r>
        <w:rPr/>
        <w:t xml:space="preserve"> (Транссиб)—</w:t>
      </w:r>
      <w:r>
        <w:rPr>
          <w:b/>
          <w:bCs/>
        </w:rPr>
        <w:t>Чагоян</w:t>
      </w:r>
      <w:r>
        <w:rPr/>
        <w:t xml:space="preserve"> длиной 45 км для освоения крупного месторождения известняка.</w:t>
      </w:r>
    </w:p>
    <w:p>
      <w:pPr>
        <w:pStyle w:val="Normal"/>
        <w:jc w:val="center"/>
        <w:rPr/>
      </w:pPr>
      <w:r>
        <w:rPr/>
        <w:t>Амуро-Якутская магистраль</w:t>
      </w:r>
    </w:p>
    <w:p>
      <w:pPr>
        <w:pStyle w:val="Normal"/>
        <w:jc w:val="both"/>
        <w:rPr/>
      </w:pPr>
      <w:r>
        <w:rPr/>
        <w:t xml:space="preserve">Первый участок Амуро-Якутской железной дороги от станции Бамовская (Сковородино, северо-запад Амурской обл.) до Тынды 180 км был открыт в 1977 г.; его продолжение до Беркакита — в 1979 г., до Нерюнгри — в 1981 г. Далее на север линия АЯМ строилась медленно, и лишь в декабре 1992 г. первый поезд пришел в Алдан (расстояние </w:t>
      </w:r>
      <w:r>
        <w:rPr>
          <w:b/>
          <w:bCs/>
        </w:rPr>
        <w:t>Нерюнгри—Алдан</w:t>
      </w:r>
      <w:r>
        <w:rPr/>
        <w:t xml:space="preserve"> составляет 283 км). В октябре 1995 г. поезда стали курсировать на новом 29-километровом участке от Алдана до станции </w:t>
      </w:r>
      <w:r>
        <w:rPr>
          <w:b/>
          <w:bCs/>
        </w:rPr>
        <w:t>Нижний Куранах</w:t>
      </w:r>
      <w:r>
        <w:rPr/>
        <w:t xml:space="preserve">, а в августе 1997 г. — до </w:t>
      </w:r>
      <w:r>
        <w:rPr>
          <w:b/>
          <w:bCs/>
        </w:rPr>
        <w:t>Томмота</w:t>
      </w:r>
      <w:r>
        <w:rPr/>
        <w:t xml:space="preserve"> (протяженность всей линии Беркакит—Томмот составляет 360 км). Строительство последнего участка </w:t>
      </w:r>
      <w:r>
        <w:rPr>
          <w:b/>
          <w:bCs/>
        </w:rPr>
        <w:t>Томмот—Нижний Бестях (Якутск)</w:t>
      </w:r>
      <w:r>
        <w:rPr/>
        <w:t xml:space="preserve"> длиной 441 км продолжается.</w:t>
      </w:r>
    </w:p>
    <w:p>
      <w:pPr>
        <w:pStyle w:val="Normal"/>
        <w:jc w:val="center"/>
        <w:rPr>
          <w:b/>
          <w:b/>
          <w:bCs/>
        </w:rPr>
      </w:pPr>
      <w:r>
        <w:rPr/>
        <w:t>Сахалин</w:t>
      </w:r>
    </w:p>
    <w:p>
      <w:pPr>
        <w:pStyle w:val="Normal"/>
        <w:jc w:val="both"/>
        <w:rPr/>
      </w:pPr>
      <w:r>
        <w:rPr/>
        <w:t xml:space="preserve">В 1993 г. был утвержден проект строительства новой линии узкой колеи (1067 мм) на юге о. Сахалин от станции </w:t>
      </w:r>
      <w:r>
        <w:rPr>
          <w:b/>
          <w:bCs/>
        </w:rPr>
        <w:t>Ильинск</w:t>
      </w:r>
      <w:r>
        <w:rPr/>
        <w:t>-</w:t>
      </w:r>
      <w:r>
        <w:rPr>
          <w:b/>
          <w:bCs/>
        </w:rPr>
        <w:t xml:space="preserve">Сахалинский </w:t>
      </w:r>
      <w:r>
        <w:rPr/>
        <w:t xml:space="preserve">до </w:t>
      </w:r>
      <w:r>
        <w:rPr>
          <w:b/>
          <w:bCs/>
        </w:rPr>
        <w:t>Углегорска</w:t>
      </w:r>
      <w:r>
        <w:rPr/>
        <w:t>, где расположен крупный Солнцевский буроугольный разрез. В 1995—1997 гг. проводилась реконструкция старого участка дороги Шахта—Холмск—Ильинск, где прокладываются обходные участки вместо многочисленных старых тоннелей, построенных еще японцами.</w:t>
      </w:r>
    </w:p>
    <w:p>
      <w:pPr>
        <w:pStyle w:val="Normal"/>
        <w:jc w:val="both"/>
        <w:rPr/>
      </w:pPr>
      <w:r>
        <w:rPr/>
        <w:t xml:space="preserve">С 1994 г. начали действовать летние паромные переправы Холмск—Отару и Корсаков—Вакканай (о. Хоккайдо, Япония). В связи с этим в 1996 г. на Сахалине вновь заговорили о необходимости строительства железнодорожного тоннеля под Татарским проливом (его сооружение велось силами ГУЛАГа в 1951—1953 гг. со стороны материка к мысу Лазарева, со стороны Сахалина — от Погиби), который мог бы заменить перегруженную железнодорожную паромную переправу Ванино—Холмск. В связи с предполагающимся сооружением этого тоннеля длиной 8 км проектируется строительство железной дороги </w:t>
      </w:r>
      <w:r>
        <w:rPr>
          <w:b/>
          <w:bCs/>
        </w:rPr>
        <w:t>Комсомольск-на-Амуре—Лазарев—Погиби—Ноглики</w:t>
      </w:r>
      <w:r>
        <w:rPr/>
        <w:t xml:space="preserve"> (в последний пункт уже подходит с юга Сахалинская железная дорога, а с севера — узкоколейная железная дорога Оха—Катангли). Вопрос о сооружении такой магистрали с тоннелем активно обсуждался в прессе в 1998—1999 гг.</w:t>
      </w:r>
    </w:p>
    <w:p>
      <w:pPr>
        <w:pStyle w:val="Normal"/>
        <w:jc w:val="center"/>
        <w:rPr>
          <w:b/>
          <w:b/>
          <w:bCs/>
        </w:rPr>
      </w:pPr>
      <w:r>
        <w:rPr/>
        <w:t>Юг Дальнего Востока</w:t>
      </w:r>
    </w:p>
    <w:p>
      <w:pPr>
        <w:pStyle w:val="Normal"/>
        <w:jc w:val="both"/>
        <w:rPr/>
      </w:pPr>
      <w:r>
        <w:rPr/>
        <w:t xml:space="preserve">Строительство Туманганской железной дороги из Китая (Хуньчунь) к российскому порту Зарубино (юго-запад Приморского края) длиной 120 км началось в 1994 г. Китайский участок Тумынь—Хуньчунь—Чанлинцзы—российско-китайская граница длиной 80 км был сдан в эксплуатацию в ноябре 1996 г.; прокладка российского участка от границы через Камышово до Махалино (Краскино) — в 1997 г.; пограничный переход </w:t>
      </w:r>
      <w:r>
        <w:rPr>
          <w:b/>
          <w:bCs/>
        </w:rPr>
        <w:t>Хуньчунь—Махалино</w:t>
      </w:r>
      <w:r>
        <w:rPr/>
        <w:t xml:space="preserve"> (Краскино) и вся линия до порта </w:t>
      </w:r>
      <w:r>
        <w:rPr>
          <w:b/>
          <w:bCs/>
        </w:rPr>
        <w:t>Зарубино</w:t>
      </w:r>
      <w:r>
        <w:rPr/>
        <w:t xml:space="preserve"> закончены постройкой в сентябре 1998 г. Эта линия открывает выход китайским грузам в российские порты.</w:t>
      </w:r>
    </w:p>
    <w:p>
      <w:pPr>
        <w:pStyle w:val="Normal"/>
        <w:jc w:val="center"/>
        <w:rPr>
          <w:b/>
          <w:b/>
          <w:bCs/>
        </w:rPr>
      </w:pPr>
      <w:r>
        <w:rPr/>
        <w:t>Таджикистан</w:t>
      </w:r>
    </w:p>
    <w:p>
      <w:pPr>
        <w:pStyle w:val="Normal"/>
        <w:jc w:val="both"/>
        <w:rPr/>
      </w:pPr>
      <w:r>
        <w:rPr/>
        <w:t>Сеть ширококолейных железных дорог разделена на три изолированные системы: Бекабад—Канибадам—Шураб на севере (в Ферганской долине, Ленинабадская обл.), Сарыасия (Узбекистан)—Пахтаабад—Душанбе—Янги-Базар (Кофарнихон) в центре; Амузанг (Узбекистан, близ Термеза)—Курган-Тюбе—Яван на юге (Хатлонская обл.). Две последние системы связаны узкоколейной железной дорогой Душанбе—Курган-Тюбе—Нижний Пяндж. Все железные дороги выходят на территорию Узбекистана.</w:t>
      </w:r>
    </w:p>
    <w:p>
      <w:pPr>
        <w:pStyle w:val="Normal"/>
        <w:jc w:val="both"/>
        <w:rPr/>
      </w:pPr>
      <w:r>
        <w:rPr/>
        <w:t xml:space="preserve">Взамен старой узкоколейной линии </w:t>
      </w:r>
      <w:r>
        <w:rPr>
          <w:b/>
          <w:bCs/>
        </w:rPr>
        <w:t>Курган-Тюбе—Куляб</w:t>
      </w:r>
      <w:r>
        <w:rPr/>
        <w:t xml:space="preserve"> в августе 1991 г. по этому направлению началось строительство ширококолейной линии длиной 150 км. Гражданская война в республике приостановила стройку, которая возобновилась в 1994—1995 гг. Первый ее участок длиной 30 км до Сангтуда был введен в эксплуатацию в декабре 1997 г., а в сентябре 1998 г. еще 10 км — до станции Саргазон (близ Дангара). Строительство линии до Куляба продолжается.</w:t>
      </w:r>
    </w:p>
    <w:p>
      <w:pPr>
        <w:pStyle w:val="Normal"/>
        <w:rPr/>
      </w:pPr>
      <w:r>
        <w:rPr/>
        <w:t xml:space="preserve">В 1994 г. было принято решение о постройке новой дороги длиной 90 км по Зеравшанской долине от </w:t>
      </w:r>
      <w:r>
        <w:rPr>
          <w:b/>
          <w:bCs/>
        </w:rPr>
        <w:t>Айни</w:t>
      </w:r>
      <w:r>
        <w:rPr/>
        <w:t xml:space="preserve"> до </w:t>
      </w:r>
      <w:r>
        <w:rPr>
          <w:b/>
          <w:bCs/>
        </w:rPr>
        <w:t>Пенджикента</w:t>
      </w:r>
      <w:r>
        <w:rPr/>
        <w:t xml:space="preserve"> с выходом в Узбекистан (главным образом для освоения месторождений золота, серебра, олова, вольфрама).</w:t>
      </w:r>
    </w:p>
    <w:p>
      <w:pPr>
        <w:pStyle w:val="Normal"/>
        <w:jc w:val="center"/>
        <w:rPr>
          <w:b/>
          <w:b/>
          <w:bCs/>
        </w:rPr>
      </w:pPr>
      <w:r>
        <w:rPr/>
        <w:t>Туркмения</w:t>
      </w:r>
    </w:p>
    <w:p>
      <w:pPr>
        <w:pStyle w:val="Normal"/>
        <w:jc w:val="both"/>
        <w:rPr/>
      </w:pPr>
      <w:r>
        <w:rPr/>
        <w:t>В этой республике строительство новых железных дорог по сравнению с другими бывшими союзными республиками приобрело необыкновенный размах. Это было в первую очередь связано с необходимостью связать воедино изолированные участки на севере (Дашховуз—Тахиаташ—Кернай) и востоке (Талимарджан—Керкичи—Келиф), которые оказались отделенными от остальной страны территорией Узбекистана. В Туркменистане строительство новых железных дорог (даже через пустыни) стало одним из приоритетов государственной политики.</w:t>
      </w:r>
    </w:p>
    <w:p>
      <w:pPr>
        <w:pStyle w:val="Normal"/>
        <w:jc w:val="both"/>
        <w:rPr/>
      </w:pPr>
      <w:r>
        <w:rPr/>
        <w:t xml:space="preserve">В 1992 г. началось строительство дороги от станции Парахат (ныне им. Сапармурата Туркменбаши; близ Теджена) на юг через Хаузханский массив к Серахсу и далее по территории Ирана по 6-километровому туннелю под Копетдагом, и до Мешхеда. Рельсы и на туркменском участке Теджен—Серахс—граница длиной 135 км были уложены к марту 1995 г., а с иранской стороны длиной 175 км — к маю 1996 г. Движение поездов по новой международной линии </w:t>
      </w:r>
      <w:r>
        <w:rPr>
          <w:b/>
          <w:bCs/>
        </w:rPr>
        <w:t xml:space="preserve">Мешхед—Серахс—Теджен </w:t>
      </w:r>
      <w:r>
        <w:rPr/>
        <w:t>общей протяженностью в 320 км было открыто 13 мая 1996 г.</w:t>
      </w:r>
    </w:p>
    <w:p>
      <w:pPr>
        <w:pStyle w:val="Normal"/>
        <w:jc w:val="both"/>
        <w:rPr/>
      </w:pPr>
      <w:r>
        <w:rPr/>
        <w:t xml:space="preserve">В августе 1994 г. была сдана 5-километровая ветка </w:t>
      </w:r>
      <w:r>
        <w:rPr>
          <w:b/>
          <w:bCs/>
        </w:rPr>
        <w:t xml:space="preserve">Артык </w:t>
      </w:r>
      <w:r>
        <w:rPr/>
        <w:t>(в 94 км к юго-востоку от Ашхабада)</w:t>
      </w:r>
      <w:r>
        <w:rPr>
          <w:b/>
          <w:bCs/>
        </w:rPr>
        <w:t xml:space="preserve">—Лютфабад </w:t>
      </w:r>
      <w:r>
        <w:rPr/>
        <w:t>(на территории Ирана).</w:t>
      </w:r>
    </w:p>
    <w:p>
      <w:pPr>
        <w:pStyle w:val="Normal"/>
        <w:jc w:val="both"/>
        <w:rPr/>
      </w:pPr>
      <w:r>
        <w:rPr/>
        <w:t xml:space="preserve">В 1993 г. развернулось строительство еще одной железной дороги длиной 170 км от станции </w:t>
      </w:r>
      <w:r>
        <w:rPr>
          <w:b/>
          <w:bCs/>
        </w:rPr>
        <w:t xml:space="preserve">Газанджык </w:t>
      </w:r>
      <w:r>
        <w:rPr/>
        <w:t xml:space="preserve">(Казанджик) на север, до месторождения каменного угля в районе поселка </w:t>
      </w:r>
      <w:r>
        <w:rPr>
          <w:b/>
          <w:bCs/>
        </w:rPr>
        <w:t xml:space="preserve">Гызылгая </w:t>
      </w:r>
      <w:r>
        <w:rPr/>
        <w:t xml:space="preserve">(Западные Каракумы). В перспективе эта линия будет доведена через пески Каракумов до Дашховуза (Ташауза). В этом же году румынские строители начали строительство линии длиной 245 км на юг от </w:t>
      </w:r>
      <w:r>
        <w:rPr>
          <w:b/>
          <w:bCs/>
        </w:rPr>
        <w:t xml:space="preserve">Газанджыка </w:t>
      </w:r>
      <w:r>
        <w:rPr/>
        <w:t xml:space="preserve">до поселка </w:t>
      </w:r>
      <w:r>
        <w:rPr>
          <w:b/>
          <w:bCs/>
        </w:rPr>
        <w:t xml:space="preserve">Гызылетрек </w:t>
      </w:r>
      <w:r>
        <w:rPr/>
        <w:t>(Кызыл-Атрек) и далее до города Горган и каспийского порта Бендер-Торкемен в Иране.</w:t>
      </w:r>
    </w:p>
    <w:p>
      <w:pPr>
        <w:pStyle w:val="Normal"/>
        <w:jc w:val="both"/>
        <w:rPr/>
      </w:pPr>
      <w:r>
        <w:rPr/>
        <w:t xml:space="preserve">В марте 1993 г. началось строительство еще одной магистрали длиной 215 км на востоке страны для соединения с основной сетью дорог изолированного территорией Узбекистана участка Талимарджан—Керкичи—Келиф (линия Бухара—Карши—Термез). Она начинается в городе </w:t>
      </w:r>
      <w:r>
        <w:rPr>
          <w:b/>
          <w:bCs/>
        </w:rPr>
        <w:t xml:space="preserve">Туркменабад </w:t>
      </w:r>
      <w:r>
        <w:rPr/>
        <w:t xml:space="preserve">(бывший Чарджоу, позже Чарджев) от станции Зергер (Чарджоу-2) и идет по левому берегу Амударьи через </w:t>
      </w:r>
      <w:r>
        <w:rPr>
          <w:b/>
          <w:bCs/>
        </w:rPr>
        <w:t>Сакар</w:t>
      </w:r>
      <w:r>
        <w:rPr/>
        <w:t xml:space="preserve">, </w:t>
      </w:r>
      <w:r>
        <w:rPr>
          <w:b/>
          <w:bCs/>
        </w:rPr>
        <w:t>Халач</w:t>
      </w:r>
      <w:r>
        <w:rPr/>
        <w:t xml:space="preserve">, </w:t>
      </w:r>
      <w:r>
        <w:rPr>
          <w:b/>
          <w:bCs/>
        </w:rPr>
        <w:t>Керки</w:t>
      </w:r>
      <w:r>
        <w:rPr/>
        <w:t xml:space="preserve">, по строящемуся мосту через Амударью до </w:t>
      </w:r>
      <w:r>
        <w:rPr>
          <w:b/>
          <w:bCs/>
        </w:rPr>
        <w:t>Керкичи</w:t>
      </w:r>
      <w:r>
        <w:rPr/>
        <w:t>. В 1997 г. были уложены пути до станции Сакар.</w:t>
      </w:r>
    </w:p>
    <w:p>
      <w:pPr>
        <w:pStyle w:val="Normal"/>
        <w:jc w:val="both"/>
        <w:rPr/>
      </w:pPr>
      <w:r>
        <w:rPr/>
        <w:t xml:space="preserve">В декабре 1993 г. на севере страны была введена в строй небольшая ветка </w:t>
      </w:r>
      <w:r>
        <w:rPr>
          <w:b/>
          <w:bCs/>
        </w:rPr>
        <w:t xml:space="preserve">Тахиаташ—Кёне-Ургенч </w:t>
      </w:r>
      <w:r>
        <w:rPr/>
        <w:t xml:space="preserve">(Куня-Ургенч) длиной 32 км. Эта линия была удлинена в апреле 1995 г. еще на 40 км до поселка им. </w:t>
      </w:r>
      <w:r>
        <w:rPr>
          <w:b/>
          <w:bCs/>
        </w:rPr>
        <w:t>Сапармурата Туркменбаши</w:t>
      </w:r>
      <w:r>
        <w:rPr/>
        <w:t xml:space="preserve">. В настоящее время она удлиняется еще на 30 км до месторождения камня </w:t>
      </w:r>
      <w:r>
        <w:rPr>
          <w:b/>
          <w:bCs/>
        </w:rPr>
        <w:t>Кернай</w:t>
      </w:r>
      <w:r>
        <w:rPr/>
        <w:t>, находящегося в пустыне. В перспективе эта линия будет соединена с линией Газанджык—Кызылкая через пески Западных Каракумов.</w:t>
      </w:r>
    </w:p>
    <w:p>
      <w:pPr>
        <w:pStyle w:val="Normal"/>
        <w:jc w:val="both"/>
        <w:rPr/>
      </w:pPr>
      <w:r>
        <w:rPr/>
        <w:t xml:space="preserve">В 1995 г. началось строительство первого участка нового трансазиатского коридора Север—Юг, проходящего вдоль восточного берега Каспийского моря. Этот участок свяжет Туркменбаши (быв. Красноводск) с месторождением соли Куулисоль. Следующий участок длиной 180 км пройдет до поселка Бекдаш, а затем — до казахстанского поселка Ералиево на Мангышлаке, где эта дорога соединится с линией Бейнеу—Актау (быв. Шевченко)—Жанаозен (быв. Новый Узень). Протяженность всей линии </w:t>
      </w:r>
      <w:r>
        <w:rPr>
          <w:b/>
          <w:bCs/>
        </w:rPr>
        <w:t xml:space="preserve">Туркменбаши—Ералиево </w:t>
      </w:r>
      <w:r>
        <w:rPr/>
        <w:t>составит 450 км. Таким образом, будет создана меридиональная железнодорожная магистраль от нефтяных месторождений Казахстана (Тенгиз, Каражанбас, Мангышлак) до портов Туркменистана и Ирана (через линию Газанджык—Гызылетрек—Горган—Бендер-торкемен) общей длиной 850 км. Строительство этой выгодной линии будет осуществлять японская компания “Иточу корпорейшн”.</w:t>
      </w:r>
    </w:p>
    <w:p>
      <w:pPr>
        <w:pStyle w:val="Normal"/>
        <w:jc w:val="both"/>
        <w:rPr>
          <w:b/>
          <w:b/>
          <w:bCs/>
        </w:rPr>
      </w:pPr>
      <w:r>
        <w:rPr/>
        <w:t>В более отдаленной перспективе намечено также сооружение железных дорог Дашховуз—Ашгабат (через Каракумы), Керки—Тагтабазар (станция на линии Мары—Кушка); Кушка—Герат (Афганистан)—Кандагар—Чеман—Карачи (Пакистан). Намечается электрификация участков Ашгабат—Бами и Ашгабат—Теджен.</w:t>
      </w:r>
    </w:p>
    <w:p>
      <w:pPr>
        <w:pStyle w:val="Normal"/>
        <w:jc w:val="center"/>
        <w:rPr>
          <w:b/>
          <w:b/>
          <w:bCs/>
        </w:rPr>
      </w:pPr>
      <w:r>
        <w:rPr/>
        <w:t>Узбекистан</w:t>
      </w:r>
    </w:p>
    <w:p>
      <w:pPr>
        <w:pStyle w:val="Normal"/>
        <w:jc w:val="both"/>
        <w:rPr/>
      </w:pPr>
      <w:r>
        <w:rPr/>
        <w:t xml:space="preserve">Приобретение независимости привело к разрыву единой сети на изолированные участки: 1) территорией Туркмении отделены от основной сети участки в Хорезмской обл. (Ургенч—Хива), Каракалпакии (Нукусский куст и линия Тахиаташ—Бейнеу), Сурхандарьинской обл. (Келиф—Термез—Кумкурган—Сарыасия с ветками на Амузанг, Хайратон); 2) территорией Таджикистана — вся сеть в Ферганской долине. Участок Сырдарьинская—Ирджарская в Голодной степи, проходящий по территории Казахстана, принадлежит </w:t>
      </w:r>
      <w:r>
        <w:rPr>
          <w:i/>
          <w:iCs/>
        </w:rPr>
        <w:t>Узбекским железным дорогам.</w:t>
      </w:r>
    </w:p>
    <w:p>
      <w:pPr>
        <w:pStyle w:val="Normal"/>
        <w:jc w:val="both"/>
        <w:rPr/>
      </w:pPr>
      <w:r>
        <w:rPr/>
        <w:t xml:space="preserve">Такая изолированность как западной, так и юго-восточной сети вынудила правительство приступить к сооружению линий в обход территории Туркменистана. В декабре 1995 г. начала строиться линия </w:t>
      </w:r>
      <w:r>
        <w:rPr>
          <w:b/>
          <w:bCs/>
        </w:rPr>
        <w:t>Гузар—Байсун—Кумкурган</w:t>
      </w:r>
      <w:r>
        <w:rPr/>
        <w:t xml:space="preserve"> длиной 222 км, которая должна соединить с главной сетью страны юго-восточный изолированный куст Сурхандарьинской обл. Ее окончание намечено в 2000 г. Эта линия пройдет от станции Гузар на существующей магистрали Карши—Китаб (Кашкадарьинская обл.) через Дехканабад, Шураб, Байсун до Кумкургана (станция на магистрали Термез—Душанбе). В 1999 г. в этом же районе началось строительство ветки длиной 65 км от станции Эльбаян (к северу от Кумкургана) до Байсунского угольного карьера.</w:t>
      </w:r>
    </w:p>
    <w:p>
      <w:pPr>
        <w:pStyle w:val="Normal"/>
        <w:jc w:val="both"/>
        <w:rPr/>
      </w:pPr>
      <w:r>
        <w:rPr/>
        <w:t xml:space="preserve">В январе 1995 г. развернулось строительство второй магистрали </w:t>
      </w:r>
      <w:r>
        <w:rPr>
          <w:b/>
          <w:bCs/>
        </w:rPr>
        <w:t>Учкудук—Ленин-юлы—Турткуль—Караузек (Караозек)—Султонуиздаг (Султануиздаг)—Нукус</w:t>
      </w:r>
      <w:r>
        <w:rPr/>
        <w:t xml:space="preserve"> для соединения основной сети дорог (от Навои через Учкудук и пустыню Кызылкум) с изолированной сетью Каракалпакии и Хорезмской обл. Первый участок этой линии вдоль правого берега Амударьи от Нукуса через территорию четырех районов Каракалпакии до Султануиздагского мраморного карьера (в районе станции Караозек) длиной 79 км был введен в эксплуатацию еще в августе 1989 г. (в постоянную эксплуатацию — в 1994 г.). В сентябре 1996 г. был сдан в эксплуатацию участок </w:t>
      </w:r>
      <w:r>
        <w:rPr>
          <w:b/>
          <w:bCs/>
        </w:rPr>
        <w:t>Туямуюн—Мискин—Турткуль</w:t>
      </w:r>
      <w:r>
        <w:rPr/>
        <w:t xml:space="preserve"> длиной 60 км. Новая линия прошла от Туямуюнской плотины на Амударье (линия от станции Газ-Ачак на линии Чарджоу—Ургенч по плотине Туямуюнского гидроузла была построена в 1983 г.) через Мискин (станция Ленин-юлы) до Турткуля. Эта линия соединила левый и правый берега Амударьи, а также позволила начать строительство линии Турткуль—Караозек (170 км) и линии в сторону Учкудука. Строительство всей линии Караозек—Турткуль—Учкудук длиной 342 км должно быть завершено в 2000 г., после чего вся сеть Каракалпакии будет иметь прямую железнодорожную связь с остальным Узбекистаном. Одновременно ведется реконструкция старой линии Навои—Учкудук.</w:t>
      </w:r>
    </w:p>
    <w:p>
      <w:pPr>
        <w:pStyle w:val="Normal"/>
        <w:jc w:val="both"/>
        <w:rPr/>
      </w:pPr>
      <w:r>
        <w:rPr/>
        <w:t xml:space="preserve">В 1993 г. была введена в постоянную эксплуатацию железная дорога </w:t>
      </w:r>
      <w:r>
        <w:rPr>
          <w:b/>
          <w:bCs/>
        </w:rPr>
        <w:t xml:space="preserve">Нукус—Кумшунгуль </w:t>
      </w:r>
      <w:r>
        <w:rPr/>
        <w:t xml:space="preserve">(участок Нукус—Халкабад был открыт для временной эксплуатации в конце 1977 г.), а в августе 1994 г. </w:t>
      </w:r>
      <w:r>
        <w:rPr>
          <w:b/>
          <w:bCs/>
        </w:rPr>
        <w:t xml:space="preserve">Кумшунгуль—Чимбай </w:t>
      </w:r>
      <w:r>
        <w:rPr/>
        <w:t>в Каракалпакии (общая длина линии от Нукуса до Чимбая — 56 км).</w:t>
      </w:r>
    </w:p>
    <w:p>
      <w:pPr>
        <w:pStyle w:val="Normal"/>
        <w:jc w:val="both"/>
        <w:rPr/>
      </w:pPr>
      <w:r>
        <w:rPr/>
        <w:t xml:space="preserve">В соседней Хорезмской обл. в 1998—1999 гг. была построена линия длиной 55 км от станции </w:t>
      </w:r>
      <w:r>
        <w:rPr>
          <w:b/>
          <w:bCs/>
        </w:rPr>
        <w:t xml:space="preserve">Шават </w:t>
      </w:r>
      <w:r>
        <w:rPr/>
        <w:t xml:space="preserve">(магистраль Чарджоу—Ургенч—Ташауз) через Гурлен в поселок </w:t>
      </w:r>
      <w:r>
        <w:rPr>
          <w:b/>
          <w:bCs/>
        </w:rPr>
        <w:t xml:space="preserve">Джумуртау </w:t>
      </w:r>
      <w:r>
        <w:rPr/>
        <w:t>(на левом берегу р. Амударья, где расположен крупный каменный карьер). До этого сюда с территории Туркменистана была подведена ветка Зарпчи—Кубадаг—Джумуртау длиной 40 км.</w:t>
      </w:r>
    </w:p>
    <w:p>
      <w:pPr>
        <w:pStyle w:val="Normal"/>
        <w:jc w:val="both"/>
        <w:rPr/>
      </w:pPr>
      <w:r>
        <w:rPr/>
        <w:t xml:space="preserve">В Кашкадарьинской обл. в 1997 г. начато сооружение небольшой (12 км) ветки </w:t>
      </w:r>
      <w:r>
        <w:rPr>
          <w:b/>
          <w:bCs/>
        </w:rPr>
        <w:t xml:space="preserve">Яккабаг—Чиракчи </w:t>
      </w:r>
      <w:r>
        <w:rPr/>
        <w:t xml:space="preserve">для соединения железной дороги Карши—Китаб с р. Кашкадарья. На юго-западе этой же области в мае 1999 г. завершено строительство новой ветки от станции </w:t>
      </w:r>
      <w:r>
        <w:rPr>
          <w:b/>
          <w:bCs/>
        </w:rPr>
        <w:t xml:space="preserve">Жайрон </w:t>
      </w:r>
      <w:r>
        <w:rPr/>
        <w:t xml:space="preserve">(Джийрон) до </w:t>
      </w:r>
      <w:r>
        <w:rPr>
          <w:b/>
          <w:bCs/>
        </w:rPr>
        <w:t xml:space="preserve">Шуртанского газохимического комплекса </w:t>
      </w:r>
      <w:r>
        <w:rPr/>
        <w:t>длиной 20 км (близ поселка Талимарджан).</w:t>
      </w:r>
    </w:p>
    <w:p>
      <w:pPr>
        <w:pStyle w:val="Normal"/>
        <w:jc w:val="center"/>
        <w:rPr>
          <w:b/>
          <w:b/>
          <w:bCs/>
        </w:rPr>
      </w:pPr>
      <w:r>
        <w:rPr/>
        <w:t>Украина</w:t>
      </w:r>
    </w:p>
    <w:p>
      <w:pPr>
        <w:pStyle w:val="Normal"/>
        <w:jc w:val="both"/>
        <w:rPr/>
      </w:pPr>
      <w:r>
        <w:rPr/>
        <w:t xml:space="preserve">После приобретения независимости встал вопрос о создании прямой связи с остальной территорией города Новгорода-Северского (до этого такая связь осуществлялась через территорию России и Белоруссии). В 1994—1995 гг. была построена 16-километровая линия </w:t>
      </w:r>
      <w:r>
        <w:rPr>
          <w:b/>
          <w:bCs/>
        </w:rPr>
        <w:t xml:space="preserve">Пироговка—Новгород-Северский </w:t>
      </w:r>
      <w:r>
        <w:rPr/>
        <w:t>с мостом через р. Десну, и в августе 1995 г. здесь открылось движение внутрь Украины и был исключен 180-километровый объезд через территории соседних стран.</w:t>
      </w:r>
    </w:p>
    <w:p>
      <w:pPr>
        <w:pStyle w:val="Normal"/>
        <w:jc w:val="both"/>
        <w:rPr/>
      </w:pPr>
      <w:r>
        <w:rPr/>
        <w:t>В связи с открытием западной границы в 90-е годы были восстановлены закрытые ранее железнодорожные переходы на границе Украины и Польши: Изов—Хрубешув (1992 г.; Волынская обл.), Хыров—Нижанковичи—Пшемысль (1994 г.; Львовская обл.), Ягодин—Дорохуск (1995 г.; Волынская обл.), Рава-Русская—Верхрата (1996 г.; Львовская обл.).</w:t>
      </w:r>
    </w:p>
    <w:p>
      <w:pPr>
        <w:pStyle w:val="Normal"/>
        <w:jc w:val="center"/>
        <w:rPr/>
      </w:pPr>
      <w:r>
        <w:rPr/>
        <w:t>Эстония</w:t>
      </w:r>
    </w:p>
    <w:p>
      <w:pPr>
        <w:pStyle w:val="Normal"/>
        <w:rPr/>
      </w:pPr>
      <w:r>
        <w:rPr/>
        <w:t>В 1994 г. составлен проект железнодорожного тоннеля под Финским заливом от Таллина до Хельсинки (Финляндия) длиной 67 или 84 км (два варианта). Строительство продолжится от 9 до 11 лет. Этот тоннель позволит объединить железнодорожную сеть Эстонии с сетью Финляндии (обе они имеют одну и ту же российскую колею 1520 мм).</w:t>
      </w:r>
    </w:p>
    <w:p>
      <w:pPr>
        <w:pStyle w:val="Normal"/>
        <w:jc w:val="center"/>
        <w:rPr>
          <w:b/>
          <w:b/>
          <w:bCs/>
        </w:rPr>
      </w:pPr>
      <w:r>
        <w:rPr/>
        <w:t>Эликтрификация железных дорог</w:t>
      </w:r>
    </w:p>
    <w:p>
      <w:pPr>
        <w:pStyle w:val="Normal"/>
        <w:jc w:val="both"/>
        <w:rPr/>
      </w:pPr>
      <w:r>
        <w:rPr/>
        <w:t>За последние 10 лет в России, Узбекистане, Казахстане, на Украине и в других странах СНГ продолжалась электрификация самых грузонапряженных линий и пригородных участков сети. Вся информация по данному вопросу помещена в табл. 2. Отметим наиболее важные с географической точки зрения электрифицированные линии.</w:t>
      </w:r>
    </w:p>
    <w:p>
      <w:pPr>
        <w:pStyle w:val="Normal"/>
        <w:jc w:val="both"/>
        <w:rPr/>
      </w:pPr>
      <w:r>
        <w:rPr/>
        <w:t xml:space="preserve">В декабре 1994 г. со сдачей в эксплуатацию участка Зилово—Ксеньевская (130 км, на линии Петровск-Забайкальский—Архара) в Читинской обл. </w:t>
      </w:r>
      <w:r>
        <w:rPr>
          <w:b/>
          <w:bCs/>
        </w:rPr>
        <w:t>полностью завершена электрификация магистрали Москва—Хабаровск</w:t>
      </w:r>
      <w:r>
        <w:rPr/>
        <w:t>. В 1994—1998 гг. был электрифицирован участок Хабаровск—Бикин. После завершения в 2001 г. электрификации участка Бикин—Сибирцево—Уссурийск вся железнодорожная магистраль Москва—Владивосток будет электрифицирована.</w:t>
      </w:r>
    </w:p>
    <w:p>
      <w:pPr>
        <w:pStyle w:val="Normal"/>
        <w:jc w:val="both"/>
        <w:rPr/>
      </w:pPr>
      <w:r>
        <w:rPr/>
        <w:t>В 1997—1999 гг. электрифицировано северное направление Няндома—Обозерская. После окончания работ на участке Обозерская—Беломорск откроется движение поездов на электрической тяге от Москвы через Вологду и Обозерскую в сторону Мурманска. Электрифицируется и основной ход Санкт-Петербург—Мурманск (здесь уже введена в эксплуатацию электрическая тяга на участке Волховстрой—Лодейное Поле).</w:t>
      </w:r>
    </w:p>
    <w:p>
      <w:pPr>
        <w:pStyle w:val="Normal"/>
        <w:jc w:val="both"/>
        <w:rPr/>
      </w:pPr>
      <w:r>
        <w:rPr/>
        <w:t>В Центрально-Черноземном районе в 1999 г. завершена электрификация линии Елец—Касторная—Старый Оскол—Сараевка.</w:t>
      </w:r>
    </w:p>
    <w:p>
      <w:pPr>
        <w:pStyle w:val="Normal"/>
        <w:jc w:val="both"/>
        <w:rPr/>
      </w:pPr>
      <w:r>
        <w:rPr/>
        <w:t>На юге России в 1993—1998 гг. электрифицирована линия Новороссийск—Краснодар—Кавказская, в настоящее время работы заканчиваются на линии Краснодар—Тихорецкая, а позже электрическая тяга будет введена от Тихорецкой на Волгоград.</w:t>
      </w:r>
    </w:p>
    <w:p>
      <w:pPr>
        <w:pStyle w:val="Normal"/>
        <w:jc w:val="both"/>
        <w:rPr/>
      </w:pPr>
      <w:r>
        <w:rPr/>
        <w:t>В 1995—1996 гг. электрифицирована линия Хребтовая—Усть-Илимск в Иркутской обл., а в 1997—1998 гг. — Ачинск—Назарово в Красноярском крае (для вывоза угля с Назаровского разреза). В 1993—1995 гг. линия Зима—Иркутск—Слюдянка длиной 430 км постоянного тока была переведена на переменный ток. Такие же работы проводятся на линии Салар—Ходжикент (230 км) в Узбекистане.</w:t>
      </w:r>
    </w:p>
    <w:p>
      <w:pPr>
        <w:pStyle w:val="Normal"/>
        <w:jc w:val="both"/>
        <w:rPr/>
      </w:pPr>
      <w:r>
        <w:rPr/>
        <w:t>На Украине в 90-е годы электрифицированы линии Одесса—Жмеринка—Хмельницкий—Тернополь—Красне (близ Львова), Яготин (близ Киева)—Гребенка—Ромодан (продолжается перевод на электрическую тягу до Полтавы и Харькова). В Казахстане: Пресногорьковская—Новоишимская, Чимкент—Джамбул—Чу—Отар; заканчиваются работы на участке Отар—Алматы. В Узбекистане: Бекабад—Хаваст—Джизак—Самарканд—Мароканд.</w:t>
      </w:r>
    </w:p>
    <w:p>
      <w:pPr>
        <w:pStyle w:val="Normal"/>
        <w:jc w:val="both"/>
        <w:rPr/>
      </w:pPr>
      <w:r>
        <w:rPr/>
        <w:t>В 1999 г. велись работы по электрификации следующих линий и участков:</w:t>
      </w:r>
    </w:p>
    <w:p>
      <w:pPr>
        <w:pStyle w:val="Normal"/>
        <w:jc w:val="both"/>
        <w:rPr/>
      </w:pPr>
      <w:r>
        <w:rPr/>
        <w:t xml:space="preserve">1) в </w:t>
      </w:r>
      <w:r>
        <w:rPr>
          <w:b/>
          <w:bCs/>
        </w:rPr>
        <w:t>России</w:t>
      </w:r>
      <w:r>
        <w:rPr/>
        <w:t>: Белово—Гурьевск, (30 км, Кузбасс); Волховстрой—Тихвин—Бабаево—Кошта (Череповец), (263 км, Северо-Западный экономический район); Бикин—Уссурийск (Приморский край); Краснодар—Тихорецкая (Кубань); Лодейное Поле—Свирь—Петрозаводск (Карелия); Обозерская—Беломорск (Северный экономический район);</w:t>
      </w:r>
    </w:p>
    <w:p>
      <w:pPr>
        <w:pStyle w:val="Normal"/>
        <w:rPr/>
      </w:pPr>
      <w:r>
        <w:rPr/>
        <w:t xml:space="preserve">2) на </w:t>
      </w:r>
      <w:r>
        <w:rPr>
          <w:b/>
          <w:bCs/>
        </w:rPr>
        <w:t>Украине</w:t>
      </w:r>
      <w:r>
        <w:rPr/>
        <w:t>: Штеровка — Красная Могила (Донбасс), Ромодан—Полтава—Харьков, Полтава—Красноград—Лозовая.</w:t>
      </w:r>
    </w:p>
    <w:p>
      <w:pPr>
        <w:pStyle w:val="Normal"/>
        <w:jc w:val="right"/>
        <w:rPr/>
      </w:pPr>
      <w:r>
        <w:rPr>
          <w:rStyle w:val="StrongEmphasis"/>
        </w:rPr>
        <w:t>Картограф Л.С. Никонова</w:t>
      </w:r>
    </w:p>
    <w:p>
      <w:pPr>
        <w:pStyle w:val="Normal"/>
        <w:spacing w:before="0" w:after="0"/>
        <w:rPr/>
      </w:pPr>
      <w:r>
        <w:rPr>
          <w:rStyle w:val="StrongEmphasis"/>
        </w:rPr>
        <w:t>Автор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С.А. ТАРХОВ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Style w:val="StrongEmphasis"/>
        <w:b w:val="false"/>
        <w:bCs w:val="false"/>
        <w:sz w:val="18"/>
        <w:szCs w:val="18"/>
      </w:rPr>
      <w:t>С.А. ТАРХОВ</w:t>
    </w:r>
  </w:p>
  <w:p>
    <w:pPr>
      <w:pStyle w:val="Normal"/>
      <w:pBdr>
        <w:bottom w:val="single" w:sz="4" w:space="1" w:color="000000"/>
      </w:pBdr>
      <w:spacing w:before="0" w:after="0"/>
      <w:jc w:val="right"/>
      <w:rPr/>
    </w:pPr>
    <w:r>
      <w:rPr>
        <w:sz w:val="18"/>
        <w:szCs w:val="18"/>
      </w:rPr>
      <w:t>Новые железные дороги в постсоветском пространстве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6:00Z</dcterms:created>
  <dc:creator>Press Enter</dc:creator>
  <dc:description/>
  <cp:keywords/>
  <dc:language>en-US</dc:language>
  <cp:lastModifiedBy>Mage</cp:lastModifiedBy>
  <dcterms:modified xsi:type="dcterms:W3CDTF">2011-10-10T05:16:00Z</dcterms:modified>
  <cp:revision>2</cp:revision>
  <dc:subject/>
  <dc:title>Новые железные дороги </dc:title>
</cp:coreProperties>
</file>