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лигиозный символ и художественный символизм </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Символ, как принцип обобщения, как содержательно-формализованная структура, необходим в художественном творчестве. Но его абсолютизация приводит к тому, что художественное мышление приближается к религиозному мироощущению, к религиозно-догматическому истолкованию смысла творчества. На эту особенность религиозного символа обратил внимание современный английский философ и эстетик Ч. Коллингвуд, когда он писал о том, что «религия всегда догматична... она неспособна выйти за пределы символа, так как всегда содержит в себе элементы идолопоклонничества и суеверия». А это неизбежно ведет к потере исторически-конкретного идеала, к пессимизму и мистическим настроениям, которые придают художественному символу религиозную окраску.</w:t>
      </w:r>
    </w:p>
    <w:p>
      <w:pPr>
        <w:pStyle w:val="Normal"/>
        <w:spacing w:before="120" w:after="0"/>
        <w:ind w:firstLine="567"/>
        <w:jc w:val="both"/>
        <w:rPr/>
      </w:pPr>
      <w:r>
        <w:rPr/>
        <w:t>Эта возможная тенденция в искусстве особенно ярко выявляется в судьбе художественного символизма, возникшего в начале этого века. Уже в поэтических опытах позднего Бодлера и Маларме четко обнаружилась тенденция к деидеализации действительности. Это было обусловлено не только их социально-мировоззренческой позицией, но диктовалось и подкреплялось теми художественными принципами, которые были ими избраны и которые стали близки к религиозному сознанию.</w:t>
      </w:r>
    </w:p>
    <w:p>
      <w:pPr>
        <w:pStyle w:val="Normal"/>
        <w:spacing w:before="120" w:after="0"/>
        <w:ind w:firstLine="567"/>
        <w:jc w:val="both"/>
        <w:rPr/>
      </w:pPr>
      <w:r>
        <w:rPr/>
        <w:t>На эту тенденцию указывают многие исследователи французского символизма. В частности, Д. Обломиевский пишет: «Религиозное «обращение» Бодлера выразилось прежде всего в том, что человек постепенно утрачивает в его поэзии черты мятежника, смутьяна, настроенного против бога. Поэт осуждает уже в «Воздаянии гордости» (1850) бунтарство человека, его богоборчество. Поэт становится у него не противником божества, как это было в «Мятеже», а рупором и орудием бога».</w:t>
      </w:r>
    </w:p>
    <w:p>
      <w:pPr>
        <w:pStyle w:val="Normal"/>
        <w:spacing w:before="120" w:after="0"/>
        <w:ind w:firstLine="567"/>
        <w:jc w:val="both"/>
        <w:rPr/>
      </w:pPr>
      <w:r>
        <w:rPr/>
        <w:t>И далее Д. Обломиевский делает очень глубокое замечание о том, что тяготение позднего Ш. Бодлера к мистике и религии неизбежно толкает его к декадансу: «Переходной формой от чистого символизма к последовательному декадентству явилось у Бодлера религиозное перерождение его поэзии, относящееся к 1860—1963 гг.». Кстати заметим, что это характерно не только для судьбы отдельного художника, но и для целых течений, которые, тяготея к религиозному сознанию, неизбежно все более и более становятся течениями формалистическими, декадентскими. Такова, как будет показано ниже, и судьба современного художественного модернизма.</w:t>
      </w:r>
    </w:p>
    <w:p>
      <w:pPr>
        <w:pStyle w:val="Normal"/>
        <w:spacing w:before="120" w:after="0"/>
        <w:ind w:firstLine="567"/>
        <w:jc w:val="both"/>
        <w:rPr/>
      </w:pPr>
      <w:r>
        <w:rPr/>
        <w:t>Социальную атмосферу, в которой возник европейский символизм, ярко обрисовал Филипп Жуллиан в своей книге «Эстеты и маги», указав на то, что в конце XIX в. «промышленная революция, конформизм и дух соперничества стали слишком давить на общественную жизнь». И тогда художники пытались возродить образы мистического средневековья, наделив его всеми добродетелями, которые они искали в псевдодобродетельном буржуазном обществе.</w:t>
      </w:r>
    </w:p>
    <w:p>
      <w:pPr>
        <w:pStyle w:val="Normal"/>
        <w:spacing w:before="120" w:after="0"/>
        <w:ind w:firstLine="567"/>
        <w:jc w:val="both"/>
        <w:rPr/>
      </w:pPr>
      <w:r>
        <w:rPr/>
        <w:t>Одним из ярких примеров переосмысления средневековья в искусстве символистов Филипп Жуллиан считает символ лилии. «Лилия, христианский символ, — пишет он, — была подхвачена верующими и неверующими художниками конца века... Лилия — образ души. Белая лилия Благовещения, красная флорентийская лилия, тигровая лилия... Лилия символизирует вновь обретенную невинность, нетронутую душу, несмотря на грязь жизни».</w:t>
      </w:r>
    </w:p>
    <w:p>
      <w:pPr>
        <w:pStyle w:val="Normal"/>
        <w:spacing w:before="120" w:after="0"/>
        <w:ind w:firstLine="567"/>
        <w:jc w:val="both"/>
        <w:rPr/>
      </w:pPr>
      <w:r>
        <w:rPr/>
        <w:t>Конкретным примером попытки создать свою мифологию новых символов был и литературный эксперимент Обри Бердслея, написавшего романтическую новеллу «Венера и Тангейзер». В ней О. Бердслей попытался соединить античную и средневековую мифологию в духе рококо и символизма. Особенно характерна в этом отношении сцена балета, исполняемого слугами Венеры у алтаря Пана, которые являют собой, с одной стороны, сатиров, античных пастухов и пастушек, с другой — денди во фраках и дам французского двора. «Какое прелестное зрелище! — восклицает О. Бердслей. Какой восхитительный эффект был достигнут этим сочетанием шелковых чулок и волосатых ног, дорогих вышитых кафтанов и скромных блуз, хитрых причесок и нечесанных локонов». Однако романтическая новелла О. Бердслея убедительно показала эклектичность и поверхностность этого эксперимента, так же как и попытки символистов в целом переосмыслить средневековую символику.</w:t>
      </w:r>
    </w:p>
    <w:p>
      <w:pPr>
        <w:pStyle w:val="Normal"/>
        <w:spacing w:before="120" w:after="0"/>
        <w:ind w:firstLine="567"/>
        <w:jc w:val="both"/>
        <w:rPr/>
      </w:pPr>
      <w:r>
        <w:rPr/>
        <w:t xml:space="preserve">В русском символизме идеи безыдеальной концепции были подхвачены и выражены, может быть, еще более сильно и последовательно. </w:t>
      </w:r>
    </w:p>
    <w:p>
      <w:pPr>
        <w:pStyle w:val="Normal"/>
        <w:spacing w:before="120" w:after="0"/>
        <w:ind w:firstLine="567"/>
        <w:jc w:val="both"/>
        <w:rPr/>
      </w:pPr>
      <w:r>
        <w:rPr/>
        <w:t>Детский лепет мне несносен,</w:t>
      </w:r>
    </w:p>
    <w:p>
      <w:pPr>
        <w:pStyle w:val="Normal"/>
        <w:spacing w:before="120" w:after="0"/>
        <w:ind w:firstLine="567"/>
        <w:jc w:val="both"/>
        <w:rPr/>
      </w:pPr>
      <w:r>
        <w:rPr/>
        <w:t xml:space="preserve">Мне противен стук машин, </w:t>
      </w:r>
    </w:p>
    <w:p>
      <w:pPr>
        <w:pStyle w:val="Normal"/>
        <w:spacing w:before="120" w:after="0"/>
        <w:ind w:firstLine="567"/>
        <w:jc w:val="both"/>
        <w:rPr/>
      </w:pPr>
      <w:r>
        <w:rPr/>
        <w:t xml:space="preserve">Я хочу под тенью сосен </w:t>
      </w:r>
    </w:p>
    <w:p>
      <w:pPr>
        <w:pStyle w:val="Normal"/>
        <w:spacing w:before="120" w:after="0"/>
        <w:ind w:firstLine="567"/>
        <w:jc w:val="both"/>
        <w:rPr/>
      </w:pPr>
      <w:r>
        <w:rPr/>
        <w:t xml:space="preserve">Быть один, всегда один... </w:t>
      </w:r>
    </w:p>
    <w:p>
      <w:pPr>
        <w:pStyle w:val="Normal"/>
        <w:spacing w:before="120" w:after="0"/>
        <w:ind w:firstLine="567"/>
        <w:jc w:val="both"/>
        <w:rPr/>
      </w:pPr>
      <w:r>
        <w:rPr/>
        <w:t xml:space="preserve">— </w:t>
      </w:r>
      <w:r>
        <w:rPr/>
        <w:t>пишет один из наиболее мрачных русских поэтов-символистов Федор Сологуб. Теоретики русского символизма пытались эту художественную практику, абсолютизирующую символ как художественный универсальный принцип, оправдать и сделать всеобщим условием художественного творчества. «Романтическая, классическая, реалистическая и собственно-символическая школа есть лишь различные способы символизации», — писал Андрей Белый.</w:t>
      </w:r>
    </w:p>
    <w:p>
      <w:pPr>
        <w:pStyle w:val="Normal"/>
        <w:spacing w:before="120" w:after="0"/>
        <w:ind w:firstLine="567"/>
        <w:jc w:val="both"/>
        <w:rPr/>
      </w:pPr>
      <w:r>
        <w:rPr/>
        <w:t>Однако абсолютизация социально-гносеологических и художественных возможностей символа неизбежно приводит к утрате идеала. Именно это сближает символизм в целом с религиозным мироощущением, для которого идеал, как говорилось выше, есть нечто застывшее и неизменное.</w:t>
      </w:r>
    </w:p>
    <w:p>
      <w:pPr>
        <w:pStyle w:val="Normal"/>
        <w:spacing w:before="120" w:after="0"/>
        <w:ind w:firstLine="567"/>
        <w:jc w:val="both"/>
        <w:rPr/>
      </w:pPr>
      <w:r>
        <w:rPr/>
        <w:t>Андрей Белый очень наглядно показал это в идее символа как Лика, который есть нечто трансцендентное и вечное, приводящее различное к Единому. «Образ Символа в явленном Лике некоего начала, — писал он, — этот Лик многообразно является в религиях; задача теории символизма относительно религий состоит в приведении центральных образов религий к единому Лику».</w:t>
      </w:r>
    </w:p>
    <w:p>
      <w:pPr>
        <w:pStyle w:val="Normal"/>
        <w:spacing w:before="120" w:after="0"/>
        <w:ind w:firstLine="567"/>
        <w:jc w:val="both"/>
        <w:rPr/>
      </w:pPr>
      <w:r>
        <w:rPr/>
        <w:t>Символизм, следовательно, должен многообразие привести к мистическому единству Лика, который рационально, а тем более наглядно невоспроизводим и неизобразим, и потому конкретно-исторический, полнокровный идеал чужд символизму. В гносеологическом аспекте это приводит к тому, что в процесс отражения вносится «совершенно ненужный элемент агностицизма», в эстетическом же — к тому, что процесс художественного творчества мистифицируется, а само художественное произведение в значительной мере теряет элементы образности.</w:t>
      </w:r>
    </w:p>
    <w:p>
      <w:pPr>
        <w:pStyle w:val="Normal"/>
        <w:spacing w:before="120" w:after="0"/>
        <w:ind w:firstLine="567"/>
        <w:jc w:val="both"/>
        <w:rPr/>
      </w:pPr>
      <w:r>
        <w:rPr/>
        <w:t>Ярким примером того, как абсолютизация в искусстве символа как приема приводит к полному разрушению художественной структуры, является творчество бельгийского поэта и художника начала XX в. Жана де Бошера. В своей книге «В царстве грез и символов» он стремится создать картину природы, полную странных символов: «Там, где они (птицы. — Е. Я.) поют, нежно двигаются цветы и плоды, точно какой-то мир хрупких драгоценностей... Но мрачный ветер гасит эту блестящую эмаль и птицы перестают петь... Замирающие волны тоже прекращаются. Ощущается ужас безмолвия».</w:t>
      </w:r>
    </w:p>
    <w:p>
      <w:pPr>
        <w:pStyle w:val="Normal"/>
        <w:spacing w:before="120" w:after="0"/>
        <w:ind w:firstLine="567"/>
        <w:jc w:val="both"/>
        <w:rPr/>
      </w:pPr>
      <w:r>
        <w:rPr/>
        <w:t>Эта картина мира, созданная фантазией Жана де Бошера, очень близка к философской концепции агностицизма, для которого внешнее есть нечто неустойчивое и постоянно изменяющееся. Теоретически эта художественная практика оправдывается современными неокантианцами. Так, Эрнст Кассирер вообще характеризует мир как нечто символическое, а человека считает не социальным существом, а символическим животным.</w:t>
      </w:r>
    </w:p>
    <w:p>
      <w:pPr>
        <w:pStyle w:val="Normal"/>
        <w:spacing w:before="120" w:after="0"/>
        <w:ind w:firstLine="567"/>
        <w:jc w:val="both"/>
        <w:rPr/>
      </w:pPr>
      <w:r>
        <w:rPr/>
        <w:t>Между взлетами и падениями в искусстве подчас лежит полоса сумерек; это время, когда искусство часто тяготеет к символическому мышлению. Это «сумеречное искусство» возникает в эпохи клонящихся к упадку цивилизаций, которые еще способны дать культуре нечто, но уже не могут создать условий для того, чтобы это нечто стало шагом в развитии художественной культуры человечества. И это нечто становится «сумеречным искусством», искусством, в котором схватывается данное состояние общественной жизни.</w:t>
      </w:r>
    </w:p>
    <w:p>
      <w:pPr>
        <w:pStyle w:val="Normal"/>
        <w:spacing w:before="120" w:after="0"/>
        <w:ind w:firstLine="567"/>
        <w:jc w:val="both"/>
        <w:rPr/>
      </w:pPr>
      <w:r>
        <w:rPr/>
        <w:t>Однако «сумеречное искусство» не является признаком культуры одной лишь эпохи — эпохи империализма. Такое искусство, в широком смысле этого слова, возникает тогда, когда устойчивые признаки исторически-конкретной монистической (национальной, региональной или определенного типа цивилизации) культуры разрушаются в результате постепенного или быстрого распада ее общественных оснований. Это и есть одно из духовных проявлений кризиса, возникающего на том этапе развития общества, когда совершается переход в структуре социально-экономической формации от прогрессивного развития к регрессивному или к реставрации старого. Расшатывание старой структуры неизбежно связано с поисками новых систем организации, в том числе и с поисками нового художественного видения мира, с попытками создать новую культуру. В искусстве возникает попытка схватить и передать этот процесс. Но, как правило, «сумеречное искусство» фиксирует лишь поверхностные признаки возникающей новой культуры, которая существует еще лишь как тенденция. Такова, например, природа культуры и искусства эллинизма, эпохи заката античной греческой цивилизации.</w:t>
      </w:r>
    </w:p>
    <w:p>
      <w:pPr>
        <w:pStyle w:val="Normal"/>
        <w:spacing w:before="120" w:after="0"/>
        <w:ind w:firstLine="567"/>
        <w:jc w:val="both"/>
        <w:rPr/>
      </w:pPr>
      <w:r>
        <w:rPr/>
        <w:t>В эпоху эллинизма (IV—I в. до н. э.) в философско-эстетическом мышлении и искусстве начинает господствовать идеал «самодовлеющего» творца, не связанного с внешним миром и независимого от него.</w:t>
      </w:r>
    </w:p>
    <w:p>
      <w:pPr>
        <w:pStyle w:val="Normal"/>
        <w:spacing w:before="120" w:after="0"/>
        <w:ind w:firstLine="567"/>
        <w:jc w:val="both"/>
        <w:rPr/>
      </w:pPr>
      <w:r>
        <w:rPr/>
        <w:t>Эпикуровская атараксия (внутренняя независимость и душевное спокойствие) и апатия стоиков (свобода от аффектов) становятся доминирующими в мышлении и мироощущении эллинистического общества. Это общее, характерное для эллинизма мироощущение пронизывает и искусство, в котором ослабляется интерес к социальным проблемам и во главу угла ставится проблема индивидуума; преобладает духовный строй человека, лишенного социальной и политической целостности, он — воплощение «гражданина мира». В этом искусстве умирают эпические жанры - трагедия и эпос; на смену им приходят малые формы: эпиллий («малый эпос»), элегия, идиллия, которые обращаются к интимным — семейным и дружеским — переживаниям. Пышно расцветает жанр эпиграммы и легкой эротической анакреонтики.</w:t>
      </w:r>
    </w:p>
    <w:p>
      <w:pPr>
        <w:pStyle w:val="Normal"/>
        <w:spacing w:before="120" w:after="0"/>
        <w:ind w:firstLine="567"/>
        <w:jc w:val="both"/>
        <w:rPr/>
      </w:pPr>
      <w:r>
        <w:rPr/>
        <w:t>В изобразительном искусстве, в особенности в скульптуре, оскудевает гражданская тема, ослабевают эпические жанры, на смену им приходит живописный или скульптурный портрет и жанровая сцена. Погоня за точной передачей мелких подробностей, за разнообразием изображения приводила к перегрузке деталями (известная группа Фарнезского быка), а стремление запечатлеть отдельный, скоропреходящий момент — к излишней внешней патетичности (изображение умирающего Александра) или же к абсолютной релятивности, незавершенности образов (фриз Пергамского алтаря).</w:t>
      </w:r>
    </w:p>
    <w:p>
      <w:pPr>
        <w:pStyle w:val="Normal"/>
        <w:spacing w:before="120" w:after="0"/>
        <w:ind w:firstLine="567"/>
        <w:jc w:val="both"/>
        <w:rPr/>
      </w:pPr>
      <w:r>
        <w:rPr/>
        <w:t>Таким образом, в эллинистическом искусстве тяготение к новым жанрам, могущим схватить индивидуальные признаки, приводит в значительной степени к утрате гражданственных качеств, а фиксация преходящего момента — к незавершенности произведения, к тому принципу, который в современной буржуазной эстетике обозначается категорией «non finito», о чем речь шла выше.</w:t>
      </w:r>
    </w:p>
    <w:p>
      <w:pPr>
        <w:pStyle w:val="Normal"/>
        <w:spacing w:before="120" w:after="0"/>
        <w:ind w:firstLine="567"/>
        <w:jc w:val="both"/>
        <w:rPr/>
      </w:pPr>
      <w:r>
        <w:rPr/>
        <w:t>Индивидуализм и незавершенность — вот черты, которые убедительно говорят о том, что искусство эллинизма не в состоянии было соединить прошлое и настоящее в единое целое. Порвалась связь времен, и даже реалистически схваченные детали становились всего лишь «материалом для идеалистического художественного синтеза».</w:t>
      </w:r>
    </w:p>
    <w:p>
      <w:pPr>
        <w:pStyle w:val="Normal"/>
        <w:spacing w:before="120" w:after="0"/>
        <w:ind w:firstLine="567"/>
        <w:jc w:val="both"/>
        <w:rPr/>
      </w:pPr>
      <w:r>
        <w:rPr/>
        <w:t>Нечто аналогичное происходит и в Италии в XVI в., когда на смену Высокому Возрождению приходит маньеризм, рожденный контрреформацией и формальным, холодным использованием приемов великих художников Ренессанса.</w:t>
      </w:r>
    </w:p>
    <w:p>
      <w:pPr>
        <w:pStyle w:val="Normal"/>
        <w:spacing w:before="120" w:after="0"/>
        <w:ind w:firstLine="567"/>
        <w:jc w:val="both"/>
        <w:rPr/>
      </w:pPr>
      <w:r>
        <w:rPr/>
        <w:t>Маньеристы стремятся к нарочитой занимательности, к виртуозности, к внешней живописности и сложным формальным решениям, утрачивая ясность языка, монументальность и глубокую гражданственность, присущую мастерам Высокого Возрождения. Так же как и в эпоху эллинизма, в маньеризме расцветает искусство изыска, легкомыслия и извращенности (Джулио Романо, Пармиджанино); гедонистическое эстетство и эротизм становятся главными его признаками. Маньеризм быстро умирает, так как (подобно искусству эллинизма) не может связать прошлое с настоящим и тем более с будущим. Его поиски оказались чисто внешними, очень поверхностными, и потому они не нашли отклика у широких народных масс, не смогли схватить глубинных процессов рождения культуры и искусства нового времени. Эти процессы сможет освоить только искусство критического реализма.</w:t>
      </w:r>
    </w:p>
    <w:p>
      <w:pPr>
        <w:pStyle w:val="Normal"/>
        <w:spacing w:before="120" w:after="0"/>
        <w:ind w:firstLine="567"/>
        <w:jc w:val="both"/>
        <w:rPr/>
      </w:pPr>
      <w:r>
        <w:rPr/>
        <w:t>Такова же, в принципе, эстетика и практика «искусства для искусства» (Европа и Россия конца XIX — начала XX в.), схватившие поверхность глубинных трансформаций критического реализма. Таков, собственно, модернизм (или современный модернизм), выросший из поисков новых методов художественного видения.</w:t>
      </w:r>
    </w:p>
    <w:p>
      <w:pPr>
        <w:pStyle w:val="Normal"/>
        <w:spacing w:before="120" w:after="0"/>
        <w:ind w:firstLine="567"/>
        <w:jc w:val="both"/>
        <w:rPr/>
      </w:pPr>
      <w:r>
        <w:rPr/>
        <w:t>Строго говоря, развитая культура всегда традиционна, так как закреплена материально в определенных орудиях, в системе труда, в устойчивом уровне и навыках производителя, в творениях духовной и художественной мысли, и ее задача — репродуцировать во всем объеме сложившуюся систему социально-экономических и духовных отношений.</w:t>
      </w:r>
    </w:p>
    <w:p>
      <w:pPr>
        <w:pStyle w:val="Normal"/>
        <w:spacing w:before="120" w:after="0"/>
        <w:ind w:firstLine="567"/>
        <w:jc w:val="both"/>
        <w:rPr/>
      </w:pPr>
      <w:r>
        <w:rPr/>
        <w:t>«Сумеречное» же искусство всегда односторонне, это только использование новых форм. Оно отказывается от традиции и поэтому не в состоянии схватывать существенное, не может связывать прошлое, глубинное с настоящим, нарождающимся; в нем не реализуется в полной мере содержательная задача искусства. Такое искусство связано, как уже говорилось выше, с процессом поиска новых форм, но в конечном счете этот поиск абсолютизирует форму, превращает ее в символ. Подобная релятивность художественного поиска, зыбкость, поверхностная новизна наиболее адекватны духовной атмосфере растерянности и потери гуманистических ориентиров, атмосфере общества, вступившего в период распада.</w:t>
      </w:r>
    </w:p>
    <w:p>
      <w:pPr>
        <w:pStyle w:val="Normal"/>
        <w:spacing w:before="120" w:after="0"/>
        <w:ind w:firstLine="567"/>
        <w:jc w:val="both"/>
        <w:rPr/>
      </w:pPr>
      <w:r>
        <w:rPr/>
        <w:t>В своих существенных признаках искусство является наиболее подвижным элементом культуры, и тем не менее оно возможно как развитый эстетический феномен только при наличии сложившегося устойчивого метода художественного освоения действительности (реализм, классицизм, романтизм, критический реализм, социалистический реализм). Художественный метод предполагает, по крайней мере, наличие таких существенных признаков (выраженных в конкретно-историческом своеобразном виде), как признание того, что искусство есть: 1) отражение объективной социальной и природной действительности; 2) система обобщения этой действительности (или типизации); 3) такая структура, в которой содержательные задачи определяют художественные достоинства формы; наконец, 4) определенная социальная позиция, выраженная либо в стихийной тенденциозности, либо в ясной и открытой партийности художника.</w:t>
      </w:r>
    </w:p>
    <w:p>
      <w:pPr>
        <w:pStyle w:val="Normal"/>
        <w:spacing w:before="120" w:after="0"/>
        <w:ind w:firstLine="567"/>
        <w:jc w:val="both"/>
        <w:rPr/>
      </w:pPr>
      <w:r>
        <w:rPr/>
        <w:t>Все эти функции способно осуществлять только искусство, наиболее основательно реализующее возможности художественного отражения, т. е. искусство, владеющее целостным и всеобщим методом в пределах данного типа творчества.</w:t>
      </w:r>
    </w:p>
    <w:p>
      <w:pPr>
        <w:pStyle w:val="Normal"/>
        <w:spacing w:before="120" w:after="0"/>
        <w:ind w:firstLine="567"/>
        <w:jc w:val="both"/>
        <w:rPr/>
      </w:pPr>
      <w:r>
        <w:rPr/>
        <w:t>«Сумеречное» же искусство не обладает устойчивыми и всеобщими принципами на уровне универсального художественного метода; оно, как правило, существует только на уровне системы (формального систематизирования), объединения различных поиемов в эклектически неустойчивую манеру творчества. Единственно, до чего может подняться такое искусство, — это более или менее устойчивые стилевые принципы, реализуемые в индивидуальной манере художника, и ощущение трагичности и безысходности жизни умирающего общества.</w:t>
      </w:r>
    </w:p>
    <w:p>
      <w:pPr>
        <w:pStyle w:val="Normal"/>
        <w:spacing w:before="120" w:after="0"/>
        <w:ind w:firstLine="567"/>
        <w:jc w:val="both"/>
        <w:rPr/>
      </w:pPr>
      <w:r>
        <w:rPr/>
        <w:t>Своего апогея «сумеречное» искусство достигает в современном художественном модернизме, когда оно не только утрачивает прогрессивные социальные ориентиры, но в своей художественной тенденции идет к саморазрушению — к безобразности и беспредметности, отказываясь даже от символа. Ни в эпоху эллинизма, ни в позднем императорском Риме, ни в период контрреформации в Европе искусство не утрачивало своего важнейшего художественного качества — образности. Образ в этом искусстве был деформирован и искажен, но он художественно отражал тот больной мир, в котором жило это искусство.</w:t>
      </w:r>
    </w:p>
    <w:p>
      <w:pPr>
        <w:pStyle w:val="Normal"/>
        <w:spacing w:before="120" w:after="0"/>
        <w:ind w:firstLine="567"/>
        <w:jc w:val="both"/>
        <w:rPr/>
      </w:pPr>
      <w:r>
        <w:rPr/>
        <w:t>На измельчание и художественную убогость искусства позднего Рима указывает Петроний в своем знаменитом «Сатириконе»: «Искусство возвышенное и ...целомудренное красноречие прекрасно своей поиродной красотой, а не вычурностью и напыщенностью. Лишь недавно это надутое, пустое многоречие прокралось в Афины из Азии, словно вредоносная звезда, послало заразу, овладевшую умами молодежи... И вот, когда подточены были законы красноречия, оно замерло в застое и онемело... Даже стихи более не блещут здоровым румянцем: все они точно вскормлены одной и той же пищей; ни одно не доживет до седых волос. Живописи суждена та же участь, после того как наглость египтян донельзя упростила это высокое искусство». И, говоря о социальных причинах, породивших такое искусство, Петроний восклицает: «Громкая слава о богатствах ослепляла глаза и души этих несчастных».</w:t>
      </w:r>
    </w:p>
    <w:p>
      <w:pPr>
        <w:pStyle w:val="Normal"/>
        <w:spacing w:before="120" w:after="0"/>
        <w:ind w:firstLine="567"/>
        <w:jc w:val="both"/>
        <w:rPr/>
      </w:pPr>
      <w:r>
        <w:rPr/>
        <w:t>Современный модернизм, в крайних своих проявлениях, посягнул на святая святых искусства — образ; ему не нужен образ, даже предельно обобщенный и символический, его стремление к саморазрушению — свидетельство того, что общество, породившее его, теряет историческую перспективу, а вместе с тем и все традиционные гуманистические ценности.</w:t>
      </w:r>
    </w:p>
    <w:p>
      <w:pPr>
        <w:pStyle w:val="Normal"/>
        <w:spacing w:before="120" w:after="0"/>
        <w:ind w:firstLine="567"/>
        <w:jc w:val="both"/>
        <w:rPr/>
      </w:pPr>
      <w:r>
        <w:rPr/>
        <w:t>Этот процесс связан с общей тенденцией возрастания активной роли личности в социальных и духовных процессах современной жизни. В искусстве это выражается в преувеличенном интересе к эмоциональным состояниям личности художника. «...Сознание исключительной значительности переживаемого и творимого... составляет характерную черту современности», — в свое время заметил М. Фабрикант, говоря о начальных стадиях модернизма.</w:t>
      </w:r>
    </w:p>
    <w:p>
      <w:pPr>
        <w:pStyle w:val="Normal"/>
        <w:spacing w:before="120" w:after="0"/>
        <w:ind w:firstLine="567"/>
        <w:jc w:val="both"/>
        <w:rPr/>
      </w:pPr>
      <w:r>
        <w:rPr/>
        <w:t>Это подчеркивают и современные исследователи художественного символа. Так, Тодор Видану говорит о том, что для художественного символа характерно превалирование субъективного отражения над объективностью, хотя через эту субъективность и выражается объективное содержание. Но доминирует здесь все же субъект, и это чревато художественным субъективизмом. Сегодня же в модернизме и у его теоретических истолкователей этот процесс приобретает единственное и абсолютное значение. «...В ногу с эволюцией искусства идут лишь индивидуумы... Это означает, что общество следует духовному возрасту меньшинства, которое создает искусство...», — пишет вышеупоминавшийся греческий эстетик П. Михелис. Афористически-программно звучат слова-символы одного из типичных представителей современного модернизма Жоржа Руо: «Живопись для меня лишь средство уйти из жизни. Крик в ночи. Подавленное рыдание. Застрявший в горле смех». Это стремление к духовному, а подчас и физическому самоуничтожению весьма характерно для мироощущения последовательного художника-модерниста; этим он отличается от колеблющегося художника, художника, в котором все же живет здоровое ощущение необходимости и ценности жизни.</w:t>
      </w:r>
    </w:p>
    <w:p>
      <w:pPr>
        <w:pStyle w:val="Normal"/>
        <w:spacing w:before="120" w:after="0"/>
        <w:ind w:firstLine="567"/>
        <w:jc w:val="both"/>
        <w:rPr/>
      </w:pPr>
      <w:r>
        <w:rPr/>
        <w:t>«Жить на свете и страшно и прекрасно», — записал А. Блок в своем дневнике 1911 года, и это ощущение красоты жизни во многом определило его дальнейший творческий путь, отход от крайностей модернизма, от тенденций антигуманизма и самоуничтожения. Слова А. Блока тоже символически афористичные, но это афоризм, опровергающий и отрицающий беспредельный пессимизм Жоржа Руо. Абсолютизация личностного мира четко выступает на уровне социальном и гносеологическом, но гораздо труднее обнаружить ее на эстетическом уровне, так как искусство всегда и необходимо фиксирует индивидуальность художника и вместе с тем оно — целостный, в своей подвижности, феномен. В нем не так-то просто отделить зерна от плевел, структуры, базирующиеся на устойчивом художественном методе, от структур, покоящихся на организованной всего лишь в количественное единство системе. Реальная жизнь искусства внутренне противоречива и сложна и потому требует анализа, охватывающего важнейшие стороны его бытия. Поэтому, обращаясь к анализу современных исканий художественных символов, следует в первую очередь устанавливать содержательную доминанту этих исканий.</w:t>
      </w:r>
    </w:p>
    <w:p>
      <w:pPr>
        <w:pStyle w:val="Normal"/>
        <w:spacing w:before="120" w:after="0"/>
        <w:ind w:firstLine="567"/>
        <w:jc w:val="both"/>
        <w:rPr/>
      </w:pPr>
      <w:r>
        <w:rPr/>
        <w:t>Так, формальные искания «pop-art» в абсолютном своем варианте представляют собой явное модернистское разрушение природы искусства, в то время как использование реальных жизненных форм в их содержательном аспекте с прогрессивных позиций способствует созданию современного художественного образного видения (противотанковые ежи как художественный символ обороны Москвы; танк, поднятый на пьедестал как символ освобождения, огонь на могиле Неизвестного солдата и т. д.). Принципы предельного формального символизма, деформации и метафоричности в сюрреализме ведут к разрушению искусства, но эти же принципы, включенные в метод некой монументальной живописной школы (Сикейрос, Ороско и др.) или современного реалистического экспрессионизма (Кэте Кольвиц, Эрнст Барлах, Ренато Гуттузо), становятся средствами прогрессивного, демократического искусства.</w:t>
      </w:r>
    </w:p>
    <w:p>
      <w:pPr>
        <w:pStyle w:val="Normal"/>
        <w:spacing w:before="120" w:after="0"/>
        <w:ind w:firstLine="567"/>
        <w:jc w:val="both"/>
        <w:rPr/>
      </w:pPr>
      <w:r>
        <w:rPr/>
        <w:t>Сложен и противоречив, например, и современный символический экспрессионизм, но в главных своих тенденциях он являет протест против страдания человека; это обнажение страдания — ради отрицания его, ради неприятия этого страдания. Как о впечатляющем образе гуманистического страдания пишет В. Катаев о памятнике О. Цадкина «Разрушенный Роттердам». «О, если бы кто-нибудь знал, какая мука быть железным человеком-городом с вырванным сердцем, обреченным на вечную неподвижность и безмолвие на своем бетонном цоколе...».</w:t>
      </w:r>
    </w:p>
    <w:p>
      <w:pPr>
        <w:pStyle w:val="Normal"/>
        <w:spacing w:before="120" w:after="0"/>
        <w:ind w:firstLine="567"/>
        <w:jc w:val="both"/>
        <w:rPr/>
      </w:pPr>
      <w:r>
        <w:rPr/>
        <w:t>Нередко произведения символизма представляют собой плод трагического заблуждения или безысходного протеста, в котором подчас еще теплится надежда на спасение. В свое время Андрей Белый писал:</w:t>
      </w:r>
    </w:p>
    <w:p>
      <w:pPr>
        <w:pStyle w:val="Normal"/>
        <w:spacing w:before="120" w:after="0"/>
        <w:ind w:firstLine="567"/>
        <w:jc w:val="both"/>
        <w:rPr/>
      </w:pPr>
      <w:r>
        <w:rPr/>
        <w:t>Лежу... Засыпан в забытье</w:t>
      </w:r>
    </w:p>
    <w:p>
      <w:pPr>
        <w:pStyle w:val="Normal"/>
        <w:spacing w:before="120" w:after="0"/>
        <w:ind w:firstLine="567"/>
        <w:jc w:val="both"/>
        <w:rPr/>
      </w:pPr>
      <w:r>
        <w:rPr/>
        <w:t>И тающим и нежным снегом,</w:t>
      </w:r>
    </w:p>
    <w:p>
      <w:pPr>
        <w:pStyle w:val="Normal"/>
        <w:spacing w:before="120" w:after="0"/>
        <w:ind w:firstLine="567"/>
        <w:jc w:val="both"/>
        <w:rPr/>
      </w:pPr>
      <w:r>
        <w:rPr/>
        <w:t>Слетающим — на грудь ко мне,</w:t>
      </w:r>
    </w:p>
    <w:p>
      <w:pPr>
        <w:pStyle w:val="Normal"/>
        <w:spacing w:before="120" w:after="0"/>
        <w:ind w:firstLine="567"/>
        <w:jc w:val="both"/>
        <w:rPr/>
      </w:pPr>
      <w:r>
        <w:rPr/>
        <w:t xml:space="preserve">К чуть прозябающим побегам. </w:t>
      </w:r>
    </w:p>
    <w:p>
      <w:pPr>
        <w:pStyle w:val="Normal"/>
        <w:spacing w:before="120" w:after="0"/>
        <w:ind w:firstLine="567"/>
        <w:jc w:val="both"/>
        <w:rPr/>
      </w:pPr>
      <w:r>
        <w:rPr/>
        <w:t>Эти "чуть прозябающие побеги" свидетельствуют о том, что создание художественных ценностей еще возможно. Поэтому они небезынтересны и для целостного понимания истории художественной культуры человечества.</w:t>
      </w:r>
    </w:p>
    <w:p>
      <w:pPr>
        <w:pStyle w:val="Normal"/>
        <w:spacing w:before="120" w:after="0"/>
        <w:ind w:firstLine="567"/>
        <w:jc w:val="both"/>
        <w:rPr/>
      </w:pPr>
      <w:r>
        <w:rPr/>
        <w:t>Таким образом, в процессе исторической жизни происходило все более тесное сближение между религиозной символикой, которая была статичной и догматически-неизменной, и художественным символизмом, который, развиваясь и трансформируясь, в своих крайних проявлениях шел по пути сближения с крайними тенденциями современного буржуазного модернизма.</w:t>
      </w:r>
    </w:p>
    <w:p>
      <w:pPr>
        <w:pStyle w:val="Normal"/>
        <w:spacing w:before="120" w:after="0"/>
        <w:ind w:firstLine="567"/>
        <w:jc w:val="both"/>
        <w:rPr/>
      </w:pPr>
      <w:r>
        <w:rPr/>
        <w:t>Это глубоко почувствовал неотомист Ж. Маритен, увидевший близость религиозного символа к наиболее «духовным» течениям современного модернизма, хотя внешне он всячески открещивается от него, потому что он понимает искусство как символизацию трансцендентного. Ж. Маритен говорит о том, что искусство есть не только «мир вещей», но, главное, — «мир знаков», тех знаков, которые невыразимы ни через научные истины, ни через идеи. Произведение искусства является двойным символом: во-первых, символом человеческого чувства и, во-вторых, символом сверхчеловеческих понятий, так как высшим смыслом произведения искусства является «знак чувств божественного бытия».</w:t>
      </w:r>
    </w:p>
    <w:p>
      <w:pPr>
        <w:pStyle w:val="Normal"/>
        <w:spacing w:before="120" w:after="0"/>
        <w:ind w:firstLine="567"/>
        <w:jc w:val="both"/>
        <w:rPr/>
      </w:pPr>
      <w:r>
        <w:rPr/>
        <w:t>Один из буржуазных исследователей философии Ж. Маритена — В. С. Симонсен подчеркивает именно это в маритеновском толковании символа: «...он не есть более единственный, конечный символ, который доминирует ... не символ, сопровождаемый ясным эпитетом, а рядом изменяющихся символов». Поэтому становится понятным утверждение Ж. Маритена о том, что формирование его эстетики происходило под влиянием творчества французских символистов, таких, как Рембо, Малларме, Верлен.</w:t>
      </w:r>
    </w:p>
    <w:p>
      <w:pPr>
        <w:pStyle w:val="Normal"/>
        <w:spacing w:before="120" w:after="0"/>
        <w:ind w:firstLine="567"/>
        <w:jc w:val="both"/>
        <w:rPr/>
      </w:pPr>
      <w:r>
        <w:rPr/>
        <w:t>Ж. Маритен, поддерживая символизм в современном художественном модернизме, выдвигает принцип «обнаружения невидимых вещей через вещи видимые». Именно поэтому он не принимает сюрреализма, так как последний страдает от недостатка таинственного, мистического, «духовного». Но зато с восторгом отзывается Маритен о творчестве Жоржа Руо. «Философ смог бы изучать творчество Руо как область чистого искусства со всеми его обязанностями, тайнами и целомудрием... Он схватил для нас в реальном и фактическом брызжущий определенный свет, который никто еще не открыл. Его патетическое искусство имеет глубоко религиозное значение». С неменьшим восторгом Ж. Маритен отзывается о М. Шагале, который является истинным, по его мнению, художником. «...Евангельское чувство бессознательно у него самого и как бы околдовано, — пишет Ж. Маритен. — Шагал знает то, что говорит, но он не знает, вероятно, все принесенное тем, о чем он говорит».</w:t>
      </w:r>
    </w:p>
    <w:p>
      <w:pPr>
        <w:pStyle w:val="Normal"/>
        <w:spacing w:before="120" w:after="0"/>
        <w:ind w:firstLine="567"/>
        <w:jc w:val="both"/>
        <w:rPr/>
      </w:pPr>
      <w:r>
        <w:rPr/>
        <w:t>Таким образом, Ж. Маритен требует довольно однозначного ответа на вопрос об истинных «духовных» ценностях, которые раскрываются только через символ, близкий к лучезарному свету божественного.</w:t>
      </w:r>
    </w:p>
    <w:p>
      <w:pPr>
        <w:pStyle w:val="Normal"/>
        <w:spacing w:before="120" w:after="0"/>
        <w:ind w:firstLine="567"/>
        <w:jc w:val="both"/>
        <w:rPr/>
      </w:pPr>
      <w:r>
        <w:rPr/>
        <w:t>Но, как верно отмечает В. Днепров, «искусство наиболее стойко, чем любая другая идеология, оно сопротивляется давлению со стороны буржуазии...». И не только буржуазии. Именно потому, что в искусстве поиск нового всегда связан со стремлением отразить всю сложность духовной жизни общества, художник ищет новые формы, новые средства выражения эпохи. И поэтому «сами формы не виноваты. Любые формы могут понадобиться искусству и скульптуре...». Виноваты те социальные силы, в том числе и религиозные, которые требуют от искусства ограниченности и однозначности (при всем внешнем многообразии), необходимой для защиты их интересов. «В современных условиях, когда существенно углубился общий кризис капитализма, обострились его непримиримые противоречия...», особенно ясным становится неизбежность союза религии и крайних течений модер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Религиозный символ и художественный символизм </dc:title>
</cp:coreProperties>
</file>