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арактеристика групповых процесс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озов А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групповых процессов позволяет нам посмотреть на группу в ее динамике, ответить на ряд важных и интересных вопросов: что происходит в малой группе? как она развивается? каковы важнейшие пути и факторы, определяющие процесс изменения группы во времени? как обеспечивает группа свое внутреннее единств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грамотно ответить на поставленные вопросы, предлагаю внимательно ознакомиться со следующей лекцией, в которой мы проанализируем процессы группового давления, развития, сплочения и принятия группового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в ходе групповой жизни возникают и закрепляются определенные групповые нормы и ценности, которые в той или иной степени должны разделять все участ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овые нормы - это определенные правила, выработанные группой, принятые ее большинством и регулирующие взаимоотношения между членами группы. Для обеспечения соблюдения этих норм всеми членами группы вырабатывается также и система функций. Функции могут носить поощрительный или запретительный характер. В первом случае группа поощряет своих членов, исполняющих требования группы – повышается уровень их эмоционального принятия, растет статус, применяются другие психологические меры вознаграждения. Во втором случае группа в большей степени ориентирована на наказание тех членов группы, поведение которых не соответствует нормам. Это могут быть такие психологические методы воздействия как бойкот, снижение интенсивности общения с "провинившимся", понижение его статуса, исключение из структуры коммуникативных связей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остро стоит проблема принятия системы групповых норм для нового члена группы, адаптирующегося к непривычной для него системе отношений. Познавая, какими правилами руководствуются члены группы в своем поведении, какие ценности отношений исповедуют, новый член группы встает перед проблемой принятия или отвержения этих норм, правил и ценностей. В целом, возможны четыре варианта его отношения к данному вопрос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нательное, свободное принятие норм и ценностей групп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ужденное принятие под угрозой санкций групп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нстрация антагонизма по отношению к группе (по принципу - не такой как вс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бодное, осознанное отвержение групповых норм с учетом всех возможных последствий, вплоть до ухода из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и третий варианты иллюстрируют поведение, зависимое от группы - либо принятие ее норм под давлением, либо противопоставление себя данной конкретной группе. При этом и тот и другой вариант позволяют человеку найти свое место в группе – либо в рядах "законопослушных", либо в рядах "козлов отпущения", "мелкопоместных бунтаре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оказывают исследования, второй вариант поведения человека по отношению к группе является очень распространенным. Феномен вынужденного принятия человеком норм и ценностей группы под угрозой потери этой группы или своего устойчивого положения в ней получил название конформизма и рассматривается сегодня как один из важнейших механизмов поддержания целостности группы, единства ее ценностей и ц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ормизм - это подчинение суждения или действия индивида групповому давлению, возникающее из конфликта между его собственным мнением и мнением группы. То есть человек демонстрирует конформное поведение в ситуации, когда предпочитает выбрать мнение группы в ущерб своему собственн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подчеркнуть, что с социально-психологической точки зрения интересны лишь те случаи, когда такой выбор делается человеком неосознанно, он действительно убеждает себя в необходимости выбрать точку зрения группы, а не демонстрирует лживое, циничное поведение. Для того чтобы эти два явления не объединялись в одно, принято говорить о конформности как о черте личности, склонности индивида разрешать конфликт в пользу группы и о конформизме как социальном приспособленчестве. Специально организованные исследования показывают, что в различных ситуациях процент людей, демонстрирующих конформные реакции, может колебаться от 15 до 80 %. Это позволяет считать конформность важным фактором социального поведения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чего зависит величина конформности человека? Прежде всего, от значимости для него высказываемого мнения. Чем оно важнее лично для него, тем ниже уровень конформ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от авторитетности людей, высказывающих в группе те или иные взгляды. Чем выше их статус и авторитетность для группы - тем выше конформность членов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ормность зависит и от количества членов группы, высказывающих позиция, от их единодушия. Особенно ярко феномен конформизма работает, когда на человека оказывает давление групповое большинство, и оно единодушно в своих убежд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конформности зависит от возраста и пола человека. Так, женщины, в целом, более конформны, чем мужчины, а дети - чем взрослые. Хотя, если говорить о подростках и старшеклассниках, то они склонны демонстрировать конформизм в общении с группой сверстников и негативизм – в общении со взрослыми. Учитывая это, желательно как можно реже ставить подростка в ситуацию группового давления со стороны взрослых или класса (учебной группы), если данный объект не является для него источником норм и ценностей. В старшем школьном возрасте возрастает вероятность независимых решений, однако конформность в общении со значимой группой сверстников или взрослых еще очень велика (например, различные юношеские преступные групп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данном этапе изложения целесообразно ввести в обсуждение понятие референтной группы. Референтная группа - это реальная или идеальная группа на которую ориентирован человек, чьи ценности, идеалы и нормы поведения он разделя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подом референтной группы является группа членства - человек может являться членом этой группы, но внутренне оставаться равнодушным к ее целям и норм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для одних студентов учебная группа является референтной группой, их поведение ориентировано на нормы и ценности данной общности. В этом случае, по отношению к учебной группе, они будут демонстрировать высокую конформность, а у преподавателя появится возможность влиять на их поведение через работу с коллекти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 же студенты, для которых данная учебная группа является лишь группой членства, не будут заинтересованы в близком общении с одногруппниками, не будут ориентироваться на нормы и ценности учебной группы, займут отстраненную или конфликтную пози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онформность - важный механизм поддержания внутренней однородности и целостности группы. Значение этого механизма объясняется тем, что он служит поддержанию группового постоянства в уровнях изменения и развития группы. Анализируя процесс развития группы, мы остановимся на особенностях развития межличностных внутригрупповых отношений, механизмах сплочения и этапах группов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й межличностных отношений в группе является, прежде всего, эмоциональная межличностная привлекательность членов группы. Привлекательность - очень важный фактор человеческих взаимоотношений. Характер общения и успешность совместной деятельности во многом определяются уровнем привлекательности партн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чем выше взаимопривлекательность партнеров, тем больше они удовлетворены внутригрупповыми межличностными отнош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сфера человеческих взаимоотношений значительно шире сферы эмоциональной привлекательности людей. Было бы неправильным думать, что вне взаимного притяжения невозможно ни нормальное общение, ни успешная деятельность людей. Связано это с тем, что удовлетворенность внутригрупповыми отношениями может быть высокой и при успешной совместной деятельности, даже если при этом не формируются близкие эмоциональные отно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ято считать, что удовлетворенность межличностными отношениями членов группы может регулироваться посредством двух различных феноменов: совместимостью партнеров, порождающей межличностную привлекательность, и срабатываемостью, порождающей удовлетворенность результатами совмест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личностная совместимость - сложный психологический эффект сочетания, взаимодействия общающихся людей. Различают структурную и функционально-ролевую совместим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структурной подразумевается совместимость темперамента, характера и личностных качеств партнеров. Причём, если в отношении двух первых подтверждается гипотеза о комплементарности, взаимодополняемости качеств партнеров, то в отношении личностных свойств нашла экспериментальное подтверждение противоположная идея – сходства и близости. То есть совместимость партнеров высока при обладании ими взаимодополняемыми свойствами темперамента и характера (сангвиник - меланхолик, холерик - флегматик) и сходными личностными ориентациями и особенностями (общительность, тревожность, мечтательность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онально-ролевая совместимость – это соответствие в представлениях партнеров о тех межличностных ролях, которые они будут реализовывать сами и ожидать от другого в процессе общения и взаимодействия. Если ролевые представления и ожидания участников совпадают, у них много шансов достичь гармоничных отношений, построенных на межличностной привлека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батываемость - это еще один эффект сочетания, и взаимодействия людей, который позволяет добиваться высокой успешности совместной работы и удовлетворенности своим трудом и друг Другом. Срабатываемость, как правило, не приводит к возникновению таких феноменов межличностного общения, как эмоциональная близость, идентификация, ориентация на интимно-личностное общение партнеров. Это, скорее, результат успешной реализации группой ее инструментальных функций, позволяющий достигать высокой продуктивности деятельности, высокой удовлетворенности членов группы своим трудом и групповым членством, а также порождает хороший уровень взаимопонимания, адекватного отражения участниками общения всего, что происходит в груп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, когда члены группы не смогли достигнуть хорошего уровня срабатываемости или оказались малосовместимыми по своим характерологическим, личностным свойствам или ролевым представлениям, развиваются различные межличностные внутригрупповые конфликты (о конфликтах мы подробно поговорим в следующем разделе нашего лекционного кур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лочение группы - это процесс, сопровождающий ее на всех этапах развития. Суть сплочения - в формировании особого типа связей в группе, которые позволяют формальную структуру, задаваемую извне, превратить в психологическую общность. Сплоченность имеет различные проявления. Она выражается и в эмоциональной притягательности и взаимопривязанности членов группы, и в стремлении их к сохранению своего группового членства, и в единстве ценностей и целей участников группового об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 по себе сплоченность выступает для членов любой группы как привлекательная цель и ценность, как групповое состояние, к которому надо стремиться. Особенно ярко это проявляется в подростковых группах, стремящихся достичь высокого уровня внутригрупповой солидарности и сплоченности. Однако удается это не всегда, так как формирование в группе отношений, построенных на сплоченности, зависит от множества психологических факторов. Остановимся на перечислении важнейших параметров, влияющих на процесс сплочения малой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моциональная привлекательность членов группы. Отметим, что сам по себе этот параметр не обеспечивает ни продуктивной совместной деятельности, ни высокой сплоченности. С другой стороны, и без эмоциональной притягательности людей трудно создать сплоченную групп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одство членов группы между собой. Речь идет о различных аспектах сходства: и возрастное, и социальное, и этническое, однако главное - ценностное сходство, близость взглядов и социальных ориентации членов группы. В данном случае в силу вступает механизм, уже описанный выше, при обсуждении особенностей восприятия людьми друг друга. Действительно, чем ближе чужое мнение к собственному мнению человека, тем симпатичнее ему лицо, высказывающее данную точку зрения. И наоборот: люди склонны не замечать разногласий и противоречий с позицией привлекательного лица. Этот же феномен работает и в группе: человек более тяготеет к группе, взгляды и ценности которой он разделяет и в которой его собственные взгляды находят поддерж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читаемый группой способ взаимодействия и ведущий социальный мотив членов группы. Об этом также шла речь выше. Отметим, что более привлекательна для людей и имеет большие шансы стать сплоченной группа, чья деятельность основана не на конкуренции, а на кооперации, и в которой преобладает мотив сотрудни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операция выступает фактором сплочения группы в силу того, что способствует возникновению в группе ряда важных и привлекательных для членов группы феноме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при кооперации и мотиве сотрудничества уменьшается число внутригрупповых конфликтов и существуют постоянно действующие условия успешного разрешения возникающих объективных противореч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кооперация способствует свободному и открытому общению людей, стимулирует сближение мнений, расширяет обмен информацией между партнерами (в отличие от конкуренции, которая провоцирует членов группы на утаивание от партнеров важной информации, так как это может помочь в достижении личных цел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в-третьих, кооперация обеспечивает взаимную поддержку действий, так как только совместные усилия могут привести каждого члена группы к личному успех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ооперация между членами группы способствует сплочению всей группы. Что касается характера связей группы с другими социальными общностями, то здесь свою позитивную роль может сыграть и конкуренция. Известно, что соревнование между группами в определенных видах деятельности способствует внутреннему сплочению групп-участников. К такому приему часто прибегают, например, в практике учебных заведений, организуя соревнования учебных групп в различных видах учебной и внеучебной деятельности. При этом важно помнить об одной опасности: межгрупповая конкуренция может привести к возникновению межгрупповой агрессии и неприятия подростками друг друга, чего ни в коем случае нельзя допуск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групповых целей. Речь идет о том, что цели, которые ставятся группой или перед группой ее руководителем, помогают коллективу сплачиваться в том случае, если они отвечают потребностям членов группы, могут быть приняты ими в качестве своих личных целей (то есть каждый участник видит личный смысл в том, что делает вся группа), а также если группа может рассчитывать на успех в достижении ц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очень важной характеристикой групповой цели должна быть четкость и однозначность ее постановки. К сожалению, этому условию групповые цели отвечают далеко не всегда. Например, в учебном процессе целеполагание часто осуществляется некорректно, и перед студентами ставятся либо абстрактные глобальные цели, не конкретизируемые в частные задачи (стать гармонически развитыми людьми, стать дружными и сплоченным и т. д.), либо цель подменяется средством, и тогда смыслом учебы становится достижение конкретного оценочного результата, а смыслом внеучебной деятельности – участие в каком-либо мероприя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деятельности в том случае, когда она действительно может служить источником активности студентов и фактором сплочения учебного коллектива, должна отвечать следующим требованиям: во-первых, она должна быть конечна, то есть иметь четкий результат, достижение которого не очень оттянуто во времени от момента принятия цели. Причем, чем младше курс, тем меньше должен быть этот разры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цель должна быть ясной, определенной и понятной каждому участнику. Обязательно нужно проверить, действительно ли все студенты одинаково понимают смысл и цель происходя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третьих, цель должна быть технологична, то есть содержать в себе доступные студентам средства ее достижения. Хорошо, если эти средства были выработаны студентами на предыдущих этапах совместных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цель должна быть личностно привлекательной для каждого студента, а для этого содержать в себе какие-либо частные цели и средства, интересные или доступные для него. Деятельность, организуемая в учебной группе, должна требовать от каждого тех умений, которые у него особенно развиты или которые он хотел бы в себе разв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овлетворенность группы и каждого ее члена групповой деятельностью и своим положением в группе. Чем выше удовлетворенность участников деятельностью группы и самими собой, тем в большей степени будет сплачиваться такая группа. В свою очередь, удовлетворенность возникает при соблюдении ряда усло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димся вопросом, какая деятельность привлекает студентов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, их привлекает такая групповая деятельность, которая действительно может быть названа совместной, то есть она, с одной стороны, объективно требует разделения труда, отношений взаимозависимости от своих участников, а с другой стороны, воспринимается, осознается студентами как единая, требующая общих усилий. Кроме того, совместная деятельность доступна их частичному или полному контролю, они не чувствуют себя просто исполнителями воли и желаний административно-преподавательского соста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, деятельность, предлагаемая студентам, должна иметь ощутимое значение, то есть быть "взрослой" по своему назначению и своим результатам. Это придает ощущение значимости как всей работе учебной группы, так и личному вкладу каждого. При этом важно помнить, что за последние годы у юношей и девушек достаточно резко изменились представления об общественной пользе. Скажем, их уже не уговоришь "собирать металлолом на паровоз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общественной значимости и совместности любая деятельность, предлагаемая студентам, должна характеризоваться эмоционально-привлекательной формой, то есть носить творческий, а не репродуктивный характер (молодежь зачастую любит "изобретать велосипед", но предпочитает не заниматься тем, что хорошо известно им по личному опыту и рассказам сверстников), должна ставить студента в ситуацию личного преодоления (своих слабостей, объективных препятствий и так далее), должна быть направлена не только на достижение внешнего результата, но и включать яркий момент самопознания или познания окружающего мира. Наконец, эмоциональная привлекательность связана и с включением в любую деятельность моментов игры, азарта, импровизации и даже умеренного ри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можно такой формулой отобразить привлекательную для студента групповую деятельность: интерес + активность + общение со сверстниками + личность педагога + общественная ценность и актуальность + проблемность ситуации + волевое напряжение + успех + торжество и ощущение личной значи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лоченность группы зависит также от характера руководства и стиля принятия решений, характерного для группы. Известно, что коллегиальный, кооперативный стиль руководства и возможность для каждого члена группы принимать участие в выработке общего решения способствуют сплочению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, что сплоченность – это важная характеристика состояния группы, так как сплоченная группа не только представляет собой более эффективно работающий единый организм, но и обладает большей привлекательностью для каждого ее члена. Сплоченная группа характеризуется усилением взаимоудовлетворяющего общения между участниками, близостью мнений и ценностных ориентации, что позволяет человеку чувствовать себя комфортно. В группе высокого уровня сплочения растет самооценка человека, снижается уровень его тревожности, и, кроме того, повышается эффективность любых форм активности такой групп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0:00Z</dcterms:created>
  <dc:creator>User</dc:creator>
  <dc:description/>
  <cp:keywords/>
  <dc:language>en-US</dc:language>
  <cp:lastModifiedBy>Mage</cp:lastModifiedBy>
  <dcterms:modified xsi:type="dcterms:W3CDTF">2011-10-12T06:00:00Z</dcterms:modified>
  <cp:revision>2</cp:revision>
  <dc:subject/>
  <dc:title>Характеристика групповых процессов </dc:title>
</cp:coreProperties>
</file>