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Мировоззрение супругов и удовлетворенность браком</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ипломная работа</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ила Грачева Т.А.</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осковский Государственный открытый педагогический университет имени М.А.Шолохова</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акультет психологи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язань</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003</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Введени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туальность исследования. Повышенный интерес к семье и браку обусловлен рядом причин. Треть всех браков оказывается нежизнеспособной. Вопрос об укреплении брака и улучшении брачной структуры населения приобретает важнейшее государственное значение в связи с проблемой рождаемости. Решение таких проблем немыслимо без изучения механизмов внутрисемейных отношений. Социально-психологический климат в семье определяет устойчивость этих отношений, оказывает решительное влияние на развитие и детей, и взрослых. Психологический климат семьи не является чем-то неизменным, данным раз и навсегда. Его создают члены каждой семьи и от их усилий зависит, каким он будет, благоприятным или неблагоприятным. А каждый отдельно взятый человек – это личность, уникальная и неповторимая, со своим мировоззрением, которое не может не влиять на установление удовлетворяющих обе стороны взаимоотношений. Современный брак основывается на совместимости современных людей как личностей. Вот почему объектом исследования данной работы выбрана удовлетворенность браком, а предметом исследования – мировоззрение как возможный фактор влияния на степень этой удовлетворенно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итывая актуальность проблемы удовлетворенности браком в данной работе ставится цель: проанализировать влияние фактора мировоззрения на степень удовлетворенности браком. Для реализации указанной цели нами были определены следующие задач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добрать и проанализировать научную литературу по теме дипломной работ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обрать необходимые методики для проверки гипотез. Сформировать выборку и осуществить сбор данных.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ть различия степени удовлетворенности браком в зависимости от типа мировоззре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судить полученные результаты и сделать выводы относительно их использования в консультативной практике, в работе по оптимизации общения в семь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ипотез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уществует связь между типом мировоззрения супругов и удовлетворенностью брак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и первого из описанных нами типов мировоззрения («те, которые стремятся найти истину») склонны к большей неудовлетворенности браком, чем представители второго типа мировоззрения («те, которые желают мира в душе и счастья»). Это правило имеет исключение в том случае, если оба члена семи принадлежат к первому из описанных типов мировоззрения («те, которые стремятся найти истину»).</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оретическая ценность настоящего исследования в том, что оно расширяет и углубляет имеющиеся представления о супружеских взаимоотношениях. Также наша работа выделяет различные подходы к определению понятия «мировоззрения» и выявляет типологию мировоззрений у представителей различных психотерапевтических направлени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ктическая ценность данного исследования в том, что его результаты могут быть использованы в работе практического психолога, а также при подготовке к лекциям и практическим занятиям по семейной психологии.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Удовлетворенность браком как предмет исследований в психолог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довлетворенность браком как предмет исследований в психологии. Факторы, влияющие на удовлетворенность брак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довлетворенность браком является основным параметром, характеризующим супружеские отношения. В этом мнении мы схожи с достаточным количеством исследователей личностных и внутриличностных факторов удовлетворенности браком [Алешина Ю.Е., 1987; Алешина Ю.Е., 19934; Гиппенрейтер Ю.Б., 1988; Захаров А.И., 1973; Мягер В.К., 1971; Навайтис Г., 1998; Римашеская Н., Ванной Д., 1999; и др.]. Интерес ученых к этой проблеме огромен. Левис и Спаниер в обзоре исследований удовлетворенности браком за десятилетие именно эту тематику выделили как одну из наиболее изучаемых [Алешина Ю.С., 1987]. </w:t>
      </w:r>
    </w:p>
    <w:p>
      <w:pPr>
        <w:pStyle w:val="Normal"/>
        <w:spacing w:before="120" w:after="0"/>
        <w:ind w:firstLine="567"/>
        <w:jc w:val="both"/>
        <w:rPr/>
      </w:pPr>
      <w:r>
        <w:rPr>
          <w:rFonts w:cs="Times New Roman" w:ascii="Times New Roman" w:hAnsi="Times New Roman"/>
          <w:sz w:val="24"/>
          <w:szCs w:val="24"/>
          <w:lang w:val="ru-RU"/>
        </w:rPr>
        <w:t>Проводились многочисленные исследования разных аспектов брака, но в них почти не рассматривались взаимоотношения удачных супружеских пар. Социологи на протяжении ряда лет анализировали большое количество данных, полученных при исследовании длительных браков. В исчерпывающем обзоре исследовательских работ по изучению качественных характеристик брака (с привлечением статистических данных), проводимых в 1980 годах, Гленн [</w:t>
      </w:r>
      <w:r>
        <w:rPr>
          <w:rFonts w:cs="Times New Roman" w:ascii="Times New Roman" w:hAnsi="Times New Roman"/>
          <w:sz w:val="24"/>
          <w:szCs w:val="24"/>
        </w:rPr>
        <w:t>Glenn</w:t>
      </w:r>
      <w:r>
        <w:rPr>
          <w:rFonts w:cs="Times New Roman" w:ascii="Times New Roman" w:hAnsi="Times New Roman"/>
          <w:sz w:val="24"/>
          <w:szCs w:val="24"/>
          <w:lang w:val="ru-RU"/>
        </w:rPr>
        <w:t xml:space="preserve">, 1990] отмечал: «В количественных исследованиях успешности брака в течение многих десятков лет наблюдается путаница концепций и разногласия в отношении параметров оценок. Сложилась тенденция осуществлять проверку простых гипотез, которые не позволяют сделать масштабных теоретических выводов». Он обосновал необходимость в гораздо большем объеме использовать качественные методы для исследования брака. </w:t>
      </w:r>
    </w:p>
    <w:p>
      <w:pPr>
        <w:pStyle w:val="Normal"/>
        <w:spacing w:before="120" w:after="0"/>
        <w:ind w:firstLine="567"/>
        <w:jc w:val="both"/>
        <w:rPr/>
      </w:pPr>
      <w:r>
        <w:rPr>
          <w:rFonts w:cs="Times New Roman" w:ascii="Times New Roman" w:hAnsi="Times New Roman"/>
          <w:sz w:val="24"/>
          <w:szCs w:val="24"/>
          <w:lang w:val="ru-RU"/>
        </w:rPr>
        <w:t>Другие социологи пришли к сходным заключениям на основании собственных обзоров исследовательских работ в данной области [</w:t>
      </w:r>
      <w:r>
        <w:rPr>
          <w:rFonts w:cs="Times New Roman" w:ascii="Times New Roman" w:hAnsi="Times New Roman"/>
          <w:sz w:val="24"/>
          <w:szCs w:val="24"/>
        </w:rPr>
        <w:t>Lewis</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Spanier</w:t>
      </w:r>
      <w:r>
        <w:rPr>
          <w:rFonts w:cs="Times New Roman" w:ascii="Times New Roman" w:hAnsi="Times New Roman"/>
          <w:sz w:val="24"/>
          <w:szCs w:val="24"/>
          <w:lang w:val="ru-RU"/>
        </w:rPr>
        <w:t>, 1979]. Имеется лишь несколько психологических исследований положительного опыта супружеских отношений. В одной публикации рассматривались факторы, влияющие на создание успешного супружеского союза, и проводилась системная фундаментальная оценка этих факторов [</w:t>
      </w:r>
      <w:r>
        <w:rPr>
          <w:rFonts w:cs="Times New Roman" w:ascii="Times New Roman" w:hAnsi="Times New Roman"/>
          <w:sz w:val="24"/>
          <w:szCs w:val="24"/>
        </w:rPr>
        <w:t>Lewis</w:t>
      </w:r>
      <w:r>
        <w:rPr>
          <w:rFonts w:cs="Times New Roman" w:ascii="Times New Roman" w:hAnsi="Times New Roman"/>
          <w:sz w:val="24"/>
          <w:szCs w:val="24"/>
          <w:lang w:val="ru-RU"/>
        </w:rPr>
        <w:t xml:space="preserve">, </w:t>
      </w:r>
      <w:r>
        <w:rPr>
          <w:rFonts w:cs="Times New Roman" w:ascii="Times New Roman" w:hAnsi="Times New Roman"/>
          <w:sz w:val="24"/>
          <w:szCs w:val="24"/>
        </w:rPr>
        <w:t>Beavers</w:t>
      </w:r>
      <w:r>
        <w:rPr>
          <w:rFonts w:cs="Times New Roman" w:ascii="Times New Roman" w:hAnsi="Times New Roman"/>
          <w:sz w:val="24"/>
          <w:szCs w:val="24"/>
          <w:lang w:val="ru-RU"/>
        </w:rPr>
        <w:t xml:space="preserve">, </w:t>
      </w:r>
      <w:r>
        <w:rPr>
          <w:rFonts w:cs="Times New Roman" w:ascii="Times New Roman" w:hAnsi="Times New Roman"/>
          <w:sz w:val="24"/>
          <w:szCs w:val="24"/>
        </w:rPr>
        <w:t>Gossett</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Phillips</w:t>
      </w:r>
      <w:r>
        <w:rPr>
          <w:rFonts w:cs="Times New Roman" w:ascii="Times New Roman" w:hAnsi="Times New Roman"/>
          <w:sz w:val="24"/>
          <w:szCs w:val="24"/>
          <w:lang w:val="ru-RU"/>
        </w:rPr>
        <w:t>, 1976]. Это работа базировалась на кропотливой оценке 12 семей, все члены этих пар были активными прихожанами протестантской церкви в Техасе, они были отобраны церковными служащими из большого количества волонтеров. В результате исследований отмечались следующие факторы: важность четко очерченных границ между родителями и детьми, терпимое отношение к автономии личности, привязанность и уважение, способность понимать и сочувственно относиться к нуждам и желаниям другого члена семьи, способность принимать потери и готовность к переменам.</w:t>
      </w:r>
    </w:p>
    <w:p>
      <w:pPr>
        <w:pStyle w:val="Normal"/>
        <w:spacing w:before="120" w:after="0"/>
        <w:ind w:firstLine="567"/>
        <w:jc w:val="both"/>
        <w:rPr/>
      </w:pPr>
      <w:r>
        <w:rPr>
          <w:rFonts w:cs="Times New Roman" w:ascii="Times New Roman" w:hAnsi="Times New Roman"/>
          <w:sz w:val="24"/>
          <w:szCs w:val="24"/>
          <w:lang w:val="ru-RU"/>
        </w:rPr>
        <w:t>Броман также подчеркивает необходимость изучения качества брака [</w:t>
      </w:r>
      <w:r>
        <w:rPr>
          <w:rFonts w:cs="Times New Roman" w:ascii="Times New Roman" w:hAnsi="Times New Roman"/>
          <w:sz w:val="24"/>
          <w:szCs w:val="24"/>
        </w:rPr>
        <w:t>Clifford</w:t>
      </w:r>
      <w:r>
        <w:rPr>
          <w:rFonts w:cs="Times New Roman" w:ascii="Times New Roman" w:hAnsi="Times New Roman"/>
          <w:sz w:val="24"/>
          <w:szCs w:val="24"/>
          <w:lang w:val="ru-RU"/>
        </w:rPr>
        <w:t xml:space="preserve">. </w:t>
      </w:r>
      <w:r>
        <w:rPr>
          <w:rFonts w:cs="Times New Roman" w:ascii="Times New Roman" w:hAnsi="Times New Roman"/>
          <w:sz w:val="24"/>
          <w:szCs w:val="24"/>
        </w:rPr>
        <w:t>L</w:t>
      </w:r>
      <w:r>
        <w:rPr>
          <w:rFonts w:cs="Times New Roman" w:ascii="Times New Roman" w:hAnsi="Times New Roman"/>
          <w:sz w:val="24"/>
          <w:szCs w:val="24"/>
          <w:lang w:val="ru-RU"/>
        </w:rPr>
        <w:t xml:space="preserve">. </w:t>
      </w:r>
      <w:r>
        <w:rPr>
          <w:rFonts w:cs="Times New Roman" w:ascii="Times New Roman" w:hAnsi="Times New Roman"/>
          <w:sz w:val="24"/>
          <w:szCs w:val="24"/>
        </w:rPr>
        <w:t>Broman</w:t>
      </w:r>
      <w:r>
        <w:rPr>
          <w:rFonts w:cs="Times New Roman" w:ascii="Times New Roman" w:hAnsi="Times New Roman"/>
          <w:sz w:val="24"/>
          <w:szCs w:val="24"/>
          <w:lang w:val="ru-RU"/>
        </w:rPr>
        <w:t xml:space="preserve">, 2000] в связи с возрастанием количества разводов. Исследовав 1457 человек, 79% которых весьма удовлетворены своим браком, автор пришел к следующим вывода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уществуют определенные демографические различия в степени удовлетворенности браком. Процент удовлетворенных браком оказался значительно выше среди людей старшего возраста, чем у молодежи. мужчины и женщины в равной степени могут быть удовлетворены браком, равно как и люди с различной степенью образованности. Важными факторами оказались доход и расовая принадлежность: состоятельные англо-американцы показали больший процент удовлетворенности брак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детей в семье прямо пропорционально степени удовлетворенности браком (достаточно неожиданный результат).</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довлетворенность браком и ощущение полного счастья не являются синонимами. Будучи удовлетворенными браком, 13% испытуемых испытывают чувство обиды на супруга и недовольство обращением. Еще 13% испытывают такие чувства хотя бы иногда, еще 9% считают, что супруг сделал что-то непростительное. 4-5% вполне удовлетворенных браком одновременно подумывают о развод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результаты исследования указывают на то, что причина развода кроется скорее в плохом качестве брака, нежели в степени удовлетворенности им.</w:t>
      </w:r>
    </w:p>
    <w:p>
      <w:pPr>
        <w:pStyle w:val="Normal"/>
        <w:spacing w:before="120" w:after="0"/>
        <w:ind w:firstLine="567"/>
        <w:jc w:val="both"/>
        <w:rPr/>
      </w:pPr>
      <w:r>
        <w:rPr>
          <w:rFonts w:cs="Times New Roman" w:ascii="Times New Roman" w:hAnsi="Times New Roman"/>
          <w:sz w:val="24"/>
          <w:szCs w:val="24"/>
          <w:lang w:val="ru-RU"/>
        </w:rPr>
        <w:t>В других работах делалась попытка охарактеризовать различные популяции супружеских пар, находящихся в длительном браке и выделить факторы, релевантные для каждой из групп. Лауеры [</w:t>
      </w:r>
      <w:r>
        <w:rPr>
          <w:rFonts w:cs="Times New Roman" w:ascii="Times New Roman" w:hAnsi="Times New Roman"/>
          <w:sz w:val="24"/>
          <w:szCs w:val="24"/>
        </w:rPr>
        <w:t>Lauer</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Lauer</w:t>
      </w:r>
      <w:r>
        <w:rPr>
          <w:rFonts w:cs="Times New Roman" w:ascii="Times New Roman" w:hAnsi="Times New Roman"/>
          <w:sz w:val="24"/>
          <w:szCs w:val="24"/>
          <w:lang w:val="ru-RU"/>
        </w:rPr>
        <w:t>, 1986] изучили 351 пару, которые находились в длительном браке, главным образом с помощью анкетного опроса. У подгрупп, идентифицированных как «счастливо живущие в супружестве», были отмечены два основных фактора: дружба между супругами и симпатия друг к другу. Каслоу и Хаммершмидт [</w:t>
      </w:r>
      <w:r>
        <w:rPr>
          <w:rFonts w:cs="Times New Roman" w:ascii="Times New Roman" w:hAnsi="Times New Roman"/>
          <w:sz w:val="24"/>
          <w:szCs w:val="24"/>
        </w:rPr>
        <w:t>Kaslow</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Hammerschmidt</w:t>
      </w:r>
      <w:r>
        <w:rPr>
          <w:rFonts w:cs="Times New Roman" w:ascii="Times New Roman" w:hAnsi="Times New Roman"/>
          <w:sz w:val="24"/>
          <w:szCs w:val="24"/>
          <w:lang w:val="ru-RU"/>
        </w:rPr>
        <w:t>, 1992] в своем исследовании проводимом путем письменного опроса супружеских пар, долгое время, живущих вместе, получили подобные результаты. Они не обнаружили корреляции, однако, между позитивной оценкой партнерами своего брака и оценкой супружеских отношений между их родителям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ыло осуществлено одно лонгитюдное исследование. Однако, хотя область научного интереса в нем включало большое количество параметров, оценка взаимодействия партнеров в семейной паре не проводилась. Исследователь описала много изменений в брачных отношениях, которые происходят с течением лет. Она нашла, что такие ситуационные факторы как доход, карьера и состояние здоровья являлись основными, влияющими на оценку брака.</w:t>
      </w:r>
    </w:p>
    <w:p>
      <w:pPr>
        <w:pStyle w:val="Normal"/>
        <w:spacing w:before="120" w:after="0"/>
        <w:ind w:firstLine="567"/>
        <w:jc w:val="both"/>
        <w:rPr/>
      </w:pPr>
      <w:r>
        <w:rPr>
          <w:rFonts w:cs="Times New Roman" w:ascii="Times New Roman" w:hAnsi="Times New Roman"/>
          <w:sz w:val="24"/>
          <w:szCs w:val="24"/>
          <w:lang w:val="ru-RU"/>
        </w:rPr>
        <w:t>Готтманом был проведен целый ряд исследований брака, включая психологические и психофизиологические исследования многих сотен супружеских пар [</w:t>
      </w:r>
      <w:r>
        <w:rPr>
          <w:rFonts w:cs="Times New Roman" w:ascii="Times New Roman" w:hAnsi="Times New Roman"/>
          <w:sz w:val="24"/>
          <w:szCs w:val="24"/>
        </w:rPr>
        <w:t>Gottman</w:t>
      </w:r>
      <w:r>
        <w:rPr>
          <w:rFonts w:cs="Times New Roman" w:ascii="Times New Roman" w:hAnsi="Times New Roman"/>
          <w:sz w:val="24"/>
          <w:szCs w:val="24"/>
          <w:lang w:val="ru-RU"/>
        </w:rPr>
        <w:t xml:space="preserve">, 1991, 1994; </w:t>
      </w:r>
      <w:r>
        <w:rPr>
          <w:rFonts w:cs="Times New Roman" w:ascii="Times New Roman" w:hAnsi="Times New Roman"/>
          <w:sz w:val="24"/>
          <w:szCs w:val="24"/>
        </w:rPr>
        <w:t>Gottman</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Krokoff</w:t>
      </w:r>
      <w:r>
        <w:rPr>
          <w:rFonts w:cs="Times New Roman" w:ascii="Times New Roman" w:hAnsi="Times New Roman"/>
          <w:sz w:val="24"/>
          <w:szCs w:val="24"/>
          <w:lang w:val="ru-RU"/>
        </w:rPr>
        <w:t xml:space="preserve">, 1989]. Их фокус был на стабильности брака, а не на его успешности. Основной тезис этих работ таков: ключевым фактором, влияющим на стабильность брака является баланс между позитивным и негативным стилями в решении семейных конфликтов. Соответственно, интерес исследователей состоял в определении стилей решения таких конфликтов и их физиологических составляющих (частота сердцебиений, гемодинамические показатели, состояние различных систем организма при стрессе) при воспроизведении мужем и женой характерных конфликтных ситуаций в лабораторных условиях в присутствии наблюдателей. Исследователи отмечают, что некоторые стили решения конфликтов («подтверждающий», «легко меняющийся», и «избегающий конфликтных ситуаций») коррелируют со стабильными браками, в то время как «активно враждебный» или «отчужденно неприязненный» разрушают стабильность и приводят к разводу. Они так же вя вили что на стабильность брака или его разрушение влияют различные стили выражения и разрешения конфликта, связанные с гендерными различиями. </w:t>
      </w:r>
    </w:p>
    <w:p>
      <w:pPr>
        <w:pStyle w:val="Normal"/>
        <w:spacing w:before="120" w:after="0"/>
        <w:ind w:firstLine="567"/>
        <w:jc w:val="both"/>
        <w:rPr/>
      </w:pPr>
      <w:r>
        <w:rPr>
          <w:rFonts w:cs="Times New Roman" w:ascii="Times New Roman" w:hAnsi="Times New Roman"/>
          <w:sz w:val="24"/>
          <w:szCs w:val="24"/>
          <w:lang w:val="ru-RU"/>
        </w:rPr>
        <w:t>В своем исследовании Валлерстайн [</w:t>
      </w:r>
      <w:r>
        <w:rPr>
          <w:rFonts w:cs="Times New Roman" w:ascii="Times New Roman" w:hAnsi="Times New Roman"/>
          <w:sz w:val="24"/>
          <w:szCs w:val="24"/>
        </w:rPr>
        <w:t>J</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w:t>
      </w:r>
      <w:r>
        <w:rPr>
          <w:rFonts w:cs="Times New Roman" w:ascii="Times New Roman" w:hAnsi="Times New Roman"/>
          <w:sz w:val="24"/>
          <w:szCs w:val="24"/>
        </w:rPr>
        <w:t>Wallerstein</w:t>
      </w:r>
      <w:r>
        <w:rPr>
          <w:rFonts w:cs="Times New Roman" w:ascii="Times New Roman" w:hAnsi="Times New Roman"/>
          <w:sz w:val="24"/>
          <w:szCs w:val="24"/>
          <w:lang w:val="ru-RU"/>
        </w:rPr>
        <w:t>, 1999] предложил определение «счастливого брака»: оба супруга разделяли точку зрения, что ими была найдена или достигнута «золотая середина» или особый «универсальный баланс» в индивидуальных потребностях, желаниях и ожиданиях, баланс, который они считают уникальным и, вероятно, незаменимым. Это ощущение золотой середины, достигаемое совместными усилиями, творчески создается и развивается бесконечное количество раз самой супружеской парой в процессе подвижного, постоянно изменяющегося взаимодействия внутри семьи. Оно имеет множество источников: ценности, разделяемые обоими супругами, когда признается важность супружеских отношений, а свой брак они считают именно таким, каким хотели его создать. Это баланс вбирает в себя опыт детских лет и отрочества, а особенно он подпитывается за счет мощных неосознанных трансформаций, надежд, опасений и фантазий, которые каждая личность привносит в брак. Баланс зиждется на реальностях настоящего и прошлого как внутри семьи, так и в социальной сред, окружающей ее. Он также создается за счет способности к эмоциональному созреванию, росту сознания личности, и так же способности все глубже понимать своего партнера и проявлять эмпатию. И это постоянно продолжающийся творческий процесс рассматривается с точки зрения психологических задач, решаемых в браке. Сущность данной концепции заключается в том, что именно совокупность этих задач представляет основные проблемы взаимодействия людей в семье, они должны решаться семейной парой на протяжении всей жизни, в противном случае брак становится непродуктивным и подвергается опасности распада. Именно этот основной контекст, включая силу и гибкость семейного союза, сообща созданного двумя людьми, отличает брак, удовлетворяющий обоих партнеров. Таких задач автор выдвигает 9.</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делить себя эмоционально от семьи своего детства с тем, чтобы можно было в полной мере вложить силы и чувства в свой семейный союз, но, в тоже время, переоценить возможные точки соприкосновения с обеими родительскими семьями. Причем зависимость мужа от родителей имеет большее значение и скорее приведет к проблемам, чем привязанность жены к родителям, как дополняют Амштуц-Хоз и Малинкродт [Амштуц-Хоз, Малинкродт, 1996]. Развивая данную теорию, под эмоциональным отделением данное исследование считает отсутствие преувеличенного чувства вины, недоверия, тревожности, ответственности, обиды и злобы у обоих супругов по отношению к их матерям.</w:t>
      </w:r>
    </w:p>
    <w:p>
      <w:pPr>
        <w:pStyle w:val="Normal"/>
        <w:spacing w:before="120" w:after="0"/>
        <w:ind w:firstLine="567"/>
        <w:jc w:val="both"/>
        <w:rPr/>
      </w:pPr>
      <w:r>
        <w:rPr>
          <w:rFonts w:cs="Times New Roman" w:ascii="Times New Roman" w:hAnsi="Times New Roman"/>
          <w:sz w:val="24"/>
          <w:szCs w:val="24"/>
          <w:lang w:val="ru-RU"/>
        </w:rPr>
        <w:t>Создание общности, основанной на взаимной идентификации, разделяемой близости и широком сознании, относящимся к обоим партнерам, одновременно с этим – установление границ, защищающих автономию каждого партнера. Согласно Амштуц-Хоз и Малинкродт, степень адаптации жены к новой семейной жизни во многом зависит от степени независимости мужа от родителе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полноценных и приносящих радость сексуальных отношений и защита их от вторжений со стороны обязательств, связанных с выполнением домашних и иных работ.</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ъединение усилий, связанных с пугающими обязательствами в связи с рождением ребенка, способность «держать удар» при драматическом появлении малыша в семье, при этом защита прав личности и близости супружеской пар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мение противостоять и побеждать неизбежные кризисы жизни, поддерживать мощь семейных уз перед лицом неблагоприятных обстоятельст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безопасного пространства внутри семьи для выражения и разрешения разногласий, гнева и конфликто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смеха и юмора при выяснении истинного положения вещей, и также чтобы избежать скуки и отчуждения.</w:t>
      </w:r>
    </w:p>
    <w:p>
      <w:pPr>
        <w:pStyle w:val="Normal"/>
        <w:spacing w:before="120" w:after="0"/>
        <w:ind w:firstLine="567"/>
        <w:jc w:val="both"/>
        <w:rPr/>
      </w:pPr>
      <w:r>
        <w:rPr>
          <w:rFonts w:cs="Times New Roman" w:ascii="Times New Roman" w:hAnsi="Times New Roman"/>
          <w:sz w:val="24"/>
          <w:szCs w:val="24"/>
          <w:lang w:val="ru-RU"/>
        </w:rPr>
        <w:t>Обеспечение условий ухода и комфорта в отношении партнера, а также удовлетворение постоянной потребности партнера в получении эмоциональной и иных типов поддержк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романтических, идеализированных представлений о любви при встрече с отрезвляющими реальностями, встречающимися на жизненном пути. </w:t>
      </w:r>
    </w:p>
    <w:p>
      <w:pPr>
        <w:pStyle w:val="Normal"/>
        <w:spacing w:before="120" w:after="0"/>
        <w:ind w:firstLine="567"/>
        <w:jc w:val="both"/>
        <w:rPr/>
      </w:pPr>
      <w:r>
        <w:rPr>
          <w:rFonts w:cs="Times New Roman" w:ascii="Times New Roman" w:hAnsi="Times New Roman"/>
          <w:sz w:val="24"/>
          <w:szCs w:val="24"/>
          <w:lang w:val="ru-RU"/>
        </w:rPr>
        <w:t>Далее в своем исследовании Амштуц-Хоз и Малинкродт пытаются установить зависимость между степенью удовлетворенностью браком и психологическим типом – способом отношения к миру, их авторы выделили 4:</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экстраверт – интраверт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осознающий – интуитивны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думающий – чувствующи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планирующий – спонтанны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Лонгитюдное семилетнее исследование показало, что люди в большей степени удовлетворены браком, если они уверены друг в друге, имеют совместные интересы за границами брака, могут спокойно обсуждать и обмениваться идеями. Согласно данному исследованию противоположные психологические типы вряд ли будут удовлетворены совместной жизнью.</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 много работ было направлено на выявление тех изменений, которые происходят в межличностных отношениях мужа и жены с появлением первого ребенка. Данные ряда работ свидетельствуют о том, что удовлетворенность браком молодых родителей резко понизилась. Большая группа работ была посвящена выявлению того, как влияет уход детей из семьи на удовлетворенность браком. Эта ситуация даже получила в английском языке особое название “синдром пустых гнезд”. Сравнивая в целом семьи с детьми и семьи без детей, эти авторы сделали вывод о том, что между наличием детей в семье и удовлетворенностью браком существует отрицательная связь особенно в тех семьях, где женщины работают, где супруги являются приверженцами некатолического вероисповедания, а также в семьях людей, имеющих более высокий образовательный уровень. Сравнение супругов, проживающих вместе с детьми, и супругов без детей также свидетельствуют о том, что последние считают себя более счастливыми в браке, чем первы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и - это далеко не единственный фактор, который выдвигается в качестве причины изменений в отношениях супругов и снижения удовлетворенности браком. Период 25-50 лет является временем наиболее активного социального и профессионального функционирования индивида, что само по себе, как указывается многими авторами может приводить к охлаждению его интереса к семье, более равнодушному отношению к супругу и к своим семейным обязанностям, а следовательно и к снижению удовлетворенности браком. Человеку трудно одинаково активно проявлять себя одновременно в различных сферах, его предпочтение в сфере жизненных ценностей изменяется. С возрастом (можно предположить, что это время лишь случайно совпадает с тем периодом, когда дети покидают родительский дом) близкие межличностные связи становятся более значимыми, приближение старости порождает страх одиночества, человек начинает больше ориентироваться на своего супруга, а следовательно и увеличивается удовлетворенность браком. Так, по некоторым данным [Алешина Ю.С., 1987], люди после 60 лет часто считают свой брак настолько же удовлетворяющим их, как в первые годы после его заключе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втор аналитического исследования [Алешина Ю.С., 1987] утверждает, что возможен еще целый ряд альтернативных объяснений изменения кривой удовлетворенности браком и параметров супружеских отношений, например, привлечение для этого результатов исследований жизненных циклов, возрастных кризисов, факта воздействия общества на людей, имеющих детей, и т.д. Но такие гипотезы реже встречаются в литературе, они менее разработаны. Кроме того, трудно согласиться, что изменения, происходящие в ходе цикла развития семьи, связаны с воздействием одного какого-то фактора, по всей видимости можно говорить о сложной взаимосвязи различных причин. К тому же ни дети, ни работа, очевидно, не влияют сами по себе на взаимоотношения супругов, а лишь способствуют тому, что супруги начинают обращать внимание на те стороны отношений, которые до того казались маловажными. Кроме того, большинством авторов исследований не учитывает тот факт, что все получаемые ответы респондентов являются не описанием объективной реальности, а феноменами восприятия супругами особенностей своей семейной жизн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оссии также проводились социологические исследования факторов, влияющих на степень удовлетворенностью браком. </w:t>
      </w:r>
    </w:p>
    <w:p>
      <w:pPr>
        <w:pStyle w:val="Normal"/>
        <w:spacing w:before="120" w:after="0"/>
        <w:ind w:firstLine="567"/>
        <w:jc w:val="both"/>
        <w:rPr/>
      </w:pPr>
      <w:r>
        <w:rPr>
          <w:rFonts w:cs="Times New Roman" w:ascii="Times New Roman" w:hAnsi="Times New Roman"/>
          <w:sz w:val="24"/>
          <w:szCs w:val="24"/>
          <w:lang w:val="ru-RU"/>
        </w:rPr>
        <w:t>В январе независимый исследовательский центр РОМИР, провел специальный всероссийский опрос (</w:t>
      </w:r>
      <w:r>
        <w:rPr>
          <w:rFonts w:cs="Times New Roman" w:ascii="Times New Roman" w:hAnsi="Times New Roman"/>
          <w:sz w:val="24"/>
          <w:szCs w:val="24"/>
        </w:rPr>
        <w:t>N</w:t>
      </w:r>
      <w:r>
        <w:rPr>
          <w:rFonts w:cs="Times New Roman" w:ascii="Times New Roman" w:hAnsi="Times New Roman"/>
          <w:sz w:val="24"/>
          <w:szCs w:val="24"/>
          <w:lang w:val="ru-RU"/>
        </w:rPr>
        <w:t xml:space="preserve">=2000, 41 субъект РФ, 203 точки опроса) по репрезентативной выборке, посвященный роли брака в жизни россиян [Ромир –2000]. Как показали результаты опроса, 70,9% респондентов уверены, что для счастливого брака очень важна супружеская верность. Достаточно важной считают верность еще 24,5% россиян. Не важна супружеская верность только для 3,5% опрошенных. Хороший доход считают очень важным для счастья в семье 53,4% опрошенных. Достаточно важен этот показатель еще для 40,9% россиян. Уважение и поддержка между супругами очень важна для 67,7% россиян. Достаточно важны эти условия также и для 30,9% граждан. Не менее важны для счастливого брака, по мнению россиян, понимание и терпимость. Очень важными считают эти условия 61,4% опрошенных, а достаточно важными - 36,4%. </w:t>
      </w:r>
    </w:p>
    <w:p>
      <w:pPr>
        <w:pStyle w:val="Normal"/>
        <w:spacing w:before="120" w:after="0"/>
        <w:ind w:firstLine="567"/>
        <w:jc w:val="both"/>
        <w:rPr/>
      </w:pPr>
      <w:r>
        <w:rPr>
          <w:rFonts w:cs="Times New Roman" w:ascii="Times New Roman" w:hAnsi="Times New Roman"/>
          <w:sz w:val="24"/>
          <w:szCs w:val="24"/>
          <w:lang w:val="ru-RU"/>
        </w:rPr>
        <w:t xml:space="preserve">Хорошие жилищные условия для счастливого брака считают очень важными 44,5% россиян, а достаточно важными - 48,4%. Не важными их считают 6,7% опрошенных. При этом очень важным проживание отдельно от родителей считают 35,6% опрошенных, а достаточно важным - 40,2%. Совместное выполнение домашней работы очень важно для счастливого супружества по мнению 27,6% граждан. Достаточно важным этот фактор считают 40,2% россиян. Не важным совместное выполнение домашней работы является для 20,3% опрошенных. Одинаковость социального происхождения важна для счастливого брака только по мнению 9,3% россиян. Достаточно важным для счастья считают этот фактор 21,8% граждан. Не важно одинаковое социальное происхождение для 65,5% опрошенных. Затруднились с ответом 3,5% респондентов. Гораздо меньше опрошенных полагают, что для брака очень важны одинаковые религиозные убеждения (11,1%). Достаточно важными их считают 22,9% опрошенных. Не важны одинаковые религиозные убеждения для 61% респондентов. 5% участников опроса затруднились с ответом. Еще меньше россиян (3%) думают, что для счастливого брака очень важно согласие по вопросам политики. Достаточно важным взаимопонимание в этой сфере считают 11,3% граждан. Для абсолютного же большинства - 81% россиян - взаимопонимание в вопросах политики не является важной составляющей счастливого брака. Затруднились с ответом 4,7% граждан. Что касается сексуальной гармонии, то она очень важна для счастливой семьи по мнению 47,4% граждан. Достаточно важным этот аспект семейной жизни считают 41,5% россиян. Не важно удовлетворение сексуальными отношениями по мнению 5,7% респондентов. Наличие детей считают очень важным для счастливой семейной жизни 73,2% опрошенных. Достаточно важно наличие детей по мнению 22,6% россиян.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в массовом сознании россиян прослеживается преобладание традиционных духовных семейных ценностей над материальными. Для граждан России важнее понимание, супружеская верность, дети, сексуальная гармония, чем единство политических и религиозных взглядов. </w:t>
      </w:r>
    </w:p>
    <w:p>
      <w:pPr>
        <w:pStyle w:val="Normal"/>
        <w:spacing w:before="120" w:after="0"/>
        <w:ind w:firstLine="567"/>
        <w:jc w:val="both"/>
        <w:rPr/>
      </w:pPr>
      <w:r>
        <w:rPr>
          <w:rFonts w:cs="Times New Roman" w:ascii="Times New Roman" w:hAnsi="Times New Roman"/>
          <w:sz w:val="24"/>
          <w:szCs w:val="24"/>
          <w:lang w:val="ru-RU"/>
        </w:rPr>
        <w:t xml:space="preserve">Исследуя различные подходы к интерпретации понятия «удовлетворенность браком», мы обнаружили, что в психологической науке нет единой концепции понятийного аппарата семейной психологии, а так же, мы подошли к тому, что существуют некоторые факторы, влияющие на удовлетворенность супругами браком. Отечественными и зарубежными исследователями было проведено ряд попыток обобщения и классификации факторов, влияющих на качество семейных взаимоотношений [Сысенко В.А.,1981; Харчев А.Г., 1965; Шевандрин Н. И., 1995 и др.] Проблеме удовлетворенности браком посвящены и две известные нам дипломные работы, исследующие само понятие и анализирующие факторы, влияющие на степень удовлетворенности супругами браком. [Болотова, Сафарян].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вод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первых, изучению проблем семейных взаимоотношений в нашей стране и за рубежом уделялось достаточно большое внимани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вторых, в психологической науке существуют различные точки зрения на определение основных понятий семейной психолог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ретьих, отечественными и зарубежными исследователями было проведено ряд попыток обобщения и классификации факторов, влияющих на качество семейных взаимоотношени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 несмотря на то, что в современной науке накоплен обширный материал по различным факторам, влияющим на успешность брачного союза, осталась за кадром проблема влияния мировоззрения супругов на удовлетворенность браком. Мы рассмотрим интеллект как фактор, влияющий на удовлетворенность браком в эмпирическом исследовании.</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 Мировоззрение как возможный фактор удовлетворенности брак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онятия мировоззрения личности</w:t>
      </w:r>
    </w:p>
    <w:p>
      <w:pPr>
        <w:pStyle w:val="Normal"/>
        <w:spacing w:before="120" w:after="0"/>
        <w:ind w:firstLine="567"/>
        <w:jc w:val="both"/>
        <w:rPr/>
      </w:pPr>
      <w:r>
        <w:rPr>
          <w:rFonts w:cs="Times New Roman" w:ascii="Times New Roman" w:hAnsi="Times New Roman"/>
          <w:sz w:val="24"/>
          <w:szCs w:val="24"/>
          <w:lang w:val="ru-RU"/>
        </w:rPr>
        <w:t>Первично являясь философским понятием, мировоззрение определяется БЭС и философскими словарями как «система взглядов на объективный мир и место человека в нём, на отношение человека к окружающей его действительности и самому себе, а также обусловленные этими взглядами основные жизненные позиции и установки людей, их убеждения, идеалы, принципы познания и деятельности, ценностные ориентации» [БЭС, ]. Мировоззрение - основа поведения человека, его духовно-практического отношения к действительно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мировоззрение - это далеко не все взгляды и представления об окружающем мире, а только их предельное обобщение. Мировоззрение - это своего рода каркас структуры личности, класса или общества в цел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а мировоззрения.</w:t>
      </w:r>
    </w:p>
    <w:p>
      <w:pPr>
        <w:pStyle w:val="Normal"/>
        <w:spacing w:before="120" w:after="0"/>
        <w:ind w:firstLine="567"/>
        <w:jc w:val="both"/>
        <w:rPr/>
      </w:pPr>
      <w:r>
        <w:rPr>
          <w:rFonts w:cs="Times New Roman" w:ascii="Times New Roman" w:hAnsi="Times New Roman"/>
          <w:sz w:val="24"/>
          <w:szCs w:val="24"/>
          <w:lang w:val="ru-RU"/>
        </w:rPr>
        <w:t xml:space="preserve">Основа мировоззрения - знания. Всякое познание формирует мировоззренческий каркас. Наибольшая роль в формировании этого каркаса принадлежит философии, так как философия возникла и сформировалась как ответ на мировоззренческие вопросы человечества. Философия - это теоретическое ядро мировоззре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я одних мировоззренческих знаний недостаточно. Одно дело, что человек знает о мире и о человеке в нем, другое - чем он руководствуется в реальных жизненных поступках, что является детерминантами его поведения, какие знания превратились в убеждения, определяет образ его жизни. Здесь возникает еще одна важная проблема, связанная с выяснением координации сознательных и подсознательных уровней мотивационной сферы поведения лично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труктуру мировоззрения входят не только знания, но и их оценка. То есть мировоззрению присуща не только информационная, но и ценностная (аксиологическая) насыщенность. Проблема ценностных ориентаций многими исследователями признается как основополагающая в процессе формирования мировоззрения личности и ее изучению посвящены работы Здравомыслова А.Г., Шкаратан О.И., Ядова В.А. (система аттитюдов), Бобневой М.И., Непомнящей Н.И. и других авторов. Понятие «ценностные ориентации» имеет неодинаковое значение в различных областях науки. Тем не менее, Ананьев Б.Г. подчеркивал связующий, обобщающий характер изучения ЦО и в социологии, и в социальной психологии, и в психологии [Губиев М.Ю., 2002]. Последняя рассматривает ЦО тесно связанными с познавательными и волевыми процессами, образующими содержательную сторону направленности личности, основу ее отношения к действительности и способствующими целеполаганию поведения. </w:t>
      </w:r>
    </w:p>
    <w:p>
      <w:pPr>
        <w:pStyle w:val="Normal"/>
        <w:spacing w:before="120" w:after="0"/>
        <w:ind w:firstLine="567"/>
        <w:jc w:val="both"/>
        <w:rPr/>
      </w:pPr>
      <w:r>
        <w:rPr>
          <w:rFonts w:cs="Times New Roman" w:ascii="Times New Roman" w:hAnsi="Times New Roman"/>
          <w:sz w:val="24"/>
          <w:szCs w:val="24"/>
          <w:lang w:val="ru-RU"/>
        </w:rPr>
        <w:t>Представляют интерес исследования ценностных ориентаций во взаимосвязи с особенностями личности и их влияние на успешность деятельности. Губиев М.Ю. отмечает, что работ, посвященных изучению зависимости эффективности деятельности коллектива от структуры мировоззрения его членов практически не существует. Это направление не менее важно для формирования успешных производственных коллективов в контексте изучения регулирующей и направляющей функции ценностных ориентаций в мировоззрении личности. В свете нашего исследования под коллективом можно понимать малую группу – семью, однако изучение зависимости эффективности брака от мировоззрения супругов тоже не проводилось.</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аргинальным проявлением ЦО является наличие идеалов. Они входят в структуру мировоззрения как решающие жизненные цели. Они могут быть как научно обоснованными, так и иллюзорными, как достижимыми, так и нереальными. Как правило, они обращены в будущее. Идеалы - основа духовной жизни личности. Наличие идеалов в мировоззрении характеризует его как опережающее отражение, как силу не только отражающую действительность, но и ориентирующую на ее изменение. Понятие «мировоззрение» соотносится с понятием «идеология», но они не совпадают. По своему содержанию мировоззрение шире идеологии, которая ориентирована на социальные явления и классовые отношения. Мировоззрение же в целом относится ко всей объективной действительности и к человеку.</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нания входят в мировоззрение в виде убеждений. Убеждения - это та призма, через которую видится действительность. Убеждения - не только интеллектуальная позиция, но и эмоциональное состояние, устойчивая психологическая установка; уверенность в правоте своих идеалов, принципов, идей, взглядов, которые подчиняют себе чувства, совесть, волю и поступки человека. Характер представления о мире способствует постановке определенных целей, из обобщения которых складывается общий жизненный план, формируются идеалы, которые и придают мировоззрению действенную силу. Содержание сознания превращается в мировоззрение тогда, когда оно приобретает характер убеждений, уверенности в правоте своих иде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ровоззрение имеет огромное практическое значение. Оно влияет на нормы поведения, на отношение к труду, к другим людям, на характер жизненных стремлений, на вкусы и интерес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много по-другому изложена структура мировоззрения на сайте Брифинг [</w:t>
      </w:r>
      <w:r>
        <w:rPr>
          <w:rFonts w:cs="Times New Roman" w:ascii="Times New Roman" w:hAnsi="Times New Roman"/>
          <w:sz w:val="24"/>
          <w:szCs w:val="24"/>
        </w:rPr>
        <w:t>Briefing</w:t>
      </w:r>
      <w:r>
        <w:rPr>
          <w:rFonts w:cs="Times New Roman" w:ascii="Times New Roman" w:hAnsi="Times New Roman"/>
          <w:sz w:val="24"/>
          <w:szCs w:val="24"/>
          <w:lang w:val="ru-RU"/>
        </w:rPr>
        <w:t>, 2003], на западный манер логично, схематично внятно и доходчиво. В данном трактовании мировоззрение - набор предположений и взглядов, которые могут быть достоверными, частично достоверными и ложными, которые мы осознанно или неосознанно можем находить последовательными и непоследовательными, который выступает своего рода фильтром, через который мы осмысливаем свою жизнь и наш мир. Мировоззрение формируется нашим восприятием реальности и в свою очередь влияет на формирование ценностей, которые определяют наше отношение к действительности (установки), что предопределяет наше поведение. Таким образом, буквально на пальцах объясняется зависимость поведения от восприятия через мировоззрение, что наглядно представлено в следующей схем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сприятие реальности формирует мировоззрение формирует ценности формирует установки формирует поведение</w:t>
      </w:r>
    </w:p>
    <w:p>
      <w:pPr>
        <w:pStyle w:val="Normal"/>
        <w:spacing w:before="120" w:after="0"/>
        <w:ind w:firstLine="567"/>
        <w:jc w:val="both"/>
        <w:rPr/>
      </w:pPr>
      <w:r>
        <w:rPr>
          <w:rFonts w:cs="Times New Roman" w:ascii="Times New Roman" w:hAnsi="Times New Roman"/>
          <w:sz w:val="24"/>
          <w:szCs w:val="24"/>
          <w:lang w:val="ru-RU"/>
        </w:rPr>
        <w:t xml:space="preserve">Каждый человек формирует свое собственное мировоззрение и живет в соответствии с ним, пытаясь найти ответы на универсальные жизненные вопросы, движимые желанием удовлетворить свои потребности, каждая из которых принадлежит одной из 3х основных групп: ЛЮБОВЬ, ЗНАЧИМОСТЬ, ЧУВСТВО БЕЗОПАСНОСТ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ировоззрение и личность.</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работка мировоззрения – существенный показатель зрелости личности. Личность - индивидуальное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ормируясь в процессе деятельности и общения, личность развивает способность самооценки, что связано с развитием самосознания. Самосознание и самооценка в совокупности образуют тот основной стержень личности, вокруг которого складывается неповторимая специфика лично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сихосоциальное ядро личности – “Я” – определяет характер психики человека,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яется основой формирования социальных чувств человека: собственного достоинства, долга, ответственности, совести, справедливости. Субъективно, для индивида, личность выступает как образ его Я - он служит основой внутренней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Главным результирующим свойством личности является мировоззрение. Человек вопрошает себя: кто я? зачем я? в чем смысл моей жизни? Только выработав то или иное мировоззрение, личность, самоопределяясь в жизни, получает возможность осознано, целенаправленно действовать, реализуя свою сущность.</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дивид, как субъект мировоззрения всегда в собственном переживании соотносит себя с “представлением о человеке вообще” и с “образом мира”, который формируется у него в результате усвоения культурного опыта и приобретения индивидуального опыта бытия в мире. Мир при этом выступает как бытие, ориентированное на утверждение субъективности, как "мир для человека" [Ильченко В.Р., 1993].</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Личность, как субъект мировоззрения обладает мировоззренческим сознанием. Важной особенностью мировоззренческого сознания является его феноменальность: на поверхности общественной жизни оно проявляется как уже нечто застывшее, не зависимое от отдельных индивидов, включающихся в систему бытующего мировоззрения как феномен. В качестве такого объективно-идеального феномена мировоззрение функционирует как содержательная система сознания, в котором все вопросы, относительно внешнего и внутреннего бытия субъекта уже получили ответы, где все проблемы определенным образом уже решен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уальное мировоззрение не задает новых вопросов, а предполагает ответы на все возможные вопросы. Это скорее система имеющих некоторую предпосылку уже проверенных убеждений, а не активно разворачивающаяся система поиска новых содержани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сходя из всего выше сказанного мировоззрение можно определить как духовно-практический способ общественного самосознания и самоопределения человека в мире, всегда реализуемый в конкретном мироотношении. [Азархин А.В., 199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личают понятия «Мировоззрение», «общая картина мира», «мироощущение», «мировосприятие», «миросозерцание», «миропонимание». Между всеми этими понятиями существует тесная связь и единство. Нередко они употребляются в качестве синонимов. Вместе с тем между этими понятиями имеются и различия. Общая картина мира - это синтез знаний людей о природе и социальной реальности. Совокупность естественных наук образует естественнонаучную картину мира, а общественных - социально-историческую картину действительности. Создание общей картины мира - задача всех областей знания. Человек утверждает себя в предметном мире не только с помощью мышления, но и посредством всех своих познавательных способностей. Целостное осознание и переживание воздействующей на человека реальности в форме ощущений, восприятий, представлений и эмоций образуют мироощущение, мировосприятие и миросозерцание. Миропонимание представляет собой лишь понятийный, интеллектуальный аспект мировоззрения. Для мировоззрения же характерна ещё более высокая интеграция знаний, чем в общей картине мира и наличие не только интеллектуального, но и эмоционально-ценностного отношения человека к миру.</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мировоззре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овы критерии оценки мировоззрения? Оценка степени истинности мировоззрения, как нам кажется, может быть только субъективной. Целесообразно оценивать мировоззрение с точки зрения его систематичности, широты охвата социальной практики, глубины и всесторонности осмысливания жизни, а также с точки зрения эффективности решения проблем конкретного человека. При этом могут возникать противоречия между различными ценностными характеристиками мировоззрения. Позитивным с точки зрения обывателя является его оптимистическая окраска. Такое положение нельзя абсолютизировать, пессимистичное мировоззрение на конкретном этапе развития общества может наиболее глубоко отражать состояние современной культуры, и таким образом стать стимулом к более глубокому отображению недостатков реальности, сконцентрировать усилия на их преодолении. В истории культуры существовало немало произведений с пессимистичными акцентами, которые внесли довольно значительный вклад в понимание реальности и возможности ее преобразования. Такого рода мировоззрение способствовало выходу общества из кризиса и тем самым стимулировало его развитие. С другой стороны, оптимистическое мировоззрение может быть слабо обоснованным, не раскрывающим реальных проблем, а потому убаюкивающим и дезорганизующим. Мировоззрение всегда тесно связано с переживаемыми обществом в целом и индивидом в частности стадиями развития, совокупностью тех проблем, которыми непосредственно живет общество, различные социальные группы и отдельная личность.</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акторы, влияющие на формирование мировоззре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того, чтобы понять особенности мировоззрения человека, в своем исследовании «Особенности генезиса мировоззрения молодежи города Глазова» авторы предложили подробно рассмотреть факторы, влияющие на его формирование. Группировка факторов была произведена с социологической точки зрения – рассмотрение человека как части общества и анализа его взаимодействия с обществом – и являет собой следующую структуру:</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тельная систем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осударственная идеология и политик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массовой информац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жличностные отноше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ультура (музыка, искусство, философия и религ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ценностные ориентиры (отношение к труду, деньгам, Родине, семь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исследования авторы приходят к следующим вывода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реди молодежи отмечается отход с позиций нигилизма и отрицания всех ценностей старшего поколения, начинает преобладать критический, оценивающий взгляд на вещ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яд важнейших ценностей, ориентиров в жизни выдвигается образованность, способность к самообучению</w:t>
      </w:r>
    </w:p>
    <w:p>
      <w:pPr>
        <w:pStyle w:val="Normal"/>
        <w:spacing w:before="120" w:after="0"/>
        <w:ind w:firstLine="567"/>
        <w:jc w:val="both"/>
        <w:rPr/>
      </w:pPr>
      <w:r>
        <w:rPr>
          <w:rFonts w:cs="Times New Roman" w:ascii="Times New Roman" w:hAnsi="Times New Roman"/>
          <w:sz w:val="24"/>
          <w:szCs w:val="24"/>
          <w:lang w:val="ru-RU"/>
        </w:rPr>
        <w:t>в политической сфере молодежь большой роли не играет, намеренно игнорирует и устраняется от основных политических событий</w:t>
      </w:r>
    </w:p>
    <w:p>
      <w:pPr>
        <w:pStyle w:val="Normal"/>
        <w:spacing w:before="120" w:after="0"/>
        <w:ind w:firstLine="567"/>
        <w:jc w:val="both"/>
        <w:rPr/>
      </w:pPr>
      <w:r>
        <w:rPr>
          <w:rFonts w:cs="Times New Roman" w:ascii="Times New Roman" w:hAnsi="Times New Roman"/>
          <w:sz w:val="24"/>
          <w:szCs w:val="24"/>
          <w:lang w:val="ru-RU"/>
        </w:rPr>
        <w:t>большое воздействие на молодежь оказывают средства массовой информации, что ведет к пассивному формированию мировоззрения, то есть мировоззрение формируют силы извне, стоящие за СМИ (эти данные подтверждаются и другими исследованиями (</w:t>
      </w:r>
      <w:r>
        <w:rPr>
          <w:rFonts w:cs="Times New Roman" w:ascii="Times New Roman" w:hAnsi="Times New Roman"/>
          <w:sz w:val="24"/>
          <w:szCs w:val="24"/>
        </w:rPr>
        <w:t>R</w:t>
      </w:r>
      <w:r>
        <w:rPr>
          <w:rFonts w:cs="Times New Roman" w:ascii="Times New Roman" w:hAnsi="Times New Roman"/>
          <w:sz w:val="24"/>
          <w:szCs w:val="24"/>
          <w:lang w:val="ru-RU"/>
        </w:rPr>
        <w:t>.</w:t>
      </w:r>
      <w:r>
        <w:rPr>
          <w:rFonts w:cs="Times New Roman" w:ascii="Times New Roman" w:hAnsi="Times New Roman"/>
          <w:sz w:val="24"/>
          <w:szCs w:val="24"/>
        </w:rPr>
        <w:t>Wesley</w:t>
      </w:r>
      <w:r>
        <w:rPr>
          <w:rFonts w:cs="Times New Roman" w:ascii="Times New Roman" w:hAnsi="Times New Roman"/>
          <w:sz w:val="24"/>
          <w:szCs w:val="24"/>
          <w:lang w:val="ru-RU"/>
        </w:rPr>
        <w:t xml:space="preserve"> </w:t>
      </w:r>
      <w:r>
        <w:rPr>
          <w:rFonts w:cs="Times New Roman" w:ascii="Times New Roman" w:hAnsi="Times New Roman"/>
          <w:sz w:val="24"/>
          <w:szCs w:val="24"/>
        </w:rPr>
        <w:t>Hurd</w:t>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новное содержание культуры – протест, выражение несогласия с традиционным мировоззрением общества. Молодежная культура намного отличается от культуры предыдущего поколения, и в дальнейшем это приведет к постепенному замещению одного культурного типа други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 взаимоотношениях внутри собственного круга молодежь становится все более коммуникативной, почти исчезает барьер в общении между полами, интересы юношей и девушек сближаютс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первом месте в шкале ценностных ориентиров нового поколения занимают общечеловеческие ценности, такие как доброта, взаимопонимание, любовь, целеустремленность, сила воли. Однако следующие позиции занимают такие сугубо капиталистические, меркантильные ценности как деньги, желание власти, стремление отдохнуть и расслабитьс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мках нашего исследования данная работа интересна с точки зрения предложенной структуры мировоззрения, его составляющих. Работа также порождает определенные предположения: исследование и обобщение данных относительно мировоззрения возрастной категории молодежи логично заставляет задуматься о силе влияния мировоззрения супругов на удовлетворенность браком в разновозрастных парах.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годня существует огромное многообразие философских построений. Однако немногие из них претендуют на создание целостного мировоззрения, ограничиваясь рассмотрением лишь отдельных, хотя и важных проблем бытия. Традиционно выделяют три основных типа мировоззре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житейское (обыденное) – порождается непосредственными условиями жизни и передающимся с поколениями опыт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лигиозное – связано с признанием сверхъестественного мирового начала, выражается в эмоционально-образной форм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илософское – выступает в понятийной, категориальной форме, в той или иной мере опираясь на достижения наук о природе и обществе и обладая определенной мерой логической доказательности.</w:t>
      </w:r>
    </w:p>
    <w:p>
      <w:pPr>
        <w:pStyle w:val="Normal"/>
        <w:spacing w:before="120" w:after="0"/>
        <w:ind w:firstLine="567"/>
        <w:jc w:val="both"/>
        <w:rPr/>
      </w:pPr>
      <w:r>
        <w:rPr>
          <w:rFonts w:cs="Times New Roman" w:ascii="Times New Roman" w:hAnsi="Times New Roman"/>
          <w:sz w:val="24"/>
          <w:szCs w:val="24"/>
          <w:lang w:val="ru-RU"/>
        </w:rPr>
        <w:t>Очень часто на обывательском уровне противопоставляют религиозное и атеистическое мировоззрения. Однако данной парадигме психологи, особенно придерживающиеся религиозных взглядов, противопоставляется парадигма креационизма и эволюционизма. Так, доктор богословия Брюс А. Литтл в своей «Повести о двух мировоззрениях» определяет мировоззрение как некую «мыслительную оболочку», объяснительную систему, теорию реальности, которую индивид строит или перенимает у других и посредством которой объясняет явления мира, что позволяет ему определить, понять и построить свое отношение к жизни [Брюс А. Литтл, 2000]. Доктор Литтл выдвинул также 4 критерия, определяющие адекватность мировоззрения: логическая состоятельность и непротиворечивость, эмпирическая адекватность, способность объяснять происходящее и практическая применимость (актуальность). Отмечая важность в различии в мировоззрениях для функционирования людей в обществе, автор рассматривает две вышеупомянутые основные мировоззренческие позиции – креационизм (человек живет в открытой вселенной, управляемой Богом) и эволюционизм (закрытая вселенная, в которой все, что имеется, есть результат хаотичного отбора). Данная пара не является эквивалентом религиозному и научному мировоззрениям, т.к. религия и наука не являются взаимно исключающими концепциями: "В Нем [Боге] содержится все и движется все; в то же самое время первое и второе не оказывают влияния друг на друга: Бог не страдает от движения тел; тела не встречают сопротивления от вездесущего Бога. Все согласны, что должен существовать Всевышний Бог, и именно поэтому Он должен существовать всегда и везде", писал Исаак Ньютон (цит. По Брюс А. Литтл). Т.о., в начале развития современной науки не было никакого онтологического отличия между мировоззрениями, занимающихся наукой христианской общности. Далее в своей работе автор пытается логически доказать состоятельность одной теории и несостоятельность другой с т. зрения христианства. Идеи креационизма и эволюционизма в мировоззрении разделяли и другие авторы: Весли Херд, Джеймс Сайр, Джеймс Олтуис, Брифинг.</w:t>
      </w:r>
    </w:p>
    <w:p>
      <w:pPr>
        <w:pStyle w:val="Normal"/>
        <w:spacing w:before="120" w:after="0"/>
        <w:ind w:firstLine="567"/>
        <w:jc w:val="both"/>
        <w:rPr/>
      </w:pPr>
      <w:r>
        <w:rPr>
          <w:rFonts w:cs="Times New Roman" w:ascii="Times New Roman" w:hAnsi="Times New Roman"/>
          <w:sz w:val="24"/>
          <w:szCs w:val="24"/>
          <w:lang w:val="ru-RU"/>
        </w:rPr>
        <w:t>Некоторые авторы обозначают термином мировоззрение (</w:t>
      </w:r>
      <w:r>
        <w:rPr>
          <w:rFonts w:cs="Times New Roman" w:ascii="Times New Roman" w:hAnsi="Times New Roman"/>
          <w:sz w:val="24"/>
          <w:szCs w:val="24"/>
        </w:rPr>
        <w:t>worldview</w:t>
      </w:r>
      <w:r>
        <w:rPr>
          <w:rFonts w:cs="Times New Roman" w:ascii="Times New Roman" w:hAnsi="Times New Roman"/>
          <w:sz w:val="24"/>
          <w:szCs w:val="24"/>
          <w:lang w:val="ru-RU"/>
        </w:rPr>
        <w:t>) когнитивную культуру – представление индивида о том, как функционирует мир, которое складывается путем таких мыслительных операций, как наблюдение, анализ и обобщение (НАО) [</w:t>
      </w:r>
      <w:r>
        <w:rPr>
          <w:rFonts w:cs="Times New Roman" w:ascii="Times New Roman" w:hAnsi="Times New Roman"/>
          <w:sz w:val="24"/>
          <w:szCs w:val="24"/>
        </w:rPr>
        <w:t>Orville</w:t>
      </w:r>
      <w:r>
        <w:rPr>
          <w:rFonts w:cs="Times New Roman" w:ascii="Times New Roman" w:hAnsi="Times New Roman"/>
          <w:sz w:val="24"/>
          <w:szCs w:val="24"/>
          <w:lang w:val="ru-RU"/>
        </w:rPr>
        <w:t xml:space="preserve"> </w:t>
      </w:r>
      <w:r>
        <w:rPr>
          <w:rFonts w:cs="Times New Roman" w:ascii="Times New Roman" w:hAnsi="Times New Roman"/>
          <w:sz w:val="24"/>
          <w:szCs w:val="24"/>
        </w:rPr>
        <w:t>Boyd</w:t>
      </w:r>
      <w:r>
        <w:rPr>
          <w:rFonts w:cs="Times New Roman" w:ascii="Times New Roman" w:hAnsi="Times New Roman"/>
          <w:sz w:val="24"/>
          <w:szCs w:val="24"/>
          <w:lang w:val="ru-RU"/>
        </w:rPr>
        <w:t xml:space="preserve"> </w:t>
      </w:r>
      <w:r>
        <w:rPr>
          <w:rFonts w:cs="Times New Roman" w:ascii="Times New Roman" w:hAnsi="Times New Roman"/>
          <w:sz w:val="24"/>
          <w:szCs w:val="24"/>
        </w:rPr>
        <w:t>Jenkins</w:t>
      </w:r>
      <w:r>
        <w:rPr>
          <w:rFonts w:cs="Times New Roman" w:ascii="Times New Roman" w:hAnsi="Times New Roman"/>
          <w:sz w:val="24"/>
          <w:szCs w:val="24"/>
          <w:lang w:val="ru-RU"/>
        </w:rPr>
        <w:t>, 1999]. Автор также развивает идею адекватности мировоззрения – той культуре, в которой оно существует (ср.: Литтл). Мировоззрение закладывается под влиянием среды, формируя т.о. определенные рамки или базу, к которой человек обращается, сталкиваясь с необходимостью переработки новой информации (следуя цепочке Н.А.О.). То есть мы приобретаем знания опытным путем, а затем анализируем и оцениваем новый опыт, уже опираясь на сформированные ранее знания. Автор подчеркивает, что совместный опыт благоприятствует формированию схожего отношения к определенной ситуации, шаблонам поведения и т.д. В рамках нашего исследования данные заключения подтверждают предположение о том, что мировоззрение – не постоянная переменная, а развивающаяся, соответственно, у людей, состоящих в браке, должно иметь тенденцию к сближению. Соответственно, чем ближе по структуре изначальные мировоззрения двух людей, тем меньший путь им придется пройти к сближению. В структуре мировоззрения автор выделяет «социальные институты»: трактование реальности, моральные и социальные ценности. Мировоззрение может быть сугубо индивидуальным, а на более высоком уровне обобщения может разделяться целой группой людей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g</w:t>
      </w:r>
      <w:r>
        <w:rPr>
          <w:rFonts w:cs="Times New Roman" w:ascii="Times New Roman" w:hAnsi="Times New Roman"/>
          <w:sz w:val="24"/>
          <w:szCs w:val="24"/>
          <w:lang w:val="ru-RU"/>
        </w:rPr>
        <w:t>. мы можем говорить о трех упомянутых выше типах мировоззрения, можем говорить о мировоззрении той или иной цивилизации, нации, культуры и т.д.). Затрагивая проблему ассимиляции иммигрантов в новую культуру, автор подчеркивает необходимость принятия ими этой культуры и взглядов, ею разделяемых. Это не будет означать смену мировоззрения – это будет означать его рост (здесь отмечается сходство идей о глубине мировоззрения, предложенное д. Литтл.). Причем рост мировоззрения будет происходить не столько за счет приобретения нового знания и опыта об окружающем мире, сообществе, правилах поведения, сколько за счет понимания того, как эти знания сложились, как люди пришли к ним и какова их логика (+</w:t>
      </w:r>
      <w:r>
        <w:rPr>
          <w:rFonts w:cs="Times New Roman" w:ascii="Times New Roman" w:hAnsi="Times New Roman"/>
          <w:sz w:val="24"/>
          <w:szCs w:val="24"/>
        </w:rPr>
        <w:t>R</w:t>
      </w:r>
      <w:r>
        <w:rPr>
          <w:rFonts w:cs="Times New Roman" w:ascii="Times New Roman" w:hAnsi="Times New Roman"/>
          <w:sz w:val="24"/>
          <w:szCs w:val="24"/>
          <w:lang w:val="ru-RU"/>
        </w:rPr>
        <w:t xml:space="preserve">. </w:t>
      </w:r>
      <w:r>
        <w:rPr>
          <w:rFonts w:cs="Times New Roman" w:ascii="Times New Roman" w:hAnsi="Times New Roman"/>
          <w:sz w:val="24"/>
          <w:szCs w:val="24"/>
        </w:rPr>
        <w:t>Wesley</w:t>
      </w:r>
      <w:r>
        <w:rPr>
          <w:rFonts w:cs="Times New Roman" w:ascii="Times New Roman" w:hAnsi="Times New Roman"/>
          <w:sz w:val="24"/>
          <w:szCs w:val="24"/>
          <w:lang w:val="ru-RU"/>
        </w:rPr>
        <w:t xml:space="preserve"> </w:t>
      </w:r>
      <w:r>
        <w:rPr>
          <w:rFonts w:cs="Times New Roman" w:ascii="Times New Roman" w:hAnsi="Times New Roman"/>
          <w:sz w:val="24"/>
          <w:szCs w:val="24"/>
        </w:rPr>
        <w:t>Hurd</w:t>
      </w:r>
      <w:r>
        <w:rPr>
          <w:rFonts w:cs="Times New Roman" w:ascii="Times New Roman" w:hAnsi="Times New Roman"/>
          <w:sz w:val="24"/>
          <w:szCs w:val="24"/>
          <w:lang w:val="ru-RU"/>
        </w:rPr>
        <w:t xml:space="preserve">, </w:t>
      </w:r>
      <w:r>
        <w:rPr>
          <w:rFonts w:cs="Times New Roman" w:ascii="Times New Roman" w:hAnsi="Times New Roman"/>
          <w:sz w:val="24"/>
          <w:szCs w:val="24"/>
        </w:rPr>
        <w:t>James</w:t>
      </w:r>
      <w:r>
        <w:rPr>
          <w:rFonts w:cs="Times New Roman" w:ascii="Times New Roman" w:hAnsi="Times New Roman"/>
          <w:sz w:val="24"/>
          <w:szCs w:val="24"/>
          <w:lang w:val="ru-RU"/>
        </w:rPr>
        <w:t xml:space="preserve"> </w:t>
      </w:r>
      <w:r>
        <w:rPr>
          <w:rFonts w:cs="Times New Roman" w:ascii="Times New Roman" w:hAnsi="Times New Roman"/>
          <w:sz w:val="24"/>
          <w:szCs w:val="24"/>
        </w:rPr>
        <w:t>Sire</w:t>
      </w:r>
      <w:r>
        <w:rPr>
          <w:rFonts w:cs="Times New Roman" w:ascii="Times New Roman" w:hAnsi="Times New Roman"/>
          <w:sz w:val="24"/>
          <w:szCs w:val="24"/>
          <w:lang w:val="ru-RU"/>
        </w:rPr>
        <w:t>)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g</w:t>
      </w:r>
      <w:r>
        <w:rPr>
          <w:rFonts w:cs="Times New Roman" w:ascii="Times New Roman" w:hAnsi="Times New Roman"/>
          <w:sz w:val="24"/>
          <w:szCs w:val="24"/>
          <w:lang w:val="ru-RU"/>
        </w:rPr>
        <w:t xml:space="preserve">.: трактование и предполагаемые правила жизни в христианстве и буддизме весьма разнятся, обобщенно характеризуя человека как свободно властвующего хозяина своей судьбы в буддизме и грешника по определению, чье спасение находится в руках сверхсилы в христианстве, однако обе религии оперируют одними и теми же понятиями – жизнь, смерть, страдания, грех, достижение финального счастья и покоя (рай-нирвана) и т.д.).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дея о том, что мировоззрение является категорией, имеющей потенциал «роста» или «развития», прослеживается и в книге К.Г.Юнга «Человек и его символы» [Юнг К.Г., 1998]. Автор описывает этапы развития личностью своего самосознания через аналогию с мифом о герое, объясняя ее следующим образом: […подобная модель имеет определенное психологическое значение … для человека, стремящегося раскрыть и утвердить свою индивидуальность. …основное назначение героического мифа состоит в развитии индивидуального самосознания, то есть в осознании своих сильных с слабых сторон с тем, чтобы подготовиться к преодолению нелегких жизненных коллизий.] (с. 110) Самосознание же во многом определяет способы познания мира и отношение к нему. Т.о. можно выделить 4 вида мировоззрения, которые появляются у индивида в зависимости от зрелости его личности, самосознания, или же его представления о геро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 Плут, поведение определяется физическими потребностями, жесток, циничен и бесчувственен. Творческое экспериментировани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 Заяц, не обрел еще зрелости, но выступает в роли основателя человеческой культуры, преобразователя, спасителя. Общественное существо, корректирующее свои инстинктивные и инфантильные устремле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 Красный Рог, личность двусмысленная, обладающая сверхчеловеческими способностями и могущественным спутником, чья сила компенсирует любую возможную слабость Красного Рога. (Победа человека над силами природы при помощи сверхчеловеческих сил). Риск и чрезмерная самоуверенность. </w:t>
      </w:r>
    </w:p>
    <w:p>
      <w:pPr>
        <w:pStyle w:val="Normal"/>
        <w:spacing w:before="120" w:after="0"/>
        <w:ind w:firstLine="567"/>
        <w:jc w:val="both"/>
        <w:rPr/>
      </w:pPr>
      <w:r>
        <w:rPr>
          <w:rFonts w:cs="Times New Roman" w:ascii="Times New Roman" w:hAnsi="Times New Roman"/>
          <w:sz w:val="24"/>
          <w:szCs w:val="24"/>
          <w:lang w:val="ru-RU"/>
        </w:rPr>
        <w:t>4 – Близнецы, объединяют в себе две стороны человеческой натуры: мирское и духовное, плоть, уступчива, мягка и безынициативна, способна к рефлексии, интроверт, и задира, динамична и настроена по-бунтарски, носитель действия, могущий вершить великие дела. Успех и непобедимость вырождаются в гордыню, наказывающую самое себя. Отказ от своей мощи под угрозой уничтожения. Жертвенность.</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нная модель напрямую связана с развитием личности как таковой, и в рамках нашей темы было бы интересно проследить уже не качественную, а количественную характеристику мировоззрения индивида, и ее корреляцию со степенью удовлетворенностью браком. Здесь гипотеза может быть сформулирована следующим образ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пруги, находящиеся на одном уровне развития мировоззрения, склонны к большей удовлетворенности браком, нежели те, что находятся на разных уровнях.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 мере продвижения по предложенной шкале развития мировоззрения вверх удовлетворенность браком будет снижаться до критического третьего уровня. Если брак доживет до четвертого уровня, его удовлетворенность должна повыситься относительно всех предыдущих ступеней, так как на этом уровне человек предположительно уже достиг осознания самореализации, исчерпал неистовую потребность доказательства собственной значимости и может себе позволить жертвенность. (Валидность данной гипотезы будет иметь место при условии, что супруги находятся на одном уровне развития и развиваются синхронно. Целесообразность исследования может быть достаточно очевидна в наше время очень ранних (инфантильных) и очень поздних (зрелых) браков).</w:t>
      </w:r>
    </w:p>
    <w:p>
      <w:pPr>
        <w:pStyle w:val="Normal"/>
        <w:spacing w:before="120" w:after="0"/>
        <w:ind w:firstLine="567"/>
        <w:jc w:val="both"/>
        <w:rPr/>
      </w:pPr>
      <w:r>
        <w:rPr>
          <w:rFonts w:cs="Times New Roman" w:ascii="Times New Roman" w:hAnsi="Times New Roman"/>
          <w:sz w:val="24"/>
          <w:szCs w:val="24"/>
          <w:lang w:val="ru-RU"/>
        </w:rPr>
        <w:t xml:space="preserve">Также как и мышление, мировоззрение бывает гибким и ригидным, последнее является препятствием в общении. Будучи блокированным в своем развитии, оно не допускает возможности существования отличной точки зрения, которая также имеет право на существование и может быть логически обоснована (если изучить способы познания и логику ее автора или приверженца). Многие ученые подчеркивают необходимость расширения мировоззрения как необходимого фактора для удачной адаптации в мире и нахождения своего места в нем, для комфортного существования [Анисимов О.С., 1984; </w:t>
      </w:r>
      <w:r>
        <w:rPr>
          <w:rFonts w:cs="Times New Roman" w:ascii="Times New Roman" w:hAnsi="Times New Roman"/>
          <w:sz w:val="24"/>
          <w:szCs w:val="24"/>
        </w:rPr>
        <w:t>Kniep</w:t>
      </w:r>
      <w:r>
        <w:rPr>
          <w:rFonts w:cs="Times New Roman" w:ascii="Times New Roman" w:hAnsi="Times New Roman"/>
          <w:sz w:val="24"/>
          <w:szCs w:val="24"/>
          <w:lang w:val="ru-RU"/>
        </w:rPr>
        <w:t xml:space="preserve"> </w:t>
      </w:r>
      <w:r>
        <w:rPr>
          <w:rFonts w:cs="Times New Roman" w:ascii="Times New Roman" w:hAnsi="Times New Roman"/>
          <w:sz w:val="24"/>
          <w:szCs w:val="24"/>
        </w:rPr>
        <w:t>W</w:t>
      </w:r>
      <w:r>
        <w:rPr>
          <w:rFonts w:cs="Times New Roman" w:ascii="Times New Roman" w:hAnsi="Times New Roman"/>
          <w:sz w:val="24"/>
          <w:szCs w:val="24"/>
          <w:lang w:val="ru-RU"/>
        </w:rPr>
        <w:t xml:space="preserve">., 1987; </w:t>
      </w:r>
      <w:r>
        <w:rPr>
          <w:rFonts w:cs="Times New Roman" w:ascii="Times New Roman" w:hAnsi="Times New Roman"/>
          <w:sz w:val="24"/>
          <w:szCs w:val="24"/>
        </w:rPr>
        <w:t>Tucker</w:t>
      </w:r>
      <w:r>
        <w:rPr>
          <w:rFonts w:cs="Times New Roman" w:ascii="Times New Roman" w:hAnsi="Times New Roman"/>
          <w:sz w:val="24"/>
          <w:szCs w:val="24"/>
          <w:lang w:val="ru-RU"/>
        </w:rPr>
        <w:t xml:space="preserve"> </w:t>
      </w:r>
      <w:r>
        <w:rPr>
          <w:rFonts w:cs="Times New Roman" w:ascii="Times New Roman" w:hAnsi="Times New Roman"/>
          <w:sz w:val="24"/>
          <w:szCs w:val="24"/>
        </w:rPr>
        <w:t>J</w:t>
      </w:r>
      <w:r>
        <w:rPr>
          <w:rFonts w:cs="Times New Roman" w:ascii="Times New Roman" w:hAnsi="Times New Roman"/>
          <w:sz w:val="24"/>
          <w:szCs w:val="24"/>
          <w:lang w:val="ru-RU"/>
        </w:rPr>
        <w:t>.</w:t>
      </w:r>
      <w:r>
        <w:rPr>
          <w:rFonts w:cs="Times New Roman" w:ascii="Times New Roman" w:hAnsi="Times New Roman"/>
          <w:sz w:val="24"/>
          <w:szCs w:val="24"/>
        </w:rPr>
        <w:t>L</w:t>
      </w:r>
      <w:r>
        <w:rPr>
          <w:rFonts w:cs="Times New Roman" w:ascii="Times New Roman" w:hAnsi="Times New Roman"/>
          <w:sz w:val="24"/>
          <w:szCs w:val="24"/>
          <w:lang w:val="ru-RU"/>
        </w:rPr>
        <w:t>., 1987]. Причем заниматься мониторингом этого процесса должна школа [</w:t>
      </w:r>
      <w:r>
        <w:rPr>
          <w:rFonts w:cs="Times New Roman" w:ascii="Times New Roman" w:hAnsi="Times New Roman"/>
          <w:sz w:val="24"/>
          <w:szCs w:val="24"/>
        </w:rPr>
        <w:t>Hanvey</w:t>
      </w:r>
      <w:r>
        <w:rPr>
          <w:rFonts w:cs="Times New Roman" w:ascii="Times New Roman" w:hAnsi="Times New Roman"/>
          <w:sz w:val="24"/>
          <w:szCs w:val="24"/>
          <w:lang w:val="ru-RU"/>
        </w:rPr>
        <w:t xml:space="preserve"> </w:t>
      </w:r>
      <w:r>
        <w:rPr>
          <w:rFonts w:cs="Times New Roman" w:ascii="Times New Roman" w:hAnsi="Times New Roman"/>
          <w:sz w:val="24"/>
          <w:szCs w:val="24"/>
        </w:rPr>
        <w:t>R</w:t>
      </w:r>
      <w:r>
        <w:rPr>
          <w:rFonts w:cs="Times New Roman" w:ascii="Times New Roman" w:hAnsi="Times New Roman"/>
          <w:sz w:val="24"/>
          <w:szCs w:val="24"/>
          <w:lang w:val="ru-RU"/>
        </w:rPr>
        <w:t>., 1982], следуя таким 5-и измерения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непредвзятого взгляда на мир,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состояния планет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росс-культурная грамотность,</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динамики моровых процессо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возможностей выбора</w:t>
      </w:r>
    </w:p>
    <w:p>
      <w:pPr>
        <w:pStyle w:val="Normal"/>
        <w:spacing w:before="120" w:after="0"/>
        <w:ind w:firstLine="567"/>
        <w:jc w:val="both"/>
        <w:rPr/>
      </w:pPr>
      <w:r>
        <w:rPr>
          <w:rFonts w:cs="Times New Roman" w:ascii="Times New Roman" w:hAnsi="Times New Roman"/>
          <w:sz w:val="24"/>
          <w:szCs w:val="24"/>
          <w:lang w:val="ru-RU"/>
        </w:rPr>
        <w:t>Данную теорию можно использовать и на более «локальном» уровне, в малом сообществе – семье, что поможет человеку гармонично вписаться в систему взаимосвязей на культурном, социальном, экономическом и других уровнях современной жизни. Безусловно, отвергая доминанту узколичных интересов, данная концепция ни в коей мере не противоречит такой важной категории, как сохранение индивидуальности. Применительно к системе образования Р.Хенви писал: «Учащиеся должны знать особенности национальной культуры и быть патриотами, но вместе с тем патриотизм на должен вырождаться в шовинизм». Аналогично, защита собственной индивидуальности в семье не должна вести к гипертрофированному эгоизму.</w:t>
      </w:r>
    </w:p>
    <w:p>
      <w:pPr>
        <w:pStyle w:val="Normal"/>
        <w:spacing w:before="120" w:after="0"/>
        <w:ind w:firstLine="567"/>
        <w:jc w:val="both"/>
        <w:rPr/>
      </w:pPr>
      <w:r>
        <w:rPr>
          <w:rFonts w:cs="Times New Roman" w:ascii="Times New Roman" w:hAnsi="Times New Roman"/>
          <w:sz w:val="24"/>
          <w:szCs w:val="24"/>
          <w:lang w:val="ru-RU"/>
        </w:rPr>
        <w:t>Индивидуальность предполагает самобытный и творческий подход к собственному бытию, критический взгляд на общепринятые суждения о мире и месте человека в нем. Человек же с неразвитой индивидуальностью находится под давлением внешних, чуждых и поэтому непонятных ему сил, которые полностью определяют его самосознание и детерминируют его поведение. Таким образом, миропонимание и мироотношение индивида с неразвитой индивидуальностью ограничивается содержанием культурных нормативов и очевидностей личного опыта [</w:t>
      </w:r>
      <w:r>
        <w:rPr>
          <w:rFonts w:cs="Times New Roman" w:ascii="Times New Roman" w:hAnsi="Times New Roman"/>
          <w:sz w:val="24"/>
          <w:szCs w:val="24"/>
        </w:rPr>
        <w:t>Anderson</w:t>
      </w:r>
      <w:r>
        <w:rPr>
          <w:rFonts w:cs="Times New Roman" w:ascii="Times New Roman" w:hAnsi="Times New Roman"/>
          <w:sz w:val="24"/>
          <w:szCs w:val="24"/>
          <w:lang w:val="ru-RU"/>
        </w:rPr>
        <w:t xml:space="preserve">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F</w:t>
      </w:r>
      <w:r>
        <w:rPr>
          <w:rFonts w:cs="Times New Roman" w:ascii="Times New Roman" w:hAnsi="Times New Roman"/>
          <w:sz w:val="24"/>
          <w:szCs w:val="24"/>
          <w:lang w:val="ru-RU"/>
        </w:rPr>
        <w:t xml:space="preserve">., 1990]. Мировоззрение отдельной личности, социальной группы, определенного общества или эпохи хотя и оказываются взаимосвязанными, существенно отличаются друг от друга как по особенностям процесса их формирования, так и по своему содержанию.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шесказанное позволяют нам затронуть категорию толерантности как составляющую структуры мировоззрения. Хотя некоторые исследователи, подчеркивая ее важность, выделяют даже отдельный тип мировоззрения – толерантное мировоззрение, прекрасно описанное в деталях в работах Бродского Д. [Бродский Д., 2002].</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днако как бы не были сегодня многообразны мировоззренческие ориентации людей, для нашего времени характерно признание гуманных ценностей и прав человека, его экономической и политической свободы, свободы совести и выбора мировоззре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ировоззрение как предмет исследования в психолог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 точки зрения экзистенционально-гуманистического подхода основа мировоззрения личности кроется в аспекте сущностных характеристик человека. В понимании В.Франкла это прежде всего духовность, свобода и ответственность. Духовное бытие человека предполагает осмысленное существование в форме свободного самоопределенияв мире ценностей, за что он несет ответственность перед своей совестью и Богом. Фундаментальной мотивационной силой в людях является стремление к смыслу. Людям требуется обнаруживать смысл, то, ради чего стоило бы жить, буквально во всем. «Смысл нельзя дать, его нужно найти». [Франкл В., 1990, с.37]. Он уникален для каждого человека и может быть осуществлен только и самим. Если человек не видит смысла в чем-то вне себя, выживание в экстремальной ситуации бесцельно, бессмысленно и невозможно. Чрезмерная саморефлексия и чрезмерное внимание к удовлетворению своих желаний – два главных способа, которые люди предпочитают использовать, чтобы не выходить за рамки своего Я. Найти смысл в чем-то вне себя можно тремя различными способами: 1) что-то делать, давать жизни (ценности творчества); 20 что-то брать от жизни (ценности переживания); 3) занимать определенную позицию по отношению к судьбе, которую нельзя изменить, например, при смертельном заболевании (ценности отношения). Кроме того, переживания, имевшие место в прошлом, и религия – это еще две области, в которых люди могут обнаруживать смысл.</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ировоззрение личности, по мнению Франкла, определяется особенностями ее позиции по отношению к жизни, смерти и своей судьбе. «Страдание, вина и смерть – названные мной триединством человеческого существования – ни в коей мере не умаляют смысла жизни, но, наоборот, всегда могут трансформироваться во что-то положительное» (с. 23). Осуществляя смысл, человек реализует сам себя. Этой оптимистической позиции противопоставлено фаталистическое мировоззрение. Его приверженец не рассматривает себя как ответственного за самоопределение в ценностях и, следовательно, как активного участника своей собственной жизни. Вследствие этого он позволяет различным – природным, социальным и психологическим – детерминантам определять свой жизненный путь. Сам же человек в данном случае страдает от ощущения бессмысленности, опустошенности и тщетно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ючевое место в системе гуманистической теории Карла Роджерса занимают понятия самости и самоактуализации. Самость и Я-концепция – это совокупность представлений человека о себе, которые являются результатом опыта и непрерывно изменяются в течение жизни. Мировоззрение самоактуализирующейся личности имеет ряд специфических характеристик: открытость новому опыту, веру в свой организм, внутренний локус контроля (самостоятельность, независимость, ответственность), стремление существовать в процессе (роста и развития) [Роджерс К., 1994]. Предположительно такое мировоззрение назовем «безусловного принятия», так как человек рассматривается как высшая ценность и заслуживает принятия без каких либо условий его соответствия идеалам требованиям. Соответственно, второй тип мировоззрения, прослеживающийся у Роджерса – это мировоззрение «условностей». У представителей данного типа мировоззрений существует своя система условных ценностей. Человек относится положительно к себе и другим в случае их соответствия своим условным идеалам, и отрицательно в противоположном случае. Наряду с потребностью в самореализации огромное значение для него имеет оценка извне. </w:t>
      </w:r>
    </w:p>
    <w:p>
      <w:pPr>
        <w:pStyle w:val="Normal"/>
        <w:spacing w:before="120" w:after="0"/>
        <w:ind w:firstLine="567"/>
        <w:jc w:val="both"/>
        <w:rPr/>
      </w:pPr>
      <w:r>
        <w:rPr>
          <w:rFonts w:cs="Times New Roman" w:ascii="Times New Roman" w:hAnsi="Times New Roman"/>
          <w:sz w:val="24"/>
          <w:szCs w:val="24"/>
          <w:lang w:val="ru-RU"/>
        </w:rPr>
        <w:t>Несмотря на формальную принадлежность Э. Фромма к неофрейдизму, его творчество созвучно идеям экзистенциализма. По мнению Э.Фромма, стремясь к гармонии с собой и природой, человек вынужден преодолевать экзистенциальные противоречия. Это – дихотомия жизни и смерти; конфликт между стремлением к реализации всех возможностей и недостаточная для этого продолжительность жизни; противоречие между чувством одиночества и связанности с другими людьми. Человек не может устранить эти объективные противоречия, но может по-разному на них реагировать. Человек преодолевает свое противостояние миру, чувство одиночества и бессилия с помощью различных механизмов. На основе этих механизмов можно говорить о разных типах мировоззрения. Так, мировоззрение «бегущего от свободы» будет характеризоваться отказом от бремени свободы и автономности и принятие авторитаризма. Ее крайними выражениями будут отказ от своего собственного Я и проявления садомазохистского комплекса. Обратная сторона той же медали – автоматизирующий конформизм, при котором человек полностью усваивает тип личности, предлагаемый ему социальным шаблоном, утрачивая индивидуальность. Убежать от мира можно и через его разрушение. Деструктивность отличается от садизма тем, что не стремится к господству, но превращает все живое в мертвое. Такой тип мировоззрения сбалансирован «позитивной свободой» - подлинной связью с миром через любовь и труд. Последователи данного типа мировоззрения свободно и осознанно выбирают ту или иную привязанность [Фромм Э. 199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так, экзистенциально-гуманистическая психология делает акцент на высших проявлениях человеческой личности, таких, как ее духовное бытие и самоактуализация. Духовное бытие предполагает выход за пределы своей личности. Оно связано с самоопределением в человеческих ценностях, с признанием важности своей индивидуальности и самореализацией. Оно проявляется в высших чувствах, таких, как: свобода и ответственность, долг, сострадание, уважение, интерес, любовь, надежда, радость творчества.</w:t>
      </w:r>
    </w:p>
    <w:p>
      <w:pPr>
        <w:pStyle w:val="Normal"/>
        <w:spacing w:before="120" w:after="0"/>
        <w:ind w:firstLine="567"/>
        <w:jc w:val="both"/>
        <w:rPr/>
      </w:pPr>
      <w:r>
        <w:rPr>
          <w:rFonts w:cs="Times New Roman" w:ascii="Times New Roman" w:hAnsi="Times New Roman"/>
          <w:sz w:val="24"/>
          <w:szCs w:val="24"/>
          <w:lang w:val="ru-RU"/>
        </w:rPr>
        <w:t xml:space="preserve">Индивидуальная психология Альфреда Адлера ставит во краю угла мировоззрения главную жизненную цель. В общем виде – это цель достижения превосходства над другими. Ее конкретное содержание может быть чрезвычайно многообразно: стремление к власти, красоте, богатству, силе, известности, образованности и т.д. Мировоззрение, направленное на сотрудничество основывается на чувстве общности, так что личные достижения человека служат улучшению общественной жизни людей в целом. Это не значит, что носителю данного мировоззрения не чужд внутренний конфликт между чувством неполноценности и порождаемым им стремлением к самоутверждению (совершенству, превосходству). В зависимости от способа преодоления ощущения неполноценности можно выделить два подтипа мировоззрения: компенсаторное – уменьшение проявления нарушенных свойств за счет сохранных и сверхкомпенсаторное – усиленная тренировка нарушенного свойства до уровня сверхфункционирования. Врожденное социальное чувство также компенсирует слабость человека. Преодолеть его люди с данным типом мировоззрения пытаются такими легальными способами, как стремление к успеху, власти, объединению в групп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торым компонентом в адлеровской дихотомии мировоззрений выступает мировоззрение, сформировавшееся под эгидой комплекса неполноценности. Доминирующей жизненной направленностью здесь является стремление к достижению превосходства, которое настолько выражено, что практически полностью препятствует появлению и развитию чувства общности. Такой человек воспринимает людей как средство достижения личных выгод, видит в обществе враждебную силу, не хочет и не может сотрудничать с другими. Эта конфронтация проявляется в гипертрофированной реакции протеста против любых требований общества: уважать других, говорить правду, учиться и работать, признавать правоту другого, быть благодарным. Обычно у таких людей высоко развито самомнение, подозрительность, зависть, нетерпимость, которые и определяют его жизненный путь в целом [Адлер А., 1993].</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типов мировоззрения согласно психодинамической концепции основывается на раскрытии глубинных механизмов личностного функционирова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сходя из социально-когнитивной теории, разработанной А. Бандурой, важными для формирования мировоззрения являются концепции личной эффективности – суждения личности о возможности достичь определенного уровня исполнения (вера в свою эффективность). Первоначально люди себя мотивируют через установление стандартов, или уровней исполнения, которые вызывают нарушение равновесия, а затем стремятся достичь этих уровней. Цели, которые личность ставит перед собой, действуют как внутренние мотиваторы, действующие по принципу самоудовлетворения при реализации целей [Бандура А., Уолтерс Р., 1999].</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 теории научения тесно примыкает когнитивное направление, которое позволило нам выделить следующие типы мировоззрения. Адаптивное: человек с таким типом мировоззрения склонен анализировать возникающие трудности и возможные пути выхода из них, работать над своей самооценкой и самоконтролем. Он верит в свои собственные ресурсы в преодолении трудных ситуаций. На такую ситуацию человек склонен реагировать с эмоциональным оптимизмом, с активным возмущением и протестом по отношению к трудностям и уверенностью в наличии выхода из любой, даже самой сложной ситуации. Он легко идет на сотрудничество, может быть достаточно альтруистичным, ищет поддержки в ближайшем социальном окружении или предлагает ее близким в преодолении трудностей. Соответственно, представители малоадаптивного мировоззрения характеризуются пассивными формами поведения с отказом преодоления трудностей из-за неверия в свои силы и интеллектуальные ресурсы, или с недооценкой неприятностей. Они склонны к подавлению своих эмоций, самообвинению, агрессивности. Их легко узнать – они смиренны, выглядят растерянно, трудно переживают злость и возлагают вину на себя и других [Копинг-поведение больных неврозами и его динамика под влиянием психотерапии: пособие для врачей, 1998].</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ходя из анализа психологических теорий, предложенного выше, можно сделать следующие вывод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мировоззрения как таковое в чистом виде исследователями в психологии едва ли рассматривалось, однако косвенные доказательства присутствуют повсюду, например, понятие мировоззрения можно вывести из теорий личности различных авторов и тех основных положений, на которых строится та или иная теор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сследованиях психологов наблюдается тенденция к бинарной композиции мировоззрения, а именно: у одного автора обычно можно выделить два противоположных типа систем взглядов человека на объективный мир и место человека в нём, на отношение человека к окружающей его действительности и самому себе, а также обусловленные этими взглядами основные жизненные позиции и установки людей, их убеждения, идеалы, принципы познания и деятельности, ценностные ориентац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мках нашей темы было бы интересно изучить корреляцию мировоззрения и брака и в рамках теории отдельно взятого автора, и среди нескольких теори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нашей работы мы предлагаем первый шаг бинаргого исследования – исследования влияния мировоззрения супругов на удовлетворенность браком согласно трактовке мировоззрения Ирвином Ялом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лияние мировоззрения супругов на удовлетворенность браком (с точки зрения экзистенциального подхода Ирвина Ялом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 материалам психотерапевтического эссе Ирвина Ялома «Когда Ницше плакал» [2001] можно выделить два типа мировоззрения, которые могут быть связаны со степенью удовлетворенности супругов брак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ип, представители которого стремятся найти истину. Они должны отказаться от мира в душе и посвятить жизнь исследованию.</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ип, представители которого желают мира в душе и счастья. Они должны верить и возвращаться к вер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ип, представители которого стремятся найти истину. Они должны отказаться от мира в душе и посвятить жизнь исследованию.</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еловеку с таким типом мировоззрения прежде всего присуще постоянное состояние поиска, поиска истины. Он ненавидит ложь и предрассудки – какими бы они не были. Краеугольным камнем его мировоззрения является невери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него четкие представления о силе и слабости. Он может быть довольно замкнутым и гордым, никогда не сможет признать, что ему нужна помощь. Он исключительно чувствителен к проблемам власти. Он откажется участвовать в том, что он воспринимает как подчинение своей силы чужой. Верит в то, что человек может развить свои врожденные способности только в соревновании, и с полным недоверием относится к мотивам каждого, кто забывает про соревнование и утверждает, что он альтруист. Он уверен, что никто не собирается помогать другим, как раз наоборот, люди хотят только доминировать и усиливать собственную мощь. Никто и никогда не делал ничего только для других. Все действия направлены на нас самих, все услуги – это услуги самому себе, любовь может быть только любовью к себе. Вы любите не их, а те приятные ощущения, которые любовь вызывает. Вы любите влечение, а не того, к кому вас влечет.</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чудеса и бога и другие сверхъестественные силы он вряд ли верит, более того, стремится найти доказательства обратного. Веру в бога рассматривает как желание не умирать, попытку ухватиться за иллюзию вне себя, слабость, которая всегда делает человека меньше, чем он есть на самом дел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реди людских добродетелей для него важна свобода. Что касается долга, то есть лишь один святой долг человека перед самим собой – выяснять правду. И ее сокрытие – ложь во спасение – грубое нарушение прав человека. Тревоги, страсти, испытываемые человеком, есть проявление тщеславия. Постоянство – барьер на продвижении вперед. Любое проявление позитивных чувств воспринимается ими, как требование подчиниться власти. То же самое происходит и с откровением и самораскрытием перед другим человеком – это проявление слабости и уязвимая позиц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Жизнь считают жестокой и смерть тоже. В самой глубине жизни – отчаяние, это та цена, которую человек должен заплатить за самопознание. Рождены усложнять жизнь, так как только в муках рождается истин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дежда для них – это самое большое зло, так как продлевает муче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ип, представители которого желают мира в душе и счастья. Они должны верить и возвращаться к вер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людей с таким типом мировоззрения характерно стремление к семейному счастью. К семейным неурядицам они подходят с желанием сохранить брак и разрешить конфликт каким-либо образом и находятся в поиске такого способ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реди людских добродетелей эти люди ценят скромность. Им присуще чувство долга, которое они возводят в высокую степень и считают обязанностью ему следовать, даже если это идет в разрез с их личными интересам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высшей мере для данного типа мировоззрения необходима надежд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 любому нормальному смертному, человеку страшен страх перед сверхъестественны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нятию жизненно важных решений предшествуют долгие муки сомнений, которые иногда возводятся в степень отчая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ни страшатся одиночества, считая, что общество помогает человеку выжить и физически и духовно, и не только выжить, но и получать удовольствие, которое кроется в человеческих отношениях.</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оиске смысла жизни эти люди опираются на культуру, в которой выросли, и ее ценности. Задумываются об окружающих и стремятся сделать их жизнь легче – на этом убеждении основано и отношение к правде – если она мучительна и принесет человеку страдания и никакой выгоды, то ее нужно умолчать.</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отношениях между людьми для них важнее всего открытость и честность.</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вод: Как нам кажется, представители первого из описанных нами типов мировоззрения («те, которые стремятся найти истину») склонны к большей неудовлетворенности браком, чем представители второго типа мировоззрения («те, которые желают мира в душе и счастья»). Это правило может иметь исключение в том случае, если оба члена семи принадлежат к первому из описанных типов мировоззрения («те, которые стремятся найти истину»).</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лава 2. Эмпирическое исследование влияния мировоззрения супругов на удовлетворенность браком.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 Цель, гипотеза и задачи исследова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ь исследования – анализ влияния фактора мировоззрения на степень удовлетворенности брак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ипотез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и первого из описанных нами типов мировоззрения («те, которые стремятся найти истину») склонны к большей неудовлетворенности браком, чем представители второго типа мировоззрения («те, которые желают мира в душе и счастья»). Это правило имеет исключение в том случае, если оба члена семи принадлежат к первому из описанных типов мировоззрения («те, которые стремятся найти истину»).</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дачи исследова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добрать и проанализировать научную литературу по теме дипломной работ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обрать необходимые методики для проверки гипотез. Сформировать выборку и осуществить сбор данных.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ть различия степени удовлетворенности браком в зависимости от типа мировоззрения. </w:t>
      </w:r>
    </w:p>
    <w:p>
      <w:pPr>
        <w:pStyle w:val="Normal"/>
        <w:spacing w:before="120" w:after="0"/>
        <w:ind w:firstLine="567"/>
        <w:jc w:val="both"/>
        <w:rPr/>
      </w:pPr>
      <w:r>
        <w:rPr>
          <w:rFonts w:cs="Times New Roman" w:ascii="Times New Roman" w:hAnsi="Times New Roman"/>
          <w:sz w:val="24"/>
          <w:szCs w:val="24"/>
          <w:lang w:val="ru-RU"/>
        </w:rPr>
        <w:t xml:space="preserve">Обсудить полученные результаты и сделать выводы относительно их использования в консультативной практике, в работе по оптимизации общения в семье.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Методика исследова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роводилось в мае 2003 года среди супружеских пар, проживающих в городе Рязани. В эксперименте приняло участие 60 человек (30 мужчин и 30 женщин) в возрасте от 25 до 50 лет, состоящие в браке на момент исследования не менее 5 лет.</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1. Методический инструментарий.</w:t>
      </w:r>
    </w:p>
    <w:p>
      <w:pPr>
        <w:pStyle w:val="Normal"/>
        <w:spacing w:before="120" w:after="0"/>
        <w:ind w:firstLine="567"/>
        <w:jc w:val="both"/>
        <w:rPr/>
      </w:pPr>
      <w:r>
        <w:rPr>
          <w:rFonts w:cs="Times New Roman" w:ascii="Times New Roman" w:hAnsi="Times New Roman"/>
          <w:sz w:val="24"/>
          <w:szCs w:val="24"/>
          <w:lang w:val="ru-RU"/>
        </w:rPr>
        <w:t xml:space="preserve">Для оценки степени удовлетворенности браком мы использовали опросник «Удовлетворенность браком». Эта методика была разработана В. В. Столиным, Т. Л. Романовой, Г. П. Бутенко и предназначена для экспресс-диагностики степени удовлетворенности – неудовлетворенности браком, а так же степени согласования – разногласия удовлетворенности браком. Испытуемые должны были выразить степень своего согласия/несогласия с суждениями относительно отношений супругов в браке. Ответы испытуемых оценивались в соответствии с ключом. За совпадение с ключом начислялись 2 балла, за промежуточный ответ («не знаю») – 1 балл. По сумме полученных баллов удовлетворенность браком оценивалась от полной и значительной неудовлетворенности до значительной и практически полной удовлетворенност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диагностики мировоззрения супругов мы разработали свою методику-опросник. Она состоит из 18 пар высказываний, отражающих два заявленных типа мировоззрения. Так, высказывания «а» в каждой паре относились ко второму типу мировоззрения, представители которого желают мира в душе и счастья, например: «Для меня важны комфорт и безопасность», «Брак священен», «Просить поддержки у другого вполне естественно». Высказывания «б» характеризовали первый тип мировоззрения (представители которого стремятся найти истину), например: «Нет ничего желаннее истинного исследования», «Лучше разрушить брак, чем позволить ему разрушить себя», «Принять помощь – расписаться в собственной слабости». (Полный вариант опросника представлен в приложении.) </w:t>
      </w:r>
    </w:p>
    <w:p>
      <w:pPr>
        <w:pStyle w:val="Normal"/>
        <w:spacing w:before="120" w:after="0"/>
        <w:ind w:firstLine="567"/>
        <w:jc w:val="both"/>
        <w:rPr/>
      </w:pPr>
      <w:r>
        <w:rPr>
          <w:rFonts w:cs="Times New Roman" w:ascii="Times New Roman" w:hAnsi="Times New Roman"/>
          <w:sz w:val="24"/>
          <w:szCs w:val="24"/>
          <w:lang w:val="ru-RU"/>
        </w:rPr>
        <w:t>Испытуемым предлагалось выбрать одно высказывание, наиболее походящее их взглядам. Высказывания были выбраны нами из психотерапевтического эссе Ирвина Ялома [2001].</w:t>
      </w:r>
    </w:p>
    <w:p>
      <w:pPr>
        <w:pStyle w:val="Normal"/>
        <w:spacing w:before="120" w:after="0"/>
        <w:ind w:firstLine="567"/>
        <w:jc w:val="both"/>
        <w:rPr/>
      </w:pPr>
      <w:r>
        <w:rPr>
          <w:rFonts w:cs="Times New Roman" w:ascii="Times New Roman" w:hAnsi="Times New Roman"/>
          <w:sz w:val="24"/>
          <w:szCs w:val="24"/>
          <w:lang w:val="ru-RU"/>
        </w:rPr>
        <w:t>Для оценки мировоззрения мы использовали 2 шкалы, одна из которых отражала первый тип мировоззрения, а другая – второй. При выборе испытуемым высказывания типа «а» начислялся балл по второй шкале, и, соответственно, при выборе высказывания «б» – по первой. Доминирующий тип мировоззрения определялся по простому большинству. В ситуации, когда испытуемый набирал равное количество баллов по обеим шкалам, доминирующий тип мировоззрения оставался неясен.</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ед проведением исследования опросник был опробован среди студентов 5 курса факультета иностранных языков Рязанского Государственного Педагогического Университета им. С.А.Есенина (22чел.), а также среди родителей учащихся начальных классов гимназии №5 (20чел.) с целью выяснения непонятных и сложных для восприятия высказываний. В результате первоначальный вариант опросника был несколько изменен: из 24 пар утверждений нами было оставлено 18 и некоторые высказывания были изменены.</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2.2.2. Процедура эксперимент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ует заметить, что наше исследование весьма непростое с точки зрения его организации: семья – очень закрытая система, и далеко не все хотят, чтобы их семейные проблемы стали достоянием третьих лиц. Однако, в нашем случае данное предположение не оказалось проблемой и практически все испытуемые охотно согласились на исследование. Мы так же опасались повышения уровня социальной желательности испытуемых при исследовании степени удовлетворенности браком. Поэтому, на стадии отбора испытуемых нами было принято решение не сообщать потенциальным испытуемым до окончания исследования цель эксперимента, а так же выбрать пары, не имеющие личного контакта с исследователем (знакомые знакомых).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итывая важное значение мотивации к участию в исследовании для получения достоверных результатов, мы заинтересовали испытуемых тем, что:</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участие в исследовании может быть анонимным (в этом случае указывались только инициалы испытуемого или псевдони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после обработки данных свои результаты узнает каждый участник исследования (каждому мы раздавали листочки с его результатами краткими комментариями-интерпретациям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Эти организационные мероприятия, на наш взгляд, позволили повысить достоверность полученных результатов и исключить влияние временных ситуационных факторо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проводилось в несколько этапов: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ый этап – оценка удовлетворенности браком при помощи методики «Удовлетворенность брак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ой этап – диагностика мировоззрения супругов. </w:t>
      </w:r>
    </w:p>
    <w:p>
      <w:pPr>
        <w:pStyle w:val="Normal"/>
        <w:spacing w:before="120" w:after="0"/>
        <w:ind w:firstLine="567"/>
        <w:jc w:val="both"/>
        <w:rPr/>
      </w:pPr>
      <w:r>
        <w:rPr>
          <w:rFonts w:cs="Times New Roman" w:ascii="Times New Roman" w:hAnsi="Times New Roman"/>
          <w:sz w:val="24"/>
          <w:szCs w:val="24"/>
          <w:lang w:val="ru-RU"/>
        </w:rPr>
        <w:t xml:space="preserve">И первое, и второе исследование – индивидуальные процедуры. Испытуемый получает стимульный материал теста «Удовлетворенность браком», и опросник на диагностику мировоззрения, а так же бланки ответов к тесту. Так как обе инструкции не содержат временных ограничений, испытуемым предоставляется возможность ответить на вопросы самостоятельно, без контроля исследователя. </w:t>
      </w:r>
    </w:p>
    <w:p>
      <w:pPr>
        <w:pStyle w:val="Normal"/>
        <w:spacing w:before="120" w:after="0"/>
        <w:ind w:firstLine="567"/>
        <w:jc w:val="both"/>
        <w:rPr/>
      </w:pPr>
      <w:r>
        <w:rPr>
          <w:rFonts w:cs="Times New Roman" w:ascii="Times New Roman" w:hAnsi="Times New Roman"/>
          <w:sz w:val="24"/>
          <w:szCs w:val="24"/>
          <w:lang w:val="ru-RU"/>
        </w:rPr>
        <w:t>Третий этап – обработка полученных данных. Ответы испытуемых по тесту «Удовлетворенность браком» сверяются с ключом. При совпадении с ключом ответ получает оценку в 2 балла, при несовпадении с ключом – 0 баллов, промежуточный ответ оценивается в 1 балл. Баллы по тесту суммируются и соотносятся с нормативами теста. Возможный диапазон тестового балла – от 0 до 48 баллов. Степень удовлетворенности – неудовлетворенности определяется по 7 категориям оценки брака: абсолютно неблагополучный, неблагополучный, скорее неблагополучный, переходный, скорее благополучный, благополучный и абсолютно благополучный. Высокий балл говорит об удовлетворенности браком. В результате проделанной работы мы оценили уровень удовлетворенности испытуемыми браком. (Текст, инструкцию, ключ, нормы см. в Приложении № 1).</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веты испытуемых по опроснику мировоззрения так же сверяются с ключом, где ответ «а» в каждой паре соотносится со вторым типом мировоззрения (желание мира в душе и счастья), а ответ «б» - с первым (приоритет истины), и путем простого большинства определяется преобладающий тип мировоззре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етвертый этап – сопоставление определенного типа мировоззрения супругов с удовлетворенностью (неудовлетворенностью) браком.</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3. Результаты исследова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исследования представлены в таблице 1 в приложении и в таблицах 2 и 3 ниже.</w:t>
      </w:r>
    </w:p>
    <w:p>
      <w:pPr>
        <w:pStyle w:val="Normal"/>
        <w:spacing w:before="120" w:after="0"/>
        <w:ind w:firstLine="567"/>
        <w:jc w:val="both"/>
        <w:rPr/>
      </w:pPr>
      <w:r>
        <w:rPr>
          <w:rFonts w:cs="Times New Roman" w:ascii="Times New Roman" w:hAnsi="Times New Roman"/>
          <w:sz w:val="24"/>
          <w:szCs w:val="24"/>
          <w:lang w:val="ru-RU"/>
        </w:rPr>
        <w:t xml:space="preserve">Для оценки значимости различий удовлетворенности браком супругов с разными типами мировоззрения мы использовали </w:t>
      </w:r>
      <w:r>
        <w:rPr>
          <w:rFonts w:cs="Times New Roman" w:ascii="Times New Roman" w:hAnsi="Times New Roman"/>
          <w:sz w:val="24"/>
          <w:szCs w:val="24"/>
        </w:rPr>
        <w:t>t</w:t>
      </w:r>
      <w:r>
        <w:rPr>
          <w:rFonts w:cs="Times New Roman" w:ascii="Times New Roman" w:hAnsi="Times New Roman"/>
          <w:sz w:val="24"/>
          <w:szCs w:val="24"/>
          <w:lang w:val="ru-RU"/>
        </w:rPr>
        <w:t xml:space="preserve">-критерий Стьюдента, который является параметрическим критерием сравнения двух выборок по уровню исследуемого признака. Критерий Стьюдента предполагает, что значения исследуемого признака в выборках подчиняются нормальному закону распределения. </w:t>
      </w:r>
    </w:p>
    <w:p>
      <w:pPr>
        <w:pStyle w:val="Normal"/>
        <w:spacing w:before="120" w:after="0"/>
        <w:ind w:firstLine="567"/>
        <w:jc w:val="both"/>
        <w:rPr/>
      </w:pPr>
      <w:r>
        <w:rPr>
          <w:rFonts w:cs="Times New Roman" w:ascii="Times New Roman" w:hAnsi="Times New Roman"/>
          <w:sz w:val="24"/>
          <w:szCs w:val="24"/>
          <w:lang w:val="ru-RU"/>
        </w:rPr>
        <w:t xml:space="preserve">Для вычисления критерия Стьюдента необходимо определить следующие величины: </w:t>
      </w:r>
    </w:p>
    <w:p>
      <w:pPr>
        <w:pStyle w:val="Normal"/>
        <w:spacing w:before="120" w:after="0"/>
        <w:ind w:firstLine="567"/>
        <w:jc w:val="both"/>
        <w:rPr/>
      </w:pPr>
      <w:r>
        <w:rPr>
          <w:rFonts w:cs="Times New Roman" w:ascii="Times New Roman" w:hAnsi="Times New Roman"/>
          <w:sz w:val="24"/>
          <w:szCs w:val="24"/>
        </w:rPr>
        <w:t>Mx</w:t>
      </w:r>
      <w:r>
        <w:rPr>
          <w:rFonts w:cs="Times New Roman" w:ascii="Times New Roman" w:hAnsi="Times New Roman"/>
          <w:sz w:val="24"/>
          <w:szCs w:val="24"/>
          <w:lang w:val="ru-RU"/>
        </w:rPr>
        <w:t xml:space="preserve"> – среднее значение признака по первой выборке; </w:t>
      </w:r>
    </w:p>
    <w:p>
      <w:pPr>
        <w:pStyle w:val="Normal"/>
        <w:spacing w:before="120" w:after="0"/>
        <w:ind w:firstLine="567"/>
        <w:jc w:val="both"/>
        <w:rPr/>
      </w:pPr>
      <w:r>
        <w:rPr>
          <w:rFonts w:cs="Times New Roman" w:ascii="Times New Roman" w:hAnsi="Times New Roman"/>
          <w:sz w:val="24"/>
          <w:szCs w:val="24"/>
        </w:rPr>
        <w:t>My</w:t>
      </w:r>
      <w:r>
        <w:rPr>
          <w:rFonts w:cs="Times New Roman" w:ascii="Times New Roman" w:hAnsi="Times New Roman"/>
          <w:sz w:val="24"/>
          <w:szCs w:val="24"/>
          <w:lang w:val="ru-RU"/>
        </w:rPr>
        <w:t xml:space="preserve"> – среднее значение признака по второй выборке; </w:t>
      </w:r>
    </w:p>
    <w:p>
      <w:pPr>
        <w:pStyle w:val="Normal"/>
        <w:spacing w:before="120" w:after="0"/>
        <w:ind w:firstLine="567"/>
        <w:jc w:val="both"/>
        <w:rPr/>
      </w:pPr>
      <w:r>
        <w:rPr>
          <w:rFonts w:cs="Times New Roman" w:ascii="Times New Roman" w:hAnsi="Times New Roman"/>
          <w:sz w:val="24"/>
          <w:szCs w:val="24"/>
        </w:rPr>
        <w:t>Sx</w:t>
      </w:r>
      <w:r>
        <w:rPr>
          <w:rFonts w:cs="Times New Roman" w:ascii="Times New Roman" w:hAnsi="Times New Roman"/>
          <w:sz w:val="24"/>
          <w:szCs w:val="24"/>
          <w:lang w:val="ru-RU"/>
        </w:rPr>
        <w:t xml:space="preserve"> – стандартное отклонение признака по первой выборке; </w:t>
      </w:r>
    </w:p>
    <w:p>
      <w:pPr>
        <w:pStyle w:val="Normal"/>
        <w:spacing w:before="120" w:after="0"/>
        <w:ind w:firstLine="567"/>
        <w:jc w:val="both"/>
        <w:rPr/>
      </w:pPr>
      <w:r>
        <w:rPr>
          <w:rFonts w:cs="Times New Roman" w:ascii="Times New Roman" w:hAnsi="Times New Roman"/>
          <w:sz w:val="24"/>
          <w:szCs w:val="24"/>
        </w:rPr>
        <w:t>Sy</w:t>
      </w:r>
      <w:r>
        <w:rPr>
          <w:rFonts w:cs="Times New Roman" w:ascii="Times New Roman" w:hAnsi="Times New Roman"/>
          <w:sz w:val="24"/>
          <w:szCs w:val="24"/>
          <w:lang w:val="ru-RU"/>
        </w:rPr>
        <w:t xml:space="preserve"> – стандартное отклонение признака по второй выборке; </w:t>
      </w:r>
    </w:p>
    <w:p>
      <w:pPr>
        <w:pStyle w:val="Normal"/>
        <w:spacing w:before="120" w:after="0"/>
        <w:ind w:firstLine="567"/>
        <w:jc w:val="both"/>
        <w:rPr/>
      </w:pPr>
      <w:r>
        <w:rPr>
          <w:rFonts w:cs="Times New Roman" w:ascii="Times New Roman" w:hAnsi="Times New Roman"/>
          <w:sz w:val="24"/>
          <w:szCs w:val="24"/>
        </w:rPr>
        <w:t>n</w:t>
      </w:r>
      <w:r>
        <w:rPr>
          <w:rFonts w:cs="Times New Roman" w:ascii="Times New Roman" w:hAnsi="Times New Roman"/>
          <w:sz w:val="24"/>
          <w:szCs w:val="24"/>
          <w:lang w:val="ru-RU"/>
        </w:rPr>
        <w:t xml:space="preserve">1 – число наблюдений в первой выборке; </w:t>
      </w:r>
    </w:p>
    <w:p>
      <w:pPr>
        <w:pStyle w:val="Normal"/>
        <w:spacing w:before="120" w:after="0"/>
        <w:ind w:firstLine="567"/>
        <w:jc w:val="both"/>
        <w:rPr/>
      </w:pPr>
      <w:r>
        <w:rPr>
          <w:rFonts w:cs="Times New Roman" w:ascii="Times New Roman" w:hAnsi="Times New Roman"/>
          <w:sz w:val="24"/>
          <w:szCs w:val="24"/>
        </w:rPr>
        <w:t>n</w:t>
      </w:r>
      <w:r>
        <w:rPr>
          <w:rFonts w:cs="Times New Roman" w:ascii="Times New Roman" w:hAnsi="Times New Roman"/>
          <w:sz w:val="24"/>
          <w:szCs w:val="24"/>
          <w:lang w:val="ru-RU"/>
        </w:rPr>
        <w:t>2 – число наблюдений во второй выборк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тем вычисление критерия Стьюдента выполняют по следующей формул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3">
                <wp:simplePos x="0" y="0"/>
                <wp:positionH relativeFrom="column">
                  <wp:posOffset>862965</wp:posOffset>
                </wp:positionH>
                <wp:positionV relativeFrom="paragraph">
                  <wp:posOffset>93980</wp:posOffset>
                </wp:positionV>
                <wp:extent cx="4267200" cy="1314450"/>
                <wp:effectExtent l="0" t="0" r="0" b="0"/>
                <wp:wrapNone/>
                <wp:docPr id="1" name="Frame1"/>
                <a:graphic xmlns:a="http://schemas.openxmlformats.org/drawingml/2006/main">
                  <a:graphicData uri="http://schemas.microsoft.com/office/word/2010/wordprocessingShape">
                    <wps:wsp>
                      <wps:cNvSpPr txBox="1"/>
                      <wps:spPr>
                        <a:xfrm>
                          <a:off x="0" y="0"/>
                          <a:ext cx="4267200" cy="1314450"/>
                        </a:xfrm>
                        <a:prstGeom prst="rect"/>
                        <a:solidFill>
                          <a:srgbClr val="FFFFFF"/>
                        </a:solidFill>
                        <a:ln w="28575">
                          <a:solidFill>
                            <a:srgbClr val="000000"/>
                          </a:solidFill>
                        </a:ln>
                      </wps:spPr>
                      <wps:txbx>
                        <w:txbxContent>
                          <w:p>
                            <w:pPr>
                              <w:pStyle w:val="Normal"/>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t xml:space="preserve"> </w:t>
                            </w:r>
                            <w:r>
                              <w:rPr>
                                <w:rFonts w:cs="Times New Roman" w:ascii="Times New Roman" w:hAnsi="Times New Roman"/>
                                <w:b/>
                                <w:bCs/>
                                <w:sz w:val="32"/>
                                <w:szCs w:val="32"/>
                              </w:rPr>
                              <w:t>ABS( Mx – My )</w:t>
                            </w:r>
                          </w:p>
                          <w:p>
                            <w:pPr>
                              <w:pStyle w:val="Normal"/>
                              <w:ind w:firstLine="709"/>
                              <w:jc w:val="both"/>
                              <w:rPr/>
                            </w:pPr>
                            <w:r>
                              <w:rPr>
                                <w:rFonts w:cs="Times New Roman" w:ascii="Times New Roman" w:hAnsi="Times New Roman"/>
                                <w:b/>
                                <w:bCs/>
                                <w:sz w:val="32"/>
                                <w:szCs w:val="32"/>
                              </w:rPr>
                              <w:t>t</w:t>
                            </w:r>
                            <w:r>
                              <w:rPr>
                                <w:rFonts w:cs="Times New Roman" w:ascii="Times New Roman" w:hAnsi="Times New Roman"/>
                                <w:b/>
                                <w:bCs/>
                                <w:sz w:val="32"/>
                                <w:szCs w:val="32"/>
                                <w:vertAlign w:val="subscript"/>
                              </w:rPr>
                              <w:t>эмп</w:t>
                            </w:r>
                            <w:r>
                              <w:rPr>
                                <w:rFonts w:cs="Times New Roman" w:ascii="Times New Roman" w:hAnsi="Times New Roman"/>
                                <w:b/>
                                <w:bCs/>
                                <w:sz w:val="32"/>
                                <w:szCs w:val="32"/>
                              </w:rPr>
                              <w:t xml:space="preserve"> =  </w:t>
                            </w:r>
                          </w:p>
                          <w:p>
                            <w:pPr>
                              <w:pStyle w:val="Normal"/>
                              <w:ind w:firstLine="709"/>
                              <w:jc w:val="both"/>
                              <w:rPr>
                                <w:rFonts w:ascii="Times New Roman" w:hAnsi="Times New Roman" w:cs="Times New Roman"/>
                                <w:b/>
                                <w:b/>
                                <w:bCs/>
                                <w:sz w:val="32"/>
                                <w:szCs w:val="32"/>
                              </w:rPr>
                            </w:pPr>
                            <w:r>
                              <w:rPr>
                                <w:sz w:val="32"/>
                                <w:szCs w:val="32"/>
                              </w:rPr>
                              <w:tab/>
                              <w:tab/>
                              <w:tab/>
                            </w:r>
                            <w:r>
                              <w:rPr>
                                <w:rFonts w:cs="Times New Roman" w:ascii="Times New Roman" w:hAnsi="Times New Roman"/>
                                <w:b/>
                                <w:bCs/>
                                <w:sz w:val="32"/>
                                <w:szCs w:val="32"/>
                                <w:u w:val="single"/>
                              </w:rPr>
                              <w:t>(Sx)</w:t>
                            </w:r>
                            <w:r>
                              <w:rPr>
                                <w:rFonts w:cs="Times New Roman" w:ascii="Times New Roman" w:hAnsi="Times New Roman"/>
                                <w:b/>
                                <w:bCs/>
                                <w:sz w:val="32"/>
                                <w:szCs w:val="32"/>
                                <w:u w:val="single"/>
                                <w:vertAlign w:val="superscript"/>
                              </w:rPr>
                              <w:t>2</w:t>
                            </w:r>
                            <w:r>
                              <w:rPr>
                                <w:rFonts w:cs="Times New Roman" w:ascii="Times New Roman" w:hAnsi="Times New Roman"/>
                                <w:b/>
                                <w:bCs/>
                                <w:sz w:val="32"/>
                                <w:szCs w:val="32"/>
                                <w:vertAlign w:val="superscript"/>
                              </w:rPr>
                              <w:t xml:space="preserve"> </w:t>
                            </w:r>
                            <w:r>
                              <w:rPr>
                                <w:rFonts w:cs="Times New Roman" w:ascii="Times New Roman" w:hAnsi="Times New Roman"/>
                                <w:b/>
                                <w:bCs/>
                                <w:sz w:val="32"/>
                                <w:szCs w:val="32"/>
                              </w:rPr>
                              <w:t xml:space="preserve">+ </w:t>
                            </w:r>
                            <w:r>
                              <w:rPr>
                                <w:rFonts w:cs="Times New Roman" w:ascii="Times New Roman" w:hAnsi="Times New Roman"/>
                                <w:b/>
                                <w:bCs/>
                                <w:sz w:val="32"/>
                                <w:szCs w:val="32"/>
                                <w:u w:val="single"/>
                              </w:rPr>
                              <w:t>(Sy)</w:t>
                            </w:r>
                            <w:r>
                              <w:rPr>
                                <w:rFonts w:cs="Times New Roman" w:ascii="Times New Roman" w:hAnsi="Times New Roman"/>
                                <w:b/>
                                <w:bCs/>
                                <w:sz w:val="32"/>
                                <w:szCs w:val="32"/>
                                <w:u w:val="single"/>
                                <w:vertAlign w:val="superscript"/>
                              </w:rPr>
                              <w:t>2</w:t>
                            </w:r>
                          </w:p>
                          <w:p>
                            <w:pPr>
                              <w:pStyle w:val="Normal"/>
                              <w:ind w:firstLine="708"/>
                              <w:jc w:val="center"/>
                              <w:rPr/>
                            </w:pPr>
                            <w:r>
                              <w:rPr>
                                <w:rFonts w:cs="Times New Roman" w:ascii="Times New Roman" w:hAnsi="Times New Roman"/>
                                <w:b/>
                                <w:bCs/>
                                <w:sz w:val="32"/>
                                <w:szCs w:val="32"/>
                              </w:rPr>
                              <w:t xml:space="preserve">  </w:t>
                            </w:r>
                            <w:r>
                              <w:rPr>
                                <w:rFonts w:cs="Times New Roman" w:ascii="Times New Roman" w:hAnsi="Times New Roman"/>
                                <w:b/>
                                <w:bCs/>
                                <w:sz w:val="32"/>
                                <w:szCs w:val="32"/>
                              </w:rPr>
                              <w:t>n</w:t>
                            </w:r>
                            <w:r>
                              <w:rPr>
                                <w:rFonts w:cs="Times New Roman" w:ascii="Times New Roman" w:hAnsi="Times New Roman"/>
                                <w:b/>
                                <w:bCs/>
                                <w:sz w:val="32"/>
                                <w:szCs w:val="32"/>
                                <w:vertAlign w:val="subscript"/>
                              </w:rPr>
                              <w:t xml:space="preserve">1 </w:t>
                            </w:r>
                            <w:r>
                              <w:rPr>
                                <w:rFonts w:cs="Times New Roman" w:ascii="Times New Roman" w:hAnsi="Times New Roman"/>
                                <w:b/>
                                <w:bCs/>
                                <w:sz w:val="32"/>
                                <w:szCs w:val="32"/>
                              </w:rPr>
                              <w:t xml:space="preserve">      n</w:t>
                            </w:r>
                            <w:r>
                              <w:rPr>
                                <w:rFonts w:cs="Times New Roman" w:ascii="Times New Roman" w:hAnsi="Times New Roman"/>
                                <w:b/>
                                <w:bCs/>
                                <w:sz w:val="32"/>
                                <w:szCs w:val="32"/>
                                <w:vertAlign w:val="subscript"/>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336pt;height:103.5pt;mso-wrap-distance-left:9.05pt;mso-wrap-distance-right:9.05pt;mso-wrap-distance-top:0pt;mso-wrap-distance-bottom:0pt;margin-top:7.4pt;mso-position-vertical-relative:text;margin-left:67.95pt;mso-position-horizontal-relative:text">
                <v:textbox>
                  <w:txbxContent>
                    <w:p>
                      <w:pPr>
                        <w:pStyle w:val="Normal"/>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t xml:space="preserve"> </w:t>
                      </w:r>
                      <w:r>
                        <w:rPr>
                          <w:rFonts w:cs="Times New Roman" w:ascii="Times New Roman" w:hAnsi="Times New Roman"/>
                          <w:b/>
                          <w:bCs/>
                          <w:sz w:val="32"/>
                          <w:szCs w:val="32"/>
                        </w:rPr>
                        <w:t>ABS( Mx – My )</w:t>
                      </w:r>
                    </w:p>
                    <w:p>
                      <w:pPr>
                        <w:pStyle w:val="Normal"/>
                        <w:ind w:firstLine="709"/>
                        <w:jc w:val="both"/>
                        <w:rPr/>
                      </w:pPr>
                      <w:r>
                        <w:rPr>
                          <w:rFonts w:cs="Times New Roman" w:ascii="Times New Roman" w:hAnsi="Times New Roman"/>
                          <w:b/>
                          <w:bCs/>
                          <w:sz w:val="32"/>
                          <w:szCs w:val="32"/>
                        </w:rPr>
                        <w:t>t</w:t>
                      </w:r>
                      <w:r>
                        <w:rPr>
                          <w:rFonts w:cs="Times New Roman" w:ascii="Times New Roman" w:hAnsi="Times New Roman"/>
                          <w:b/>
                          <w:bCs/>
                          <w:sz w:val="32"/>
                          <w:szCs w:val="32"/>
                          <w:vertAlign w:val="subscript"/>
                        </w:rPr>
                        <w:t>эмп</w:t>
                      </w:r>
                      <w:r>
                        <w:rPr>
                          <w:rFonts w:cs="Times New Roman" w:ascii="Times New Roman" w:hAnsi="Times New Roman"/>
                          <w:b/>
                          <w:bCs/>
                          <w:sz w:val="32"/>
                          <w:szCs w:val="32"/>
                        </w:rPr>
                        <w:t xml:space="preserve"> =  </w:t>
                      </w:r>
                    </w:p>
                    <w:p>
                      <w:pPr>
                        <w:pStyle w:val="Normal"/>
                        <w:ind w:firstLine="709"/>
                        <w:jc w:val="both"/>
                        <w:rPr>
                          <w:rFonts w:ascii="Times New Roman" w:hAnsi="Times New Roman" w:cs="Times New Roman"/>
                          <w:b/>
                          <w:b/>
                          <w:bCs/>
                          <w:sz w:val="32"/>
                          <w:szCs w:val="32"/>
                        </w:rPr>
                      </w:pPr>
                      <w:r>
                        <w:rPr>
                          <w:sz w:val="32"/>
                          <w:szCs w:val="32"/>
                        </w:rPr>
                        <w:tab/>
                        <w:tab/>
                        <w:tab/>
                      </w:r>
                      <w:r>
                        <w:rPr>
                          <w:rFonts w:cs="Times New Roman" w:ascii="Times New Roman" w:hAnsi="Times New Roman"/>
                          <w:b/>
                          <w:bCs/>
                          <w:sz w:val="32"/>
                          <w:szCs w:val="32"/>
                          <w:u w:val="single"/>
                        </w:rPr>
                        <w:t>(Sx)</w:t>
                      </w:r>
                      <w:r>
                        <w:rPr>
                          <w:rFonts w:cs="Times New Roman" w:ascii="Times New Roman" w:hAnsi="Times New Roman"/>
                          <w:b/>
                          <w:bCs/>
                          <w:sz w:val="32"/>
                          <w:szCs w:val="32"/>
                          <w:u w:val="single"/>
                          <w:vertAlign w:val="superscript"/>
                        </w:rPr>
                        <w:t>2</w:t>
                      </w:r>
                      <w:r>
                        <w:rPr>
                          <w:rFonts w:cs="Times New Roman" w:ascii="Times New Roman" w:hAnsi="Times New Roman"/>
                          <w:b/>
                          <w:bCs/>
                          <w:sz w:val="32"/>
                          <w:szCs w:val="32"/>
                          <w:vertAlign w:val="superscript"/>
                        </w:rPr>
                        <w:t xml:space="preserve"> </w:t>
                      </w:r>
                      <w:r>
                        <w:rPr>
                          <w:rFonts w:cs="Times New Roman" w:ascii="Times New Roman" w:hAnsi="Times New Roman"/>
                          <w:b/>
                          <w:bCs/>
                          <w:sz w:val="32"/>
                          <w:szCs w:val="32"/>
                        </w:rPr>
                        <w:t xml:space="preserve">+ </w:t>
                      </w:r>
                      <w:r>
                        <w:rPr>
                          <w:rFonts w:cs="Times New Roman" w:ascii="Times New Roman" w:hAnsi="Times New Roman"/>
                          <w:b/>
                          <w:bCs/>
                          <w:sz w:val="32"/>
                          <w:szCs w:val="32"/>
                          <w:u w:val="single"/>
                        </w:rPr>
                        <w:t>(Sy)</w:t>
                      </w:r>
                      <w:r>
                        <w:rPr>
                          <w:rFonts w:cs="Times New Roman" w:ascii="Times New Roman" w:hAnsi="Times New Roman"/>
                          <w:b/>
                          <w:bCs/>
                          <w:sz w:val="32"/>
                          <w:szCs w:val="32"/>
                          <w:u w:val="single"/>
                          <w:vertAlign w:val="superscript"/>
                        </w:rPr>
                        <w:t>2</w:t>
                      </w:r>
                    </w:p>
                    <w:p>
                      <w:pPr>
                        <w:pStyle w:val="Normal"/>
                        <w:ind w:firstLine="708"/>
                        <w:jc w:val="center"/>
                        <w:rPr/>
                      </w:pPr>
                      <w:r>
                        <w:rPr>
                          <w:rFonts w:cs="Times New Roman" w:ascii="Times New Roman" w:hAnsi="Times New Roman"/>
                          <w:b/>
                          <w:bCs/>
                          <w:sz w:val="32"/>
                          <w:szCs w:val="32"/>
                        </w:rPr>
                        <w:t xml:space="preserve">  </w:t>
                      </w:r>
                      <w:r>
                        <w:rPr>
                          <w:rFonts w:cs="Times New Roman" w:ascii="Times New Roman" w:hAnsi="Times New Roman"/>
                          <w:b/>
                          <w:bCs/>
                          <w:sz w:val="32"/>
                          <w:szCs w:val="32"/>
                        </w:rPr>
                        <w:t>n</w:t>
                      </w:r>
                      <w:r>
                        <w:rPr>
                          <w:rFonts w:cs="Times New Roman" w:ascii="Times New Roman" w:hAnsi="Times New Roman"/>
                          <w:b/>
                          <w:bCs/>
                          <w:sz w:val="32"/>
                          <w:szCs w:val="32"/>
                          <w:vertAlign w:val="subscript"/>
                        </w:rPr>
                        <w:t xml:space="preserve">1 </w:t>
                      </w:r>
                      <w:r>
                        <w:rPr>
                          <w:rFonts w:cs="Times New Roman" w:ascii="Times New Roman" w:hAnsi="Times New Roman"/>
                          <w:b/>
                          <w:bCs/>
                          <w:sz w:val="32"/>
                          <w:szCs w:val="32"/>
                        </w:rPr>
                        <w:t xml:space="preserve">      n</w:t>
                      </w:r>
                      <w:r>
                        <w:rPr>
                          <w:rFonts w:cs="Times New Roman" w:ascii="Times New Roman" w:hAnsi="Times New Roman"/>
                          <w:b/>
                          <w:bCs/>
                          <w:sz w:val="32"/>
                          <w:szCs w:val="32"/>
                          <w:vertAlign w:val="subscript"/>
                        </w:rPr>
                        <w:t>2</w:t>
                      </w:r>
                    </w:p>
                  </w:txbxContent>
                </v:textbox>
                <w10:wrap type="none"/>
              </v:rect>
            </w:pict>
          </mc:Fallback>
        </mc:AlternateContent>
      </w:r>
    </w:p>
    <w:p>
      <w:pPr>
        <w:pStyle w:val="Normal"/>
        <w:spacing w:before="120" w:after="0"/>
        <w:ind w:firstLine="567"/>
        <w:jc w:val="both"/>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4">
                <wp:simplePos x="0" y="0"/>
                <wp:positionH relativeFrom="column">
                  <wp:posOffset>2030730</wp:posOffset>
                </wp:positionH>
                <wp:positionV relativeFrom="paragraph">
                  <wp:posOffset>158750</wp:posOffset>
                </wp:positionV>
                <wp:extent cx="2278380" cy="0"/>
                <wp:effectExtent l="0" t="9525" r="0" b="9525"/>
                <wp:wrapNone/>
                <wp:docPr id="2" name=""/>
                <a:graphic xmlns:a="http://schemas.openxmlformats.org/drawingml/2006/main">
                  <a:graphicData uri="http://schemas.microsoft.com/office/word/2010/wordprocessingShape">
                    <wps:wsp>
                      <wps:cNvSpPr/>
                      <wps:spPr>
                        <a:xfrm>
                          <a:off x="0" y="0"/>
                          <a:ext cx="2278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9pt,12.5pt" to="339.25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75560</wp:posOffset>
                </wp:positionH>
                <wp:positionV relativeFrom="paragraph">
                  <wp:posOffset>273050</wp:posOffset>
                </wp:positionV>
                <wp:extent cx="1573530" cy="648970"/>
                <wp:effectExtent l="9525" t="9525" r="9525" b="10160"/>
                <wp:wrapNone/>
                <wp:docPr id="3" name=""/>
                <a:graphic xmlns:a="http://schemas.openxmlformats.org/drawingml/2006/main">
                  <a:graphicData uri="http://schemas.microsoft.com/office/word/2010/wordprocessingShape">
                    <wps:wsp>
                      <wps:cNvSpPr/>
                      <wps:spPr>
                        <a:xfrm>
                          <a:off x="0" y="0"/>
                          <a:ext cx="1573560" cy="649080"/>
                        </a:xfrm>
                        <a:custGeom>
                          <a:avLst/>
                          <a:gdLst/>
                          <a:ahLst/>
                          <a:rect l="l" t="t" r="r" b="b"/>
                          <a:pathLst>
                            <a:path w="2478" h="1022">
                              <a:moveTo>
                                <a:pt x="0" y="235"/>
                              </a:moveTo>
                              <a:lnTo>
                                <a:pt x="134" y="1022"/>
                              </a:lnTo>
                              <a:lnTo>
                                <a:pt x="134" y="0"/>
                              </a:lnTo>
                              <a:lnTo>
                                <a:pt x="2478" y="1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78,1022" path="m0,235l134,1022l134,0l2478,17e" stroked="t" o:allowincell="f" style="position:absolute;margin-left:202.8pt;margin-top:21.5pt;width:123.85pt;height:51.05pt;mso-wrap-style:none;v-text-anchor:middle">
                <v:fill o:detectmouseclick="t" on="false"/>
                <v:stroke color="black" weight="19080" joinstyle="round" endcap="flat"/>
                <w10:wrap type="none"/>
              </v:shape>
            </w:pict>
          </mc:Fallback>
        </mc:AlternateContent>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де</w:t>
      </w:r>
    </w:p>
    <w:p>
      <w:pPr>
        <w:pStyle w:val="Normal"/>
        <w:spacing w:before="120" w:after="0"/>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Sx</w:t>
      </w:r>
      <w:r>
        <w:rPr>
          <w:rFonts w:cs="Times New Roman" w:ascii="Times New Roman" w:hAnsi="Times New Roman"/>
          <w:sz w:val="24"/>
          <w:szCs w:val="24"/>
          <w:lang w:val="ru-RU"/>
        </w:rPr>
        <w:t>)2 – квадрат стандартного отклонения для 1-й выборки;</w:t>
      </w:r>
    </w:p>
    <w:p>
      <w:pPr>
        <w:pStyle w:val="Normal"/>
        <w:spacing w:before="120" w:after="0"/>
        <w:ind w:firstLine="567"/>
        <w:jc w:val="both"/>
        <w:rPr/>
      </w:pPr>
      <w:r>
        <w:rPr>
          <w:rFonts w:cs="Times New Roman" w:ascii="Times New Roman" w:hAnsi="Times New Roman"/>
          <w:sz w:val="24"/>
          <w:szCs w:val="24"/>
          <w:lang w:val="ru-RU"/>
        </w:rPr>
        <w:t>(</w:t>
      </w:r>
      <w:r>
        <w:rPr>
          <w:rFonts w:cs="Times New Roman" w:ascii="Times New Roman" w:hAnsi="Times New Roman"/>
          <w:sz w:val="24"/>
          <w:szCs w:val="24"/>
        </w:rPr>
        <w:t>Sy</w:t>
      </w:r>
      <w:r>
        <w:rPr>
          <w:rFonts w:cs="Times New Roman" w:ascii="Times New Roman" w:hAnsi="Times New Roman"/>
          <w:sz w:val="24"/>
          <w:szCs w:val="24"/>
          <w:lang w:val="ru-RU"/>
        </w:rPr>
        <w:t>)2 – квадрат стандартного отклонения для 2-й выборки;</w:t>
      </w:r>
    </w:p>
    <w:p>
      <w:pPr>
        <w:pStyle w:val="Normal"/>
        <w:spacing w:before="120" w:after="0"/>
        <w:ind w:firstLine="567"/>
        <w:jc w:val="both"/>
        <w:rPr/>
      </w:pPr>
      <w:r>
        <w:rPr>
          <w:rFonts w:cs="Times New Roman" w:ascii="Times New Roman" w:hAnsi="Times New Roman"/>
          <w:sz w:val="24"/>
          <w:szCs w:val="24"/>
        </w:rPr>
        <w:t>ABS</w:t>
      </w:r>
      <w:r>
        <w:rPr>
          <w:rFonts w:cs="Times New Roman" w:ascii="Times New Roman" w:hAnsi="Times New Roman"/>
          <w:sz w:val="24"/>
          <w:szCs w:val="24"/>
          <w:lang w:val="ru-RU"/>
        </w:rPr>
        <w:t>(</w:t>
      </w:r>
      <w:r>
        <w:rPr>
          <w:rFonts w:cs="Times New Roman" w:ascii="Times New Roman" w:hAnsi="Times New Roman"/>
          <w:sz w:val="24"/>
          <w:szCs w:val="24"/>
        </w:rPr>
        <w:t>Mx</w:t>
      </w:r>
      <w:r>
        <w:rPr>
          <w:rFonts w:cs="Times New Roman" w:ascii="Times New Roman" w:hAnsi="Times New Roman"/>
          <w:sz w:val="24"/>
          <w:szCs w:val="24"/>
          <w:lang w:val="ru-RU"/>
        </w:rPr>
        <w:t>–</w:t>
      </w:r>
      <w:r>
        <w:rPr>
          <w:rFonts w:cs="Times New Roman" w:ascii="Times New Roman" w:hAnsi="Times New Roman"/>
          <w:sz w:val="24"/>
          <w:szCs w:val="24"/>
        </w:rPr>
        <w:t>My</w:t>
      </w:r>
      <w:r>
        <w:rPr>
          <w:rFonts w:cs="Times New Roman" w:ascii="Times New Roman" w:hAnsi="Times New Roman"/>
          <w:sz w:val="24"/>
          <w:szCs w:val="24"/>
          <w:lang w:val="ru-RU"/>
        </w:rPr>
        <w:t xml:space="preserve">) – абсолютное значение разности </w:t>
      </w:r>
      <w:r>
        <w:rPr>
          <w:rFonts w:cs="Times New Roman" w:ascii="Times New Roman" w:hAnsi="Times New Roman"/>
          <w:sz w:val="24"/>
          <w:szCs w:val="24"/>
        </w:rPr>
        <w:t>Mx</w:t>
      </w:r>
      <w:r>
        <w:rPr>
          <w:rFonts w:cs="Times New Roman" w:ascii="Times New Roman" w:hAnsi="Times New Roman"/>
          <w:sz w:val="24"/>
          <w:szCs w:val="24"/>
          <w:lang w:val="ru-RU"/>
        </w:rPr>
        <w:t>–</w:t>
      </w:r>
      <w:r>
        <w:rPr>
          <w:rFonts w:cs="Times New Roman" w:ascii="Times New Roman" w:hAnsi="Times New Roman"/>
          <w:sz w:val="24"/>
          <w:szCs w:val="24"/>
        </w:rPr>
        <w:t>My</w:t>
      </w:r>
      <w:r>
        <w:rPr>
          <w:rFonts w:cs="Times New Roman" w:ascii="Times New Roman" w:hAnsi="Times New Roman"/>
          <w:sz w:val="24"/>
          <w:szCs w:val="24"/>
          <w:lang w:val="ru-RU"/>
        </w:rPr>
        <w:t xml:space="preserve">. </w:t>
      </w:r>
    </w:p>
    <w:p>
      <w:pPr>
        <w:pStyle w:val="Normal"/>
        <w:spacing w:before="120" w:after="0"/>
        <w:ind w:firstLine="567"/>
        <w:jc w:val="both"/>
        <w:rPr/>
      </w:pPr>
      <w:r>
        <w:rPr>
          <w:rFonts w:cs="Times New Roman" w:ascii="Times New Roman" w:hAnsi="Times New Roman"/>
          <w:sz w:val="24"/>
          <w:szCs w:val="24"/>
          <w:lang w:val="ru-RU"/>
        </w:rPr>
        <w:t xml:space="preserve">Далее находят число степеней свободы </w:t>
      </w:r>
      <w:r>
        <w:rPr>
          <w:rFonts w:cs="Times New Roman" w:ascii="Times New Roman" w:hAnsi="Times New Roman"/>
          <w:sz w:val="24"/>
          <w:szCs w:val="24"/>
        </w:rPr>
        <w:t>v</w:t>
      </w:r>
      <w:r>
        <w:rPr>
          <w:rFonts w:cs="Times New Roman" w:ascii="Times New Roman" w:hAnsi="Times New Roman"/>
          <w:sz w:val="24"/>
          <w:szCs w:val="24"/>
          <w:lang w:val="ru-RU"/>
        </w:rPr>
        <w:t xml:space="preserve"> = </w:t>
      </w:r>
      <w:r>
        <w:rPr>
          <w:rFonts w:cs="Times New Roman" w:ascii="Times New Roman" w:hAnsi="Times New Roman"/>
          <w:sz w:val="24"/>
          <w:szCs w:val="24"/>
        </w:rPr>
        <w:t>n</w:t>
      </w:r>
      <w:r>
        <w:rPr>
          <w:rFonts w:cs="Times New Roman" w:ascii="Times New Roman" w:hAnsi="Times New Roman"/>
          <w:sz w:val="24"/>
          <w:szCs w:val="24"/>
          <w:lang w:val="ru-RU"/>
        </w:rPr>
        <w:t xml:space="preserve">1 + </w:t>
      </w:r>
      <w:r>
        <w:rPr>
          <w:rFonts w:cs="Times New Roman" w:ascii="Times New Roman" w:hAnsi="Times New Roman"/>
          <w:sz w:val="24"/>
          <w:szCs w:val="24"/>
        </w:rPr>
        <w:t>n</w:t>
      </w:r>
      <w:r>
        <w:rPr>
          <w:rFonts w:cs="Times New Roman" w:ascii="Times New Roman" w:hAnsi="Times New Roman"/>
          <w:sz w:val="24"/>
          <w:szCs w:val="24"/>
          <w:lang w:val="ru-RU"/>
        </w:rPr>
        <w:t xml:space="preserve">2 – 2. </w:t>
      </w:r>
    </w:p>
    <w:p>
      <w:pPr>
        <w:pStyle w:val="Normal"/>
        <w:spacing w:before="120" w:after="0"/>
        <w:ind w:firstLine="567"/>
        <w:jc w:val="both"/>
        <w:rPr/>
      </w:pPr>
      <w:r>
        <w:rPr>
          <w:rFonts w:cs="Times New Roman" w:ascii="Times New Roman" w:hAnsi="Times New Roman"/>
          <w:sz w:val="24"/>
          <w:szCs w:val="24"/>
          <w:lang w:val="ru-RU"/>
        </w:rPr>
        <w:t xml:space="preserve">Затем по таблице расчета </w:t>
      </w:r>
      <w:r>
        <w:rPr>
          <w:rFonts w:cs="Times New Roman" w:ascii="Times New Roman" w:hAnsi="Times New Roman"/>
          <w:sz w:val="24"/>
          <w:szCs w:val="24"/>
        </w:rPr>
        <w:t>t</w:t>
      </w:r>
      <w:r>
        <w:rPr>
          <w:rFonts w:cs="Times New Roman" w:ascii="Times New Roman" w:hAnsi="Times New Roman"/>
          <w:sz w:val="24"/>
          <w:szCs w:val="24"/>
          <w:lang w:val="ru-RU"/>
        </w:rPr>
        <w:t>-критерия Стьюдента мы определили критические значения для уровней значимости (</w:t>
      </w:r>
      <w:r>
        <w:rPr>
          <w:rFonts w:cs="Times New Roman" w:ascii="Times New Roman" w:hAnsi="Times New Roman"/>
          <w:sz w:val="24"/>
          <w:szCs w:val="24"/>
        </w:rPr>
        <w:t>α</w:t>
      </w:r>
      <w:r>
        <w:rPr>
          <w:rFonts w:cs="Times New Roman" w:ascii="Times New Roman" w:hAnsi="Times New Roman"/>
          <w:sz w:val="24"/>
          <w:szCs w:val="24"/>
          <w:lang w:val="ru-RU"/>
        </w:rPr>
        <w:t>≤0,05) и (</w:t>
      </w:r>
      <w:r>
        <w:rPr>
          <w:rFonts w:cs="Times New Roman" w:ascii="Times New Roman" w:hAnsi="Times New Roman"/>
          <w:sz w:val="24"/>
          <w:szCs w:val="24"/>
        </w:rPr>
        <w:t>α</w:t>
      </w:r>
      <w:r>
        <w:rPr>
          <w:rFonts w:cs="Times New Roman" w:ascii="Times New Roman" w:hAnsi="Times New Roman"/>
          <w:sz w:val="24"/>
          <w:szCs w:val="24"/>
          <w:lang w:val="ru-RU"/>
        </w:rPr>
        <w:t xml:space="preserve">≤0,01) для данного </w:t>
      </w:r>
      <w:r>
        <w:rPr>
          <w:rFonts w:cs="Times New Roman" w:ascii="Times New Roman" w:hAnsi="Times New Roman"/>
          <w:sz w:val="24"/>
          <w:szCs w:val="24"/>
        </w:rPr>
        <w:t>ν</w:t>
      </w:r>
      <w:r>
        <w:rPr>
          <w:rFonts w:cs="Times New Roman" w:ascii="Times New Roman" w:hAnsi="Times New Roman"/>
          <w:sz w:val="24"/>
          <w:szCs w:val="24"/>
          <w:lang w:val="ru-RU"/>
        </w:rPr>
        <w:t>.</w:t>
      </w:r>
    </w:p>
    <w:p>
      <w:pPr>
        <w:pStyle w:val="Normal"/>
        <w:spacing w:before="120" w:after="0"/>
        <w:ind w:firstLine="567"/>
        <w:jc w:val="both"/>
        <w:rPr/>
      </w:pPr>
      <w:r>
        <w:rPr>
          <w:rFonts w:cs="Times New Roman" w:ascii="Times New Roman" w:hAnsi="Times New Roman"/>
          <w:sz w:val="24"/>
          <w:szCs w:val="24"/>
          <w:lang w:val="ru-RU"/>
        </w:rPr>
        <w:t xml:space="preserve">Если </w:t>
      </w:r>
      <w:r>
        <w:rPr>
          <w:rFonts w:cs="Times New Roman" w:ascii="Times New Roman" w:hAnsi="Times New Roman"/>
          <w:sz w:val="24"/>
          <w:szCs w:val="24"/>
        </w:rPr>
        <w:t>t</w:t>
      </w:r>
      <w:r>
        <w:rPr>
          <w:rFonts w:cs="Times New Roman" w:ascii="Times New Roman" w:hAnsi="Times New Roman"/>
          <w:sz w:val="24"/>
          <w:szCs w:val="24"/>
          <w:lang w:val="ru-RU"/>
        </w:rPr>
        <w:t xml:space="preserve">эмп ≥ </w:t>
      </w:r>
      <w:r>
        <w:rPr>
          <w:rFonts w:cs="Times New Roman" w:ascii="Times New Roman" w:hAnsi="Times New Roman"/>
          <w:sz w:val="24"/>
          <w:szCs w:val="24"/>
        </w:rPr>
        <w:t>t</w:t>
      </w:r>
      <w:r>
        <w:rPr>
          <w:rFonts w:cs="Times New Roman" w:ascii="Times New Roman" w:hAnsi="Times New Roman"/>
          <w:sz w:val="24"/>
          <w:szCs w:val="24"/>
          <w:lang w:val="ru-RU"/>
        </w:rPr>
        <w:t xml:space="preserve">кр, то гипотеза </w:t>
      </w:r>
      <w:r>
        <w:rPr>
          <w:rFonts w:cs="Times New Roman" w:ascii="Times New Roman" w:hAnsi="Times New Roman"/>
          <w:sz w:val="24"/>
          <w:szCs w:val="24"/>
        </w:rPr>
        <w:t>Ho</w:t>
      </w:r>
      <w:r>
        <w:rPr>
          <w:rFonts w:cs="Times New Roman" w:ascii="Times New Roman" w:hAnsi="Times New Roman"/>
          <w:sz w:val="24"/>
          <w:szCs w:val="24"/>
          <w:lang w:val="ru-RU"/>
        </w:rPr>
        <w:t xml:space="preserve"> отвергается и принимается гипотеза Н1 с соответствующим уровнем значимости о том, что выборки по уровню исследуемого признака различаютс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исследования различий в степени удовлетворенности браком в зависимости от мировоззрения мы составили 2 таблицы, где указали степень удовлетворенности браком в выборках с первым и вторым типами мировоззрения у мужчин и у женщин (Табл. 2,3). Отметим, что в таблицы не вошли испытуемые с неопределенным типом мировоззрения, т.е. те, кто набрали 9 баллов по обеим шкала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2. </w:t>
      </w:r>
    </w:p>
    <w:p>
      <w:pPr>
        <w:pStyle w:val="Normal"/>
        <w:spacing w:before="120" w:after="0"/>
        <w:ind w:firstLine="567"/>
        <w:jc w:val="both"/>
        <w:rPr/>
      </w:pPr>
      <w:r>
        <w:rPr/>
        <w:t>Степень удовлетворенности браком и мировоззрение у мужчин.</w:t>
      </w:r>
    </w:p>
    <w:tbl>
      <w:tblPr>
        <w:tblW w:w="9490" w:type="dxa"/>
        <w:jc w:val="left"/>
        <w:tblInd w:w="-113" w:type="dxa"/>
        <w:tblLayout w:type="fixed"/>
        <w:tblCellMar>
          <w:top w:w="0" w:type="dxa"/>
          <w:left w:w="108" w:type="dxa"/>
          <w:bottom w:w="0" w:type="dxa"/>
          <w:right w:w="108" w:type="dxa"/>
        </w:tblCellMar>
      </w:tblPr>
      <w:tblGrid>
        <w:gridCol w:w="2876"/>
        <w:gridCol w:w="3307"/>
        <w:gridCol w:w="3307"/>
      </w:tblGrid>
      <w:tr>
        <w:trPr/>
        <w:tc>
          <w:tcPr>
            <w:tcW w:w="287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ИП МИРОВОЗЗРЕНИЯ:</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ВАННЫЕ НА ПОИСК ИСТИНЫ</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ННЫЕ НА МИР В ДУШЕ И СЧАСТЬЕ</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бъем подвыборок:</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 человек</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3 человека</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по удовлетворенности браком в подвыборке:</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7,17 </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35</w:t>
            </w:r>
          </w:p>
        </w:tc>
      </w:tr>
      <w:tr>
        <w:trPr>
          <w:trHeight w:val="902" w:hRule="atLeast"/>
        </w:trPr>
        <w:tc>
          <w:tcPr>
            <w:tcW w:w="287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исперсия показателей по удовлетворенности браком в подвыборке:</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0.1</w:t>
            </w:r>
          </w:p>
        </w:tc>
      </w:tr>
    </w:tbl>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 видно из таблицы, среднее арифметическое по удовлетворенности браком в подвыборках с первым и вторым типом мировоззрения у мужчин различается меньше, чем на один балл.</w:t>
      </w:r>
    </w:p>
    <w:p>
      <w:pPr>
        <w:pStyle w:val="Normal"/>
        <w:spacing w:before="120" w:after="0"/>
        <w:ind w:firstLine="567"/>
        <w:jc w:val="both"/>
        <w:rPr/>
      </w:pPr>
      <w:r>
        <w:rPr>
          <w:rFonts w:cs="Times New Roman" w:ascii="Times New Roman" w:hAnsi="Times New Roman"/>
          <w:sz w:val="24"/>
          <w:szCs w:val="24"/>
          <w:lang w:val="ru-RU"/>
        </w:rPr>
        <w:t xml:space="preserve">Оценим статистическую значимости представленных различий с помощью </w:t>
      </w:r>
      <w:r>
        <w:rPr>
          <w:rFonts w:cs="Times New Roman" w:ascii="Times New Roman" w:hAnsi="Times New Roman"/>
          <w:sz w:val="24"/>
          <w:szCs w:val="24"/>
        </w:rPr>
        <w:t>t</w:t>
      </w:r>
      <w:r>
        <w:rPr>
          <w:rFonts w:cs="Times New Roman" w:ascii="Times New Roman" w:hAnsi="Times New Roman"/>
          <w:sz w:val="24"/>
          <w:szCs w:val="24"/>
          <w:lang w:val="ru-RU"/>
        </w:rPr>
        <w:t>-критерия Стьюдента.</w:t>
      </w:r>
    </w:p>
    <w:p>
      <w:pPr>
        <w:pStyle w:val="Normal"/>
        <w:spacing w:before="120" w:after="0"/>
        <w:ind w:firstLine="567"/>
        <w:jc w:val="both"/>
        <w:rPr/>
      </w:pPr>
      <w:r>
        <w:rPr>
          <w:rFonts w:cs="Times New Roman" w:ascii="Times New Roman" w:hAnsi="Times New Roman"/>
          <w:sz w:val="24"/>
          <w:szCs w:val="24"/>
          <w:lang w:val="ru-RU"/>
        </w:rPr>
        <w:t xml:space="preserve">После подсчета </w:t>
      </w:r>
      <w:r>
        <w:rPr>
          <w:rFonts w:cs="Times New Roman" w:ascii="Times New Roman" w:hAnsi="Times New Roman"/>
          <w:sz w:val="24"/>
          <w:szCs w:val="24"/>
        </w:rPr>
        <w:t>t</w:t>
      </w:r>
      <w:r>
        <w:rPr>
          <w:rFonts w:cs="Times New Roman" w:ascii="Times New Roman" w:hAnsi="Times New Roman"/>
          <w:sz w:val="24"/>
          <w:szCs w:val="24"/>
          <w:lang w:val="ru-RU"/>
        </w:rPr>
        <w:t xml:space="preserve">-критерия Стьюдента мы получили следующие значения </w:t>
      </w:r>
      <w:r>
        <w:rPr>
          <w:rFonts w:cs="Times New Roman" w:ascii="Times New Roman" w:hAnsi="Times New Roman"/>
          <w:sz w:val="24"/>
          <w:szCs w:val="24"/>
        </w:rPr>
        <w:t>t</w:t>
      </w:r>
      <w:r>
        <w:rPr>
          <w:rFonts w:cs="Times New Roman" w:ascii="Times New Roman" w:hAnsi="Times New Roman"/>
          <w:sz w:val="24"/>
          <w:szCs w:val="24"/>
          <w:lang w:val="ru-RU"/>
        </w:rPr>
        <w:t xml:space="preserve">-критерия: </w:t>
      </w:r>
      <w:r>
        <w:rPr>
          <w:rFonts w:cs="Times New Roman" w:ascii="Times New Roman" w:hAnsi="Times New Roman"/>
          <w:sz w:val="24"/>
          <w:szCs w:val="24"/>
        </w:rPr>
        <w:t>t</w:t>
      </w:r>
      <w:r>
        <w:rPr>
          <w:rFonts w:cs="Times New Roman" w:ascii="Times New Roman" w:hAnsi="Times New Roman"/>
          <w:sz w:val="24"/>
          <w:szCs w:val="24"/>
          <w:lang w:val="ru-RU"/>
        </w:rPr>
        <w:t>к</w:t>
      </w:r>
      <w:r>
        <w:rPr>
          <w:rFonts w:cs="Times New Roman" w:ascii="Times New Roman" w:hAnsi="Times New Roman"/>
          <w:sz w:val="24"/>
          <w:szCs w:val="24"/>
        </w:rPr>
        <w:t>p</w:t>
      </w:r>
      <w:r>
        <w:rPr>
          <w:rFonts w:cs="Times New Roman" w:ascii="Times New Roman" w:hAnsi="Times New Roman"/>
          <w:sz w:val="24"/>
          <w:szCs w:val="24"/>
          <w:lang w:val="ru-RU"/>
        </w:rPr>
        <w:t xml:space="preserve"> = 2.05 для числа степеней свободы, равного 27, </w:t>
      </w:r>
      <w:r>
        <w:rPr>
          <w:rFonts w:cs="Times New Roman" w:ascii="Times New Roman" w:hAnsi="Times New Roman"/>
          <w:sz w:val="24"/>
          <w:szCs w:val="24"/>
        </w:rPr>
        <w:t>t</w:t>
      </w:r>
      <w:r>
        <w:rPr>
          <w:rFonts w:cs="Times New Roman" w:ascii="Times New Roman" w:hAnsi="Times New Roman"/>
          <w:sz w:val="24"/>
          <w:szCs w:val="24"/>
          <w:lang w:val="ru-RU"/>
        </w:rPr>
        <w:t xml:space="preserve">эмп = 0.7 при средних значениях среднее Х = 36.35 и среднее </w:t>
      </w:r>
      <w:r>
        <w:rPr>
          <w:rFonts w:cs="Times New Roman" w:ascii="Times New Roman" w:hAnsi="Times New Roman"/>
          <w:sz w:val="24"/>
          <w:szCs w:val="24"/>
        </w:rPr>
        <w:t>Y</w:t>
      </w:r>
      <w:r>
        <w:rPr>
          <w:rFonts w:cs="Times New Roman" w:ascii="Times New Roman" w:hAnsi="Times New Roman"/>
          <w:sz w:val="24"/>
          <w:szCs w:val="24"/>
          <w:lang w:val="ru-RU"/>
        </w:rPr>
        <w:t xml:space="preserve"> = 37.17 (</w:t>
      </w:r>
      <w:r>
        <w:rPr>
          <w:rFonts w:cs="Times New Roman" w:ascii="Times New Roman" w:hAnsi="Times New Roman"/>
          <w:sz w:val="24"/>
          <w:szCs w:val="24"/>
        </w:rPr>
        <w:t>X</w:t>
      </w:r>
      <w:r>
        <w:rPr>
          <w:rFonts w:cs="Times New Roman" w:ascii="Times New Roman" w:hAnsi="Times New Roman"/>
          <w:sz w:val="24"/>
          <w:szCs w:val="24"/>
          <w:lang w:val="ru-RU"/>
        </w:rPr>
        <w:t xml:space="preserve"> – выборка испытуемых с мировоззрением второго типа, а выборка </w:t>
      </w:r>
      <w:r>
        <w:rPr>
          <w:rFonts w:cs="Times New Roman" w:ascii="Times New Roman" w:hAnsi="Times New Roman"/>
          <w:sz w:val="24"/>
          <w:szCs w:val="24"/>
        </w:rPr>
        <w:t>Y</w:t>
      </w:r>
      <w:r>
        <w:rPr>
          <w:rFonts w:cs="Times New Roman" w:ascii="Times New Roman" w:hAnsi="Times New Roman"/>
          <w:sz w:val="24"/>
          <w:szCs w:val="24"/>
          <w:lang w:val="ru-RU"/>
        </w:rPr>
        <w:t xml:space="preserve"> – с мировоззрением первого типа).</w:t>
      </w:r>
    </w:p>
    <w:p>
      <w:pPr>
        <w:pStyle w:val="Normal"/>
        <w:spacing w:before="120" w:after="0"/>
        <w:ind w:firstLine="567"/>
        <w:jc w:val="both"/>
        <w:rPr/>
      </w:pPr>
      <w:r>
        <w:rPr>
          <w:rFonts w:cs="Times New Roman" w:ascii="Times New Roman" w:hAnsi="Times New Roman"/>
          <w:sz w:val="24"/>
          <w:szCs w:val="24"/>
          <w:lang w:val="ru-RU"/>
        </w:rPr>
        <w:t xml:space="preserve">Таким образом, мы видим, что </w:t>
      </w:r>
      <w:r>
        <w:rPr>
          <w:rFonts w:cs="Times New Roman" w:ascii="Times New Roman" w:hAnsi="Times New Roman"/>
          <w:sz w:val="24"/>
          <w:szCs w:val="24"/>
        </w:rPr>
        <w:t>t</w:t>
      </w:r>
      <w:r>
        <w:rPr>
          <w:rFonts w:cs="Times New Roman" w:ascii="Times New Roman" w:hAnsi="Times New Roman"/>
          <w:sz w:val="24"/>
          <w:szCs w:val="24"/>
          <w:lang w:val="ru-RU"/>
        </w:rPr>
        <w:t xml:space="preserve">эмп&lt; </w:t>
      </w:r>
      <w:r>
        <w:rPr>
          <w:rFonts w:cs="Times New Roman" w:ascii="Times New Roman" w:hAnsi="Times New Roman"/>
          <w:sz w:val="24"/>
          <w:szCs w:val="24"/>
        </w:rPr>
        <w:t>t</w:t>
      </w:r>
      <w:r>
        <w:rPr>
          <w:rFonts w:cs="Times New Roman" w:ascii="Times New Roman" w:hAnsi="Times New Roman"/>
          <w:sz w:val="24"/>
          <w:szCs w:val="24"/>
          <w:lang w:val="ru-RU"/>
        </w:rPr>
        <w:t xml:space="preserve">эмп, то есть выборки статистически не отличаются друг от друга, т.е. подтверждается гипотеза </w:t>
      </w:r>
      <w:r>
        <w:rPr>
          <w:rFonts w:cs="Times New Roman" w:ascii="Times New Roman" w:hAnsi="Times New Roman"/>
          <w:sz w:val="24"/>
          <w:szCs w:val="24"/>
        </w:rPr>
        <w:t>H</w:t>
      </w:r>
      <w:r>
        <w:rPr>
          <w:rFonts w:cs="Times New Roman" w:ascii="Times New Roman" w:hAnsi="Times New Roman"/>
          <w:sz w:val="24"/>
          <w:szCs w:val="24"/>
          <w:lang w:val="ru-RU"/>
        </w:rPr>
        <w:t>0.</w:t>
      </w:r>
    </w:p>
    <w:p>
      <w:pPr>
        <w:pStyle w:val="Normal"/>
        <w:spacing w:before="120" w:after="0"/>
        <w:ind w:firstLine="567"/>
        <w:jc w:val="both"/>
        <w:rPr/>
      </w:pPr>
      <w:r>
        <w:rPr>
          <w:rFonts w:cs="Times New Roman" w:ascii="Times New Roman" w:hAnsi="Times New Roman"/>
          <w:sz w:val="24"/>
          <w:szCs w:val="24"/>
          <w:lang w:val="ru-RU"/>
        </w:rPr>
        <w:t xml:space="preserve">ВЫВОД: В результате анализа полученных данных методами математической статистики, мы обнаружили отсутствие значимых различий между типом мировоззрения и степенью удовлетворенности браком у мужчин.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2. </w:t>
      </w:r>
    </w:p>
    <w:p>
      <w:pPr>
        <w:pStyle w:val="Normal"/>
        <w:spacing w:before="120" w:after="0"/>
        <w:ind w:firstLine="567"/>
        <w:jc w:val="both"/>
        <w:rPr/>
      </w:pPr>
      <w:r>
        <w:rPr/>
        <w:t>Степень удовлетворенности браком и мировоззрение у женщин.</w:t>
      </w:r>
    </w:p>
    <w:tbl>
      <w:tblPr>
        <w:tblW w:w="9490" w:type="dxa"/>
        <w:jc w:val="left"/>
        <w:tblInd w:w="-113" w:type="dxa"/>
        <w:tblLayout w:type="fixed"/>
        <w:tblCellMar>
          <w:top w:w="0" w:type="dxa"/>
          <w:left w:w="108" w:type="dxa"/>
          <w:bottom w:w="0" w:type="dxa"/>
          <w:right w:w="108" w:type="dxa"/>
        </w:tblCellMar>
      </w:tblPr>
      <w:tblGrid>
        <w:gridCol w:w="2876"/>
        <w:gridCol w:w="3307"/>
        <w:gridCol w:w="3307"/>
      </w:tblGrid>
      <w:tr>
        <w:trPr/>
        <w:tc>
          <w:tcPr>
            <w:tcW w:w="287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ИП МИРОВОЗЗРЕНИЯ:</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ВАННЫЕ НА ПОИСК ИСТИНЫ</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ННЫЕ НА МИР В ДУШЕ И СЧАСТЬЕ</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бъем подвыборок:</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 человека</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5 человек</w:t>
            </w:r>
          </w:p>
        </w:tc>
      </w:tr>
      <w:tr>
        <w:trPr/>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по удовлетворенности браком в подвыборке:</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3.3</w:t>
            </w:r>
          </w:p>
        </w:tc>
        <w:tc>
          <w:tcPr>
            <w:tcW w:w="3307"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5.4</w:t>
            </w:r>
          </w:p>
        </w:tc>
      </w:tr>
      <w:tr>
        <w:trPr>
          <w:trHeight w:val="902" w:hRule="atLeast"/>
        </w:trPr>
        <w:tc>
          <w:tcPr>
            <w:tcW w:w="287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исперсия показателей по удовлетворенности браком в подвыборке:</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3</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5</w:t>
            </w:r>
          </w:p>
        </w:tc>
      </w:tr>
    </w:tbl>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 видно из таблицы, по среднему арифметическому по удовлетворенности браком в подвыборках женщины, ориентированные на мир в душе и счастье, на два балла больше удовлетворены браком, чем те, которые ориентированы на поиск истины.</w:t>
      </w:r>
    </w:p>
    <w:p>
      <w:pPr>
        <w:pStyle w:val="Normal"/>
        <w:spacing w:before="120" w:after="0"/>
        <w:ind w:firstLine="567"/>
        <w:jc w:val="both"/>
        <w:rPr/>
      </w:pPr>
      <w:r>
        <w:rPr>
          <w:rFonts w:cs="Times New Roman" w:ascii="Times New Roman" w:hAnsi="Times New Roman"/>
          <w:sz w:val="24"/>
          <w:szCs w:val="24"/>
          <w:lang w:val="ru-RU"/>
        </w:rPr>
        <w:t xml:space="preserve">Оценим статистическую значимости представленных различий с помощью </w:t>
      </w:r>
      <w:r>
        <w:rPr>
          <w:rFonts w:cs="Times New Roman" w:ascii="Times New Roman" w:hAnsi="Times New Roman"/>
          <w:sz w:val="24"/>
          <w:szCs w:val="24"/>
        </w:rPr>
        <w:t>t</w:t>
      </w:r>
      <w:r>
        <w:rPr>
          <w:rFonts w:cs="Times New Roman" w:ascii="Times New Roman" w:hAnsi="Times New Roman"/>
          <w:sz w:val="24"/>
          <w:szCs w:val="24"/>
          <w:lang w:val="ru-RU"/>
        </w:rPr>
        <w:t>-критерия Стьюдента.</w:t>
      </w:r>
    </w:p>
    <w:p>
      <w:pPr>
        <w:pStyle w:val="Normal"/>
        <w:spacing w:before="120" w:after="0"/>
        <w:ind w:firstLine="567"/>
        <w:jc w:val="both"/>
        <w:rPr/>
      </w:pPr>
      <w:r>
        <w:rPr>
          <w:rFonts w:cs="Times New Roman" w:ascii="Times New Roman" w:hAnsi="Times New Roman"/>
          <w:sz w:val="24"/>
          <w:szCs w:val="24"/>
          <w:lang w:val="ru-RU"/>
        </w:rPr>
        <w:t xml:space="preserve">После подсчета </w:t>
      </w:r>
      <w:r>
        <w:rPr>
          <w:rFonts w:cs="Times New Roman" w:ascii="Times New Roman" w:hAnsi="Times New Roman"/>
          <w:sz w:val="24"/>
          <w:szCs w:val="24"/>
        </w:rPr>
        <w:t>t</w:t>
      </w:r>
      <w:r>
        <w:rPr>
          <w:rFonts w:cs="Times New Roman" w:ascii="Times New Roman" w:hAnsi="Times New Roman"/>
          <w:sz w:val="24"/>
          <w:szCs w:val="24"/>
          <w:lang w:val="ru-RU"/>
        </w:rPr>
        <w:t xml:space="preserve">-критерия Стьюдента мы получили следующие значения </w:t>
      </w:r>
      <w:r>
        <w:rPr>
          <w:rFonts w:cs="Times New Roman" w:ascii="Times New Roman" w:hAnsi="Times New Roman"/>
          <w:sz w:val="24"/>
          <w:szCs w:val="24"/>
        </w:rPr>
        <w:t>t</w:t>
      </w:r>
      <w:r>
        <w:rPr>
          <w:rFonts w:cs="Times New Roman" w:ascii="Times New Roman" w:hAnsi="Times New Roman"/>
          <w:sz w:val="24"/>
          <w:szCs w:val="24"/>
          <w:lang w:val="ru-RU"/>
        </w:rPr>
        <w:t xml:space="preserve">-критерия: </w:t>
      </w:r>
      <w:r>
        <w:rPr>
          <w:rFonts w:cs="Times New Roman" w:ascii="Times New Roman" w:hAnsi="Times New Roman"/>
          <w:sz w:val="24"/>
          <w:szCs w:val="24"/>
        </w:rPr>
        <w:t>t</w:t>
      </w:r>
      <w:r>
        <w:rPr>
          <w:rFonts w:cs="Times New Roman" w:ascii="Times New Roman" w:hAnsi="Times New Roman"/>
          <w:sz w:val="24"/>
          <w:szCs w:val="24"/>
          <w:lang w:val="ru-RU"/>
        </w:rPr>
        <w:t>к</w:t>
      </w:r>
      <w:r>
        <w:rPr>
          <w:rFonts w:cs="Times New Roman" w:ascii="Times New Roman" w:hAnsi="Times New Roman"/>
          <w:sz w:val="24"/>
          <w:szCs w:val="24"/>
        </w:rPr>
        <w:t>p</w:t>
      </w:r>
      <w:r>
        <w:rPr>
          <w:rFonts w:cs="Times New Roman" w:ascii="Times New Roman" w:hAnsi="Times New Roman"/>
          <w:sz w:val="24"/>
          <w:szCs w:val="24"/>
          <w:lang w:val="ru-RU"/>
        </w:rPr>
        <w:t xml:space="preserve"> = 2.06 для числа степеней свободы, равного 26, </w:t>
      </w:r>
      <w:r>
        <w:rPr>
          <w:rFonts w:cs="Times New Roman" w:ascii="Times New Roman" w:hAnsi="Times New Roman"/>
          <w:sz w:val="24"/>
          <w:szCs w:val="24"/>
        </w:rPr>
        <w:t>t</w:t>
      </w:r>
      <w:r>
        <w:rPr>
          <w:rFonts w:cs="Times New Roman" w:ascii="Times New Roman" w:hAnsi="Times New Roman"/>
          <w:sz w:val="24"/>
          <w:szCs w:val="24"/>
          <w:lang w:val="ru-RU"/>
        </w:rPr>
        <w:t xml:space="preserve">эмп = 1.41 при средних значениях среднее Х = 35.4 и среднее </w:t>
      </w:r>
      <w:r>
        <w:rPr>
          <w:rFonts w:cs="Times New Roman" w:ascii="Times New Roman" w:hAnsi="Times New Roman"/>
          <w:sz w:val="24"/>
          <w:szCs w:val="24"/>
        </w:rPr>
        <w:t>Y</w:t>
      </w:r>
      <w:r>
        <w:rPr>
          <w:rFonts w:cs="Times New Roman" w:ascii="Times New Roman" w:hAnsi="Times New Roman"/>
          <w:sz w:val="24"/>
          <w:szCs w:val="24"/>
          <w:lang w:val="ru-RU"/>
        </w:rPr>
        <w:t xml:space="preserve"> = 33.3 (</w:t>
      </w:r>
      <w:r>
        <w:rPr>
          <w:rFonts w:cs="Times New Roman" w:ascii="Times New Roman" w:hAnsi="Times New Roman"/>
          <w:sz w:val="24"/>
          <w:szCs w:val="24"/>
        </w:rPr>
        <w:t>X</w:t>
      </w:r>
      <w:r>
        <w:rPr>
          <w:rFonts w:cs="Times New Roman" w:ascii="Times New Roman" w:hAnsi="Times New Roman"/>
          <w:sz w:val="24"/>
          <w:szCs w:val="24"/>
          <w:lang w:val="ru-RU"/>
        </w:rPr>
        <w:t xml:space="preserve"> – выборка испытуемых с мировоззрением второго типа, а выборка </w:t>
      </w:r>
      <w:r>
        <w:rPr>
          <w:rFonts w:cs="Times New Roman" w:ascii="Times New Roman" w:hAnsi="Times New Roman"/>
          <w:sz w:val="24"/>
          <w:szCs w:val="24"/>
        </w:rPr>
        <w:t>Y</w:t>
      </w:r>
      <w:r>
        <w:rPr>
          <w:rFonts w:cs="Times New Roman" w:ascii="Times New Roman" w:hAnsi="Times New Roman"/>
          <w:sz w:val="24"/>
          <w:szCs w:val="24"/>
          <w:lang w:val="ru-RU"/>
        </w:rPr>
        <w:t xml:space="preserve"> – с мировоззрением первого типа).</w:t>
      </w:r>
    </w:p>
    <w:p>
      <w:pPr>
        <w:pStyle w:val="Normal"/>
        <w:spacing w:before="120" w:after="0"/>
        <w:ind w:firstLine="567"/>
        <w:jc w:val="both"/>
        <w:rPr/>
      </w:pPr>
      <w:r>
        <w:rPr>
          <w:rFonts w:cs="Times New Roman" w:ascii="Times New Roman" w:hAnsi="Times New Roman"/>
          <w:sz w:val="24"/>
          <w:szCs w:val="24"/>
          <w:lang w:val="ru-RU"/>
        </w:rPr>
        <w:t xml:space="preserve">Таким образом, мы видим, что </w:t>
      </w:r>
      <w:r>
        <w:rPr>
          <w:rFonts w:cs="Times New Roman" w:ascii="Times New Roman" w:hAnsi="Times New Roman"/>
          <w:sz w:val="24"/>
          <w:szCs w:val="24"/>
        </w:rPr>
        <w:t>t</w:t>
      </w:r>
      <w:r>
        <w:rPr>
          <w:rFonts w:cs="Times New Roman" w:ascii="Times New Roman" w:hAnsi="Times New Roman"/>
          <w:sz w:val="24"/>
          <w:szCs w:val="24"/>
          <w:lang w:val="ru-RU"/>
        </w:rPr>
        <w:t xml:space="preserve">эмп&lt; </w:t>
      </w:r>
      <w:r>
        <w:rPr>
          <w:rFonts w:cs="Times New Roman" w:ascii="Times New Roman" w:hAnsi="Times New Roman"/>
          <w:sz w:val="24"/>
          <w:szCs w:val="24"/>
        </w:rPr>
        <w:t>t</w:t>
      </w:r>
      <w:r>
        <w:rPr>
          <w:rFonts w:cs="Times New Roman" w:ascii="Times New Roman" w:hAnsi="Times New Roman"/>
          <w:sz w:val="24"/>
          <w:szCs w:val="24"/>
          <w:lang w:val="ru-RU"/>
        </w:rPr>
        <w:t xml:space="preserve">эмп, то есть выборки статистически не отличаются друг от друга, т.е. подтверждается гипотеза </w:t>
      </w:r>
      <w:r>
        <w:rPr>
          <w:rFonts w:cs="Times New Roman" w:ascii="Times New Roman" w:hAnsi="Times New Roman"/>
          <w:sz w:val="24"/>
          <w:szCs w:val="24"/>
        </w:rPr>
        <w:t>H</w:t>
      </w:r>
      <w:r>
        <w:rPr>
          <w:rFonts w:cs="Times New Roman" w:ascii="Times New Roman" w:hAnsi="Times New Roman"/>
          <w:sz w:val="24"/>
          <w:szCs w:val="24"/>
          <w:lang w:val="ru-RU"/>
        </w:rPr>
        <w:t>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ВОД: В результате анализа полученных данных методами математической статистики, мы обнаружили отсутствие значимых различий между типом мировоззрения и степенью удовлетворенности браком у женщин.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ВОД: гипотеза о различии степени удовлетворенности браком в зависимости от мировоззрения в трактовке Ирвина Ялома не подтвердилась эмпирическим исследованием ни для мужчин, ни для женщин.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2.4. Обсуждение результатов.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жде всего хотелось бы отметить, что с точки зрения удовлетворенности браком наша выборка оказалась весьма «удовлетворенной» - 45 человек из 60 значительно и практически полностью удовлетворены своими супружескими отношениями и 12 скорее удовлетворены, чем нет. Несмотря на то, что выборка количеством в 60 человек достаточна для проведения дипломного исследования, вероятно, ее необходимо расширить для уточнения результато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 точки зрения мировоззрения выборка оказалась довольно однобокой: из 60 испытуемых лишь 9 оказались носителями первого типа мировоззрения (искателей истины), да и то мы не можем говорить о полном превалировании у них этого типа мировоззрения, так как разница по шкалам не превышала 1-2 баллов. Здесь напрашиваются два вывод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Несмотря на то, что выборка количеством в 60 человек достаточна для проведения дипломного исследования, вероятно, ее необходимо расширить для уточнения результатов. Опросник мировоззрения так же необходимо апробировать и валидизировать, и выявить более четкую градацию типов, оставив больший простор для неопределенного тип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Люди с первым типом мировоззрения вряд ли склонны вступать в брак вообщ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ероятно, необходимо исследовать на предмет мировоззрения в данной трактовке взрослых людей, не состоящих в браке, либо разведенных, для того, чтобы проверить данное предположение – но это тема последующих исследовательских работ.</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тересно качественно проанализировать выборы типа «б» (определяющие первый тип мировоззрения) у носителей второго типа мировоззрения, у тех, для кого важнее мир в душе и счастье. количество баллов по этой НЕ доминирующей шкале варьировалось от 0 до 8, хотя в среднем этот балл составил 4.58, что составляет 25% от общего количества выборов. Какие же элементы мировоззрения «поиска истины» разделяют те, чей жизненный приоритет – мир в душе и счастье? Превалируют здесь ответы «б» на вопросы 5, 6, 7, 11, 13.</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Описывая прожитые события, я говорю «так было».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Описывая прожитые события, я говорю «так сделал 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Брак священен.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Лучше разрушить брак, чем позволить ему разрушить себ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Нельзя вступить в брак, а потом вдруг сказать: «нет, я пока не уверен».</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Я должен стать «Я», прежде чем становиться «М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Жизненные цели заложены в культуре. Выбор жизненных планов – процесс неосознаваемый и это все – исторические случайно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Каждый свободен в выборе жизненного план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Мне необходимо признание окружающих.</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Мне важно признать себя.</w:t>
      </w:r>
    </w:p>
    <w:p>
      <w:pPr>
        <w:pStyle w:val="Normal"/>
        <w:spacing w:before="120" w:after="0"/>
        <w:ind w:firstLine="567"/>
        <w:jc w:val="both"/>
        <w:rPr/>
      </w:pPr>
      <w:r>
        <w:rPr>
          <w:rFonts w:cs="Times New Roman" w:ascii="Times New Roman" w:hAnsi="Times New Roman"/>
          <w:sz w:val="24"/>
          <w:szCs w:val="24"/>
          <w:lang w:val="ru-RU"/>
        </w:rPr>
        <w:t xml:space="preserve">Как видно из процитированных выборов, для обретения «мира в душе» и «счастья» человеку необходимо прежде всего оставаться самим собой (6, 7, 13). В нашей выборке представителям этого типа мировоззрения присуще такое качество, как ответственность за принятые решения (5, 11). В общем, это подводит нас к мысли о том, насколько важна и возможна самоактуализация в браке, что мы обсудим немного позж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просы 6, 7 и 8 непосредственно касаются проблемы брака. (6, 7 – см. выш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Брак – слияние двух душ в единое цело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Брак порабощает дух.</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тересно, что несмотря на то, что в оппозиции «Я – Брак» для многих испытуемых на первом месте будут стоять личные интересы (6, 7), редкий испытуемый отметил, что «брак порабощает дух». Исходя из этого, можно предположить, что испытуемые разделяют взгляд на брак как на слияние ДВУХ душ в единое целое, а не растворение друг в друге. А это возможно лишь в том случае, если ОБЕ души являются целостными творениям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м кажется интересным рассмотреть полученные нами результаты о зависимости степени удовлетворенности браком от мировоззрения с точки зрения теорий потребностей. Так, например, с точки зрения теории Маслоу выделяются следующие виды потребносте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изиологические потребности, обеспечивающие выживание человека. К ним относятся потребности в еде, питье, убежище, отдыхе, сексуальные потребно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ь в безопасности (и уверенности в будущем) – это стремление чувствовать себя защищенным, желание избавиться от неудач и страхо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ые потребности включают чувство принадлежности к чему-либо или к кому-либо, чувства принятия другими, социального взаимодействия, привязанности и поддержк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и в уважении включают потребность в самоуважении, личностных достижениях, компетентности, уважении со стороны окружающих, признан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и самовыражения – это стремление реализовывать способности к развитию собственной личност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15535" cy="2976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2" r="-7" b="-12"/>
                    <a:stretch>
                      <a:fillRect/>
                    </a:stretch>
                  </pic:blipFill>
                  <pic:spPr bwMode="auto">
                    <a:xfrm>
                      <a:off x="0" y="0"/>
                      <a:ext cx="4915535" cy="2976880"/>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sz w:val="24"/>
          <w:szCs w:val="24"/>
          <w:lang w:val="ru-RU"/>
        </w:rPr>
        <w:t xml:space="preserve">Исследуя проблему мотивации человека </w:t>
      </w:r>
      <w:r>
        <w:rPr>
          <w:rFonts w:cs="Times New Roman" w:ascii="Times New Roman" w:hAnsi="Times New Roman"/>
          <w:sz w:val="24"/>
          <w:szCs w:val="24"/>
        </w:rPr>
        <w:t>A</w:t>
      </w:r>
      <w:r>
        <w:rPr>
          <w:rFonts w:cs="Times New Roman" w:ascii="Times New Roman" w:hAnsi="Times New Roman"/>
          <w:sz w:val="24"/>
          <w:szCs w:val="24"/>
          <w:lang w:val="ru-RU"/>
        </w:rPr>
        <w:t xml:space="preserve">. Маслоу выявил и описал следующие принцип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ерархичность структуры мотиво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 Следующая ступень мотивационной структуры имеет значение лишь тогда, когда предыдущие ступени реализован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исследованию Болотовой, посвященному влиянию интеллекта супругов на удовлетворенность браком, неудовлетворенность браком по Маслоу есть ничто иное, как нереализованная потребность в принадлежности и любви (Маслоу полагал, что все потребности человека врожденные или инстинктоидные). Учитывая допущение теории о том, что доминирующие потребности, расположенные внизу пирамиды иерархии,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режде, чем другая, расположенная выше. Таким образом, опираясь на постулаты теории Маслоу, можно предположить, что в рамках гуманистического подхода в случае нереализованной потребности в принадлежности и любви (т.е. неудовлетворенности браком) возможность реализовать вышестоящие потребности: самоуважения и самоактуализации практически отсутствует. Говоря иначе, у человека, неудовлетворенного своими семейными отношениями, согласно теории мотивации А. Маслоу, очень мало шансов быть уважаемым другими и собой, и еще меньше шансов самоактуализироваться, т.е. стать тем, кем он хочет стать.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пробуем сопоставить данные выводы с результатами нашего исследования. Если попытаться сопоставить описанные нами типы мировоззрения с пирамидой потребностей Маслоу, то логически можно заключить, что мировоззрение «мира в душе и счастья» будет проявляться на 3 и 4 ступенях потребностей – именно для людей с этим типом мировоззрения необходимо осознавать свою принадлежность к чему-либо или к кому-либо, быть принятыми другими. Необходимо социальное взаимодействие, привязанность и поддержка. Присутствует потребность в самоуважении, личностных достижениях, компетентности, уважении со стороны окружающих, признании. Причем, позволим себе не согласиться с выше цитированной работой в плане того, что реализация третьего уровня потребностей может происходить и за пределами брака – можно быть принятым обществом, привязанным к профессиональному кругу, внутри которого оказывать и принимать поддержку, любить и быть любимы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вот что касается мировоззрения «ищущего истину», то оно явно выходит за рамки общественного признания. Соответственно, такой тип мировоззрения может сложиться у людей, которые не зависимы от сообщества и вполне самодостаточны – настолько, что ценят свою независимость и свободу превыше всего и не готовы ими поступиться во имя каких-либо людских добродетелей. Как уже упоминалось выше, считаем целесообразным исследовать холостых и разведенных на предмет мировоззрения, а так же исследовать их жизненную мотивацию.</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ительно к пирамиде потребностей Маслоу, может показаться, что мы имеем дело с градацией мировоззрения: «более продвинутое (5-я ступень потребностей) – менее продвинутое (3-я ступень потребностей)». Однако, такой вывод кажется нам поспешным, так как некоторые аспекты мотивационной сферы разделяются представителями обоих типов мировоззрения. Стремление реализовывать способности к развитию собственной личности, конечно, становятся доминирующими именно у представителей первого типа мировоззрения, но фигурируют и у представителей второго. Кроме того, мировоззрение «ищущего истину» - это не только и не столько проявление потребности самовыражения, сколько «влюбленность в процесс поиска истины».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жество тенденций, замеченных психологами в области межличностного взаимодействия и психологии семьи свидетельствуют об актуальности осмысления психологии семейных отношений. Гипотезой данного исследования стало предположение о том, что существует взаимосвязь между мировоззрением супругов степенью их удовлетворенности брак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оретический анализ показал, что исследуется огромное количество факторов, влияющих на удовлетворенность браком, существует также многообразие интерпретаций понятия мировоззрения у представителей различных психотерапевтических школ, однако фактор мировоззрения как возможный повлиять на удовлетворенность браком ранее не затрагивался. Специальное теоретическое и эмпирическое исследования представленной в данной работе проблематики позволило соединить относительно независимые, проблемы мировоззрения супругов и степени удовлетворенности браком. Проведенный анализ и обобщение результатов теоретико-эмпирического исследования влияния мировоззрения супругов на степень удовлетворенности браком, однако, не выявили значимой корреляции, таким образом, наша гипотеза не подтвердилась.</w:t>
      </w:r>
    </w:p>
    <w:p>
      <w:pPr>
        <w:pStyle w:val="Normal"/>
        <w:spacing w:before="120" w:after="0"/>
        <w:ind w:firstLine="567"/>
        <w:jc w:val="both"/>
        <w:rPr/>
      </w:pPr>
      <w:r>
        <w:rPr>
          <w:rFonts w:cs="Times New Roman" w:ascii="Times New Roman" w:hAnsi="Times New Roman"/>
          <w:sz w:val="24"/>
          <w:szCs w:val="24"/>
          <w:lang w:val="ru-RU"/>
        </w:rPr>
        <w:t xml:space="preserve">Необходимо отметить, что вышеизложенные результаты и положения требуют дальнейшего экспериментального исследования. В первую очередь, для подтверждения/опровержения полученных выводов необходимо проведение экспериментального исследования на значительно большей по объему выборке. Представляют интерес для изучения мировоззрения также люди, НЕ состоящие в браке – холостые и разведенные, так как по результатам нашей работы можно предположить, что люди с определенным типом мировоззрения просто не созданы для брака. Необходимы аналогичные исследования в трактовках мировоззрения других авторов. Все это является материалом для дальнейших исследований в области изучения влияния мировоззрения на удовлетворенность брак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эмпирическом исследовании мы доказали отсутствие связи этих двух переменных, что позволило сделать определенные выводы и определить направления дальнейшего исследования. </w:t>
      </w:r>
    </w:p>
    <w:p>
      <w:pPr>
        <w:pStyle w:val="Normal"/>
        <w:spacing w:before="120" w:after="0"/>
        <w:ind w:firstLine="567"/>
        <w:jc w:val="both"/>
        <w:rPr/>
      </w:pPr>
      <w:r>
        <w:rPr>
          <w:rFonts w:cs="Times New Roman" w:ascii="Times New Roman" w:hAnsi="Times New Roman"/>
          <w:sz w:val="24"/>
          <w:szCs w:val="24"/>
          <w:lang w:val="ru-RU"/>
        </w:rPr>
        <w:t xml:space="preserve">Имеет смысл дифференцировать испытуемых по возрастным категориям, выяснить, как меняется их отношение к браку по истечении десяти, двадцати, тридцати и т. д. лет, влияет ли на эти показатели наличие в семье детей, возраст детей. Интересно исследовать влияние состояния неудовлетворенности браком родителей на воспитание ребенка, как складываются отношения у ребенка из «неудовлетворенной « семьи со сверстниками, а затем и уже и с его супругой (супругом). Влияет ли пол индивида на восприятие семейных отношений, их оценку индивидом? В плане возможных дальнейших исследований – изучение гендерных различий по проблеме влияния интеллекта на удовлетворенность брак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ть множество вопросов, на которые мы не знаем ответов, а значит, перед нами открыты новые горизонты исследований в области семейной психодиагностики. Психологи считают семейную психологию и исследования в этой области наиболее сложными, но, надо заметить, что это и наиболее интересная область психологии, наиболее жизненная область.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длер А. Практика и теория индивидуальной психологии. – М., 1993.</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зархин А.В Мировоззрение и эстетическое развитие личности. – Киев,199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ешина Ю. Е. Индивидуальное и семейное психологическое консультирование. – М.,1993. -175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ешина Ю. Е. Удовлетворенность браком и межличностное восприятие в супружеских парах с различным стажем семейной жизни: Дисс… канд. психол. наук. – М., 1995. – 250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лешина Ю.Е., Гозман Л.Я., Дубровская Е.М. Социально-психологические методы исследования супружеских отношений: Спецпрактикум по социальной психологии. – М., 1987 – 120 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нисимов О.С. Особенности мыслительных операций студентов в условиях применения схематических изображений: Автореф. … дис. канд. пед. наук. М., 1984.</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чгильдиева Е. Ф. Методические проблемы изучения стабильности брака: Автореф. дис... канд.экон.наук. – М., 1982. – 18 с. </w:t>
      </w:r>
    </w:p>
    <w:p>
      <w:pPr>
        <w:pStyle w:val="Normal"/>
        <w:spacing w:before="120" w:after="0"/>
        <w:ind w:firstLine="567"/>
        <w:jc w:val="both"/>
        <w:rPr/>
      </w:pPr>
      <w:r>
        <w:rPr>
          <w:rFonts w:cs="Times New Roman" w:ascii="Times New Roman" w:hAnsi="Times New Roman"/>
          <w:sz w:val="24"/>
          <w:szCs w:val="24"/>
          <w:lang w:val="ru-RU"/>
        </w:rPr>
        <w:t xml:space="preserve">Большая Российская Энциклопедия, 2001.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ussPortalCompanyLtd</w:t>
      </w:r>
      <w:r>
        <w:rPr>
          <w:rFonts w:cs="Times New Roman" w:ascii="Times New Roman" w:hAnsi="Times New Roman"/>
          <w:sz w:val="24"/>
          <w:szCs w:val="24"/>
          <w:lang w:val="ru-RU"/>
        </w:rPr>
        <w:t xml:space="preserve">. </w:t>
      </w:r>
    </w:p>
    <w:p>
      <w:pPr>
        <w:pStyle w:val="Normal"/>
        <w:spacing w:before="120" w:after="0"/>
        <w:ind w:firstLine="567"/>
        <w:jc w:val="both"/>
        <w:rPr/>
      </w:pPr>
      <w:r>
        <w:rPr>
          <w:rFonts w:cs="Times New Roman" w:ascii="Times New Roman" w:hAnsi="Times New Roman"/>
          <w:sz w:val="24"/>
          <w:szCs w:val="24"/>
          <w:lang w:val="ru-RU"/>
        </w:rPr>
        <w:t xml:space="preserve">Бродский Д. Некоторые психологические основы толерантности / Права ребенка и толерантность. Использование сообществ в рамках обучающего процесса. – Ростов-н/Д, 2002. С. 142–159.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feedbackgroup</w:t>
      </w:r>
      <w:r>
        <w:rPr>
          <w:rFonts w:cs="Times New Roman" w:ascii="Times New Roman" w:hAnsi="Times New Roman"/>
          <w:sz w:val="24"/>
          <w:szCs w:val="24"/>
          <w:lang w:val="ru-RU"/>
        </w:rPr>
        <w:t>.</w:t>
      </w:r>
      <w:r>
        <w:rPr>
          <w:rFonts w:cs="Times New Roman" w:ascii="Times New Roman" w:hAnsi="Times New Roman"/>
          <w:sz w:val="24"/>
          <w:szCs w:val="24"/>
        </w:rPr>
        <w:t>narod</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r>
        <w:rPr>
          <w:rFonts w:cs="Times New Roman" w:ascii="Times New Roman" w:hAnsi="Times New Roman"/>
          <w:sz w:val="24"/>
          <w:szCs w:val="24"/>
        </w:rPr>
        <w:t>mpgrostov</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mpgrostov</w:t>
      </w:r>
      <w:r>
        <w:rPr>
          <w:rFonts w:cs="Times New Roman" w:ascii="Times New Roman" w:hAnsi="Times New Roman"/>
          <w:sz w:val="24"/>
          <w:szCs w:val="24"/>
          <w:lang w:val="ru-RU"/>
        </w:rPr>
        <w:t>.</w:t>
      </w:r>
      <w:r>
        <w:rPr>
          <w:rFonts w:cs="Times New Roman" w:ascii="Times New Roman" w:hAnsi="Times New Roman"/>
          <w:sz w:val="24"/>
          <w:szCs w:val="24"/>
        </w:rPr>
        <w:t>don</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рлачук Л. Ф., Морозов С. М. Словарь-справочник по психологической диагностике. – Киев, 1987. С.98–101.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ыстрицкий Е.К. Мировоззрение личности в свете философской традиции: проблема единства сознания, знания и самосознания. // Вопр. философии, 1982. – №11. – С. 142-149.</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итакер К., Бамберри Вильям. Танцы с семьей. – М., 1997. – 170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итакер К. Полночные размышления семейного терапевта. – М., 1998. – 205 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итек К. Проблемы супружеского благополучия. – М., 1998. – 138 с.</w:t>
      </w:r>
    </w:p>
    <w:p>
      <w:pPr>
        <w:pStyle w:val="Normal"/>
        <w:spacing w:before="120" w:after="0"/>
        <w:ind w:firstLine="567"/>
        <w:jc w:val="both"/>
        <w:rPr/>
      </w:pPr>
      <w:r>
        <w:rPr>
          <w:rFonts w:cs="Times New Roman" w:ascii="Times New Roman" w:hAnsi="Times New Roman"/>
          <w:sz w:val="24"/>
          <w:szCs w:val="24"/>
          <w:lang w:val="ru-RU"/>
        </w:rPr>
        <w:t>Волкова А.Н. Социально-психологические факторы супружеской совместимости \\ Дисс... канд. психол. наук. Л., 1979.-236 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иппенрейтер Ю.Б. Введение в общую психологию. – М., 1988 – 240 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лод С. Стабильность семьи: социологический и демографический аспекты. – Л., 1984. – 325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убиев М.Ю. Проблема формирования мировоззрения личности // Образование и гражданское общество. –2002. –Выпуск 1. – с.30-34.</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уггенбюль-Крейг А. Брак умер – да здравствует брак! – С.Петербург, 1997.</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уддинг Д., Леннокс Д. Мировоззрение. – Ярославль, 2000.-430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урко Т. А. Влияние добрачного поведения на стабильность молодой семьи // Социологические исследования. – 1982. – №2. – С.88-93.</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урко Т. А. Становление молодой семьи в крупном городе. Влияние добрачных факторов и особенностей ролевого взаимодействия на успешность брака: Автореф. дисс….канд. филос. наук. – М., 1983.-20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митриенко А. К. Социально-психологические факторы стабильности брака в первые годы супружеской жизни: Автореф. на соиск. уч. степ. канд. психол. наук. – Киев.,1989. – 21 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лизаров А. Н. Введение в психологическое консультирование: Учебное пособие. – М., 2002. – 84 с. </w:t>
      </w:r>
    </w:p>
    <w:p>
      <w:pPr>
        <w:pStyle w:val="Normal"/>
        <w:spacing w:before="120" w:after="0"/>
        <w:ind w:firstLine="567"/>
        <w:jc w:val="both"/>
        <w:rPr/>
      </w:pPr>
      <w:r>
        <w:rPr>
          <w:rFonts w:cs="Times New Roman" w:ascii="Times New Roman" w:hAnsi="Times New Roman"/>
          <w:sz w:val="24"/>
          <w:szCs w:val="24"/>
          <w:lang w:val="ru-RU"/>
        </w:rPr>
        <w:t>Ильченко В.Р. Формирование естественнонаучного миропонимания школьников. М., 1993. – 67 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ириллова М.А. О некоторых проблемах брака и семьи в современной американской социологии // Социальные исследования. – М., 1970. – Вып. 4.</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валев С. В. – Психология семейных отношений. М., 1987. – 465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пинг-поведение больных неврозами и его динамика под влиянием психотерапии: Пособие для врачей. – СПб., 1998.</w:t>
      </w:r>
    </w:p>
    <w:p>
      <w:pPr>
        <w:pStyle w:val="Normal"/>
        <w:spacing w:before="120" w:after="0"/>
        <w:ind w:firstLine="567"/>
        <w:jc w:val="both"/>
        <w:rPr/>
      </w:pPr>
      <w:r>
        <w:rPr>
          <w:rFonts w:cs="Times New Roman" w:ascii="Times New Roman" w:hAnsi="Times New Roman"/>
          <w:sz w:val="24"/>
          <w:szCs w:val="24"/>
          <w:lang w:val="ru-RU"/>
        </w:rPr>
        <w:t xml:space="preserve">Косачева В.И. Проблема стабильности молодой семьи: философский и социально- психологический анализ: Дисс... канд. филос. наук. – Минск, 1990.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ник А. А., Кроник Е. А. – В главных ролях: вы, мы, он, ты, я. Психология значимых отношений. М., 1989. – 356 с. </w:t>
      </w:r>
    </w:p>
    <w:p>
      <w:pPr>
        <w:pStyle w:val="Normal"/>
        <w:spacing w:before="120" w:after="0"/>
        <w:ind w:firstLine="567"/>
        <w:jc w:val="both"/>
        <w:rPr/>
      </w:pPr>
      <w:r>
        <w:rPr>
          <w:rFonts w:cs="Times New Roman" w:ascii="Times New Roman" w:hAnsi="Times New Roman"/>
          <w:sz w:val="24"/>
          <w:szCs w:val="24"/>
          <w:lang w:val="ru-RU"/>
        </w:rPr>
        <w:t xml:space="preserve">Кроткий Н. На чем основывается брак. </w:t>
      </w:r>
      <w:r>
        <w:rPr>
          <w:rFonts w:cs="Times New Roman" w:ascii="Times New Roman" w:hAnsi="Times New Roman"/>
          <w:sz w:val="24"/>
          <w:szCs w:val="24"/>
        </w:rPr>
        <w:t>rapport</w:t>
      </w:r>
      <w:r>
        <w:rPr>
          <w:rFonts w:cs="Times New Roman" w:ascii="Times New Roman" w:hAnsi="Times New Roman"/>
          <w:sz w:val="24"/>
          <w:szCs w:val="24"/>
          <w:lang w:val="ru-RU"/>
        </w:rPr>
        <w:t>@</w:t>
      </w:r>
      <w:r>
        <w:rPr>
          <w:rFonts w:cs="Times New Roman" w:ascii="Times New Roman" w:hAnsi="Times New Roman"/>
          <w:sz w:val="24"/>
          <w:szCs w:val="24"/>
        </w:rPr>
        <w:t>yandex</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ыгина Н. Н. Диагностика супружеских и детско-родительских отношений. Учебное пособие. – Магнитогорск., 1999. – 88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зьмин Е.С. Основы социальной психологии. – М., 1963. – 240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азарус А. Мультимодальная психотерапия // Зейг. Д.К., Мьюнион В.М. Психотерапия – что это? – М., 2000. – С. 228–232.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Литтл Брюс А. Повесть о двух мировоззрениях. – М., 1998.</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симов В. В. – Семейная книга. СПб., 1996.-106 с. </w:t>
      </w:r>
    </w:p>
    <w:p>
      <w:pPr>
        <w:pStyle w:val="Normal"/>
        <w:spacing w:before="120" w:after="0"/>
        <w:ind w:firstLine="567"/>
        <w:jc w:val="both"/>
        <w:rPr/>
      </w:pPr>
      <w:r>
        <w:rPr>
          <w:rFonts w:cs="Times New Roman" w:ascii="Times New Roman" w:hAnsi="Times New Roman"/>
          <w:sz w:val="24"/>
          <w:szCs w:val="24"/>
          <w:lang w:val="ru-RU"/>
        </w:rPr>
        <w:t>Мартынова О.С. Семейная психотерапия по Хеллингеру. –</w:t>
      </w:r>
      <w:r>
        <w:rPr>
          <w:rFonts w:cs="Times New Roman" w:ascii="Times New Roman" w:hAnsi="Times New Roman"/>
          <w:sz w:val="24"/>
          <w:szCs w:val="24"/>
        </w:rPr>
        <w:t>http</w:t>
      </w:r>
      <w:r>
        <w:rPr>
          <w:rFonts w:cs="Times New Roman" w:ascii="Times New Roman" w:hAnsi="Times New Roman"/>
          <w:sz w:val="24"/>
          <w:szCs w:val="24"/>
          <w:lang w:val="ru-RU"/>
        </w:rPr>
        <w:t>://Семья</w:t>
      </w:r>
      <w:r>
        <w:rPr>
          <w:rFonts w:cs="Times New Roman" w:ascii="Times New Roman" w:hAnsi="Times New Roman"/>
          <w:sz w:val="24"/>
          <w:szCs w:val="24"/>
        </w:rPr>
        <w:t>PsyOnline</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эй Ролло. Проблема тревоги. – М., 2001.– 435 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вайтис Г. Тайны семейного (не) счастья, – М., 1998. – 176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мов Р.С. Психология: Учебник для студентов высших педагогических учебных заведений: В 3 кн. Кн. 2. – М., 1997. – 608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икова Е. В. О некоторых характеристиках общения между супругами / Семья и формирование личности / Под ред. А. А. Бодалева, М., 1981. – С. 45–59.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зов Н. Н. Межличностные отношения. – Л., 1979. – 238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зов Н.Н., Обозова А.Н. Диагностика супружеских затруднений // Психологический журнал. – Т. 3. – 1982. – № 2. – С. 147–151.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зов Н.Н.. Обозова А.Н. Три подходах исследованию психологической совместимости // Вопросы психологии. – 1981. – № 6. – С. 98-101.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ктикум по общей и экспериментальной психологии: Учеб. пособие / В. Д. Балин, В. К. Гайда, В. А. Танзен и др.; Под общей ред. А. А. Крылова. – Л., 1987. – 255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блемы семьи. Тарту, 1975. – 310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машеская Н., Ванной Д. Окно в русскую частную жизнь. Супружеские пары в 1996 году., – М., 1999. – 272 с. </w:t>
      </w:r>
    </w:p>
    <w:p>
      <w:pPr>
        <w:pStyle w:val="Normal"/>
        <w:spacing w:before="120" w:after="0"/>
        <w:ind w:firstLine="567"/>
        <w:jc w:val="both"/>
        <w:rPr/>
      </w:pPr>
      <w:r>
        <w:rPr>
          <w:rFonts w:cs="Times New Roman" w:ascii="Times New Roman" w:hAnsi="Times New Roman"/>
          <w:sz w:val="24"/>
          <w:szCs w:val="24"/>
          <w:lang w:val="ru-RU"/>
        </w:rPr>
        <w:t xml:space="preserve">Роджерс К. Взгляд на психотерапию. Становление человека. – М., 1994.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озин М.В. Религия и психотерапия: возможен ли кентавр? // Московский психотерапевтический журнал.– 1994.– №2. – С. 23–34.</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тир. В. Как строить себя и свою семью. – М., 1992. – 432 с. </w:t>
      </w:r>
    </w:p>
    <w:p>
      <w:pPr>
        <w:pStyle w:val="Normal"/>
        <w:spacing w:before="120" w:after="0"/>
        <w:ind w:firstLine="567"/>
        <w:jc w:val="both"/>
        <w:rPr/>
      </w:pPr>
      <w:r>
        <w:rPr>
          <w:rFonts w:cs="Times New Roman" w:ascii="Times New Roman" w:hAnsi="Times New Roman"/>
          <w:sz w:val="24"/>
          <w:szCs w:val="24"/>
          <w:lang w:val="ru-RU"/>
        </w:rPr>
        <w:t xml:space="preserve">Священник Илья. Учение о Браке. – 2000 </w:t>
      </w:r>
      <w:r>
        <w:rPr>
          <w:rFonts w:cs="Times New Roman" w:ascii="Times New Roman" w:hAnsi="Times New Roman"/>
          <w:sz w:val="24"/>
          <w:szCs w:val="24"/>
        </w:rPr>
        <w:t>iliya</w:t>
      </w:r>
      <w:r>
        <w:rPr>
          <w:rFonts w:cs="Times New Roman" w:ascii="Times New Roman" w:hAnsi="Times New Roman"/>
          <w:sz w:val="24"/>
          <w:szCs w:val="24"/>
          <w:lang w:val="ru-RU"/>
        </w:rPr>
        <w:t>_</w:t>
      </w:r>
      <w:r>
        <w:rPr>
          <w:rFonts w:cs="Times New Roman" w:ascii="Times New Roman" w:hAnsi="Times New Roman"/>
          <w:sz w:val="24"/>
          <w:szCs w:val="24"/>
        </w:rPr>
        <w:t>popov</w:t>
      </w:r>
      <w:r>
        <w:rPr>
          <w:rFonts w:cs="Times New Roman" w:ascii="Times New Roman" w:hAnsi="Times New Roman"/>
          <w:sz w:val="24"/>
          <w:szCs w:val="24"/>
          <w:lang w:val="ru-RU"/>
        </w:rPr>
        <w:t>@</w:t>
      </w:r>
      <w:r>
        <w:rPr>
          <w:rFonts w:cs="Times New Roman" w:ascii="Times New Roman" w:hAnsi="Times New Roman"/>
          <w:sz w:val="24"/>
          <w:szCs w:val="24"/>
        </w:rPr>
        <w:t>cha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доренко А. А. Методы математической статистики в психологии. – М., 1998. – 358 с. </w:t>
      </w:r>
    </w:p>
    <w:p>
      <w:pPr>
        <w:pStyle w:val="Normal"/>
        <w:spacing w:before="120" w:after="0"/>
        <w:ind w:firstLine="567"/>
        <w:jc w:val="both"/>
        <w:rPr/>
      </w:pPr>
      <w:r>
        <w:rPr>
          <w:rFonts w:cs="Times New Roman" w:ascii="Times New Roman" w:hAnsi="Times New Roman"/>
          <w:sz w:val="24"/>
          <w:szCs w:val="24"/>
          <w:lang w:val="ru-RU"/>
        </w:rPr>
        <w:t xml:space="preserve">Соловьев В. Как выбрать подходящего партнера по браку. –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user</w:t>
      </w:r>
      <w:r>
        <w:rPr>
          <w:rFonts w:cs="Times New Roman" w:ascii="Times New Roman" w:hAnsi="Times New Roman"/>
          <w:sz w:val="24"/>
          <w:szCs w:val="24"/>
          <w:lang w:val="ru-RU"/>
        </w:rPr>
        <w:t>.</w:t>
      </w:r>
      <w:r>
        <w:rPr>
          <w:rFonts w:cs="Times New Roman" w:ascii="Times New Roman" w:hAnsi="Times New Roman"/>
          <w:sz w:val="24"/>
          <w:szCs w:val="24"/>
        </w:rPr>
        <w:t>cityline</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nny</w:t>
      </w:r>
      <w:r>
        <w:rPr>
          <w:rFonts w:cs="Times New Roman" w:ascii="Times New Roman" w:hAnsi="Times New Roman"/>
          <w:sz w:val="24"/>
          <w:szCs w:val="24"/>
          <w:lang w:val="ru-RU"/>
        </w:rPr>
        <w:t>_1/</w:t>
      </w:r>
      <w:r>
        <w:rPr>
          <w:rFonts w:cs="Times New Roman" w:ascii="Times New Roman" w:hAnsi="Times New Roman"/>
          <w:sz w:val="24"/>
          <w:szCs w:val="24"/>
        </w:rPr>
        <w:t>index</w:t>
      </w:r>
      <w:r>
        <w:rPr>
          <w:rFonts w:cs="Times New Roman" w:ascii="Times New Roman" w:hAnsi="Times New Roman"/>
          <w:sz w:val="24"/>
          <w:szCs w:val="24"/>
          <w:lang w:val="ru-RU"/>
        </w:rPr>
        <w:t>/</w:t>
      </w:r>
      <w:r>
        <w:rPr>
          <w:rFonts w:cs="Times New Roman" w:ascii="Times New Roman" w:hAnsi="Times New Roman"/>
          <w:sz w:val="24"/>
          <w:szCs w:val="24"/>
        </w:rPr>
        <w:t>html</w:t>
      </w:r>
      <w:r>
        <w:rPr>
          <w:rFonts w:cs="Times New Roman" w:ascii="Times New Roman" w:hAnsi="Times New Roman"/>
          <w:sz w:val="24"/>
          <w:szCs w:val="24"/>
          <w:lang w:val="ru-RU"/>
        </w:rPr>
        <w:t>.</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ловьев Н.Я. Брак и семья сегодня. – Вильнюс, 1977. – 164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иркин А.Г. Основы философии. – М.,1988. – С.233–235.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ысенко В.А. Устойчивость брака: проблемы, факторы и условия. – М., 1981. – 210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рехин В.А. Аппаратурные модели исследования совместной деятельности. Совместная деятельность: методология, теория, практика. – М., 1989.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рехин В.А. Семья и общество. – Ростов-н/Д, 1989. – 178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айнбург З. И. К вопросу об этической мотивации брака. – М.,1970. – С.66–75.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отова Н. Ф. Ролевые ожидания мужа и жены, их регулятивное воздействие на развитие супружеских отношений / Семья и личность (психолого-педагогические, социальные и психологические проблемы). Тезисы докладов всесоюзной конференции в г. Гродно.– М., 1981. – С.100–101.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ранкл В. Человек в поисках смысла. – М., 199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ромм Э. Иметь или быть? – М., 199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ромм Э. Искусство любить. – СПб, 2002. – 223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чев А. Г., Голод С. И. Молодежь и брак Человек и общество. – ЛГУ, 1969. – Вып. 6.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Хорни Карен. Самоанализ. – М., 2001. – 445 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ьелл Л., Зиглер Д. Теории личности. – СПб, 1998.– 606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ерников А.В. Интегративная модель системной психотерапевтической диагностики. –М.. 1999.</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авлов А. В.Факторы удовлетворенности браком в семье кадрового военного в России: Дисс….канд.соц.наук.-М., 1995.-200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евандрин Н. И. Социальная психология в образовании.-М., 1995.-С.405-406. </w:t>
      </w:r>
    </w:p>
    <w:p>
      <w:pPr>
        <w:pStyle w:val="Normal"/>
        <w:spacing w:before="120" w:after="0"/>
        <w:ind w:firstLine="567"/>
        <w:jc w:val="both"/>
        <w:rPr/>
      </w:pPr>
      <w:r>
        <w:rPr>
          <w:rFonts w:cs="Times New Roman" w:ascii="Times New Roman" w:hAnsi="Times New Roman"/>
          <w:sz w:val="24"/>
          <w:szCs w:val="24"/>
          <w:lang w:val="ru-RU"/>
        </w:rPr>
        <w:t xml:space="preserve">Шерман Р., Фредман Н. Структурированные техники семейной и супружеской терапии.//Руководство. – М., 1997. – с. 87-137.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илова Л. С. Характер проведения семейного досуга и удовлетвоенность браком. В сб.:Стабильность семьи как социальная проблема/Под ред. З. А. Янковой.-М., 1978.-С.129-135.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нейдер Л.Б. Психология семейных отношений // Курс лекций. Учебное пособие для студентов – психологов. – М., 2000. – 512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Шубинский В.С. Философское образование в средней школе, Москва, Педагогика, 1991.</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Шуртаков К.П. Мировоззрение и его формирование. Издательство казанского университета, 1989.</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Щепаньский Я. Элементарные понятия социологии. – М., 1969.-248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Щуркова Н. Е. Вы стали классным руководителем. М. Издательство педагогика, 1986.</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йдемиллер Г., Юстицкис В. В. Психология и психотерапия семьи.-СПб., 1999.- 652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Юнг К.Г. Конфликты детской души., М. – 1995.</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Юнг К.Г. Человек и его символы. -М., 1998. 369с.</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Юркевич Н. Г. Советская семья. Функции и условия стабильности.-Минск. Изд-во Белорусского государственного университета им. Ленина.,1970.-207 с.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Ялом Ирвин. Когда Ницше плакал. –М.: Изд-во ЭКСМО-Пресс, 2001.-416с.</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Anderson L.F. A Rationale for Global Perspective // Global Education: From Thought to Action. Alexandria: ASCD, 1990.</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lum J.S., Mehrabian A. Personality and temperament correlates o fmaital satisfaction. // Journal of Personality, 67, 1999. P. 93-125.</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riefing. Worldview. http://www.biggerview.org/briefing . -2003.</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hiasson N., Dube L., Blondin J.-P. Happiness: A look into folk psychology of four cultural groups. / Journal of cross-cultural psychology, v.27, #6. 200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lifford. L. Broman. Factors that Affect Satisfaction. Briefing Paper No. 2000-48. bsilver@pilot/msu/edu</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ostella Matt. Mankind’s Latest Blueprint for a New Global Society. http://www/fundamentalbibechurch.org/Foundation/fbcearch.ht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eckard S., Sobko Gregory M. Toward the development of an instrument for measuring a Christian creationist worldview. Pittsburgh, PA, 1998. http://www.icr.org/research/misc/sd-01.htm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DiDomenico Anne Giacalone. Dealing Wigh Worldviews in Interpersonal Conflict. 2002. http://www.directionsevice.org/cadre/worldviews.cf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Goodman, N. Ways of Worldmaking. Indianapolis, IN: Hackett, 1988.</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Gottman J. Why Marriages Succeed or Fail. N.Y.: The Berkley Publishing Group, 1994.</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Hanvey R. an Attainable Global Perspectives in Education. N.Y.: Global Perspectives in Education, inc., 1982.</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Hurd Wesley R. Me and My Worldview. –McKenzie Study Center, 1996. http://www/mckenziestudycenter.org/philosophy/articles/wrldview.html</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J.S.Wallerstein / Psychological tasks of marriage: part 2.\\American Journal of Orthopsychiatry, 1999. http://helping.apa.org/famiy/marriage.html</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Kaslow and Hammerschmidt, 1992</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Kniep W. Clarifying the Goals for Global Education // Next Steps in Global Education. A Handbook for Curriculum Development. N.Y.: The American Forum, inc., 1987.</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Latest Research on Marital Adjustment and Satisfaction. University of Oregon, APA, 1996</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uer and Lauer, 1986. - http://helping.apa.org/famiy/marriage.html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ewis and Spanier, 1979. - http://helping.apa.org/famiy/marriage.html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arkman Howard, Stanley Scott, Blumberg Susan L. Fighting for Your Marriage. –San Francisco, CA: Jossey-Bass, 1994.</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Orville Boyd Jenkins. What is Worldview? Worldview in Language: Identity and Relationship. 1999. http://endor/hsutx.edu/~obiwan/worldview/worldwhat.html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R. Wesley Hurd (Me and My Worldview), James Sire (The Universe Nest Door), James Olthuis, Briefi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Sire, J.W. The universe nest door: A basic worldview catalog. Downers Grove, IL: InterVarsity Press, 1997.</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aylor Sandra Anne. Secrets of Attraction. –Hay House, Inc. Carlsbad, California, 2000. –250p.</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imberlawn study, Lewis, Beavers, Gossett and Phillips, 1976. http://helping.apa.org/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rPr>
        <w:t>Tucker J.L. Global Education. Partnerships Between Schools and Universities // Global Education: From Thought to Action. Alexandria</w:t>
      </w:r>
      <w:r>
        <w:rPr>
          <w:rFonts w:cs="Times New Roman" w:ascii="Times New Roman" w:hAnsi="Times New Roman"/>
          <w:sz w:val="24"/>
          <w:szCs w:val="24"/>
          <w:lang w:val="ru-RU"/>
        </w:rPr>
        <w:t xml:space="preserve">: </w:t>
      </w:r>
      <w:r>
        <w:rPr>
          <w:rFonts w:cs="Times New Roman" w:ascii="Times New Roman" w:hAnsi="Times New Roman"/>
          <w:sz w:val="24"/>
          <w:szCs w:val="24"/>
        </w:rPr>
        <w:t>ASCD</w:t>
      </w:r>
      <w:r>
        <w:rPr>
          <w:rFonts w:cs="Times New Roman" w:ascii="Times New Roman" w:hAnsi="Times New Roman"/>
          <w:sz w:val="24"/>
          <w:szCs w:val="24"/>
          <w:lang w:val="ru-RU"/>
        </w:rPr>
        <w:t>, 1990.</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иложение 1.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1.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довлетворенность браком и мировоззрение супружеских пар.</w:t>
      </w:r>
    </w:p>
    <w:tbl>
      <w:tblPr>
        <w:tblW w:w="10022" w:type="dxa"/>
        <w:jc w:val="center"/>
        <w:tblInd w:w="0" w:type="dxa"/>
        <w:tblLayout w:type="fixed"/>
        <w:tblCellMar>
          <w:top w:w="17" w:type="dxa"/>
          <w:left w:w="17" w:type="dxa"/>
          <w:bottom w:w="0" w:type="dxa"/>
          <w:right w:w="17" w:type="dxa"/>
        </w:tblCellMar>
      </w:tblPr>
      <w:tblGrid>
        <w:gridCol w:w="943"/>
        <w:gridCol w:w="2088"/>
        <w:gridCol w:w="1500"/>
        <w:gridCol w:w="1210"/>
        <w:gridCol w:w="1571"/>
        <w:gridCol w:w="1500"/>
        <w:gridCol w:w="1210"/>
      </w:tblGrid>
      <w:tr>
        <w:trPr>
          <w:trHeight w:val="270" w:hRule="atLeast"/>
          <w:cantSplit w:val="true"/>
        </w:trPr>
        <w:tc>
          <w:tcPr>
            <w:tcW w:w="9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жеской пары</w:t>
            </w:r>
          </w:p>
        </w:tc>
        <w:tc>
          <w:tcPr>
            <w:tcW w:w="4798" w:type="dxa"/>
            <w:gridSpan w:val="3"/>
            <w:tcBorders>
              <w:top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УЖЧИНЫ</w:t>
            </w:r>
          </w:p>
        </w:tc>
        <w:tc>
          <w:tcPr>
            <w:tcW w:w="4281" w:type="dxa"/>
            <w:gridSpan w:val="3"/>
            <w:tcBorders>
              <w:top w:val="single" w:sz="12" w:space="0" w:color="000000"/>
              <w:bottom w:val="single" w:sz="4" w:space="0" w:color="000000"/>
              <w:right w:val="single" w:sz="12"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ЖЕНЩИНЫ</w:t>
            </w:r>
          </w:p>
        </w:tc>
      </w:tr>
      <w:tr>
        <w:trPr>
          <w:trHeight w:val="255" w:hRule="atLeast"/>
          <w:cantSplit w:val="true"/>
        </w:trPr>
        <w:tc>
          <w:tcPr>
            <w:tcW w:w="9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88"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ОВЛЕТВО-Р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БРАКОМ</w:t>
            </w:r>
          </w:p>
        </w:tc>
        <w:tc>
          <w:tcPr>
            <w:tcW w:w="2710"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ИРОВОЗЗРЕНИЕ</w:t>
            </w:r>
          </w:p>
        </w:tc>
        <w:tc>
          <w:tcPr>
            <w:tcW w:w="15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ДОВЛЕТВО-РЕННОСТЬ БРАКОМ</w:t>
            </w:r>
          </w:p>
        </w:tc>
        <w:tc>
          <w:tcPr>
            <w:tcW w:w="2710" w:type="dxa"/>
            <w:gridSpan w:val="2"/>
            <w:tcBorders>
              <w:top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ИРОВОЗЗРЕНИЕ</w:t>
            </w:r>
          </w:p>
        </w:tc>
      </w:tr>
      <w:tr>
        <w:trPr>
          <w:trHeight w:val="499" w:hRule="atLeast"/>
          <w:cantSplit w:val="true"/>
        </w:trPr>
        <w:tc>
          <w:tcPr>
            <w:tcW w:w="9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алл по шкале: ПОИСК ИСТИНЫ</w:t>
            </w:r>
          </w:p>
          <w:p>
            <w:pPr>
              <w:pStyle w:val="Normal"/>
              <w:jc w:val="both"/>
              <w:rPr/>
            </w:pPr>
            <w:r>
              <w:rPr>
                <w:rFonts w:cs="Times New Roman" w:ascii="Times New Roman" w:hAnsi="Times New Roman"/>
                <w:sz w:val="24"/>
                <w:szCs w:val="24"/>
                <w:lang w:val="ru-RU"/>
              </w:rPr>
              <w:t>(</w:t>
            </w:r>
            <w:r>
              <w:rPr>
                <w:rFonts w:cs="Times New Roman" w:ascii="Times New Roman" w:hAnsi="Times New Roman"/>
                <w:sz w:val="24"/>
                <w:szCs w:val="24"/>
              </w:rPr>
              <w:t>max</w:t>
            </w:r>
            <w:r>
              <w:rPr>
                <w:rFonts w:cs="Times New Roman" w:ascii="Times New Roman" w:hAnsi="Times New Roman"/>
                <w:sz w:val="24"/>
                <w:szCs w:val="24"/>
                <w:lang w:val="ru-RU"/>
              </w:rPr>
              <w:t xml:space="preserve"> 18)</w:t>
            </w:r>
          </w:p>
        </w:tc>
        <w:tc>
          <w:tcPr>
            <w:tcW w:w="1210"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лл по шкале: МИР В ДУШЕ И СЧАСТЬЕ </w:t>
            </w:r>
          </w:p>
          <w:p>
            <w:pPr>
              <w:pStyle w:val="Normal"/>
              <w:jc w:val="both"/>
              <w:rPr>
                <w:rFonts w:ascii="Times New Roman" w:hAnsi="Times New Roman" w:cs="Times New Roman"/>
                <w:sz w:val="24"/>
                <w:szCs w:val="24"/>
              </w:rPr>
            </w:pPr>
            <w:r>
              <w:rPr>
                <w:rFonts w:cs="Times New Roman" w:ascii="Times New Roman" w:hAnsi="Times New Roman"/>
                <w:sz w:val="24"/>
                <w:szCs w:val="24"/>
              </w:rPr>
              <w:t>(max 18)</w:t>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лл по шкале: ПОИСК ИСТИНЫ </w:t>
            </w:r>
          </w:p>
          <w:p>
            <w:pPr>
              <w:pStyle w:val="Normal"/>
              <w:jc w:val="both"/>
              <w:rPr/>
            </w:pPr>
            <w:r>
              <w:rPr>
                <w:rFonts w:cs="Times New Roman" w:ascii="Times New Roman" w:hAnsi="Times New Roman"/>
                <w:sz w:val="24"/>
                <w:szCs w:val="24"/>
                <w:lang w:val="ru-RU"/>
              </w:rPr>
              <w:t>(</w:t>
            </w:r>
            <w:r>
              <w:rPr>
                <w:rFonts w:cs="Times New Roman" w:ascii="Times New Roman" w:hAnsi="Times New Roman"/>
                <w:sz w:val="24"/>
                <w:szCs w:val="24"/>
              </w:rPr>
              <w:t>max</w:t>
            </w:r>
            <w:r>
              <w:rPr>
                <w:rFonts w:cs="Times New Roman" w:ascii="Times New Roman" w:hAnsi="Times New Roman"/>
                <w:sz w:val="24"/>
                <w:szCs w:val="24"/>
                <w:lang w:val="ru-RU"/>
              </w:rPr>
              <w:t xml:space="preserve"> 18)</w:t>
            </w:r>
          </w:p>
        </w:tc>
        <w:tc>
          <w:tcPr>
            <w:tcW w:w="1210" w:type="dxa"/>
            <w:tcBorders>
              <w:bottom w:val="single" w:sz="4" w:space="0" w:color="000000"/>
              <w:right w:val="single" w:sz="12"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алл по шкале: МИР В ДУШЕ И 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max 18)</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088" w:type="dxa"/>
            <w:tcBorders>
              <w:top w:val="single" w:sz="4" w:space="0" w:color="000000"/>
              <w:bottom w:val="single" w:sz="4" w:space="0" w:color="000000"/>
              <w:right w:val="single" w:sz="4" w:space="0" w:color="000000"/>
            </w:tcBorders>
            <w:shd w:fill="FF0000"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500" w:type="dxa"/>
            <w:tcBorders>
              <w:top w:val="single" w:sz="4" w:space="0" w:color="000000"/>
              <w:bottom w:val="single" w:sz="4" w:space="0" w:color="000000"/>
              <w:right w:val="single" w:sz="4" w:space="0" w:color="000000"/>
            </w:tcBorders>
            <w:shd w:fill="FF0000"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4" w:space="0" w:color="000000"/>
            </w:tcBorders>
            <w:shd w:fill="FF0000"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571"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571"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210" w:type="dxa"/>
            <w:tcBorders>
              <w:top w:val="single" w:sz="4" w:space="0" w:color="000000"/>
              <w:bottom w:val="single" w:sz="4" w:space="0" w:color="000000"/>
              <w:right w:val="single" w:sz="12"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088" w:type="dxa"/>
            <w:tcBorders>
              <w:top w:val="single" w:sz="4" w:space="0" w:color="000000"/>
              <w:bottom w:val="single" w:sz="4" w:space="0" w:color="000000"/>
              <w:right w:val="single" w:sz="4" w:space="0" w:color="000000"/>
            </w:tcBorders>
            <w:shd w:fill="C1F2C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9</w:t>
            </w:r>
          </w:p>
        </w:tc>
        <w:tc>
          <w:tcPr>
            <w:tcW w:w="1500" w:type="dxa"/>
            <w:tcBorders>
              <w:top w:val="single" w:sz="4" w:space="0" w:color="000000"/>
              <w:bottom w:val="single" w:sz="4" w:space="0" w:color="000000"/>
              <w:right w:val="single" w:sz="4" w:space="0" w:color="000000"/>
            </w:tcBorders>
            <w:shd w:fill="C1F2C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210" w:type="dxa"/>
            <w:tcBorders>
              <w:top w:val="single" w:sz="4" w:space="0" w:color="000000"/>
              <w:bottom w:val="single" w:sz="4" w:space="0" w:color="000000"/>
              <w:right w:val="single" w:sz="4" w:space="0" w:color="000000"/>
            </w:tcBorders>
            <w:shd w:fill="C1F2C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571"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571"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571"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571"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571"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571"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1571"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571"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571"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571"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210" w:type="dxa"/>
            <w:tcBorders>
              <w:top w:val="single" w:sz="4" w:space="0" w:color="000000"/>
              <w:bottom w:val="single" w:sz="4" w:space="0" w:color="000000"/>
              <w:right w:val="single" w:sz="12"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571" w:type="dxa"/>
            <w:tcBorders>
              <w:top w:val="single" w:sz="4" w:space="0" w:color="000000"/>
              <w:bottom w:val="single" w:sz="4" w:space="0" w:color="000000"/>
              <w:right w:val="single" w:sz="4" w:space="0" w:color="000000"/>
            </w:tcBorders>
            <w:shd w:fill="FF99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500" w:type="dxa"/>
            <w:tcBorders>
              <w:top w:val="single" w:sz="4" w:space="0" w:color="000000"/>
              <w:bottom w:val="single" w:sz="4" w:space="0" w:color="000000"/>
              <w:right w:val="single" w:sz="4" w:space="0" w:color="000000"/>
            </w:tcBorders>
            <w:shd w:fill="FF99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bottom w:val="single" w:sz="4" w:space="0" w:color="000000"/>
              <w:right w:val="single" w:sz="12" w:space="0" w:color="000000"/>
            </w:tcBorders>
            <w:shd w:fill="FF99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571"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571"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571"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9</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571"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571" w:type="dxa"/>
            <w:tcBorders>
              <w:top w:val="single" w:sz="4" w:space="0" w:color="000000"/>
              <w:bottom w:val="single" w:sz="4" w:space="0" w:color="000000"/>
              <w:right w:val="single" w:sz="4" w:space="0" w:color="000000"/>
            </w:tcBorders>
            <w:shd w:fill="FF0000"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500" w:type="dxa"/>
            <w:tcBorders>
              <w:top w:val="single" w:sz="4" w:space="0" w:color="000000"/>
              <w:bottom w:val="single" w:sz="4" w:space="0" w:color="000000"/>
              <w:right w:val="single" w:sz="4" w:space="0" w:color="000000"/>
            </w:tcBorders>
            <w:shd w:fill="FF0000"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210" w:type="dxa"/>
            <w:tcBorders>
              <w:top w:val="single" w:sz="4" w:space="0" w:color="000000"/>
              <w:bottom w:val="single" w:sz="4" w:space="0" w:color="000000"/>
              <w:right w:val="single" w:sz="12" w:space="0" w:color="000000"/>
            </w:tcBorders>
            <w:shd w:fill="FF0000"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2088"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571"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1500" w:type="dxa"/>
            <w:tcBorders>
              <w:top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bottom w:val="single" w:sz="4"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943" w:type="dxa"/>
            <w:tcBorders>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571"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43" w:type="dxa"/>
            <w:tcBorders>
              <w:left w:val="single" w:sz="12"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2088"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150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210" w:type="dxa"/>
            <w:tcBorders>
              <w:top w:val="single" w:sz="4" w:space="0" w:color="000000"/>
              <w:bottom w:val="single" w:sz="4" w:space="0" w:color="000000"/>
              <w:right w:val="single" w:sz="4" w:space="0" w:color="000000"/>
            </w:tcBorders>
            <w:shd w:fill="F2F291"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571"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43" w:type="dxa"/>
            <w:tcBorders>
              <w:top w:val="single" w:sz="4" w:space="0" w:color="000000"/>
              <w:left w:val="single" w:sz="12"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1571"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4" w:space="0" w:color="000000"/>
              <w:right w:val="single" w:sz="12"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43" w:type="dxa"/>
            <w:tcBorders>
              <w:top w:val="single" w:sz="4" w:space="0" w:color="000000"/>
              <w:left w:val="single" w:sz="12"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2088"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150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571"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bottom w:val="single" w:sz="4" w:space="0" w:color="000000"/>
              <w:right w:val="single" w:sz="12"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943" w:type="dxa"/>
            <w:tcBorders>
              <w:top w:val="single" w:sz="4" w:space="0" w:color="000000"/>
              <w:left w:val="single" w:sz="12"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2088"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571" w:type="dxa"/>
            <w:tcBorders>
              <w:top w:val="single" w:sz="4" w:space="0" w:color="000000"/>
              <w:bottom w:val="single" w:sz="4" w:space="0" w:color="000000"/>
              <w:right w:val="single" w:sz="4" w:space="0" w:color="000000"/>
            </w:tcBorders>
            <w:shd w:fill="C1F2F2"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1500" w:type="dxa"/>
            <w:tcBorders>
              <w:top w:val="single" w:sz="4" w:space="0" w:color="000000"/>
              <w:bottom w:val="single" w:sz="4" w:space="0" w:color="000000"/>
              <w:right w:val="single" w:sz="4" w:space="0" w:color="000000"/>
            </w:tcBorders>
            <w:shd w:fill="C1F2F2"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210" w:type="dxa"/>
            <w:tcBorders>
              <w:top w:val="single" w:sz="4" w:space="0" w:color="000000"/>
              <w:bottom w:val="single" w:sz="4" w:space="0" w:color="000000"/>
              <w:right w:val="single" w:sz="12" w:space="0" w:color="000000"/>
            </w:tcBorders>
            <w:shd w:fill="C1F2F2"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rHeight w:val="270" w:hRule="atLeast"/>
        </w:trPr>
        <w:tc>
          <w:tcPr>
            <w:tcW w:w="94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2088" w:type="dxa"/>
            <w:tcBorders>
              <w:top w:val="single" w:sz="4" w:space="0" w:color="000000"/>
              <w:bottom w:val="single" w:sz="12"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1500" w:type="dxa"/>
            <w:tcBorders>
              <w:top w:val="single" w:sz="4" w:space="0" w:color="000000"/>
              <w:bottom w:val="single" w:sz="12"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4" w:space="0" w:color="000000"/>
              <w:bottom w:val="single" w:sz="12"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4" w:space="0" w:color="000000"/>
              <w:bottom w:val="single" w:sz="12"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1500" w:type="dxa"/>
            <w:tcBorders>
              <w:top w:val="single" w:sz="4" w:space="0" w:color="000000"/>
              <w:bottom w:val="single" w:sz="12" w:space="0" w:color="000000"/>
              <w:right w:val="single" w:sz="4"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bottom w:val="single" w:sz="12" w:space="0" w:color="000000"/>
              <w:right w:val="single" w:sz="12" w:space="0" w:color="000000"/>
            </w:tcBorders>
            <w:shd w:fill="CCFFCC"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pPr>
      <w:r>
        <w:rPr/>
        <w:t>Цвета в таблице распределены следующим образо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0 - 16 баллов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олная неудовлетворенность</w:t>
            </w:r>
          </w:p>
        </w:tc>
      </w:tr>
      <w:tr>
        <w:trPr/>
        <w:tc>
          <w:tcPr>
            <w:tcW w:w="4785"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7 - 22 баллов </w:t>
            </w:r>
          </w:p>
        </w:tc>
        <w:tc>
          <w:tcPr>
            <w:tcW w:w="4785"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начительная неудовлетворенность</w:t>
            </w:r>
          </w:p>
        </w:tc>
      </w:tr>
      <w:tr>
        <w:trPr/>
        <w:tc>
          <w:tcPr>
            <w:tcW w:w="4785"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 26 баллов </w:t>
            </w:r>
          </w:p>
        </w:tc>
        <w:tc>
          <w:tcPr>
            <w:tcW w:w="4785"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корее неудовлетворенность, чем удовлетворен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7 - 28 балл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астичная удовлетворенность, частичная неудовлетворенность (примерно в равной степени)</w:t>
            </w:r>
          </w:p>
        </w:tc>
      </w:tr>
      <w:tr>
        <w:trPr/>
        <w:tc>
          <w:tcPr>
            <w:tcW w:w="47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9 - 32 баллов </w:t>
            </w:r>
          </w:p>
        </w:tc>
        <w:tc>
          <w:tcPr>
            <w:tcW w:w="47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корее удовлетворенность, чем неудовлетворенность </w:t>
            </w:r>
          </w:p>
        </w:tc>
      </w:tr>
      <w:tr>
        <w:trPr/>
        <w:tc>
          <w:tcPr>
            <w:tcW w:w="478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33 - 38 баллов</w:t>
            </w:r>
          </w:p>
        </w:tc>
        <w:tc>
          <w:tcPr>
            <w:tcW w:w="478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начительная удовлетворенность</w:t>
            </w:r>
          </w:p>
        </w:tc>
      </w:tr>
      <w:tr>
        <w:trPr/>
        <w:tc>
          <w:tcPr>
            <w:tcW w:w="47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9 - 48 баллов </w:t>
            </w:r>
          </w:p>
        </w:tc>
        <w:tc>
          <w:tcPr>
            <w:tcW w:w="47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актически полная удовлетворенность</w:t>
            </w:r>
          </w:p>
        </w:tc>
      </w:tr>
    </w:tbl>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штрихованными оказались представители первого типа мировоззрения, те кто ориентирован на поиск истины. В нашей выборке не оказалось ни одной пары, где оба супруга разделяли бы мировоззрение, направленное на поиск истины.</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Как видно из таблицы, в нашей выборке представлены не все градации степеней удовлетворенности браком, а именно:</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9 человек показали практически полную удовлетворенность браком, среди которых 12 состоят в браке друг с друг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6 человек значительно удовлетворены браком, из них 10 состоят в супружеских отношениях друг с друг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2 испытуемых скорее удовлетворены, чем нет, браком, и здесь 2 супружеские пары; 1 супруг скорее неудовлетворен браком и 2 человек значительно неудовлетворены супружескими отношениям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Знак"/>
    <w:qFormat/>
    <w:rPr>
      <w:rFonts w:ascii="Comic Sans MS" w:hAnsi="Comic Sans MS" w:cs="Comic Sans MS"/>
      <w:sz w:val="20"/>
      <w:szCs w:val="20"/>
      <w:lang w:val="en-US"/>
    </w:rPr>
  </w:style>
  <w:style w:type="character" w:styleId="Style13">
    <w:name w:val="Основной текст с отступом Знак"/>
    <w:qFormat/>
    <w:rPr>
      <w:rFonts w:ascii="Comic Sans MS" w:hAnsi="Comic Sans MS" w:cs="Comic Sans MS"/>
      <w:sz w:val="20"/>
      <w:szCs w:val="20"/>
      <w:lang w:val="en-US"/>
    </w:rPr>
  </w:style>
  <w:style w:type="character" w:styleId="21">
    <w:name w:val="Основной текст 2 Знак"/>
    <w:qFormat/>
    <w:rPr>
      <w:rFonts w:ascii="Comic Sans MS" w:hAnsi="Comic Sans MS" w:cs="Comic Sans MS"/>
      <w:sz w:val="20"/>
      <w:szCs w:val="20"/>
      <w:lang w:val="en-US"/>
    </w:rPr>
  </w:style>
  <w:style w:type="character" w:styleId="31">
    <w:name w:val="Основной текст 3 Знак"/>
    <w:qFormat/>
    <w:rPr>
      <w:rFonts w:ascii="Comic Sans MS" w:hAnsi="Comic Sans MS" w:cs="Comic Sans MS"/>
      <w:sz w:val="16"/>
      <w:szCs w:val="16"/>
      <w:lang w:val="en-US"/>
    </w:rPr>
  </w:style>
  <w:style w:type="character" w:styleId="32">
    <w:name w:val="Основной текст с отступом 3 Знак"/>
    <w:qFormat/>
    <w:rPr>
      <w:rFonts w:ascii="Comic Sans MS" w:hAnsi="Comic Sans MS" w:cs="Comic Sans MS"/>
      <w:sz w:val="16"/>
      <w:szCs w:val="16"/>
      <w:lang w:val="en-US"/>
    </w:rPr>
  </w:style>
  <w:style w:type="character" w:styleId="22">
    <w:name w:val="Основной текст с отступом 2 Знак"/>
    <w:qFormat/>
    <w:rPr>
      <w:rFonts w:ascii="Comic Sans MS" w:hAnsi="Comic Sans MS" w:cs="Comic Sans MS"/>
      <w:sz w:val="20"/>
      <w:szCs w:val="20"/>
      <w:lang w:val="en-US"/>
    </w:rPr>
  </w:style>
  <w:style w:type="character" w:styleId="InternetLink">
    <w:name w:val="Hyperlink"/>
    <w:rPr>
      <w:color w:val="0000FF"/>
      <w:u w:val="single"/>
    </w:rPr>
  </w:style>
  <w:style w:type="character" w:styleId="Six">
    <w:name w:val="six"/>
    <w:qFormat/>
    <w:rPr/>
  </w:style>
  <w:style w:type="character" w:styleId="Style14">
    <w:name w:val="Верхний колонтитул Знак"/>
    <w:qFormat/>
    <w:rPr>
      <w:rFonts w:ascii="Comic Sans MS" w:hAnsi="Comic Sans MS" w:cs="Comic Sans MS"/>
      <w:sz w:val="20"/>
      <w:szCs w:val="20"/>
      <w:lang w:val="en-US"/>
    </w:rPr>
  </w:style>
  <w:style w:type="character" w:styleId="PageNumber">
    <w:name w:val="Page Number"/>
    <w:rPr/>
  </w:style>
  <w:style w:type="character" w:styleId="Style15">
    <w:name w:val="Нижний колонтитул Знак"/>
    <w:qFormat/>
    <w:rPr>
      <w:rFonts w:ascii="Comic Sans MS" w:hAnsi="Comic Sans MS" w:cs="Comic Sans M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exact" w:line="360" w:before="120" w:after="0"/>
      <w:ind w:left="709" w:hanging="0"/>
    </w:pPr>
    <w:rPr>
      <w:b/>
      <w:bCs/>
      <w:sz w:val="32"/>
      <w:szCs w:val="32"/>
      <w:lang w:eastAsia="ko-KR"/>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23">
    <w:name w:val="Продолжение списка 2"/>
    <w:basedOn w:val="Normal"/>
    <w:qFormat/>
    <w:pPr>
      <w:spacing w:before="0" w:after="120"/>
      <w:ind w:left="566" w:hanging="0"/>
    </w:pPr>
    <w:rPr>
      <w:rFonts w:ascii="Times New Roman" w:hAnsi="Times New Roman" w:cs="Times New Roman"/>
      <w:sz w:val="24"/>
      <w:szCs w:val="24"/>
      <w:lang w:val="ru-RU"/>
    </w:rPr>
  </w:style>
  <w:style w:type="paragraph" w:styleId="24">
    <w:name w:val="Список 2"/>
    <w:basedOn w:val="Normal"/>
    <w:qFormat/>
    <w:pPr>
      <w:ind w:left="566" w:hanging="283"/>
    </w:pPr>
    <w:rPr>
      <w:rFonts w:ascii="Times New Roman" w:hAnsi="Times New Roman" w:cs="Times New Roman"/>
      <w:sz w:val="24"/>
      <w:szCs w:val="24"/>
      <w:lang w:val="ru-RU"/>
    </w:rPr>
  </w:style>
  <w:style w:type="paragraph" w:styleId="TextBodyIndent">
    <w:name w:val="Body Text Indent"/>
    <w:basedOn w:val="Normal"/>
    <w:pPr>
      <w:ind w:firstLine="567"/>
    </w:pPr>
    <w:rPr>
      <w:rFonts w:ascii="Times New Roman" w:hAnsi="Times New Roman" w:cs="Times New Roman"/>
      <w:sz w:val="28"/>
      <w:szCs w:val="28"/>
      <w:lang w:val="ru-RU"/>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17">
    <w:name w:val="Обычный отступ"/>
    <w:basedOn w:val="Normal"/>
    <w:qFormat/>
    <w:pPr>
      <w:ind w:left="708" w:hanging="0"/>
    </w:pPr>
    <w:rPr>
      <w:rFonts w:ascii="Times New Roman" w:hAnsi="Times New Roman" w:cs="Times New Roman"/>
      <w:sz w:val="24"/>
      <w:szCs w:val="24"/>
      <w:lang w:val="ru-RU"/>
    </w:rPr>
  </w:style>
  <w:style w:type="paragraph" w:styleId="Style18">
    <w:name w:val="Цитата"/>
    <w:basedOn w:val="Normal"/>
    <w:qFormat/>
    <w:pPr>
      <w:widowControl w:val="false"/>
      <w:ind w:left="1418" w:right="-766"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User</dc:creator>
  <dc:description/>
  <cp:keywords/>
  <dc:language>en-US</dc:language>
  <cp:lastModifiedBy>Mage</cp:lastModifiedBy>
  <dcterms:modified xsi:type="dcterms:W3CDTF">2011-10-12T08:02:00Z</dcterms:modified>
  <cp:revision>2</cp:revision>
  <dc:subject/>
  <dc:title>Мировоззрение супругов и удовлетворенность браком</dc:title>
</cp:coreProperties>
</file>