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еде </w:t>
      </w:r>
    </w:p>
    <w:p>
      <w:pPr>
        <w:pStyle w:val="Normal"/>
        <w:spacing w:before="120" w:after="0"/>
        <w:ind w:firstLine="567"/>
        <w:jc w:val="both"/>
        <w:rPr/>
      </w:pPr>
      <w:r>
        <w:rPr/>
        <w:t>Город Геде - одно из самых известных и таинственных поселений на Восточном побережье Африки. Руины Геде находятся в 16 километрах к югу от известного курорта Малинди. Тайна гибели этого города будоражит воображение уже не одного поколения археологов. Добраться до него оказалось не просто, но после долгих поисков нашей экспедиции удалось обнаружить развалины в тропических зарослях.</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Город был построен в конце XIII века. По одной из версий, его основали изгои-переселенцы, выдворенные властями из Малинди. Португальцы, арабы и суахили Геде явно не жаловали. По крайней мере, упоминаний о нем в письменных источниках обнаружить до сих пор не удалось. Кстати, гораздо позднее название "Геди", или правильнее "Геде", городу дали захватившие его воинственные кочевые племена Гала из Сомали. На их языке слово "геде" означало "драгоценный". По преданию, до их появления город называли "Килимани"…</w:t>
      </w:r>
    </w:p>
    <w:p>
      <w:pPr>
        <w:pStyle w:val="Normal"/>
        <w:spacing w:before="120" w:after="0"/>
        <w:ind w:firstLine="567"/>
        <w:jc w:val="both"/>
        <w:rPr/>
      </w:pPr>
      <w:r>
        <w:rPr/>
        <w:t>Геде быстро развивался. И к середине XV века, когда в Восточной Африке уже начали появляться первые европейцы, он уже был оживленным торговым центром. Впрочем, в то время европейцев, появившихся в Африке, в основном португальцев, интересовала не столько торговля с отсталыми и дикими, по их понятиям, местными племенами, сколько возможность найти морской путь из Европы в Индию. Поэтому они не торопились исследовать побережье или продвигаться в глубь континента. О существовании затерянного в прибрежных джунглях Геде они узнали гораздо позже…</w:t>
      </w:r>
    </w:p>
    <w:p>
      <w:pPr>
        <w:pStyle w:val="Normal"/>
        <w:spacing w:before="120" w:after="0"/>
        <w:ind w:firstLine="567"/>
        <w:jc w:val="both"/>
        <w:rPr/>
      </w:pPr>
      <w:r>
        <w:rPr/>
        <w:t>Археологические находки говорят о том, что это был крупный город, по крайней мере по меркам XVI века. Раскопки в Геде начались в 1940-м. В ходе работ удалось обнаружить множество строений: городскую стену, ворота и башни, жилые дома, мечети и склепы, некогда роскошный дворец султана, а также развитую систему колодцев и бассейнов. Здесь было построено ни много ни мало 7 мечетей! Материалом для строительства стала вулканическая порода и местные кораллы.</w:t>
      </w:r>
    </w:p>
    <w:p>
      <w:pPr>
        <w:pStyle w:val="Normal"/>
        <w:spacing w:before="120" w:after="0"/>
        <w:ind w:firstLine="567"/>
        <w:jc w:val="both"/>
        <w:rPr/>
      </w:pPr>
      <w:r>
        <w:rPr/>
        <w:t>В городе вручную были вырыты 35 колодцев! Была создана сложнейшая водопроводная система: вода, перетекая из одного колодца в другой, накапливалась в специальных резервуарах. Для горожан в Геде была построена общественная душевая…</w:t>
      </w:r>
    </w:p>
    <w:p>
      <w:pPr>
        <w:pStyle w:val="Normal"/>
        <w:spacing w:before="120" w:after="0"/>
        <w:ind w:firstLine="567"/>
        <w:jc w:val="both"/>
        <w:rPr/>
      </w:pPr>
      <w:r>
        <w:rPr/>
        <w:t>Дворец султана занимал примерно треть площади всего города. Султан был богат и имел 4 жен. Для каждой из них были выстроены отдельные апартаменты. Во дворце султана слуги вырыли отдельный колодец, в целях безопасности не сообщавшийся с остальными.</w:t>
      </w:r>
    </w:p>
    <w:p>
      <w:pPr>
        <w:pStyle w:val="Normal"/>
        <w:spacing w:before="120" w:after="0"/>
        <w:ind w:firstLine="567"/>
        <w:jc w:val="both"/>
        <w:rPr/>
      </w:pPr>
      <w:r>
        <w:rPr/>
        <w:t>Все это время в Геде шла бойкая торговля. Среди археологических находок, сделанных здесь, оказались золотые и серебряные украшения, монеты, китайский и арабский фарфор, стекло, посуда для хранения и приготовления пищи.</w:t>
      </w:r>
    </w:p>
    <w:p>
      <w:pPr>
        <w:pStyle w:val="Normal"/>
        <w:spacing w:before="120" w:after="0"/>
        <w:ind w:firstLine="567"/>
        <w:jc w:val="both"/>
        <w:rPr/>
      </w:pPr>
      <w:r>
        <w:rPr/>
        <w:t>Одним словом, город процветал. Колодцы были полны воды, кругом звучала иностранная речь, товары со всех концов света менялись на деньги, и, казалось, так будет всегда. Но рай на земле не мог продолжаться долго... Однажды Геде был разрушен карательной экспедицией, посланной султаном Момбасы против султана Малинди. Это случилось после того, как войска Малинди, в составе которых были и граждане Геде, в апреле 1529 разграбили Момбасу, перебив большую часть горожан. Возможно, каратели, пройдя пешком по жаре больше 100 километров, не дошли до Малинди или спутали его с Геде. Но так или иначе вместо того, чтобы воевать с султаном Малинди, они выместили свой гнев на султане Геде. Большая часть населения города была уничтожена. Но в тот раз люди вернулись... А вот в конце XVI века в городе случилось НЕЧТО гораздо более страшное. Это НЕЧТО заставило население в ужасе бежать прочь из Геде…</w:t>
      </w:r>
    </w:p>
    <w:p>
      <w:pPr>
        <w:pStyle w:val="Normal"/>
        <w:spacing w:before="120" w:after="0"/>
        <w:ind w:firstLine="567"/>
        <w:jc w:val="both"/>
        <w:rPr/>
      </w:pPr>
      <w:r>
        <w:rPr/>
        <w:t>В то время в городе жили уже более двух с половиной тысяч человек. В один день они по доброй воле, оставив нажитое годами имущество, покинули свои дома и ушли из города навсегда…</w:t>
      </w:r>
    </w:p>
    <w:p>
      <w:pPr>
        <w:pStyle w:val="Normal"/>
        <w:spacing w:before="120" w:after="0"/>
        <w:ind w:firstLine="567"/>
        <w:jc w:val="both"/>
        <w:rPr/>
      </w:pPr>
      <w:r>
        <w:rPr/>
        <w:t>До сих пор неизвестно, что заставило их сделать это. По одной из версий, самое дорогое, что есть в Африке, - вода покинула колодцы, и жители города начали умирать от жажды. По другой - их поразила проказа или доселе неизвестная, неизлечимая болезнь, появившаяся и исчезнувшая внезапно. По третьей - на город пало вечное, ужасное проклятье. Оставаться в нем было равносильно гибели…</w:t>
      </w:r>
    </w:p>
    <w:p>
      <w:pPr>
        <w:pStyle w:val="Normal"/>
        <w:spacing w:before="120" w:after="0"/>
        <w:ind w:firstLine="567"/>
        <w:jc w:val="both"/>
        <w:rPr/>
      </w:pPr>
      <w:r>
        <w:rPr/>
        <w:t>Сохранившиеся до наших дней развалины молчаливо хранят одну из самых больших загадок Африканского побережья. И похоже, мрачная тайна Геде так навсегда и останется нераскрыт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2:00Z</dcterms:created>
  <dc:creator>User</dc:creator>
  <dc:description/>
  <cp:keywords/>
  <dc:language>en-US</dc:language>
  <cp:lastModifiedBy>Mage</cp:lastModifiedBy>
  <dcterms:modified xsi:type="dcterms:W3CDTF">2011-10-12T08:02:00Z</dcterms:modified>
  <cp:revision>2</cp:revision>
  <dc:subject/>
  <dc:title>Геде </dc:title>
</cp:coreProperties>
</file>