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княжества Мона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яжество Монако занимает особое место на политической и туристической карте мира. Княжество условно делится на 4 зоны: непосредственно город, который называют Le Rocher ("Скала") и где находится княжеский дворец; средневековый укрепленный город; собор и Музей океанографии и новые кварт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"Монако" произошло, вероятно, от названия племени моноиков, проживавшего на Скале до захвата их римлянами в I в. до н. э. Затем пришли варвары, за ними сарацины, завоевавшие все побережье. К концу первого тысячелетия граф Прованса изгнал чужеземцев со своих территорий, но вскоре император Барбаросса подчинил Монако Генуэзскому государ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XIII в. княжеством правит семья Гримальди. В 1270 г. в Генуе между сторонниками папы римского и сторонниками императора Священной Римской империи вспыхнула гражданская война, в которой проиграли паписты. Многие тогда были вынуждены бежать, и среди них семья Гримальди. В ночь с 8 на 9 января 1297 г. Франсуа Гримальди взял приступом крепость Монако, и с тех пор род Гримальди прочно обосновался на Скале. В 1346 г. к княжеству была присоединена Мент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щание князя Иоанна I, подписанное им в 1454 г., легло в основу будущей конституции Монако. Согласно этому документу, власть наследуют потомки мужского пола по старшинству. В случае отсутствия наследника мужского пола власть передается по женской линии при условии, что родившиеся дети будут носить фамилию Грималь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524-го по 1641 г. княжество находилось под протекторатом Испании. В 1633 г. Испания официально признала право на ношение титула "князь Монако". В 1641 г. Гримальди и французский Людовик XIII заключили, как теперь сказали бы, договор о друж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92 г. революционные войска Франции захватили Монако и насильно присоединили его к Французской республике. Позже по Венскому соглашению Гримальди вновь обрели свои владения. В 1861 г. к Франции отходят города Ментона и Рокбрюн, а Монако получает полную независимость. В 1865 г. архитектор Шарль Гарнье, автор всемирно известной парижской Оперы, приступает к строительству оперного театра в Монако. Благодаря активной поддержке князя Альберта I в 1910 г. создается знаменитый Музей океанографии. Тот же Альберт I в 1911 г. провозглашает Монако конституционной монарх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упивший на трон в 1949 г. Ренье III (недавно умерший) изменил лицо Монако и в политическом, и в экономическом, и в международном плане. В 1956 г. князь женился на известной американской актрисе Грейс Келли, которая погибла в автомобильной катастрофе в 1982 г. От этого брака родилось трое детей: Каролина, Альберт и Стефания. В 1962 г. была принята новая конституция Монако. В результате больших строительных работ у моря было отвоевано несколько гектаров земли, где возник современный городской квартал Фонвь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ился новый вокзал, который разместился под землей, освободив 4 га площади на поверхности. Ежегодно он принимает около 2,5 млн пассажиров, в летний период - более 9000 человек в день. Был существенно реконструирован и модернизирован порт Монако, благоустроен центр города, где появились сады, парки, фонтаны, новые магистрали и современная инфраструкту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ubscribe.ru/archive/history.alltheuniverse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2:00Z</dcterms:created>
  <dc:creator>User</dc:creator>
  <dc:description/>
  <cp:keywords/>
  <dc:language>en-US</dc:language>
  <cp:lastModifiedBy>Mage</cp:lastModifiedBy>
  <dcterms:modified xsi:type="dcterms:W3CDTF">2011-10-12T08:02:00Z</dcterms:modified>
  <cp:revision>2</cp:revision>
  <dc:subject/>
  <dc:title>История княжества Монако</dc:title>
</cp:coreProperties>
</file>