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горный институт им. Г.В.Плехано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: </w:t>
      </w:r>
      <w:r>
        <w:rPr>
          <w:i/>
          <w:iCs/>
          <w:sz w:val="28"/>
          <w:szCs w:val="28"/>
        </w:rPr>
        <w:t>Физическое Воспит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: Физическая подготовка для инженера геолог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right"/>
        <w:rPr/>
      </w:pPr>
      <w:r>
        <w:rPr/>
        <w:t xml:space="preserve">Автор: студент гр. РМ-97    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                          </w:t>
      </w:r>
      <w:r>
        <w:rPr/>
        <w:t>Коржиков Д.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4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6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</w:t>
      </w:r>
    </w:p>
    <w:p>
      <w:pPr>
        <w:pStyle w:val="Normal"/>
        <w:ind w:firstLine="567"/>
        <w:jc w:val="center"/>
        <w:rPr>
          <w:color w:val="000080"/>
        </w:rPr>
      </w:pPr>
      <w:r>
        <w:rPr/>
        <w:t>1999 год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40" w:after="0"/>
        <w:ind w:firstLine="567"/>
        <w:jc w:val="both"/>
        <w:rPr>
          <w:color w:val="000080"/>
        </w:rPr>
      </w:pPr>
      <w:r>
        <w:rPr>
          <w:color w:val="000080"/>
        </w:rPr>
        <w:t>Физическое воспитание в учебных заведениях системы образования составляет неотъемлемую часть процесса обучения и воспитания, служит целям укрепления здоровья, физического и духовного совершенствования учащихся, призвано обеспечивать всестороннюю физическую готовность будущих рабочих к избранному виду трудовой деятельности и защите Страны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Физическое воспитание является специфическим учебным пред</w:t>
        <w:softHyphen/>
        <w:t>метом. Занятия с учащимися по этому предмету направлены на ре</w:t>
        <w:softHyphen/>
        <w:t xml:space="preserve">шение следующих основных задач: 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всестороннее развитие физических способностей и на этой основе укрепление здоровья и обеспечение высокой работоспособности;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обучение основам техники упражнений комплекса ГТО и массо</w:t>
        <w:softHyphen/>
        <w:t>вых видов спорта;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обеспечение необходимой физической подготовленности приме</w:t>
        <w:softHyphen/>
        <w:t>нительно к требованиям избранной учащимися профессии;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формирование высоких нравственных, волевых и других личност</w:t>
        <w:softHyphen/>
        <w:t>ных качеств;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сообщение специальных знаний, формирование потребности и привычки заниматься физическими упражнениями, умений исполь</w:t>
        <w:softHyphen/>
        <w:t>зовать средства физической культуры, спорта и туризма в быту и трудовой деятельности;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привитие организаторских навыков по физической культуре, спорту и туризму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Программой по физическому воспитанию предусмотрены учебные занятия по теоретическому разделу, общей и профессионально-при</w:t>
        <w:softHyphen/>
        <w:t>кладной физической подготовке.</w:t>
      </w:r>
    </w:p>
    <w:p>
      <w:pPr>
        <w:pStyle w:val="Normal"/>
        <w:ind w:firstLine="567"/>
        <w:jc w:val="both"/>
        <w:rPr/>
      </w:pPr>
      <w:r>
        <w:rPr>
          <w:color w:val="000080"/>
        </w:rPr>
        <w:t>Теоретический раздел программы предусматривает широкий круг знаний, усвоение которых позволит учащимся осознать значение физической культуры в  обществе, и конкретно</w:t>
      </w:r>
      <w:r>
        <w:rPr>
          <w:color w:val="000080"/>
          <w:lang w:val="en-US" w:eastAsia="en-US"/>
        </w:rPr>
        <w:t xml:space="preserve"> — </w:t>
      </w:r>
      <w:r>
        <w:rPr>
          <w:color w:val="000080"/>
        </w:rPr>
        <w:t>в учебном заведении, успешнее овладеть основами техники физических упражнений, эффективнее укреплять свой организм, грамотно использовать средства физической культуры в быту и на производ</w:t>
        <w:softHyphen/>
        <w:t>стве, повысить общую культуру.</w:t>
      </w:r>
    </w:p>
    <w:p>
      <w:pPr>
        <w:pStyle w:val="Normal"/>
        <w:ind w:firstLine="567"/>
        <w:jc w:val="both"/>
        <w:rPr/>
      </w:pPr>
      <w:r>
        <w:rPr>
          <w:color w:val="000080"/>
        </w:rPr>
        <w:t>Общая физическая подготовка учащихся, осуществляемая на ос</w:t>
        <w:softHyphen/>
        <w:t>нове Всесоюзного физкультурного комплекса ГТО, составляет глав</w:t>
        <w:softHyphen/>
        <w:t>ное содержание занятий физическими упражнениями. Она включает в себя гимнастику, легкую атлетику, лыжную подготовку (в бесснежных районах</w:t>
      </w:r>
      <w:r>
        <w:rPr>
          <w:color w:val="000080"/>
          <w:lang w:val="en-US" w:eastAsia="en-US"/>
        </w:rPr>
        <w:t xml:space="preserve"> —</w:t>
      </w:r>
      <w:r>
        <w:rPr>
          <w:color w:val="000080"/>
        </w:rPr>
        <w:t xml:space="preserve"> марш-броски и велокроссы), плавание, спортивные игры (баскетбол, волейбол, футбол, ручной мяч</w:t>
      </w:r>
      <w:r>
        <w:rPr>
          <w:color w:val="000080"/>
          <w:lang w:val="en-US" w:eastAsia="en-US"/>
        </w:rPr>
        <w:t xml:space="preserve"> —</w:t>
      </w:r>
      <w:r>
        <w:rPr>
          <w:color w:val="000080"/>
        </w:rPr>
        <w:t xml:space="preserve"> один вид по выбору), классическую борьбу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Физическое воспитание осуществляется на протяжении всего периода обучения учащихся 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Основной формой занятий является урок. Уроки проводятся по расписанию. Кроме того, в учебной работе используются самостоятельные занятия физическими упражнениями по заданию преподавателя. Для физически слабо подготовленных учащихся организуются дополнительные занятия</w:t>
      </w:r>
      <w:r>
        <w:rPr>
          <w:color w:val="000080"/>
          <w:lang w:val="en-US" w:eastAsia="en-US"/>
        </w:rPr>
        <w:t>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На уроках по физическому воспитанию учащиеся осваивают программный материал, выполняют контрольные и зачетные упраж</w:t>
        <w:softHyphen/>
        <w:t xml:space="preserve">нения. Для проверки изменения уровня физической подготовленности в течение года и за период обучения  специально проводят в конце сентября и середине мая. 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Знание своего уровня физической подготовленности позволяет учащимся с большей эффективностью восполнять в процессе уроков, на дополнительных и факультативных занятиях пробелы в развитии физических качеств или лучше освоить сложные спортивно-техниче</w:t>
        <w:softHyphen/>
        <w:t>ские умения и навыки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В течение учебного года учащиеся  должны также сдать зачеты по физическому воспитанию, в содержание которых входят конкретные виды упражнений и выполнение нормативов. Причем зачетные виды упражнений для всех курсов остаются неиз</w:t>
        <w:softHyphen/>
        <w:t>менными, а нормативы для юношей и девушек год от года повышаются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80"/>
        </w:rPr>
        <w:t>ФИЗИЧЕСКАЯ КУЛЬТУРА</w:t>
      </w:r>
      <w:r>
        <w:rPr>
          <w:b/>
          <w:bCs/>
          <w:color w:val="000080"/>
          <w:lang w:val="en-US" w:eastAsia="en-US"/>
        </w:rPr>
        <w:t xml:space="preserve"> —</w:t>
      </w:r>
      <w:r>
        <w:rPr>
          <w:color w:val="000080"/>
        </w:rPr>
        <w:t xml:space="preserve"> часть общей культуры общества, средство укрепления здоровья, всестороннего фи</w:t>
        <w:softHyphen/>
        <w:t>зического развития человека. Главное средство Ф. к.</w:t>
      </w:r>
      <w:r>
        <w:rPr>
          <w:color w:val="000080"/>
          <w:lang w:val="en-US" w:eastAsia="en-US"/>
        </w:rPr>
        <w:t xml:space="preserve"> —</w:t>
      </w:r>
      <w:r>
        <w:rPr>
          <w:color w:val="000080"/>
        </w:rPr>
        <w:t>физические упражнения, к-рые в сочетании с гиг. режимом, естественными факторами природы (солнцем, воздухом, водой) применяются в гимнастике, лечебной физкультуре, в процессе физического воспитания учащихся и студентов, в фи</w:t>
        <w:softHyphen/>
        <w:t>зической подготовке допризывников и военнослужащих, при занятиях групп здоровья и спортивных секций в произ</w:t>
        <w:softHyphen/>
        <w:t>водственных коллективах. Разработаны принципиально новые организационные формы оказания физкультурно-оздоровительных услуг населению</w:t>
      </w:r>
      <w:r>
        <w:rPr>
          <w:color w:val="000080"/>
          <w:lang w:val="en-US" w:eastAsia="en-US"/>
        </w:rPr>
        <w:t xml:space="preserve"> —</w:t>
      </w:r>
      <w:r>
        <w:rPr>
          <w:color w:val="000080"/>
        </w:rPr>
        <w:t xml:space="preserve"> физкультурно-оздоровительные комплексы, физкультурно-оздоровительные центры и т. д. Многие из них функционируют на кооперативных началах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Подготовка кадров по Ф. к. и спорту проводится в средних специальных и выс</w:t>
        <w:softHyphen/>
        <w:t xml:space="preserve">ших физкультурных учебных заведениях страны. </w:t>
      </w:r>
    </w:p>
    <w:p>
      <w:pPr>
        <w:pStyle w:val="22"/>
        <w:spacing w:lineRule="auto" w:line="240"/>
        <w:ind w:firstLine="567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ab/>
        <w:t>Также фи</w:t>
        <w:softHyphen/>
        <w:t>зическая подготовка очень важна и для геологов. Она  включает в себя различные  физические  упражнения, спорт, туризм, гимнастика, закаливание организма.</w:t>
      </w:r>
    </w:p>
    <w:p>
      <w:pPr>
        <w:pStyle w:val="22"/>
        <w:spacing w:lineRule="auto" w:line="240"/>
        <w:ind w:firstLine="567"/>
        <w:rPr/>
      </w:pPr>
      <w:r>
        <w:rPr>
          <w:color w:val="000080"/>
          <w:sz w:val="24"/>
          <w:szCs w:val="24"/>
        </w:rPr>
        <w:t>Гимнастика</w:t>
      </w:r>
      <w:r>
        <w:rPr>
          <w:color w:val="000080"/>
          <w:sz w:val="24"/>
          <w:szCs w:val="24"/>
          <w:lang w:val="en-US" w:eastAsia="en-US"/>
        </w:rPr>
        <w:t xml:space="preserve"> —</w:t>
      </w:r>
      <w:r>
        <w:rPr>
          <w:color w:val="000080"/>
          <w:sz w:val="24"/>
          <w:szCs w:val="24"/>
        </w:rPr>
        <w:t xml:space="preserve"> важная составная часть физического воспитания учащихся в том числе и геологи. Отличие гимнастики от других разделов программы физического воспитания заключается в особом содержании и подборе как самих упражнений, так и методи</w:t>
        <w:softHyphen/>
        <w:t>ческих приемов обучения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Объем применяемых упражнений позволяет воздействовать на весь организм в целом и развивать отдельные группы мышц и органы, ре</w:t>
        <w:softHyphen/>
        <w:t>гулировать нагрузку с учетом пола, возраста, уровня физической под</w:t>
        <w:softHyphen/>
        <w:t>готовленности. Во всестороннем и гармоническом воспитании здоро</w:t>
        <w:softHyphen/>
        <w:t>вого, физически совершенного человека гимнастике принадлежит одно из основных мест.</w:t>
      </w:r>
    </w:p>
    <w:p>
      <w:pPr>
        <w:pStyle w:val="Normal"/>
        <w:ind w:firstLine="567"/>
        <w:jc w:val="both"/>
        <w:rPr/>
      </w:pPr>
      <w:r>
        <w:rPr>
          <w:color w:val="000080"/>
        </w:rPr>
        <w:t>Гимнастика</w:t>
      </w:r>
      <w:r>
        <w:rPr>
          <w:color w:val="000080"/>
          <w:lang w:val="en-US" w:eastAsia="en-US"/>
        </w:rPr>
        <w:t xml:space="preserve"> —</w:t>
      </w:r>
      <w:r>
        <w:rPr>
          <w:color w:val="000080"/>
        </w:rPr>
        <w:t xml:space="preserve"> это школа движений, которая обеспечивает высо</w:t>
        <w:softHyphen/>
        <w:t>кую двигательную культуру, необходимую геологам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На занятиях гимнастикой успешно формируются важные приклад</w:t>
        <w:softHyphen/>
        <w:t>ные навыки и умения: правильно ходить, бегать, прыгать, преодоле</w:t>
        <w:softHyphen/>
        <w:t xml:space="preserve">вать препятствия, влезать на канаты и шесты, переползать, поднимать и переносить тяжести и т.д.               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Занятия гимнастикой совершенствуют волевые, эстетические и мно</w:t>
        <w:softHyphen/>
        <w:t>гие физические качества, в том числе способность согласовывать дей</w:t>
        <w:softHyphen/>
        <w:t>ствия различных звеньев двигательного аппарата человека. Это помо</w:t>
        <w:softHyphen/>
        <w:t>гает овладеть сложными движениями, с которыми человек повсе</w:t>
        <w:softHyphen/>
        <w:t>дневно встречается в труде, быту и спортивной деятельности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Как средство физического воспитания гимнастика имеет многове</w:t>
        <w:softHyphen/>
        <w:t>ковую историю. В нашей стране большие возможности для занятий гимнастикой появились после Великой Октябрьской социалистичес</w:t>
        <w:softHyphen/>
        <w:t>кой революции. Начиная с этого времени гимнастика широко исполь</w:t>
        <w:softHyphen/>
        <w:t>зуется в физическом воспитании  наших граждан.</w:t>
      </w:r>
    </w:p>
    <w:p>
      <w:pPr>
        <w:pStyle w:val="Normal"/>
        <w:spacing w:before="200" w:after="0"/>
        <w:ind w:firstLine="567"/>
        <w:jc w:val="both"/>
        <w:rPr>
          <w:color w:val="000080"/>
        </w:rPr>
      </w:pPr>
      <w:r>
        <w:rPr>
          <w:color w:val="000080"/>
        </w:rPr>
        <w:t>Туризм занимает важное место в учебно-воспитательной работе  и подготовки  к трудностям своей профессии геологов.</w:t>
      </w:r>
    </w:p>
    <w:p>
      <w:pPr>
        <w:pStyle w:val="Normal"/>
        <w:ind w:firstLine="567"/>
        <w:jc w:val="both"/>
        <w:rPr/>
      </w:pPr>
      <w:r>
        <w:rPr>
          <w:color w:val="000080"/>
        </w:rPr>
        <w:t>Туристская деятельность способствует формированию активной жизненной позиции молодого геолога. Туризм</w:t>
      </w:r>
      <w:r>
        <w:rPr>
          <w:color w:val="000080"/>
          <w:lang w:val="en-US" w:eastAsia="en-US"/>
        </w:rPr>
        <w:t xml:space="preserve"> —</w:t>
      </w:r>
      <w:r>
        <w:rPr>
          <w:color w:val="000080"/>
        </w:rPr>
        <w:t xml:space="preserve"> исключительно цен</w:t>
        <w:softHyphen/>
        <w:t>ное средство физического воспитания и активного отдыха человека на природе. В туристских походах учащиеся закаляют свой организм, укрепляют здоровье, развивают выносливость, силу и другие физиче</w:t>
        <w:softHyphen/>
        <w:t>ские качества, приобретают жизненно ценные прикладные навыки и умения ориентирования на местности, преодоления естественных пре</w:t>
        <w:softHyphen/>
        <w:t>пятствий, самообслуживания, исследовательской работы и др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Особые условия туристской деятельности способствуют воспита</w:t>
        <w:softHyphen/>
        <w:t>нию нравственных качеств личности: взаимоподдержки, взаимовыруч</w:t>
        <w:softHyphen/>
        <w:t>ки, организованности и дисциплины, принципиальности, чуткости и внимания к товарищам, смелости, стойкости и мужества, чувства долга и ответственности, высоких организаторских качеств.</w:t>
      </w:r>
    </w:p>
    <w:p>
      <w:pPr>
        <w:pStyle w:val="Normal"/>
        <w:ind w:firstLine="567"/>
        <w:jc w:val="both"/>
        <w:rPr/>
      </w:pPr>
      <w:r>
        <w:rPr>
          <w:color w:val="000080"/>
        </w:rPr>
        <w:t xml:space="preserve">Современный туризм в нашей стране представляют следующие виды: пешеходный, лыжный, </w:t>
      </w:r>
      <w:r>
        <w:rPr>
          <w:b/>
          <w:bCs/>
          <w:i/>
          <w:iCs/>
          <w:color w:val="000080"/>
          <w:u w:val="single"/>
        </w:rPr>
        <w:t>горный</w:t>
      </w:r>
      <w:r>
        <w:rPr>
          <w:color w:val="000080"/>
        </w:rPr>
        <w:t>, водный, велосипедный, спелеологиче</w:t>
        <w:softHyphen/>
        <w:t>ский, автомобильный и мотоциклетный. Возможны сочетания в одном походе или путешествии нескольких видов туризма. Такой смешанный вид туризма называется комбинированным. Из всего многообразия видов туризма наиболее доступны для учащихся пешеходный и лыж</w:t>
        <w:softHyphen/>
        <w:t>ный туризм.</w:t>
      </w:r>
    </w:p>
    <w:p>
      <w:pPr>
        <w:pStyle w:val="Normal"/>
        <w:ind w:firstLine="567"/>
        <w:jc w:val="both"/>
        <w:rPr/>
      </w:pPr>
      <w:r>
        <w:rPr>
          <w:color w:val="000080"/>
        </w:rPr>
        <w:t>Пешие походы и путешествия не требуют дополнительных средств передвижения (как лыжный, водный, велосипедный и т. д.), специаль</w:t>
        <w:softHyphen/>
        <w:t>ного снаряжения (как горный) и совершаются в основном в бесснеж</w:t>
        <w:softHyphen/>
        <w:t>ные периоды года. Для обеспечения непрерывности занятий туриз</w:t>
        <w:softHyphen/>
        <w:t>мом зимой переходят на лыжный туризм. Любой туристский поход на лыжах предъявляет к его участникам серьезные требования. В лыж</w:t>
        <w:softHyphen/>
        <w:t>ном походе, кроме большой физической нагрузки, на организм ту</w:t>
        <w:softHyphen/>
        <w:t>риста оказывает воздействие низкая температура воздуха, резкая не</w:t>
        <w:softHyphen/>
        <w:t>ожиданная смена погоды, усложняет движение различный характер снежного покрова, повышенная скорость на спусках и пр. Кроме того, сами средства передвижения</w:t>
      </w:r>
      <w:r>
        <w:rPr>
          <w:color w:val="000080"/>
          <w:lang w:val="en-US" w:eastAsia="en-US"/>
        </w:rPr>
        <w:t xml:space="preserve"> —</w:t>
      </w:r>
      <w:r>
        <w:rPr>
          <w:color w:val="000080"/>
        </w:rPr>
        <w:t xml:space="preserve"> лыжи</w:t>
      </w:r>
      <w:r>
        <w:rPr>
          <w:color w:val="000080"/>
          <w:lang w:val="en-US" w:eastAsia="en-US"/>
        </w:rPr>
        <w:t xml:space="preserve"> —</w:t>
      </w:r>
      <w:r>
        <w:rPr>
          <w:color w:val="000080"/>
        </w:rPr>
        <w:t xml:space="preserve"> требуют тщательного ухода, ремонта. Особого внимания заслуживает личное снаряжение туриста-лыжника.</w:t>
      </w:r>
    </w:p>
    <w:p>
      <w:pPr>
        <w:pStyle w:val="Normal"/>
        <w:ind w:firstLine="567"/>
        <w:jc w:val="both"/>
        <w:rPr/>
      </w:pPr>
      <w:r>
        <w:rPr>
          <w:color w:val="000080"/>
        </w:rPr>
        <w:t>При проведении водного похода чаще всего учащиеся пользуются разборными байдарками</w:t>
      </w:r>
      <w:r>
        <w:rPr>
          <w:color w:val="000080"/>
          <w:lang w:val="en-US" w:eastAsia="en-US"/>
        </w:rPr>
        <w:t>.</w:t>
      </w:r>
      <w:r>
        <w:rPr>
          <w:color w:val="000080"/>
        </w:rPr>
        <w:t xml:space="preserve"> Их удобно хранить даже в небольшом поме</w:t>
        <w:softHyphen/>
        <w:t xml:space="preserve">щении, переносить за плечами к озеру или реке, по которой пройдет </w:t>
      </w:r>
      <w:r>
        <w:rPr>
          <w:i/>
          <w:iCs/>
          <w:color w:val="000080"/>
        </w:rPr>
        <w:t>маршрут</w:t>
      </w:r>
      <w:r>
        <w:rPr>
          <w:color w:val="000080"/>
        </w:rPr>
        <w:t xml:space="preserve"> похода или путешествия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Основными формами туристской работы являются: походы, путе</w:t>
        <w:softHyphen/>
        <w:t>шествия, туристские слеты и соревнования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Походы могут быть однодневными, двухдневными и трехдневными. Иногда такие походы называют походами выходного дня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Путешест</w:t>
        <w:softHyphen/>
        <w:t>вия</w:t>
      </w:r>
      <w:r>
        <w:rPr>
          <w:color w:val="000080"/>
          <w:lang w:val="en-US" w:eastAsia="en-US"/>
        </w:rPr>
        <w:t xml:space="preserve"> —</w:t>
      </w:r>
      <w:r>
        <w:rPr>
          <w:color w:val="000080"/>
        </w:rPr>
        <w:t xml:space="preserve"> это многодневные походы, проводимые обычно в каникулярное время. Походы и путешествия могут быть ближними и дальними, т, е. их маршруты могут проходить по территории родного края (ближние) или выходить за его пределы, проходить по другим областями респуб</w:t>
        <w:softHyphen/>
        <w:t>ликам страны (дальние).</w:t>
      </w:r>
    </w:p>
    <w:p>
      <w:pPr>
        <w:pStyle w:val="Normal"/>
        <w:ind w:firstLine="567"/>
        <w:jc w:val="both"/>
        <w:rPr/>
      </w:pPr>
      <w:r>
        <w:rPr>
          <w:color w:val="000080"/>
        </w:rPr>
        <w:t>Путешествия, носящие спортивный характер, подразделяются на шесть категорий сложности (пешеходные</w:t>
      </w:r>
      <w:r>
        <w:rPr>
          <w:color w:val="000080"/>
          <w:lang w:val="en-US" w:eastAsia="en-US"/>
        </w:rPr>
        <w:t xml:space="preserve"> —</w:t>
      </w:r>
      <w:r>
        <w:rPr>
          <w:color w:val="000080"/>
        </w:rPr>
        <w:t xml:space="preserve"> на пять)</w:t>
      </w:r>
      <w:r>
        <w:rPr>
          <w:color w:val="000080"/>
          <w:lang w:val="en-US" w:eastAsia="en-US"/>
        </w:rPr>
        <w:t>.</w:t>
      </w:r>
      <w:r>
        <w:rPr>
          <w:color w:val="000080"/>
        </w:rPr>
        <w:t xml:space="preserve"> Их сложность определяется протяженностью маршрута, количеством и характером препятствий, а также иными факторами, характерными для данного вида туризма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  <w:t>Все эти виды Ф.п. и многие другие очень важны в специальности геолога так как он должен быть готов к любым трудностям которые его могут встретить в его нелёгкой «полевой» жизни.</w:t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567"/>
        <w:jc w:val="both"/>
        <w:rPr>
          <w:color w:val="000080"/>
        </w:rPr>
      </w:pPr>
      <w:r>
        <w:rPr>
          <w:color w:val="00008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39:00Z</dcterms:created>
  <dc:creator>Korzikov</dc:creator>
  <dc:description/>
  <cp:keywords/>
  <dc:language>en-US</dc:language>
  <cp:lastModifiedBy>Mage</cp:lastModifiedBy>
  <cp:lastPrinted>2000-01-04T23:54:00Z</cp:lastPrinted>
  <dcterms:modified xsi:type="dcterms:W3CDTF">2011-10-10T04:39:00Z</dcterms:modified>
  <cp:revision>2</cp:revision>
  <dc:subject/>
  <dc:title>Министерство общего и профессионального образования</dc:title>
</cp:coreProperties>
</file>