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/>
        <w:ind w:left="0" w:righ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ПО ЛЕЧЕБНОЙ ФИЗКУЛЬТУРЕ</w:t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spacing w:before="60" w:after="0"/>
        <w:ind w:firstLine="567"/>
        <w:rPr>
          <w:sz w:val="24"/>
          <w:szCs w:val="24"/>
        </w:rPr>
      </w:pPr>
      <w:r>
        <w:rPr>
          <w:sz w:val="24"/>
          <w:szCs w:val="24"/>
        </w:rPr>
        <w:t>Занятия лечебной физкультурой — прекрасное средство тре</w:t>
        <w:softHyphen/>
        <w:t>нировки организма и. повышения работоспособности. Предлагае</w:t>
        <w:softHyphen/>
        <w:t>мый комплекс упражнений предполагает стимуляцию органа зрения. При выполнении упражнений необходимо руководство</w:t>
        <w:softHyphen/>
        <w:t>ваться следующими правилам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ледовать рекомендациям офтальмолога и терапевт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учитывать состояние Вашего здоровья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физическую нагрузку соразмерять с возрастом и трениро</w:t>
        <w:softHyphen/>
        <w:t>ванностью организм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омнить об ограничениях, связанных с состоянием органа зрения при выполнении некоторых видов упражнений. Так с бли</w:t>
        <w:softHyphen/>
        <w:t>зорукостью более 6,0 диоптрий, а также с хроническими измене</w:t>
        <w:softHyphen/>
        <w:t>ниями на глазном дне нежелательны упражнения с продолжительными и напряженными переходами из положения сидя в положение ле</w:t>
        <w:softHyphen/>
        <w:t>жа и обратно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ротивопоказаны игры, при которых возможны столкнове</w:t>
        <w:softHyphen/>
        <w:t>ния играющих, нанесение ударов по голове, а также игры, требу</w:t>
        <w:softHyphen/>
        <w:t>ющие большого напряжения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ротивопоказаны упражнения, связанные с сотрясением те</w:t>
        <w:softHyphen/>
        <w:t>ла (прыжки, подскоки) и требующие напряжен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ечебная физкультура в целях поддержания зрения включает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бщеразвивающие и специальные упражнения, а также подвиж</w:t>
        <w:softHyphen/>
        <w:t>ные игры.</w:t>
      </w:r>
    </w:p>
    <w:p>
      <w:pPr>
        <w:pStyle w:val="Normal"/>
        <w:spacing w:before="140" w:after="0"/>
        <w:ind w:firstLine="567"/>
        <w:rPr>
          <w:sz w:val="24"/>
          <w:szCs w:val="24"/>
        </w:rPr>
      </w:pPr>
      <w:r>
        <w:rPr>
          <w:b/>
          <w:bCs/>
          <w:sz w:val="24"/>
          <w:szCs w:val="24"/>
        </w:rPr>
        <w:t>Общеразвивающие упражнения</w:t>
      </w:r>
    </w:p>
    <w:p>
      <w:pPr>
        <w:pStyle w:val="Normal"/>
        <w:spacing w:before="60" w:after="0"/>
        <w:ind w:firstLine="567"/>
        <w:rPr>
          <w:sz w:val="24"/>
          <w:szCs w:val="24"/>
        </w:rPr>
      </w:pPr>
      <w:r>
        <w:rPr>
          <w:sz w:val="24"/>
          <w:szCs w:val="24"/>
        </w:rPr>
        <w:t>1. Лежа на спине, руки в стороны, в правой руке теннисный мяч. Руки соединить впереди, переложить мяч в левую руку. Вер</w:t>
        <w:softHyphen/>
        <w:t>нуться в исходное положение. Руки соединить впереди, перело</w:t>
        <w:softHyphen/>
        <w:t>жить мяч в правую руку. Вернуться в исходное положение. Смотреть на мяч. Повторить 10—12 раз.</w:t>
      </w:r>
    </w:p>
    <w:p>
      <w:pPr>
        <w:pStyle w:val="Normal"/>
        <w:spacing w:before="260" w:after="0"/>
        <w:ind w:firstLine="567"/>
        <w:rPr>
          <w:sz w:val="24"/>
          <w:szCs w:val="24"/>
        </w:rPr>
      </w:pPr>
      <w:r>
        <w:rPr>
          <w:sz w:val="24"/>
          <w:szCs w:val="24"/>
        </w:rPr>
        <w:t>2. Лежа на спине, руки вдоль туловища, в правой руке мяч. Поднять руку вверх (за голову) и, опуская ее, переложить мяч в другую руку. То же повторить другой рукой 5—6 раз. Смотреть на мяч. При поднятии рук — вдох, при опускании — выдох.</w:t>
      </w:r>
    </w:p>
    <w:p>
      <w:pPr>
        <w:pStyle w:val="Normal"/>
        <w:spacing w:before="260" w:after="0"/>
        <w:ind w:firstLine="567"/>
        <w:rPr>
          <w:sz w:val="24"/>
          <w:szCs w:val="24"/>
        </w:rPr>
      </w:pPr>
      <w:r>
        <w:rPr>
          <w:sz w:val="24"/>
          <w:szCs w:val="24"/>
        </w:rPr>
        <w:t>3. Лежа на спине, руки вперед — в стороны. Выполнять окре</w:t>
        <w:softHyphen/>
        <w:t>стные движения прямыми руками в течение 15—20 с. Следить за движением кисти одной, затем другой руки. Дыхание произволь</w:t>
        <w:softHyphen/>
        <w:t>но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Лежа на спине, руки вперед — в стороны. Махи одной но</w:t>
        <w:softHyphen/>
        <w:t>гой к разноименной руке. Повторить 6—8 раз каждой ногой. Смотреть на мысок. Мах выполнять быстро. Во время маха — вы</w:t>
        <w:softHyphen/>
        <w:t>дох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5. Лежа на спине, в поднятых вперед руках держать волей</w:t>
        <w:softHyphen/>
        <w:t>больный мяч. Махи ногой с касанием носком мяча. Повторить 6—8 раз каждой ногой. Смотреть на мысок. Во время маха — вы</w:t>
        <w:softHyphen/>
        <w:t>дох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6. Лежа на спине, руки вперед. Выполнять окрестные движе</w:t>
        <w:softHyphen/>
        <w:t>ния руками, опуская и поднимая их. Следить за кистью одной, за</w:t>
        <w:softHyphen/>
        <w:t>тем другой руки. Выполнять 15—20 с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7. Лежа на спине, в правой руке, поднятой вперед, держать теннисный мяч. Выполнять рукой круговые движения вперед и назад в течение 20 с. Смотреть на мяч. Менять направление дви</w:t>
        <w:softHyphen/>
        <w:t>жения через 5 с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8. Сидя на полу, упор руками сзади, прямые ноги слегка под</w:t>
        <w:softHyphen/>
        <w:t>няты. Выполнять окрестные движения 15—20 с. Смотреть на мы</w:t>
        <w:softHyphen/>
        <w:t>сок одной ноги. Голову не поворачивать. Дыхание не задерживать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9. Сидя на полу, упор руками сзади, прямые ноги. Поочередно поднимать и опускать ноги. Выполнять 15—20 с. Смотреть на мы</w:t>
        <w:softHyphen/>
        <w:t>сок одной ног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0. Сидя на полу, упор руками сзади. Мах правой ногой вверх — влево, вернуть в исходное положение. То же левой ногой вверх — вправо. Повторить 6—8 раз каждой ногой. Смотреть на мысок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 Сидя на полу, упор руками сзади. Правую ногу отвести •вправо, вернуть в исходное положение. То же повторить другой ногой влево 6—8 раз каждой ногой. Смотреть на мысок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. Сидя на полу, упор руками сзади, прямая нога слегка при</w:t>
        <w:softHyphen/>
        <w:t>поднята. Выполнять круговые движения ногой в одном и другом направлении. Повторить 10—15 с каждой ногой. Смотреть на мы</w:t>
        <w:softHyphen/>
        <w:t>сок.</w:t>
      </w:r>
    </w:p>
    <w:p>
      <w:pPr>
        <w:pStyle w:val="Normal"/>
        <w:ind w:firstLine="567"/>
        <w:rPr/>
      </w:pPr>
      <w:r>
        <w:rPr>
          <w:sz w:val="24"/>
          <w:szCs w:val="24"/>
        </w:rPr>
        <w:t>13. Сидя на полу, упор руками сзади, но подняты обе ноги. Выполнять круговые движения в одном и другом направлении 10—15 с. Смотреть на мыск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4. Стоя, держать гимнастическую палку внизу. Поднять пал</w:t>
        <w:softHyphen/>
        <w:t>ку вверх, прогнуться — вдох, опустить палку — выдох. Смотреть на палку. Повторить 8—12 раз.</w:t>
      </w:r>
    </w:p>
    <w:p>
      <w:pPr>
        <w:pStyle w:val="Normal"/>
        <w:spacing w:before="260" w:after="0"/>
        <w:ind w:firstLine="567"/>
        <w:rPr>
          <w:sz w:val="24"/>
          <w:szCs w:val="24"/>
        </w:rPr>
      </w:pPr>
      <w:r>
        <w:rPr>
          <w:sz w:val="24"/>
          <w:szCs w:val="24"/>
        </w:rPr>
        <w:t>15. Стоя, держать гимнастическую палку внизу. Присесть и поднять гимнастическую палку вверх, вернуться в исходное поло</w:t>
        <w:softHyphen/>
        <w:t>жение. Смотреть на палку. Повторить 8—12 раз.</w:t>
      </w:r>
    </w:p>
    <w:p>
      <w:pPr>
        <w:pStyle w:val="Normal"/>
        <w:spacing w:before="260" w:after="0"/>
        <w:ind w:firstLine="567"/>
        <w:rPr>
          <w:sz w:val="24"/>
          <w:szCs w:val="24"/>
        </w:rPr>
      </w:pPr>
      <w:r>
        <w:rPr>
          <w:sz w:val="24"/>
          <w:szCs w:val="24"/>
        </w:rPr>
        <w:t>16. Стоя, держать гантели впереди. Круговые движения рука</w:t>
        <w:softHyphen/>
        <w:t>ми в одном и другом направлении — 15—20 с. Смотреть то на од</w:t>
        <w:softHyphen/>
        <w:t>ну, то на другую гантель. Выполнять круговые движения 5 с в одном направлении, затем 5 с в друго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7. Стоя, держать гантели впереди. Одну руку поднимать, дру</w:t>
        <w:softHyphen/>
        <w:t>гую — опускать, затем наоборот — 15—20 с. Смотреть то на одну, то на другую гантель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8. Стоя, гантели в опущенных руках. Поднять гантели вверх, затем опустить. Смотреть сначала на правую гантель, затем на ле</w:t>
        <w:softHyphen/>
        <w:t>вую. Вновь перевести взгляд на правую гантель. Выполнять дви</w:t>
        <w:softHyphen/>
        <w:t>жения глазами в одном и другом направлении 15—20 с. Менять направление движения глаз через 5 с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9. Стоя, в вытянутой руке обруч. Вращать обруч в одну, за</w:t>
        <w:softHyphen/>
        <w:t>тем в другую сторону 20—30 с. Смотреть на кисть. Выполнять од</w:t>
        <w:softHyphen/>
        <w:t>ной и другой руко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0. Стоя, смотреть только вперед на какой-либо предмет. По</w:t>
        <w:softHyphen/>
        <w:t>вернуть голову направо, затем налево. Повторить 8—10 раз в каж</w:t>
        <w:softHyphen/>
        <w:t>дую сторону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1. Стоя, смотреть только вперед на какой-либо предмет. Голо</w:t>
        <w:softHyphen/>
        <w:t>ву поднять, затем опустить, не изменяя взгляда. Повторить 10 раз. Смотреть на какой-либо предмет.</w:t>
      </w:r>
    </w:p>
    <w:p>
      <w:pPr>
        <w:pStyle w:val="Normal"/>
        <w:ind w:firstLine="567"/>
        <w:rPr/>
      </w:pPr>
      <w:r>
        <w:rPr>
          <w:i/>
          <w:iCs/>
          <w:sz w:val="24"/>
          <w:szCs w:val="24"/>
        </w:rPr>
        <w:t>Примечание.</w:t>
      </w:r>
      <w:r>
        <w:rPr>
          <w:sz w:val="24"/>
          <w:szCs w:val="24"/>
        </w:rPr>
        <w:t xml:space="preserve"> Упражнения 3 и 4 можно выполнять с гантелью массой 3—4 кг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и выполнении упражнений рекомендуется голову не пово</w:t>
        <w:softHyphen/>
        <w:t>рачивать, движения глазами выполнять медленно.</w:t>
      </w:r>
    </w:p>
    <w:p>
      <w:pPr>
        <w:pStyle w:val="Normal"/>
        <w:spacing w:before="14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пециальные упражнения</w:t>
      </w:r>
    </w:p>
    <w:p>
      <w:pPr>
        <w:pStyle w:val="Normal"/>
        <w:spacing w:before="60" w:after="0"/>
        <w:ind w:firstLine="567"/>
        <w:rPr>
          <w:sz w:val="24"/>
          <w:szCs w:val="24"/>
        </w:rPr>
      </w:pPr>
      <w:r>
        <w:rPr>
          <w:sz w:val="24"/>
          <w:szCs w:val="24"/>
        </w:rPr>
        <w:t>1. Передача мяча от груди к партнеру, стоящему на расстоя</w:t>
        <w:softHyphen/>
        <w:t>нии 5—7 м. Повторить 12—15 раз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. Передача мяча партнеру из-за головы. Повторить 10—12 раз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3. Передача мяча партнеру одной рукой от плеча. Повторить 7—10 раз каждой руко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Подбросить мяч обеими руками вверх и поймать. Повторить 7—8 раз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5. Подбросить мяч одной рукой вверх, поймать другой. Повто</w:t>
        <w:softHyphen/>
        <w:t>рить 7—8 раз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6. Ударить с силой мяч об пол, дать ему подскочить и поймать одной или двумя руками. Повторить 6—7 раз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7. Броски теннисного мяча в стену с расстояния 5—8 м. Повторить по б—8 раз каждой руко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8. Броски теннисного мяча в мишень. Повторить по 6—8 раз каждой рукой.</w:t>
      </w:r>
    </w:p>
    <w:p>
      <w:pPr>
        <w:pStyle w:val="Normal"/>
        <w:spacing w:before="280" w:after="0"/>
        <w:ind w:firstLine="567"/>
        <w:rPr>
          <w:sz w:val="24"/>
          <w:szCs w:val="24"/>
        </w:rPr>
      </w:pPr>
      <w:r>
        <w:rPr>
          <w:sz w:val="24"/>
          <w:szCs w:val="24"/>
        </w:rPr>
        <w:t>9. Бросить теннисный мяч с таким расчетом, чтобы он отско</w:t>
        <w:softHyphen/>
        <w:t>чил от пола и ударился о стену, а затем поймать его. Повторить по 6—8 раз каждой рукой.</w:t>
      </w:r>
    </w:p>
    <w:p>
      <w:pPr>
        <w:pStyle w:val="Normal"/>
        <w:spacing w:before="280" w:after="0"/>
        <w:ind w:firstLine="567"/>
        <w:rPr>
          <w:sz w:val="24"/>
          <w:szCs w:val="24"/>
        </w:rPr>
      </w:pPr>
      <w:r>
        <w:rPr>
          <w:sz w:val="24"/>
          <w:szCs w:val="24"/>
        </w:rPr>
        <w:t>10. Броски мяча в баскетбольное кольцо двумя и одной рукой с расстояния 3—5 м. Повторить 12—15 раз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1. Верхняя передача партнеру волейбольного мяча. Выпол</w:t>
        <w:softHyphen/>
        <w:t>нять в течение 5—7 мин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. Нижняя передача волейбольного мяча партнеру. Выпол</w:t>
        <w:softHyphen/>
        <w:t>нять в течение 5—7 мин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3. Подача волейбольного мяча через сетку (прямая нижняя, боковая нижняя). Повторить 10—12 раз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4. Игра в бадминтон через сетку и без нее — 15—20 мин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5. Игра в-настольный теннис — 20—25 мин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6. Игра в большой теннис у стенки и через сетку — 15-20 мин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7. Ира в волейбол — 15—20 мин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8. Удары футбольным мячом по стенке и в квадраты с рассто</w:t>
        <w:softHyphen/>
        <w:t>яния 8—10 м — 15—20 мин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9. Передача футбольного мяча в парах (пас) на расстоянии 10—12 м — 15—20 мин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0. Броски обруча вперед с приданием ему обратного враще</w:t>
        <w:softHyphen/>
        <w:t>ния.</w:t>
      </w:r>
    </w:p>
    <w:p>
      <w:pPr>
        <w:pStyle w:val="Normal"/>
        <w:spacing w:before="160" w:after="0"/>
        <w:ind w:firstLine="567"/>
        <w:rPr>
          <w:sz w:val="24"/>
          <w:szCs w:val="24"/>
        </w:rPr>
      </w:pPr>
      <w:r>
        <w:rPr>
          <w:b/>
          <w:bCs/>
          <w:sz w:val="24"/>
          <w:szCs w:val="24"/>
        </w:rPr>
        <w:t>Подвижные игры</w:t>
      </w:r>
    </w:p>
    <w:p>
      <w:pPr>
        <w:pStyle w:val="Normal"/>
        <w:spacing w:before="100" w:after="0"/>
        <w:ind w:firstLine="567"/>
        <w:rPr>
          <w:sz w:val="24"/>
          <w:szCs w:val="24"/>
        </w:rPr>
      </w:pPr>
      <w:r>
        <w:rPr>
          <w:sz w:val="24"/>
          <w:szCs w:val="24"/>
        </w:rPr>
        <w:t>1. Эстафета с бегом, броском мяча в сторону с последующей ловлей мяч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. Эстафета с передачей мяча во встречных колоннах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3. Игры с метанием мяча в мишень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4. Игры с метанием мешочка с песком на стул либо в квадрат, начерченный на полу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5. Игры с метанием теннисного мяча в корзину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6. Игра в "челнок" с метанием набивного мяч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7. Гонка мячей по кругу.</w:t>
      </w:r>
    </w:p>
    <w:p>
      <w:pPr>
        <w:pStyle w:val="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/>
      <w:ind w:left="1080" w:right="10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4:36:00Z</dcterms:created>
  <dc:creator>vlasov</dc:creator>
  <dc:description/>
  <cp:keywords/>
  <dc:language>en-US</dc:language>
  <cp:lastModifiedBy>Mage</cp:lastModifiedBy>
  <dcterms:modified xsi:type="dcterms:W3CDTF">2011-10-10T04:36:00Z</dcterms:modified>
  <cp:revision>2</cp:revision>
  <dc:subject/>
  <dc:title>РЕКОМЕНДАЦИИ ПО ЛЕЧЕБНОЙ ФИЗКУЛЬТУРЕ</dc:title>
</cp:coreProperties>
</file>