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циональные парки Намиб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мибия — страна национальных парков и заповедников. Они составляют чуть ли не восьмую часть территории стра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дивительная природа — магнит, который притягивает сюда тысячи туристов со всего мира и, соответственно, немалые средства. Курортный город Свакопмунд — место, из которого удобнее всего отправляться в путешествие по национальным парк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ая часть туристов путешествуют по Намибии тем же способом, каким и я, арендуя транспорт повышенной проходимости. Экскурсионных автобусов, забитых организованными группами, не увидишь. Намибия — страна не для тех, кто привык питаться три раза в день в дорогих ресторанах. Сюда едут за экзотикой и получают ее спол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илометрах в тридцати от Свакопмунда лежит город Уолфишбэй, Китовая бухта. В нем самом ничего особо примечательного, собственно, и нет. Все интересное находится в океа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рту меня поджидал Франсуа, с которым мы накануне договорились отправиться на морскую прогул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хоть и не национальный парк, но место весьма примечательное, я бы даже сказал известное. Недалеко от Свакопмунда собираются тысячи морских котиков. Говорят, что, если выехать на лодке к этому месту, то они, буквально, в нее запрыгивают. Котики совершенно не боятся люд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успели мы отойти от берега, как, откуда ни возьмись, появились пеликаны. Франсуа зовет их военно-воздушными силами Намибии и всегда угощает свежей рыбк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Франсуа показал мне фантастический трюк: он дал полный ход, а пеликаны летели рядом с лодкой, не отставая от нас, и хватали рыбу из ру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юв у пеликана оканчивается острым крючком, которым он подцепляет добычу. Поэтому когда кормишь этих гигантов, надо действовать с осторожност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провождаемые птицами, мы добрались наконец до территориальных вод морских коти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казы о том, что эти животные сами лезут в лодку, оказались совершеннейшей правдой. Не успели мы остановиться, как в катер бесцеремонно забрался здоровенный самец по имени Спот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-то отец Франсуа выходил попавшего под винт моторки котика. Он стал совсем ручным. С тех пор отец с сыном приручили еще несколько животных. Они — настоящие звезды Уолфиш-Бе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йчас у котиков период спаривания. Самцы мало охотятся, худеют. Хотя Спотти мне, честно сказать, худым не показал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, по мнению Франсуа, он сейчас, можно сказать, тощий. Вот когда снова нагуляет жир, будет в два раза больш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са, отделяющая бухту от океана, не единственное место, где гнездятся котики. У берегов Намибии их обитает около 100 тысяч. Чтобы численность популяции сохранялась на приемлемом уровне, периодически часть животных отлавливают. Их шкуры высоко ценятся на рын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нгельское холодное течение, которое идет вдоль берегов Намибии, создает благоприятные условия для планктона. Планктон привлекает рыбу, а рыба — крупных морских животных. Такая вот пищевая цепочка. Убери планктон, и котики исчезну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таваться с морем не хотелось, но пора было покидать Уолфиш-Бей. Поблагодарив Франсуа за чудесную прогулку, двинулся дальш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азу за городом попадаешь в жаркие объятья пустыни Намиб, которая дала название всей стране. Пустыня эта — одна из древнейших на планете. Она существовала уже в начале третичного периода, то есть 65 млн. лет наза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устыня тянется с юга, от границы с ЮАР вдоль Атлантического побережья, на 1900 км полосой, ширина которой в отдельных местах достигает 150 км. Практически, вся эта территория объявлена Национальным заповедником и представляет собой череду парков и заповедников поменьш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асть пустыни славится своими дюнами. Они здесь огромные. Местные говорят — самые высокие на планете. Песчаные горы облюбовали сандбордисты. Для них Намибия, как для любителей катания на досках по снегу, — Швейцар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трясающие ощущения. Жаль, что в Москве нет дюн и пустыни. На сандборде особо не покатаешься. Зато есть снег. А сандборд от сноуборда практически ничем не отлича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жет, я бы и освоил это искусство, но пора было двигаться дальш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я цель — Берег скелетов. Это тоже пустыня Намиб и тоже национальный парк. Он образован в 1963 г. Тянется Берег скелетов на 500 км до самой ангольской границ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ое пугающее название эта часть пустыни получила с легкой руки местного тележурналиста Сэма Дэвиса. В одном из своих материалов он упоминал о швейцарском пилоте Карле Нойере, чей самолет исчез в этом районе. Дэвис предположил, что когда-нибудь останки летчика будут найдены «на этом «Берегу скелетов», могиле для людей и кораблей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ображение рисовало песчаный пляж, сплошь усеянный черепами и остовами выброшенных на берег кораблей. Но сколько ни всматривался, ничего такого я здесь не обнаружи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се же «Берег скелетов» оправдал свое мрачное название - машина налетела колесом на острый камень. Пришлось ставить запаску. Занятие это, особенно на такой жаре, не из прият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перь, если лопнет еще одно колесо, придется неизвестно сколько времени загорать посреди пустыни — на попутку здесь особо рассчитывать не приходи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орость пришлось поубавил и за дорогой следить внимательн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устыня скоро кончилась, началась саванна. Я выбрался на асфальтированную дорогу, которая должна была привести меня в парк Этоша, что значит «место высохшей воды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туристов здесь устроено несколько кэмпов, лагерей. Я остановился в Окакуйо — это несколько десятков домов, как говорят здесь, «лоджий», окруженных изгород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вечерам публика устраивается на скамейках и терпеливо ждет, когда звери придут на водопой. За три часа появилась только пара шакалов. Народ совсем было заскучал — ни слонов тебе, ни львов, но тут к воде вышла самка носорога с детенышем. Здорово, конечно, но такое пассивное наблюдение не для мен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тром встал пораньше и отправился исследовать парк. Передвигаются по нему только на колес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вери упорно не желали показываться на глаза. Попробовал заехать на ближайшую смотровую площадку, впрочем, без всякой надежды на успе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мотровые площадки в парке оборудованы возле искусственных и естественных водоемов, там, где вероятность встретить диких животных наиболее велика. Но не теперь. Потому что с января по март в парке Этоша сезон дождей и вся живность уходит в глубь парка. Добраться туда — большая проблема, потому что автомобильных дорог нет. Может, нам повезет, и мы встретим какое-нибудь серьезное животное по пу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ша образован в 1958 году. Он считается одним из самых обширных парков в мире. Площадь его свыше 22 тыс. км2 , больше чем площадь нашей Калининградской обла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рдце парка — Этоша Пэн, неглубокая, но очень большая впадина, которая в сезон дождей заполняется водой. Вдоль нее и лежал мой пу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конец, стали попадаться звери. Всего в парке зоологи насчитали 114 видов животных и 330 видов птиц. Этоша, пожалуй, одно из немногих мест, где можно увидеть всех представителей, так называемой «большой пятерки»: буйвола, носорога, слона, льва и жираф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икогда раньше не доводилось видеть жирафа на воле. Все больше за изгородью зоопарка. Удивительное все-таки животное. Жираф спит стоя, никогда не садится, не ложи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аванне повсюду встречаются заросли колючего кустарника, которые называют «бушем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десь, в буше, излюбленное место охоты черной мамбы, змеи, которая может вставать чуть ли не на кончик хвоста, притворяясь веткой кустарника. Жертва, а ею может стать кто угодно, не видит мамбу, подходит слишком близко, и тогда змея делает смертоносный выпад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орость передвижения по национальным паркам Намибии ограничена 60 км в час. Зверья тут много, и ездить надо осторожно, чтобы ненароком кого не задавить. Но это не единственно правило, которое здесь необходимо соблюд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лезать из машины категорически запрещено. Это опасно. Можно остановиться рядом с леопардом, чья покровительственная окраска на столько совершенна, что животного не видно и с пяти мет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ебра и буйвол — это, конечно, не леопард, но мало ли что взбредет в голову дикому животному. Если же вы все-таки решили остановиться и вылезти, то сначала посмотрите, нет ли поблизости змей. Опасности подстерегают путешественника на каждом шаг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тому, кто ведет себя разумно, звери не страшны. А вот человек, даже в заповедниках, для животных опасен. Браконьеры — настоящий бич национальных парков. Можно в Намибии охотиться и вполне легаль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следующий день мне предстояло посетить ферму Сорада-Сафарис, чтобы принять участие в охоте. Путь до нее не близкий, поэтому я решил не возвращаться в Окакуйо, а двигаться дальше на ю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чь застала меня в пути. В темное время суток по Намибии лучше не ездить. Антилоп привлекает свет фар, и они часто попадают под колеса. Самое разумное — съехать с шоссе, и немного посп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вое время мне рассказывали кучу страшных историй о ночевке в намибийской саване. Один дальнобойщик, так же как я ночевал в саванне. Ему в машине стало душно. Он вылез на улицу и уснул под колесом. Ночью пришла гиена, отгрызла ему нос и губ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ные жители недавно научили меня, как обезопасить себя от гиен и прочих хищных тварей. Нужно в саванне найти слоновий помет и помазать им подмышки. Тогда хищные звери будут думать, что вы слон и не пойдут в вашу сторону. Я к таким радикальным мерам прибегать не буду, а просто переночую в машин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worlds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8:00:00Z</dcterms:created>
  <dc:creator>User</dc:creator>
  <dc:description/>
  <cp:keywords/>
  <dc:language>en-US</dc:language>
  <cp:lastModifiedBy>Mage</cp:lastModifiedBy>
  <dcterms:modified xsi:type="dcterms:W3CDTF">2011-10-12T08:00:00Z</dcterms:modified>
  <cp:revision>2</cp:revision>
  <dc:subject/>
  <dc:title>Национальные парки Намибии</dc:title>
</cp:coreProperties>
</file>