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567"/>
        <w:rPr/>
      </w:pPr>
      <w:r>
        <w:rPr/>
        <w:t>ДОЛЖНОСТНАЯ ИНСТРУКЦИЯ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еподавателя кафедры «Физвоспитание»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еподаватель кафедры находятся в штатном расписании кафедры и работают под руководством заведующего кафедрой «Физвоспитания».</w:t>
      </w:r>
    </w:p>
    <w:p>
      <w:pPr>
        <w:pStyle w:val="TextBody"/>
        <w:numPr>
          <w:ilvl w:val="0"/>
          <w:numId w:val="0"/>
        </w:numPr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numPr>
          <w:ilvl w:val="0"/>
          <w:numId w:val="0"/>
        </w:numPr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еподавательский состав кафедры осуществляет:</w:t>
      </w:r>
    </w:p>
    <w:p>
      <w:pPr>
        <w:pStyle w:val="TextBody"/>
        <w:numPr>
          <w:ilvl w:val="0"/>
          <w:numId w:val="0"/>
        </w:numPr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, организацию и проведение теоретических и практических учебных занятий по физическому воспитанию с закрепленными группами студентов на высоком идейном и профессиональном уровне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у с отстающими студентами, руководство самостоятельными занятиями сту</w:t>
        <w:softHyphen/>
        <w:t>дентов (разработка заданий, методических материалов, комплексов упражнений, кон</w:t>
        <w:softHyphen/>
        <w:t>сультативная помощь и т. п.)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ем у студентов контрольных упражнений и нормативов, зачетов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учную и учебно-методическую работу, разрабатывает методические материа</w:t>
        <w:softHyphen/>
        <w:t>лы по разделам учебной программы, конспекты, положения о спортивных соревнова</w:t>
        <w:softHyphen/>
        <w:t>ниях, комплексы производственной и утренней гигиенической гимнастики, методические указания, учебные, наглядные пособия и др.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ую работу по повышению своего идейно-политического и профес</w:t>
        <w:softHyphen/>
        <w:t>сионального уровня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пройденного учебного материала, анализ динамики состояния здоровья, физического развития и физической подготовленности, выполнения студентами разрядной классификации на всем периоде обучения в вузе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ие в организации и проведении, судействе внутренних и внешних спортивных соревновании, туристских походов и других массовых оздоровительных, физкультурных и спортивных мероприятий</w:t>
      </w:r>
      <w:r>
        <w:rPr>
          <w:sz w:val="24"/>
          <w:szCs w:val="24"/>
          <w:lang w:val="en-US"/>
        </w:rPr>
        <w:t>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мастерства студентов-спортсменов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у спортивных команд и отдельных спортсменов, руководство ими в процессе спортивных соревнований</w:t>
      </w:r>
      <w:r>
        <w:rPr>
          <w:sz w:val="24"/>
          <w:szCs w:val="24"/>
          <w:lang w:val="en-US"/>
        </w:rPr>
        <w:t>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результатов медицинского свидетельствования студентов и систематический контроль за их состоянием в процессе учебно-тренировочных занятий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жегодное составление индивидуальных планов и отчетов об их выполнении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угие виды работ, связанные с физическим воспитанием.</w:t>
      </w:r>
    </w:p>
    <w:p>
      <w:pPr>
        <w:pStyle w:val="TextBody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подавательскому составу запрещается допускать к практическим занятиям, выполнению контрольных нормативов, а также к участию в соревнованиях и турист</w:t>
        <w:softHyphen/>
        <w:t>ских походах студентов, не прошедших медицинского обследования.</w:t>
      </w:r>
    </w:p>
    <w:p>
      <w:pPr>
        <w:pStyle w:val="TextBody"/>
        <w:numPr>
          <w:ilvl w:val="0"/>
          <w:numId w:val="0"/>
        </w:numPr>
        <w:ind w:left="0" w:firstLine="567"/>
        <w:jc w:val="both"/>
        <w:rPr/>
      </w:pPr>
      <w:r>
        <w:rPr>
          <w:sz w:val="24"/>
          <w:szCs w:val="24"/>
        </w:rPr>
        <w:t>Для обеспечения всех участков работы кафедры физического воспитания заведую</w:t>
        <w:softHyphen/>
        <w:t xml:space="preserve">щий кафедрой может возложить на наиболее квалифицированных преподавателей, </w:t>
      </w:r>
      <w:r>
        <w:rPr>
          <w:i/>
          <w:iCs/>
          <w:sz w:val="24"/>
          <w:szCs w:val="24"/>
        </w:rPr>
        <w:t>с их согласия обязанности ответственных за разделы работы по физическому воспитанию на кафедре и факультете.</w:t>
      </w:r>
    </w:p>
    <w:p>
      <w:pPr>
        <w:pStyle w:val="TextBody"/>
        <w:numPr>
          <w:ilvl w:val="0"/>
          <w:numId w:val="0"/>
        </w:numPr>
        <w:ind w:left="0" w:firstLine="567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TextBody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за учебную работу по физическому воспитанию осуществляет:</w:t>
      </w:r>
    </w:p>
    <w:p>
      <w:pPr>
        <w:pStyle w:val="TextBody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рку и подготовку к утверждению графиков учебного процесса, планов работы кафедры, учебных отделений, методических комиссий и преподавателей и реали</w:t>
        <w:softHyphen/>
        <w:t>зацию их в учебно-воспитательном процессе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организацией и качеством проведения учебных занятий, организа</w:t>
        <w:softHyphen/>
        <w:t>цию взаимопосещения занятий, проводимых преподавателями, и открытых занятий с последующим обсуждением на кафедре их итогов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качества и эффективности учебной работы, обобщение и внедрение пе</w:t>
        <w:softHyphen/>
        <w:t>редового опыта по совершенствованию учебно-воспитательного процесса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проведением профессионально-прикладной физической подготовки в учебном процессе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почасового фонда, контроль за его расходованием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проведения контрольных соревнований, приема контрольных нор</w:t>
        <w:softHyphen/>
        <w:t>мативов и зачетов по физическому воспитанию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распоряжений по кафедре, плана работы кафедры, планов работы отделений и методических комиссий, индивидуальных планов препода</w:t>
        <w:softHyphen/>
        <w:t>вателей и решений заседаний кафедры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систематическим проведением медицинских обследований и врачебно--педагогического контроля над студентами, занимающимися физическими упражне</w:t>
        <w:softHyphen/>
        <w:t>ниями и спортом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аботку и проведение мероприятий по предупреждению спортивного травма</w:t>
        <w:softHyphen/>
        <w:t>тизма на учебных занятиях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отчета кафедры по разделу учебной работы.</w:t>
      </w:r>
    </w:p>
    <w:p>
      <w:pPr>
        <w:pStyle w:val="TextBody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за научную и учебно-методическую работу осуществляет:</w:t>
      </w:r>
    </w:p>
    <w:p>
      <w:pPr>
        <w:pStyle w:val="TextBody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, организацию и проведение на кафедре научной и учебно-методической работы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учебной документации: графиков учебного процесса, планов-конспектов лекций, групповых занятий, индивидуальных тренировочных планов и др.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аботку и обоснование содержания профессионально-прикладной физиче</w:t>
        <w:softHyphen/>
        <w:t>ской подготовки студентов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у методических пособий, указаний, разработок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и проведение на кафедре научных конференций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суждение на кафедре новой учебно-теоретической литературы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аботку и использование в учебном процессе наглядных пособий, технических средств, элементов программированного и проблемного обучения, тренажеров, техни</w:t>
        <w:softHyphen/>
        <w:t>ческих средств и т. п.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казание помощи в работе методического кабинета и научной лабо</w:t>
        <w:softHyphen/>
        <w:t>ратории при кафедре;</w:t>
      </w:r>
    </w:p>
    <w:p>
      <w:pPr>
        <w:pStyle w:val="TextBody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отчета кафедры по разделу научной и учебно-методической работы.</w:t>
      </w:r>
    </w:p>
    <w:p>
      <w:pPr>
        <w:pStyle w:val="TextBody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за массовую оздоровительную, физкультурную и спортивную работу осуществляет:</w:t>
      </w:r>
    </w:p>
    <w:p>
      <w:pPr>
        <w:pStyle w:val="TextBody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и контроль за планированием круглогодичного учебно-тренировочного процесса в учебном отделении спортивного совершенствования и за качеством прове</w:t>
        <w:softHyphen/>
        <w:t>дения спортивных соревнований;</w:t>
      </w:r>
    </w:p>
    <w:p>
      <w:pPr>
        <w:pStyle w:val="TextBody"/>
        <w:numPr>
          <w:ilvl w:val="0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совершенствованием спортивного мастерства студентов-спортсменов высокой квалификации;</w:t>
      </w:r>
    </w:p>
    <w:p>
      <w:pPr>
        <w:pStyle w:val="TextBody"/>
        <w:numPr>
          <w:ilvl w:val="0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, организацию и проведение в вузе массовых оздоровительных, физкультурных и спортивных мероприятий;</w:t>
      </w:r>
    </w:p>
    <w:p>
      <w:pPr>
        <w:pStyle w:val="TextBody"/>
        <w:numPr>
          <w:ilvl w:val="0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спортивных соревнований внутри вуза и руководство командами вуза при участии их в спортивных соревнованиях на первенство района, города, рес</w:t>
        <w:softHyphen/>
        <w:t>публики и     т. д.;</w:t>
      </w:r>
    </w:p>
    <w:p>
      <w:pPr>
        <w:pStyle w:val="TextBody"/>
        <w:numPr>
          <w:ilvl w:val="0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анализа спортивной работы, обобщение и распространение в вузе пе</w:t>
        <w:softHyphen/>
        <w:t>редового опыта спортивной работы;</w:t>
      </w:r>
    </w:p>
    <w:p>
      <w:pPr>
        <w:pStyle w:val="TextBody"/>
        <w:numPr>
          <w:ilvl w:val="0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и контроль за работой по агитации и пропаганде физической куль</w:t>
        <w:softHyphen/>
        <w:t>туры и спорта в вузе, по внедрению мероприятий физической культуры в повседневный быт студенческой молодежи;</w:t>
      </w:r>
    </w:p>
    <w:p>
      <w:pPr>
        <w:pStyle w:val="TextBody"/>
        <w:numPr>
          <w:ilvl w:val="0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отчета кафедры по разделу массовой оздоровительной, физкультур</w:t>
        <w:softHyphen/>
        <w:t>ной и спортивной работы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TextBody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за работу по физическому воспитанию на факультете осуществляет:</w:t>
      </w:r>
    </w:p>
    <w:p>
      <w:pPr>
        <w:pStyle w:val="TextBody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качеством и эффективностью учебного процесса по физическому воспитанию на факультете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лектование групп во всех учебных отделениях для занятий по физическому воспитанию и контроль за перемещением студентов в течение учебного года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и проведение на факультете контрольных соревнований и зачетов</w:t>
      </w:r>
      <w:r>
        <w:rPr>
          <w:sz w:val="24"/>
          <w:szCs w:val="24"/>
          <w:lang w:val="en-US"/>
        </w:rPr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, организацию и проведение на факультете массовых оздоровитель</w:t>
        <w:softHyphen/>
        <w:t>ных, физкультурных и спортивных мероприятий, совместно с деканатом и общественными организациями осуществление в процессе этих мероприятий политико-воспитательной работы со студентами</w:t>
      </w:r>
      <w:r>
        <w:rPr>
          <w:sz w:val="24"/>
          <w:szCs w:val="24"/>
          <w:lang w:val="en-US"/>
        </w:rPr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азание квалифицированной помощи спортивному совету факультета</w:t>
      </w:r>
      <w:r>
        <w:rPr>
          <w:sz w:val="24"/>
          <w:szCs w:val="24"/>
          <w:lang w:val="en-US"/>
        </w:rPr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ведение учета по всем разделам работы на факультете по физическому воспитанию и спорту, ежегодное сообщение на совете факультета информации о состоянии здоровья, физического развития и физической подготовленности студентов, а также о развитии спорта на факультете</w:t>
      </w:r>
      <w:r>
        <w:rPr>
          <w:sz w:val="24"/>
          <w:szCs w:val="24"/>
          <w:lang w:val="en-US"/>
        </w:rPr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на факультете работы по наглядной агитации и пропаганде физической культуры и спорта</w:t>
      </w:r>
      <w:r>
        <w:rPr>
          <w:sz w:val="24"/>
          <w:szCs w:val="24"/>
          <w:lang w:val="en-US"/>
        </w:rPr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ие отчета о работе по физическому воспитанию на факультете. </w:t>
      </w:r>
    </w:p>
    <w:p>
      <w:pPr>
        <w:pStyle w:val="TextBody"/>
        <w:numPr>
          <w:ilvl w:val="0"/>
          <w:numId w:val="0"/>
        </w:numPr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numPr>
          <w:ilvl w:val="0"/>
          <w:numId w:val="0"/>
        </w:numPr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ЖЕН ЗНАТЬ:</w:t>
      </w:r>
    </w:p>
    <w:p>
      <w:pPr>
        <w:pStyle w:val="TextBody"/>
        <w:numPr>
          <w:ilvl w:val="0"/>
          <w:numId w:val="0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8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, порядок выполнения учебных занятий и их организацию.</w:t>
      </w:r>
    </w:p>
    <w:p>
      <w:pPr>
        <w:pStyle w:val="TextBody"/>
        <w:numPr>
          <w:ilvl w:val="0"/>
          <w:numId w:val="8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об устройстве и эксплуатации приборов, установок, оборудова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underscor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6"/>
      </w:numPr>
      <w:ind w:left="360" w:hanging="360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35:00Z</dcterms:created>
  <dc:creator>1</dc:creator>
  <dc:description/>
  <cp:keywords/>
  <dc:language>en-US</dc:language>
  <cp:lastModifiedBy>Mage</cp:lastModifiedBy>
  <dcterms:modified xsi:type="dcterms:W3CDTF">2011-10-10T04:35:00Z</dcterms:modified>
  <cp:revision>2</cp:revision>
  <dc:subject/>
  <dc:title>Министерство общего и профессионального образования РФ</dc:title>
</cp:coreProperties>
</file>