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1800" w:after="0"/>
        <w:ind w:firstLine="2268"/>
        <w:jc w:val="center"/>
        <w:rPr>
          <w:rFonts w:ascii="Times New Roman" w:hAnsi="Times New Roman" w:cs="Times New Roman"/>
          <w:b w:val="false"/>
          <w:b w:val="false"/>
          <w:bCs w:val="false"/>
          <w:color w:val="0000FF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color w:val="0000FF"/>
          <w:sz w:val="40"/>
          <w:szCs w:val="40"/>
        </w:rPr>
        <w:t>Реферат</w:t>
      </w:r>
    </w:p>
    <w:p>
      <w:pPr>
        <w:pStyle w:val="Normal"/>
        <w:ind w:firstLine="2268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по физкультуре</w:t>
      </w:r>
    </w:p>
    <w:p>
      <w:pPr>
        <w:pStyle w:val="Normal"/>
        <w:numPr>
          <w:ilvl w:val="0"/>
          <w:numId w:val="2"/>
        </w:numPr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>Исходное положение — ноги на ширине плеч, руки на поясе. Наклоны головы вперед на счет “раз”, исходное положение на “два”, “три” наклон головы назад, “четыре” исходное положение. Проделать десять раз.</w:t>
      </w:r>
    </w:p>
    <w:p>
      <w:pPr>
        <w:pStyle w:val="Normal"/>
        <w:numPr>
          <w:ilvl w:val="0"/>
          <w:numId w:val="2"/>
        </w:numPr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>Исходное положение — то же. Круговые движения головой на четыре счета по часовой стрелке. Затем в обратную сторону. Упражнение повторить пять раз.</w:t>
      </w:r>
    </w:p>
    <w:p>
      <w:pPr>
        <w:pStyle w:val="Normal"/>
        <w:numPr>
          <w:ilvl w:val="0"/>
          <w:numId w:val="2"/>
        </w:numPr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>Исходное положение — руки вытянуты вперед. Одновременный мах обеими руками вперед — четыре раза. Затем назад — четыре раза. Упражнение повторить четыре раза.</w:t>
      </w:r>
    </w:p>
    <w:p>
      <w:pPr>
        <w:pStyle w:val="Normal"/>
        <w:numPr>
          <w:ilvl w:val="0"/>
          <w:numId w:val="2"/>
        </w:numPr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>Исходное положение — руки опущены вдоль тела, ноги на ширине плеч. Круговые движения плечевыми суставами вперед — шесть раз. Затем — назад шесть раз. Повторить четыре раза.</w:t>
      </w:r>
    </w:p>
    <w:p>
      <w:pPr>
        <w:pStyle w:val="Normal"/>
        <w:numPr>
          <w:ilvl w:val="0"/>
          <w:numId w:val="2"/>
        </w:numPr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>Исходное положение — руки вытянуты вперед, кисти сжаты в кулаки. Круговые движения кулаками по часовой стрелке — десять раз, против часовой стрелки — десять раз. Повторить пять раз.</w:t>
      </w:r>
    </w:p>
    <w:p>
      <w:pPr>
        <w:pStyle w:val="Normal"/>
        <w:numPr>
          <w:ilvl w:val="0"/>
          <w:numId w:val="2"/>
        </w:numPr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>Исходное положение — ноги на ширине плеч, руки согнуты в локтях на высоте груди. На счет “раз—два” дважды отвести руки назад до упора, на счет “три—четыре” — отвести назад прямые руки. Повторить десять раз.</w:t>
      </w:r>
    </w:p>
    <w:p>
      <w:pPr>
        <w:pStyle w:val="Normal"/>
        <w:numPr>
          <w:ilvl w:val="0"/>
          <w:numId w:val="2"/>
        </w:numPr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>Исходное положение — ноги на ширине плеч, руки на поясе. Повороты верхней части туловища при неподвижном тазе. На “раз” — поворот направо, “два” — исходное положение, “три” — поворот налево, исходное положение. Повторить шесть раз.</w:t>
      </w:r>
    </w:p>
    <w:p>
      <w:pPr>
        <w:pStyle w:val="Normal"/>
        <w:numPr>
          <w:ilvl w:val="0"/>
          <w:numId w:val="2"/>
        </w:numPr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>Исходное положение — ноги на ширине плеч, руки на поясе. Круговые движения туловища по и против часовой стрелки, каждое круговое движение на четыре счета с последующей сменой направления. Повторить десять раз.</w:t>
      </w:r>
    </w:p>
    <w:p>
      <w:pPr>
        <w:pStyle w:val="Normal"/>
        <w:numPr>
          <w:ilvl w:val="0"/>
          <w:numId w:val="2"/>
        </w:numPr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>Исходное положение — ноги на ширине плеч, руки на поясе. Круговые движения таза по и против часовой стрелки, каждое круговое движение на четыре счета с последующей сменой направления. Повторить десять раз.</w:t>
      </w:r>
    </w:p>
    <w:p>
      <w:pPr>
        <w:pStyle w:val="Normal"/>
        <w:numPr>
          <w:ilvl w:val="0"/>
          <w:numId w:val="2"/>
        </w:numPr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>Исходное положение — ноги на ширине плеч, руки на поясе. На счет “раз” наклониться и коснуться кистями левой стопы, “два” — коснуться пола между ступнями, “три” — коснуться правой стопы, “четыре” — исходное положение.</w:t>
      </w:r>
    </w:p>
    <w:p>
      <w:pPr>
        <w:pStyle w:val="Normal"/>
        <w:numPr>
          <w:ilvl w:val="0"/>
          <w:numId w:val="2"/>
        </w:numPr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>Исходное положение — ноги на ширине плеч, руки на высоте груди вытянуты вперед. Махи ногами по очереди — левой и правой. Носком левой ноги постараться достать правой кисти и наоборот. Повторить десять раз.</w:t>
      </w:r>
    </w:p>
    <w:p>
      <w:pPr>
        <w:pStyle w:val="Normal"/>
        <w:numPr>
          <w:ilvl w:val="0"/>
          <w:numId w:val="2"/>
        </w:numPr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>Приседания на обеих ногах, руки вытянуты вперед, пятки вместе и не отрываются от пола. Выполнить двадцать раз.</w:t>
      </w:r>
    </w:p>
    <w:p>
      <w:pPr>
        <w:pStyle w:val="Normal"/>
        <w:numPr>
          <w:ilvl w:val="0"/>
          <w:numId w:val="2"/>
        </w:numPr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>Прыжки на месте: на обеих ногах — 20 раз, на левой и правой ноге по очереди — по 15 раз.</w:t>
      </w:r>
    </w:p>
    <w:p>
      <w:pPr>
        <w:pStyle w:val="Normal"/>
        <w:numPr>
          <w:ilvl w:val="0"/>
          <w:numId w:val="2"/>
        </w:numPr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>Исходное положение — ноги на ширине плеч, руки опущены вдоль тела. Востанавливаем дыхание — на вдохе поднять руки вверх, приподняться на носки, задержать дыхание, потянуться, с выдохом опустить руки через стороны, опуститься на всю стопу. Повторить пять раз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zhitsaCTT"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48"/>
        </w:tabs>
        <w:ind w:left="567" w:firstLine="85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IzhitsaCTT" w:hAnsi="IzhitsaCTT" w:cs="IzhitsaCTT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0" w:after="0"/>
      <w:jc w:val="right"/>
      <w:outlineLvl w:val="2"/>
    </w:pPr>
    <w:rPr>
      <w:rFonts w:ascii="Bookman Old Style" w:hAnsi="Bookman Old Style" w:cs="Bookman Old Style"/>
      <w:sz w:val="32"/>
      <w:szCs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zhitsaCTT" w:hAnsi="IzhitsaCTT" w:cs="IzhitsaCTT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Bookman Old Style" w:hAnsi="Bookman Old Style" w:cs="Bookman Old Style"/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35:00Z</dcterms:created>
  <dc:creator>Burov A.Yu.</dc:creator>
  <dc:description/>
  <cp:keywords/>
  <dc:language>en-US</dc:language>
  <cp:lastModifiedBy>Mage</cp:lastModifiedBy>
  <dcterms:modified xsi:type="dcterms:W3CDTF">2011-10-10T04:35:00Z</dcterms:modified>
  <cp:revision>2</cp:revision>
  <dc:subject/>
  <dc:title>1. Исходное положение - ноги на ширине плеч, руки на поясе. </dc:title>
</cp:coreProperties>
</file>