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567"/>
        <w:rPr>
          <w:sz w:val="24"/>
          <w:szCs w:val="24"/>
        </w:rPr>
      </w:pPr>
      <w:r>
        <w:rPr>
          <w:sz w:val="24"/>
          <w:szCs w:val="24"/>
        </w:rPr>
        <w:t>ИСТОРИЯ ТРОЙНОГО ПРЫЖКА</w:t>
      </w:r>
    </w:p>
    <w:p>
      <w:pPr>
        <w:pStyle w:val="Normal"/>
        <w:spacing w:before="180" w:after="0"/>
        <w:ind w:left="0" w:firstLine="567"/>
        <w:rPr/>
      </w:pPr>
      <w:r>
        <w:rPr>
          <w:sz w:val="24"/>
          <w:szCs w:val="24"/>
        </w:rPr>
        <w:t>Тройной прыжок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древнейший вид легкоатлетичес</w:t>
        <w:softHyphen/>
        <w:t>ких прыжков. Упоминание о состязаниях в прыжках встречается еще в</w:t>
      </w:r>
      <w:r>
        <w:rPr>
          <w:sz w:val="24"/>
          <w:szCs w:val="24"/>
          <w:lang w:val="en-US" w:eastAsia="en-US"/>
        </w:rPr>
        <w:t xml:space="preserve"> VIII</w:t>
      </w:r>
      <w:r>
        <w:rPr>
          <w:sz w:val="24"/>
          <w:szCs w:val="24"/>
        </w:rPr>
        <w:t xml:space="preserve"> веке до н. э. в “Одиссее” Гомера: “В прыганье был Анхиал победителем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 xml:space="preserve">Впервые состязания по прыжкам проводились на </w:t>
      </w:r>
      <w:r>
        <w:rPr>
          <w:sz w:val="24"/>
          <w:szCs w:val="24"/>
          <w:lang w:val="en-US" w:eastAsia="en-US"/>
        </w:rPr>
        <w:t>XVIII</w:t>
      </w:r>
      <w:r>
        <w:rPr>
          <w:sz w:val="24"/>
          <w:szCs w:val="24"/>
        </w:rPr>
        <w:t xml:space="preserve"> Олимпийских играх</w:t>
      </w:r>
      <w:r>
        <w:rPr>
          <w:sz w:val="24"/>
          <w:szCs w:val="24"/>
          <w:lang w:val="en-US" w:eastAsia="en-US"/>
        </w:rPr>
        <w:t xml:space="preserve"> 708</w:t>
      </w:r>
      <w:r>
        <w:rPr>
          <w:sz w:val="24"/>
          <w:szCs w:val="24"/>
        </w:rPr>
        <w:t xml:space="preserve"> г. до н. э. в рамках пен</w:t>
        <w:softHyphen/>
        <w:t>татлона (пятиборья), в который входили метание диска, прыжки, метание копья, бег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стадий</w:t>
      </w:r>
      <w:r>
        <w:rPr>
          <w:sz w:val="24"/>
          <w:szCs w:val="24"/>
          <w:lang w:val="en-US" w:eastAsia="en-US"/>
        </w:rPr>
        <w:t xml:space="preserve"> (192</w:t>
      </w:r>
      <w:r>
        <w:rPr>
          <w:sz w:val="24"/>
          <w:szCs w:val="24"/>
        </w:rPr>
        <w:t xml:space="preserve"> м), равный </w:t>
      </w:r>
      <w:r>
        <w:rPr>
          <w:sz w:val="24"/>
          <w:szCs w:val="24"/>
          <w:lang w:val="en-US" w:eastAsia="en-US"/>
        </w:rPr>
        <w:t>600</w:t>
      </w:r>
      <w:r>
        <w:rPr>
          <w:sz w:val="24"/>
          <w:szCs w:val="24"/>
        </w:rPr>
        <w:t xml:space="preserve"> ступням Геракла</w:t>
      </w:r>
      <w:r>
        <w:rPr>
          <w:sz w:val="24"/>
          <w:szCs w:val="24"/>
          <w:lang w:val="en-US" w:eastAsia="en-US"/>
        </w:rPr>
        <w:t xml:space="preserve"> (32,045</w:t>
      </w:r>
      <w:r>
        <w:rPr>
          <w:sz w:val="24"/>
          <w:szCs w:val="24"/>
        </w:rPr>
        <w:t xml:space="preserve"> см), и борьба. Первым по</w:t>
        <w:softHyphen/>
        <w:t>бедителем в пентатлоне стал Лампис из Лаконии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Греческий историк Юлий Африкан Секстий (умер после</w:t>
      </w:r>
      <w:r>
        <w:rPr>
          <w:sz w:val="24"/>
          <w:szCs w:val="24"/>
          <w:lang w:val="en-US" w:eastAsia="en-US"/>
        </w:rPr>
        <w:t xml:space="preserve"> 240</w:t>
      </w:r>
      <w:r>
        <w:rPr>
          <w:sz w:val="24"/>
          <w:szCs w:val="24"/>
        </w:rPr>
        <w:t xml:space="preserve"> г. н. э.) писал о прыжке спартанца Хиониса в </w:t>
      </w:r>
      <w:r>
        <w:rPr>
          <w:sz w:val="24"/>
          <w:szCs w:val="24"/>
          <w:lang w:val="en-US" w:eastAsia="en-US"/>
        </w:rPr>
        <w:t>664</w:t>
      </w:r>
      <w:r>
        <w:rPr>
          <w:sz w:val="24"/>
          <w:szCs w:val="24"/>
        </w:rPr>
        <w:t xml:space="preserve"> г. до н. э. на</w:t>
      </w:r>
      <w:r>
        <w:rPr>
          <w:sz w:val="24"/>
          <w:szCs w:val="24"/>
          <w:lang w:val="en-US" w:eastAsia="en-US"/>
        </w:rPr>
        <w:t xml:space="preserve"> 52</w:t>
      </w:r>
      <w:r>
        <w:rPr>
          <w:sz w:val="24"/>
          <w:szCs w:val="24"/>
        </w:rPr>
        <w:t xml:space="preserve"> ступни, что по меркам Геракла сос</w:t>
        <w:softHyphen/>
        <w:t>тавляет</w:t>
      </w:r>
      <w:r>
        <w:rPr>
          <w:sz w:val="24"/>
          <w:szCs w:val="24"/>
          <w:lang w:val="en-US" w:eastAsia="en-US"/>
        </w:rPr>
        <w:t xml:space="preserve"> 16,66</w:t>
      </w:r>
      <w:r>
        <w:rPr>
          <w:sz w:val="24"/>
          <w:szCs w:val="24"/>
        </w:rPr>
        <w:t xml:space="preserve"> м. Такой результат дает нам основание утверждать, что олимпийцы древности выполняли на состязаниях многократный прыжок. Хионис одержал шесть олимпийских побед на трех олимпиадах подряд </w:t>
      </w:r>
      <w:r>
        <w:rPr>
          <w:sz w:val="24"/>
          <w:szCs w:val="24"/>
          <w:lang w:val="en-US" w:eastAsia="en-US"/>
        </w:rPr>
        <w:t>(664—656</w:t>
      </w:r>
      <w:r>
        <w:rPr>
          <w:sz w:val="24"/>
          <w:szCs w:val="24"/>
        </w:rPr>
        <w:t xml:space="preserve"> гг. до н. э.). Ему посвящена знаменитая статуя Мирона “Дискобол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Сохранились многочисленные подтверждения о дру</w:t>
        <w:softHyphen/>
        <w:t>гом не менее выдающемся прыжке Файлоса из Кротона на Пифийских играх в Дельфах около</w:t>
      </w:r>
      <w:r>
        <w:rPr>
          <w:sz w:val="24"/>
          <w:szCs w:val="24"/>
          <w:lang w:val="en-US" w:eastAsia="en-US"/>
        </w:rPr>
        <w:t xml:space="preserve"> 500</w:t>
      </w:r>
      <w:r>
        <w:rPr>
          <w:sz w:val="24"/>
          <w:szCs w:val="24"/>
        </w:rPr>
        <w:t xml:space="preserve"> года до н.э.</w:t>
      </w:r>
      <w:r>
        <w:rPr>
          <w:sz w:val="24"/>
          <w:szCs w:val="24"/>
          <w:lang w:val="en-US" w:eastAsia="en-US"/>
        </w:rPr>
        <w:t>— 55</w:t>
      </w:r>
      <w:r>
        <w:rPr>
          <w:sz w:val="24"/>
          <w:szCs w:val="24"/>
        </w:rPr>
        <w:t xml:space="preserve"> ступней</w:t>
      </w:r>
      <w:r>
        <w:rPr>
          <w:sz w:val="24"/>
          <w:szCs w:val="24"/>
          <w:lang w:val="en-US" w:eastAsia="en-US"/>
        </w:rPr>
        <w:t>—16,76</w:t>
      </w:r>
      <w:r>
        <w:rPr>
          <w:sz w:val="24"/>
          <w:szCs w:val="24"/>
        </w:rPr>
        <w:t xml:space="preserve"> м (пифийский фут равен</w:t>
      </w:r>
      <w:r>
        <w:rPr>
          <w:sz w:val="24"/>
          <w:szCs w:val="24"/>
          <w:lang w:val="en-US" w:eastAsia="en-US"/>
        </w:rPr>
        <w:t xml:space="preserve"> 30,48</w:t>
      </w:r>
      <w:r>
        <w:rPr>
          <w:sz w:val="24"/>
          <w:szCs w:val="24"/>
        </w:rPr>
        <w:t xml:space="preserve"> см). Ученик Аристотеля греческий философ Феофрат</w:t>
      </w:r>
      <w:r>
        <w:rPr>
          <w:sz w:val="24"/>
          <w:szCs w:val="24"/>
          <w:lang w:val="en-US" w:eastAsia="en-US"/>
        </w:rPr>
        <w:t xml:space="preserve"> (372— 287</w:t>
      </w:r>
      <w:r>
        <w:rPr>
          <w:sz w:val="24"/>
          <w:szCs w:val="24"/>
        </w:rPr>
        <w:t xml:space="preserve"> гг. до н. э.) так описывает прыжок Файлоса: “Сей муж перелетел скамму (яма для приземления длиной </w:t>
      </w:r>
      <w:r>
        <w:rPr>
          <w:sz w:val="24"/>
          <w:szCs w:val="24"/>
          <w:lang w:val="en-US" w:eastAsia="en-US"/>
        </w:rPr>
        <w:t>15,25</w:t>
      </w:r>
      <w:r>
        <w:rPr>
          <w:sz w:val="24"/>
          <w:szCs w:val="24"/>
        </w:rPr>
        <w:t xml:space="preserve"> м) и, ударившись о каменистую землю, сломал ле</w:t>
        <w:softHyphen/>
        <w:t>вую ногу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Павсаний</w:t>
      </w:r>
      <w:r>
        <w:rPr>
          <w:sz w:val="24"/>
          <w:szCs w:val="24"/>
          <w:lang w:val="en-US" w:eastAsia="en-US"/>
        </w:rPr>
        <w:t xml:space="preserve"> (II</w:t>
      </w:r>
      <w:r>
        <w:rPr>
          <w:sz w:val="24"/>
          <w:szCs w:val="24"/>
        </w:rPr>
        <w:t xml:space="preserve"> в. н. э.) расшифровал надпись на сох</w:t>
        <w:softHyphen/>
        <w:t xml:space="preserve">ранившейся статуе Файлоса: “Он дважды побеждал в пентатлоне, а в третий раз в беге... Файлос прыгнул </w:t>
      </w:r>
      <w:r>
        <w:rPr>
          <w:sz w:val="24"/>
          <w:szCs w:val="24"/>
          <w:lang w:val="en-US" w:eastAsia="en-US"/>
        </w:rPr>
        <w:t>55</w:t>
      </w:r>
      <w:r>
        <w:rPr>
          <w:sz w:val="24"/>
          <w:szCs w:val="24"/>
        </w:rPr>
        <w:t xml:space="preserve"> ступней и метнул диск</w:t>
      </w:r>
      <w:r>
        <w:rPr>
          <w:sz w:val="24"/>
          <w:szCs w:val="24"/>
          <w:lang w:val="en-US" w:eastAsia="en-US"/>
        </w:rPr>
        <w:t xml:space="preserve"> 95</w:t>
      </w:r>
      <w:r>
        <w:rPr>
          <w:sz w:val="24"/>
          <w:szCs w:val="24"/>
        </w:rPr>
        <w:t xml:space="preserve"> ступней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Фемистиус</w:t>
      </w:r>
      <w:r>
        <w:rPr>
          <w:sz w:val="24"/>
          <w:szCs w:val="24"/>
          <w:lang w:val="en-US" w:eastAsia="en-US"/>
        </w:rPr>
        <w:t xml:space="preserve"> (350—300</w:t>
      </w:r>
      <w:r>
        <w:rPr>
          <w:sz w:val="24"/>
          <w:szCs w:val="24"/>
        </w:rPr>
        <w:t xml:space="preserve"> гг. до н. э.), ученик школы Аристотеля, наблюдая за состязаниями олимпийцев сравнивал их прыжки с галопом лошади, что никак не могло быть сказано о прыгунах в длину. Это подтверж</w:t>
        <w:softHyphen/>
        <w:t>дает и сохранившееся на   Крите слово  “трапедесо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прыгать многократно), которое было известно и тысячи лет назад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ам же прыжки древних олимпийцев представляют</w:t>
        <w:softHyphen/>
        <w:t>ся как пятерной прыжок “шагами” (с ноги на ногу) с полного разбега с гальтерами в руках. Тогда результаты Файлоса и Хиониса—</w:t>
      </w:r>
      <w:r>
        <w:rPr>
          <w:sz w:val="24"/>
          <w:szCs w:val="24"/>
          <w:lang w:val="en-US" w:eastAsia="en-US"/>
        </w:rPr>
        <w:t xml:space="preserve"> 16,76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16,66</w:t>
      </w:r>
      <w:r>
        <w:rPr>
          <w:sz w:val="24"/>
          <w:szCs w:val="24"/>
        </w:rPr>
        <w:t xml:space="preserve"> м—можно признать реальными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стречаются упоминания в многоскоках и в старин</w:t>
        <w:softHyphen/>
        <w:t>ных литературных источниках нашей страны. И. Г. Геор</w:t>
        <w:softHyphen/>
        <w:t>ги</w:t>
      </w:r>
      <w:r>
        <w:rPr>
          <w:sz w:val="24"/>
          <w:szCs w:val="24"/>
          <w:lang w:val="en-US" w:eastAsia="en-US"/>
        </w:rPr>
        <w:t xml:space="preserve"> (1799</w:t>
      </w:r>
      <w:r>
        <w:rPr>
          <w:sz w:val="24"/>
          <w:szCs w:val="24"/>
        </w:rPr>
        <w:t xml:space="preserve"> г.) описал многократные “прыганья через держимые вдоль шесты на одной ноге” у лопарей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Л. Загоскин</w:t>
      </w:r>
      <w:r>
        <w:rPr>
          <w:sz w:val="24"/>
          <w:szCs w:val="24"/>
          <w:lang w:val="en-US" w:eastAsia="en-US"/>
        </w:rPr>
        <w:t xml:space="preserve"> (1847</w:t>
      </w:r>
      <w:r>
        <w:rPr>
          <w:sz w:val="24"/>
          <w:szCs w:val="24"/>
        </w:rPr>
        <w:t xml:space="preserve"> г) наблюдал у эскимосов “друго</w:t>
        <w:softHyphen/>
        <w:t>го рода забаву”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прыжки через пространство между еловыми ветвями. У гольдов и орочей (Л. Я. Штерн</w:t>
        <w:softHyphen/>
        <w:t>берг,</w:t>
      </w:r>
      <w:r>
        <w:rPr>
          <w:sz w:val="24"/>
          <w:szCs w:val="24"/>
          <w:lang w:val="en-US" w:eastAsia="en-US"/>
        </w:rPr>
        <w:t xml:space="preserve"> 1905</w:t>
      </w:r>
      <w:r>
        <w:rPr>
          <w:sz w:val="24"/>
          <w:szCs w:val="24"/>
        </w:rPr>
        <w:t xml:space="preserve"> г.) также были известны прыжки на одной ноге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Гиляцкое предание “Мальчик и девочка” рассказыва</w:t>
        <w:softHyphen/>
        <w:t>ет: “На одной ноге прыгали, наш гиляк оказался силь</w:t>
        <w:softHyphen/>
        <w:t>нее (Л. Я. Штернберг,</w:t>
      </w:r>
      <w:r>
        <w:rPr>
          <w:sz w:val="24"/>
          <w:szCs w:val="24"/>
          <w:lang w:val="en-US" w:eastAsia="en-US"/>
        </w:rPr>
        <w:t xml:space="preserve"> 1908</w:t>
      </w:r>
      <w:r>
        <w:rPr>
          <w:sz w:val="24"/>
          <w:szCs w:val="24"/>
        </w:rPr>
        <w:t xml:space="preserve"> г.)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У якутов в устном своде преданий, уходящем корня</w:t>
        <w:softHyphen/>
        <w:t>ми в далекое прошлое, сохранилась такая песня: “Во всех играх сыновья Кедеёго победили людей и сыновей Тыгая: попали в цель, прибежали первыми, в прыжках на одной ноге оказались лучше всех”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кумысных праздниках Якутии состязались так: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“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</w:rPr>
        <w:t xml:space="preserve"> на чистом и ровном месте втыкают в землю, на рас</w:t>
        <w:softHyphen/>
        <w:t>стоянии трех больших Ц1агов с лишним.., маленькие дре</w:t>
        <w:softHyphen/>
        <w:t>весные ветки, штук до пяти, и, разбежавшись, перескаки</w:t>
        <w:softHyphen/>
        <w:t>вают на одной ноге все промежутки. Такие прыжки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не очень легкая вещь. Сказавшие 'якуты, которых я видел, были сложены очень хорошо: крепкие мускулы на ногах и жилистые руки обнаруживали в них большую телес</w:t>
        <w:softHyphen/>
        <w:t>ную силу...” (Р. Маак, 1§87 г.)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И в современной Якутии на весенних празднествах “ысыахах” популярны многоскоки с разбега: “кылыы”— одиннадцать скачков на толчковой ноге; “куобах”— одиннадцать прыжков на двух ногах; “ыстанга”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</w:t>
        <w:softHyphen/>
        <w:t>надцать шагов с ноги на ногу. Рекорды</w:t>
      </w:r>
      <w:r>
        <w:rPr>
          <w:sz w:val="24"/>
          <w:szCs w:val="24"/>
          <w:lang w:val="en-US" w:eastAsia="en-US"/>
        </w:rPr>
        <w:t xml:space="preserve"> 1968</w:t>
      </w:r>
      <w:r>
        <w:rPr>
          <w:sz w:val="24"/>
          <w:szCs w:val="24"/>
        </w:rPr>
        <w:t xml:space="preserve"> г. якута Николая Санникова в “кылыы”</w:t>
      </w:r>
      <w:r>
        <w:rPr>
          <w:sz w:val="24"/>
          <w:szCs w:val="24"/>
          <w:lang w:val="en-US" w:eastAsia="en-US"/>
        </w:rPr>
        <w:t>—45,23</w:t>
      </w:r>
      <w:r>
        <w:rPr>
          <w:sz w:val="24"/>
          <w:szCs w:val="24"/>
        </w:rPr>
        <w:t xml:space="preserve"> м, “ыстанге”</w:t>
      </w:r>
      <w:r>
        <w:rPr>
          <w:sz w:val="24"/>
          <w:szCs w:val="24"/>
          <w:lang w:val="en-US" w:eastAsia="en-US"/>
        </w:rPr>
        <w:t>— 44,18</w:t>
      </w:r>
      <w:r>
        <w:rPr>
          <w:sz w:val="24"/>
          <w:szCs w:val="24"/>
        </w:rPr>
        <w:t xml:space="preserve"> м, “куобахе”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38,'75 м под силу только мастерам тройного прыжка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тается вспомнить 1исконно русскую игру “отмерялу”, участники которой “стараются за наименьшее коли</w:t>
        <w:softHyphen/>
        <w:t>чество прыжков с ноги на ногу допрыгнуть до водящего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прыжков устанавливает водящий, но предва</w:t>
        <w:softHyphen/>
        <w:t>рительно он должен это “доказать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есмотря на то что первое упоминание о состязании в тройном прыжке (с разбега или с места?) встречается в швейцарских источниках</w:t>
      </w:r>
      <w:r>
        <w:rPr>
          <w:sz w:val="24"/>
          <w:szCs w:val="24"/>
          <w:lang w:val="en-US" w:eastAsia="en-US"/>
        </w:rPr>
        <w:t xml:space="preserve"> (1465</w:t>
      </w:r>
      <w:r>
        <w:rPr>
          <w:sz w:val="24"/>
          <w:szCs w:val="24"/>
        </w:rPr>
        <w:t xml:space="preserve"> г.), когда победитель получил в награду золотой гульден, родиной тройного прыжка считается южная Шотландия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Первые исторические документы о тройном прыжке относятся к последнему десятилетию</w:t>
      </w:r>
      <w:r>
        <w:rPr>
          <w:sz w:val="24"/>
          <w:szCs w:val="24"/>
          <w:lang w:val="en-US" w:eastAsia="en-US"/>
        </w:rPr>
        <w:t xml:space="preserve"> XVIII</w:t>
      </w:r>
      <w:r>
        <w:rPr>
          <w:sz w:val="24"/>
          <w:szCs w:val="24"/>
        </w:rPr>
        <w:t xml:space="preserve"> века. В </w:t>
      </w:r>
      <w:r>
        <w:rPr>
          <w:sz w:val="24"/>
          <w:szCs w:val="24"/>
          <w:lang w:val="en-US" w:eastAsia="en-US"/>
        </w:rPr>
        <w:t>1794</w:t>
      </w:r>
      <w:r>
        <w:rPr>
          <w:sz w:val="24"/>
          <w:szCs w:val="24"/>
        </w:rPr>
        <w:t xml:space="preserve"> г. на крикетном поле Аслигтона трактирщик Хонс-лей из Ирландии с результатом</w:t>
      </w:r>
      <w:r>
        <w:rPr>
          <w:sz w:val="24"/>
          <w:szCs w:val="24"/>
          <w:lang w:val="en-US" w:eastAsia="en-US"/>
        </w:rPr>
        <w:t xml:space="preserve"> 13,26</w:t>
      </w:r>
      <w:r>
        <w:rPr>
          <w:sz w:val="24"/>
          <w:szCs w:val="24"/>
        </w:rPr>
        <w:t xml:space="preserve"> м победил шот</w:t>
        <w:softHyphen/>
        <w:t>ландского торговца свиньями Пека. Прыгали ирланд</w:t>
        <w:softHyphen/>
        <w:t xml:space="preserve">ским стилем “скачок+скачок+прыжок”. Впервые за </w:t>
      </w: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</w:rPr>
        <w:t xml:space="preserve"> м прыгнул известный шотландский поэт Лейден в 1834г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Соперничество ирландцев с шотландцами продолжа</w:t>
        <w:softHyphen/>
        <w:t>лось целое столетие, причем сначала проигрывали шот</w:t>
        <w:softHyphen/>
        <w:t>ландцы, но изменив стиль на “скачок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шаг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прыжок” (современное исполнение), они надолго захватили ли</w:t>
        <w:softHyphen/>
        <w:t>дерство. В Шотландии ив Англии соревновались про</w:t>
        <w:softHyphen/>
        <w:t>фессиональные прыгуны, ирландцы же были чистыми любителями. Впервые за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м в</w:t>
      </w:r>
      <w:r>
        <w:rPr>
          <w:sz w:val="24"/>
          <w:szCs w:val="24"/>
          <w:lang w:val="en-US" w:eastAsia="en-US"/>
        </w:rPr>
        <w:t xml:space="preserve"> 1882</w:t>
      </w:r>
      <w:r>
        <w:rPr>
          <w:sz w:val="24"/>
          <w:szCs w:val="24"/>
        </w:rPr>
        <w:t xml:space="preserve"> г. прыгнул англича</w:t>
        <w:softHyphen/>
        <w:t>нин Том Барроуз из Ланкшира в борьбе с американцем Салливаном за приз в</w:t>
      </w:r>
      <w:r>
        <w:rPr>
          <w:sz w:val="24"/>
          <w:szCs w:val="24"/>
          <w:lang w:val="en-US" w:eastAsia="en-US"/>
        </w:rPr>
        <w:t xml:space="preserve"> 250</w:t>
      </w:r>
      <w:r>
        <w:rPr>
          <w:sz w:val="24"/>
          <w:szCs w:val="24"/>
        </w:rPr>
        <w:t xml:space="preserve"> долларов. Но ирландцы упор</w:t>
        <w:softHyphen/>
        <w:t>но доказывали, что их национальным стилем можно прыгнуть дальше. В</w:t>
      </w:r>
      <w:r>
        <w:rPr>
          <w:sz w:val="24"/>
          <w:szCs w:val="24"/>
          <w:lang w:val="en-US" w:eastAsia="en-US"/>
        </w:rPr>
        <w:t xml:space="preserve"> 1886</w:t>
      </w:r>
      <w:r>
        <w:rPr>
          <w:sz w:val="24"/>
          <w:szCs w:val="24"/>
        </w:rPr>
        <w:t xml:space="preserve"> г. “истинный” любитель ирлан</w:t>
        <w:softHyphen/>
        <w:t>дец Пурселл показал результат</w:t>
      </w:r>
      <w:r>
        <w:rPr>
          <w:sz w:val="24"/>
          <w:szCs w:val="24"/>
          <w:lang w:val="en-US" w:eastAsia="en-US"/>
        </w:rPr>
        <w:t xml:space="preserve"> 15,09</w:t>
      </w:r>
      <w:r>
        <w:rPr>
          <w:sz w:val="24"/>
          <w:szCs w:val="24"/>
        </w:rPr>
        <w:t xml:space="preserve"> м. Первый олим</w:t>
        <w:softHyphen/>
        <w:t>пийский чемпион Джеймс Конноли (американец ирланд</w:t>
        <w:softHyphen/>
        <w:t>ского происхождения) прыгнул на</w:t>
      </w:r>
      <w:r>
        <w:rPr>
          <w:sz w:val="24"/>
          <w:szCs w:val="24"/>
          <w:lang w:val="en-US" w:eastAsia="en-US"/>
        </w:rPr>
        <w:t xml:space="preserve"> 13,71</w:t>
      </w:r>
      <w:r>
        <w:rPr>
          <w:sz w:val="24"/>
          <w:szCs w:val="24"/>
        </w:rPr>
        <w:t xml:space="preserve"> м. Ирландец Дэн Шэнэхэн в</w:t>
      </w:r>
      <w:r>
        <w:rPr>
          <w:sz w:val="24"/>
          <w:szCs w:val="24"/>
          <w:lang w:val="en-US" w:eastAsia="en-US"/>
        </w:rPr>
        <w:t xml:space="preserve"> 1886</w:t>
      </w:r>
      <w:r>
        <w:rPr>
          <w:sz w:val="24"/>
          <w:szCs w:val="24"/>
        </w:rPr>
        <w:t xml:space="preserve"> г. достиг</w:t>
      </w:r>
      <w:r>
        <w:rPr>
          <w:sz w:val="24"/>
          <w:szCs w:val="24"/>
          <w:lang w:val="en-US" w:eastAsia="en-US"/>
        </w:rPr>
        <w:t xml:space="preserve"> 15,51</w:t>
      </w:r>
      <w:r>
        <w:rPr>
          <w:sz w:val="24"/>
          <w:szCs w:val="24"/>
        </w:rPr>
        <w:t xml:space="preserve"> м, а американец ир</w:t>
        <w:softHyphen/>
        <w:t>ландского происхождения Дэн Ахерн, прыгая узаконен</w:t>
        <w:softHyphen/>
        <w:t>ным в</w:t>
      </w:r>
      <w:r>
        <w:rPr>
          <w:sz w:val="24"/>
          <w:szCs w:val="24"/>
          <w:lang w:val="en-US" w:eastAsia="en-US"/>
        </w:rPr>
        <w:t xml:space="preserve"> 1908</w:t>
      </w:r>
      <w:r>
        <w:rPr>
          <w:sz w:val="24"/>
          <w:szCs w:val="24"/>
        </w:rPr>
        <w:t xml:space="preserve"> г. шотландским стилем, установил мировой рекорд</w:t>
      </w:r>
      <w:r>
        <w:rPr>
          <w:sz w:val="24"/>
          <w:szCs w:val="24"/>
          <w:lang w:val="en-US" w:eastAsia="en-US"/>
        </w:rPr>
        <w:t>—15,52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 w:eastAsia="en-US"/>
        </w:rPr>
        <w:t xml:space="preserve"> (1909</w:t>
      </w:r>
      <w:r>
        <w:rPr>
          <w:sz w:val="24"/>
          <w:szCs w:val="24"/>
        </w:rPr>
        <w:t xml:space="preserve"> г.). В следующем году он прыг</w:t>
        <w:softHyphen/>
        <w:t>нул еще дальше ирландским стилем</w:t>
      </w:r>
      <w:r>
        <w:rPr>
          <w:sz w:val="24"/>
          <w:szCs w:val="24"/>
          <w:lang w:val="en-US" w:eastAsia="en-US"/>
        </w:rPr>
        <w:t xml:space="preserve"> — 15,72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континентальной Европе пользовались греческим стилем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“шаг+шаг+прыжок”. Грек Яннис Персакис, прыгая именно этим стилем, завоевал бронзовую медаль на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Олимпиаде в Афинах. Вот что писал об  этом </w:t>
      </w:r>
      <w:r>
        <w:rPr>
          <w:sz w:val="24"/>
          <w:szCs w:val="24"/>
          <w:lang w:val="en-US" w:eastAsia="en-US"/>
        </w:rPr>
        <w:t>X.</w:t>
      </w:r>
      <w:r>
        <w:rPr>
          <w:sz w:val="24"/>
          <w:szCs w:val="24"/>
        </w:rPr>
        <w:t xml:space="preserve"> Аннинос</w:t>
      </w:r>
      <w:r>
        <w:rPr>
          <w:sz w:val="24"/>
          <w:szCs w:val="24"/>
          <w:lang w:val="en-US" w:eastAsia="en-US"/>
        </w:rPr>
        <w:t xml:space="preserve"> (1896</w:t>
      </w:r>
      <w:r>
        <w:rPr>
          <w:sz w:val="24"/>
          <w:szCs w:val="24"/>
        </w:rPr>
        <w:t xml:space="preserve"> г.):</w:t>
      </w:r>
      <w:r>
        <w:rPr>
          <w:sz w:val="24"/>
          <w:szCs w:val="24"/>
          <w:lang w:val="en-US" w:eastAsia="en-US"/>
        </w:rPr>
        <w:t xml:space="preserve"> “25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 w:eastAsia="en-US"/>
        </w:rPr>
        <w:t xml:space="preserve"> 1896</w:t>
      </w:r>
      <w:r>
        <w:rPr>
          <w:sz w:val="24"/>
          <w:szCs w:val="24"/>
        </w:rPr>
        <w:t xml:space="preserve"> года. В тройном прыжке приняли участие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прыгунов, двое из которых были греческими юношами: Персакис из Афин и Зоумис из Чалкиса, чьи гармонически развитые тела вызывали симпатии и восторг публики. Даже чувствующий свое превосходство американец Конноли признавал это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ачинал юный француз Таффери, уроженец Афин... Персакис в своих прыжках был подвижен и привлекате</w:t>
        <w:softHyphen/>
        <w:t>лен. После большой борьбы вперед вышел американец из Суффокла</w:t>
      </w:r>
      <w:r>
        <w:rPr>
          <w:sz w:val="24"/>
          <w:szCs w:val="24"/>
          <w:lang w:val="en-US" w:eastAsia="en-US"/>
        </w:rPr>
        <w:t>—13,71</w:t>
      </w:r>
      <w:r>
        <w:rPr>
          <w:sz w:val="24"/>
          <w:szCs w:val="24"/>
        </w:rPr>
        <w:t xml:space="preserve"> м;  Таффери стал  вторым</w:t>
      </w:r>
      <w:r>
        <w:rPr>
          <w:sz w:val="24"/>
          <w:szCs w:val="24"/>
          <w:lang w:val="en-US" w:eastAsia="en-US"/>
        </w:rPr>
        <w:t>— 12,70</w:t>
      </w:r>
      <w:r>
        <w:rPr>
          <w:sz w:val="24"/>
          <w:szCs w:val="24"/>
        </w:rPr>
        <w:t xml:space="preserve"> м, а Персакис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ретьим</w:t>
      </w:r>
      <w:r>
        <w:rPr>
          <w:sz w:val="24"/>
          <w:szCs w:val="24"/>
          <w:lang w:val="en-US" w:eastAsia="en-US"/>
        </w:rPr>
        <w:t xml:space="preserve"> — 12,52</w:t>
      </w:r>
      <w:r>
        <w:rPr>
          <w:sz w:val="24"/>
          <w:szCs w:val="24"/>
        </w:rPr>
        <w:t xml:space="preserve"> м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России тройной прыжок появился в начале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е</w:t>
        <w:softHyphen/>
        <w:t>ка. Осенью</w:t>
      </w:r>
      <w:r>
        <w:rPr>
          <w:sz w:val="24"/>
          <w:szCs w:val="24"/>
          <w:lang w:val="en-US" w:eastAsia="en-US"/>
        </w:rPr>
        <w:t xml:space="preserve"> 1900</w:t>
      </w:r>
      <w:r>
        <w:rPr>
          <w:sz w:val="24"/>
          <w:szCs w:val="24"/>
        </w:rPr>
        <w:t xml:space="preserve"> г. петербургский журнал “Спорт” со</w:t>
        <w:softHyphen/>
        <w:t xml:space="preserve">общил, что “Санкт-Петербургский кружок спортсменов </w:t>
      </w:r>
      <w:r>
        <w:rPr>
          <w:sz w:val="24"/>
          <w:szCs w:val="24"/>
          <w:lang w:val="en-US" w:eastAsia="en-US"/>
        </w:rPr>
        <w:t>17</w:t>
      </w:r>
      <w:r>
        <w:rPr>
          <w:sz w:val="24"/>
          <w:szCs w:val="24"/>
        </w:rPr>
        <w:t xml:space="preserve"> сентября на своем плацу в Таврическом саду устроил соревнование в еще небывалом в России прыжке в три приема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один с разбега и два подряд с места. Выдаю</w:t>
        <w:softHyphen/>
        <w:t>щимся искусником в этом новом спорте оказался член кружка А. А. Ольский, поставивший всероссийский ре</w:t>
        <w:softHyphen/>
        <w:t>корд</w:t>
      </w:r>
      <w:r>
        <w:rPr>
          <w:sz w:val="24"/>
          <w:szCs w:val="24"/>
          <w:lang w:val="en-US" w:eastAsia="en-US"/>
        </w:rPr>
        <w:t>—32</w:t>
      </w:r>
      <w:r>
        <w:rPr>
          <w:sz w:val="24"/>
          <w:szCs w:val="24"/>
        </w:rPr>
        <w:t xml:space="preserve"> фута и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дюймов</w:t>
      </w:r>
      <w:r>
        <w:rPr>
          <w:sz w:val="24"/>
          <w:szCs w:val="24"/>
          <w:lang w:val="en-US" w:eastAsia="en-US"/>
        </w:rPr>
        <w:t xml:space="preserve"> (10,01</w:t>
      </w:r>
      <w:r>
        <w:rPr>
          <w:sz w:val="24"/>
          <w:szCs w:val="24"/>
        </w:rPr>
        <w:t xml:space="preserve"> м), вторым был Бах (барон Шлипненбах)</w:t>
      </w:r>
      <w:r>
        <w:rPr>
          <w:sz w:val="24"/>
          <w:szCs w:val="24"/>
          <w:lang w:val="en-US" w:eastAsia="en-US"/>
        </w:rPr>
        <w:t xml:space="preserve"> —29</w:t>
      </w:r>
      <w:r>
        <w:rPr>
          <w:sz w:val="24"/>
          <w:szCs w:val="24"/>
        </w:rPr>
        <w:t xml:space="preserve"> футов и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дюймов...”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Из дореволюционных  прыгунов известен эстонец Александр Клумберг (Колмпере), который,, начав спор</w:t>
        <w:softHyphen/>
        <w:t>тивную карьеру как прыгун тройным (ему принадлежал рекорд России—</w:t>
      </w:r>
      <w:r>
        <w:rPr>
          <w:sz w:val="24"/>
          <w:szCs w:val="24"/>
          <w:lang w:val="en-US" w:eastAsia="en-US"/>
        </w:rPr>
        <w:t>13,44</w:t>
      </w:r>
      <w:r>
        <w:rPr>
          <w:sz w:val="24"/>
          <w:szCs w:val="24"/>
        </w:rPr>
        <w:t xml:space="preserve"> м), в дальнейшем установил ми</w:t>
        <w:softHyphen/>
        <w:t>ровой рекорд в десятиборье</w:t>
      </w:r>
      <w:r>
        <w:rPr>
          <w:sz w:val="24"/>
          <w:szCs w:val="24"/>
          <w:lang w:val="en-US" w:eastAsia="en-US"/>
        </w:rPr>
        <w:t>—6274</w:t>
      </w:r>
      <w:r>
        <w:rPr>
          <w:sz w:val="24"/>
          <w:szCs w:val="24"/>
        </w:rPr>
        <w:t xml:space="preserve"> очка. Работая в Польше тренером, А. Клумберг воспитал олимпийского чемпиона в беге на</w:t>
      </w:r>
      <w:r>
        <w:rPr>
          <w:sz w:val="24"/>
          <w:szCs w:val="24"/>
          <w:lang w:val="en-US" w:eastAsia="en-US"/>
        </w:rPr>
        <w:t xml:space="preserve"> 10000</w:t>
      </w:r>
      <w:r>
        <w:rPr>
          <w:sz w:val="24"/>
          <w:szCs w:val="24"/>
        </w:rPr>
        <w:t xml:space="preserve"> м Я. Кусочинсдого и мирового рекордсмена в толкании ядра</w:t>
      </w:r>
      <w:r>
        <w:rPr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Хильяша</w:t>
      </w:r>
      <w:r>
        <w:rPr>
          <w:sz w:val="24"/>
          <w:szCs w:val="24"/>
          <w:lang w:val="en-US" w:eastAsia="en-US"/>
        </w:rPr>
        <w:t>—16,05</w:t>
      </w:r>
      <w:r>
        <w:rPr>
          <w:sz w:val="24"/>
          <w:szCs w:val="24"/>
        </w:rPr>
        <w:t xml:space="preserve"> см (1932г.).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Первый официальный рекорд Страны Советов</w:t>
      </w:r>
      <w:r>
        <w:rPr>
          <w:sz w:val="24"/>
          <w:szCs w:val="24"/>
          <w:lang w:val="en-US" w:eastAsia="en-US"/>
        </w:rPr>
        <w:t>— 11,7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установил на</w:t>
      </w:r>
      <w:r>
        <w:rPr>
          <w:sz w:val="24"/>
          <w:szCs w:val="24"/>
          <w:lang w:val="en-US" w:eastAsia="en-US"/>
        </w:rPr>
        <w:t xml:space="preserve"> I</w:t>
      </w:r>
      <w:r>
        <w:rPr>
          <w:sz w:val="24"/>
          <w:szCs w:val="24"/>
        </w:rPr>
        <w:t xml:space="preserve"> Всероссийском празднике физ</w:t>
        <w:softHyphen/>
        <w:t>культуры в</w:t>
      </w:r>
      <w:r>
        <w:rPr>
          <w:sz w:val="24"/>
          <w:szCs w:val="24"/>
          <w:lang w:val="en-US" w:eastAsia="en-US"/>
        </w:rPr>
        <w:t xml:space="preserve"> 1922</w:t>
      </w:r>
      <w:r>
        <w:rPr>
          <w:sz w:val="24"/>
          <w:szCs w:val="24"/>
        </w:rPr>
        <w:t xml:space="preserve"> г. петроградец Илья Пейсин (Браж-нин), впоследствии известный писатель. А через год ру</w:t>
        <w:softHyphen/>
        <w:t>беж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м покорился разностороннему атлету оперупол</w:t>
        <w:softHyphen/>
        <w:t>номоченному МУРа Гельмуту Саретку</w:t>
      </w:r>
      <w:r>
        <w:rPr>
          <w:sz w:val="24"/>
          <w:szCs w:val="24"/>
          <w:lang w:val="en-US" w:eastAsia="en-US"/>
        </w:rPr>
        <w:t>—12,43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Советские рекорды росли быстро, но были слишком далеки от мировых достижений. Отметку</w:t>
      </w:r>
      <w:r>
        <w:rPr>
          <w:sz w:val="24"/>
          <w:szCs w:val="24"/>
          <w:lang w:val="en-US" w:eastAsia="en-US"/>
        </w:rPr>
        <w:t xml:space="preserve"> 13</w:t>
      </w:r>
      <w:r>
        <w:rPr>
          <w:sz w:val="24"/>
          <w:szCs w:val="24"/>
        </w:rPr>
        <w:t xml:space="preserve"> м первым преодолел Иван Антушев в</w:t>
      </w:r>
      <w:r>
        <w:rPr>
          <w:sz w:val="24"/>
          <w:szCs w:val="24"/>
          <w:lang w:val="en-US" w:eastAsia="en-US"/>
        </w:rPr>
        <w:t xml:space="preserve"> 1927</w:t>
      </w:r>
      <w:r>
        <w:rPr>
          <w:sz w:val="24"/>
          <w:szCs w:val="24"/>
        </w:rPr>
        <w:t xml:space="preserve"> году, а через семь лет в одном соревновании сразу двое спортсменов прыгнули за </w:t>
      </w:r>
      <w:r>
        <w:rPr>
          <w:sz w:val="24"/>
          <w:szCs w:val="24"/>
          <w:lang w:val="en-US" w:eastAsia="en-US"/>
        </w:rPr>
        <w:t>14</w:t>
      </w:r>
      <w:r>
        <w:rPr>
          <w:sz w:val="24"/>
          <w:szCs w:val="24"/>
        </w:rPr>
        <w:t xml:space="preserve"> м: сначала Н. Арбузников</w:t>
      </w:r>
      <w:r>
        <w:rPr>
          <w:sz w:val="24"/>
          <w:szCs w:val="24"/>
          <w:lang w:val="en-US" w:eastAsia="en-US"/>
        </w:rPr>
        <w:t>— 14,04</w:t>
      </w:r>
      <w:r>
        <w:rPr>
          <w:sz w:val="24"/>
          <w:szCs w:val="24"/>
        </w:rPr>
        <w:t xml:space="preserve"> м, а затем И. Анту</w:t>
        <w:softHyphen/>
        <w:t>шев—</w:t>
      </w:r>
      <w:r>
        <w:rPr>
          <w:sz w:val="24"/>
          <w:szCs w:val="24"/>
          <w:lang w:val="en-US" w:eastAsia="en-US"/>
        </w:rPr>
        <w:t xml:space="preserve"> 14,24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а предвоенных олимпиадах доминировали японские прыгуны. С</w:t>
      </w:r>
      <w:r>
        <w:rPr>
          <w:sz w:val="24"/>
          <w:szCs w:val="24"/>
          <w:lang w:val="en-US" w:eastAsia="en-US"/>
        </w:rPr>
        <w:t xml:space="preserve"> 1928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 w:eastAsia="en-US"/>
        </w:rPr>
        <w:t xml:space="preserve"> 1936</w:t>
      </w:r>
      <w:r>
        <w:rPr>
          <w:sz w:val="24"/>
          <w:szCs w:val="24"/>
        </w:rPr>
        <w:t xml:space="preserve"> г. они завоевали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золотые,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серебряную и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бронзовую олимпийскую медаль и 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t xml:space="preserve"> раза превышали мировой рекорд. Невысокие, но быст</w:t>
        <w:softHyphen/>
        <w:t>рые и легкие, прыгучие и техничные всегда улыбающие</w:t>
        <w:softHyphen/>
        <w:t>ся М. Ода, Ч. Намбу, Н. Тадзима, М. Харада, К. Осима, Н. Тогами были в свое время “загадкой века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Ближе всех к разгадке “японского чуда” приблизился Борис Замбримборц. Еще в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лет допущенный вне конкурса к взрослому чемпионату СССР Замбримборц поразил специалистов, прыгнув на</w:t>
      </w:r>
      <w:r>
        <w:rPr>
          <w:sz w:val="24"/>
          <w:szCs w:val="24"/>
          <w:lang w:val="en-US" w:eastAsia="en-US"/>
        </w:rPr>
        <w:t xml:space="preserve"> 14,23</w:t>
      </w:r>
      <w:r>
        <w:rPr>
          <w:sz w:val="24"/>
          <w:szCs w:val="24"/>
        </w:rPr>
        <w:t xml:space="preserve"> м. И хотя этот результат на</w:t>
      </w:r>
      <w:r>
        <w:rPr>
          <w:sz w:val="24"/>
          <w:szCs w:val="24"/>
          <w:lang w:val="en-US" w:eastAsia="en-US"/>
        </w:rPr>
        <w:t xml:space="preserve"> 27</w:t>
      </w:r>
      <w:r>
        <w:rPr>
          <w:sz w:val="24"/>
          <w:szCs w:val="24"/>
        </w:rPr>
        <w:t xml:space="preserve"> см превысил достижение второго призера, победу Замбримборцу не присудили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“рано еще мальчишке ходить в чемпионах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Ознакомившись с методами тренировки японских прыгунов, Замбримборц быстро прогрессировал, но на</w:t>
        <w:softHyphen/>
        <w:t>чалась война. В</w:t>
      </w:r>
      <w:r>
        <w:rPr>
          <w:sz w:val="24"/>
          <w:szCs w:val="24"/>
          <w:lang w:val="en-US" w:eastAsia="en-US"/>
        </w:rPr>
        <w:t xml:space="preserve"> 1944</w:t>
      </w:r>
      <w:r>
        <w:rPr>
          <w:sz w:val="24"/>
          <w:szCs w:val="24"/>
        </w:rPr>
        <w:t xml:space="preserve"> г. после тяжелого ранения Зам</w:t>
        <w:softHyphen/>
        <w:t>бримборц вернулся в спорт и впервые в нашей стране прыгнул за пятнадцать метров</w:t>
      </w:r>
      <w:r>
        <w:rPr>
          <w:sz w:val="24"/>
          <w:szCs w:val="24"/>
          <w:lang w:val="en-US" w:eastAsia="en-US"/>
        </w:rPr>
        <w:t xml:space="preserve"> (15,23),</w:t>
      </w:r>
      <w:r>
        <w:rPr>
          <w:sz w:val="24"/>
          <w:szCs w:val="24"/>
        </w:rPr>
        <w:t xml:space="preserve"> а в</w:t>
      </w:r>
      <w:r>
        <w:rPr>
          <w:sz w:val="24"/>
          <w:szCs w:val="24"/>
          <w:lang w:val="en-US" w:eastAsia="en-US"/>
        </w:rPr>
        <w:t xml:space="preserve"> 33</w:t>
      </w:r>
      <w:r>
        <w:rPr>
          <w:sz w:val="24"/>
          <w:szCs w:val="24"/>
        </w:rPr>
        <w:t xml:space="preserve"> года вплот</w:t>
        <w:softHyphen/>
        <w:t>ную приблизился к  мировому  рекорду</w:t>
      </w:r>
      <w:r>
        <w:rPr>
          <w:sz w:val="24"/>
          <w:szCs w:val="24"/>
          <w:lang w:val="en-US" w:eastAsia="en-US"/>
        </w:rPr>
        <w:t>—15,66</w:t>
      </w:r>
      <w:r>
        <w:rPr>
          <w:sz w:val="24"/>
          <w:szCs w:val="24"/>
        </w:rPr>
        <w:t xml:space="preserve">  м (1950г.)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Замбримборц внес большой вклад в отечественную школу тройного прыжка. Он первым начал заниматься со штангой, опробовал пределы в километровых многоскоках, начал совершенствовать ритм тройного прыжка (стремление к “шагу” за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м) и осваивать “ударную” технику отталкивании. Это помогло следующему поколе</w:t>
        <w:softHyphen/>
        <w:t>нию прыгунов тройным шагнуть на олимпийский пьедес</w:t>
        <w:softHyphen/>
        <w:t>тал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50-х гг. соперничество бразильского негра Адемара Феррейры да Сильвы и советского прыгуна Леонида Щербакова продвинуло флажок мирового рекорда на полметра. Сначала в очной борьбе на Хельсинкской олимпиаде</w:t>
      </w:r>
      <w:r>
        <w:rPr>
          <w:sz w:val="24"/>
          <w:szCs w:val="24"/>
          <w:lang w:val="en-US" w:eastAsia="en-US"/>
        </w:rPr>
        <w:t xml:space="preserve"> 1952</w:t>
      </w:r>
      <w:r>
        <w:rPr>
          <w:sz w:val="24"/>
          <w:szCs w:val="24"/>
        </w:rPr>
        <w:t xml:space="preserve"> г. да Сильва прыгнул на</w:t>
      </w:r>
      <w:r>
        <w:rPr>
          <w:sz w:val="24"/>
          <w:szCs w:val="24"/>
          <w:lang w:val="en-US" w:eastAsia="en-US"/>
        </w:rPr>
        <w:t xml:space="preserve"> 16,22</w:t>
      </w:r>
      <w:r>
        <w:rPr>
          <w:sz w:val="24"/>
          <w:szCs w:val="24"/>
        </w:rPr>
        <w:t xml:space="preserve"> м (Щер</w:t>
        <w:softHyphen/>
        <w:t>баков уступил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см)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через год Щербаков прибавил к рекорду мира</w:t>
      </w:r>
      <w:r>
        <w:rPr>
          <w:sz w:val="24"/>
          <w:szCs w:val="24"/>
          <w:lang w:val="en-US" w:eastAsia="en-US"/>
        </w:rPr>
        <w:t xml:space="preserve"> 1,5</w:t>
      </w:r>
      <w:r>
        <w:rPr>
          <w:sz w:val="24"/>
          <w:szCs w:val="24"/>
        </w:rPr>
        <w:t xml:space="preserve"> см. Через два года да Сильва в услови</w:t>
        <w:softHyphen/>
        <w:t>ях высокогорья Мехико довел рекорд до</w:t>
      </w:r>
      <w:r>
        <w:rPr>
          <w:sz w:val="24"/>
          <w:szCs w:val="24"/>
          <w:lang w:val="en-US" w:eastAsia="en-US"/>
        </w:rPr>
        <w:t xml:space="preserve"> 16,56</w:t>
      </w:r>
      <w:r>
        <w:rPr>
          <w:sz w:val="24"/>
          <w:szCs w:val="24"/>
        </w:rPr>
        <w:t xml:space="preserve"> м. В олим</w:t>
        <w:softHyphen/>
        <w:t>пийском Мельбурне, как и на Олимпиаде в Хельсинки, победил да Сильва с результатом</w:t>
      </w:r>
      <w:r>
        <w:rPr>
          <w:sz w:val="24"/>
          <w:szCs w:val="24"/>
          <w:lang w:val="en-US" w:eastAsia="en-US"/>
        </w:rPr>
        <w:t xml:space="preserve"> 16,35</w:t>
      </w:r>
      <w:r>
        <w:rPr>
          <w:sz w:val="24"/>
          <w:szCs w:val="24"/>
        </w:rPr>
        <w:t xml:space="preserve"> м. Щербаков стал шестым</w:t>
      </w:r>
      <w:r>
        <w:rPr>
          <w:sz w:val="24"/>
          <w:szCs w:val="24"/>
          <w:lang w:val="en-US" w:eastAsia="en-US"/>
        </w:rPr>
        <w:t>—15,80</w:t>
      </w:r>
      <w:r>
        <w:rPr>
          <w:sz w:val="24"/>
          <w:szCs w:val="24"/>
        </w:rPr>
        <w:t xml:space="preserve"> м, В. Креер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третьим</w:t>
      </w:r>
      <w:r>
        <w:rPr>
          <w:sz w:val="24"/>
          <w:szCs w:val="24"/>
          <w:lang w:val="en-US" w:eastAsia="en-US"/>
        </w:rPr>
        <w:t>—16,02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1958</w:t>
      </w:r>
      <w:r>
        <w:rPr>
          <w:sz w:val="24"/>
          <w:szCs w:val="24"/>
        </w:rPr>
        <w:t xml:space="preserve"> г. Олег Ряховский возвратил рекорд мира на</w:t>
        <w:softHyphen/>
        <w:t>шей стране</w:t>
      </w:r>
      <w:r>
        <w:rPr>
          <w:sz w:val="24"/>
          <w:szCs w:val="24"/>
          <w:lang w:val="en-US" w:eastAsia="en-US"/>
        </w:rPr>
        <w:t>—16,59,</w:t>
      </w:r>
      <w:r>
        <w:rPr>
          <w:sz w:val="24"/>
          <w:szCs w:val="24"/>
        </w:rPr>
        <w:t xml:space="preserve"> а Олег Федосеев в</w:t>
      </w:r>
      <w:r>
        <w:rPr>
          <w:sz w:val="24"/>
          <w:szCs w:val="24"/>
          <w:lang w:val="en-US" w:eastAsia="en-US"/>
        </w:rPr>
        <w:t xml:space="preserve"> 1959</w:t>
      </w:r>
      <w:r>
        <w:rPr>
          <w:sz w:val="24"/>
          <w:szCs w:val="24"/>
        </w:rPr>
        <w:t xml:space="preserve"> г. довел его до</w:t>
      </w:r>
      <w:r>
        <w:rPr>
          <w:sz w:val="24"/>
          <w:szCs w:val="24"/>
          <w:lang w:val="en-US" w:eastAsia="en-US"/>
        </w:rPr>
        <w:t xml:space="preserve"> 16,70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о в</w:t>
      </w:r>
      <w:r>
        <w:rPr>
          <w:sz w:val="24"/>
          <w:szCs w:val="24"/>
          <w:lang w:val="en-US" w:eastAsia="en-US"/>
        </w:rPr>
        <w:t xml:space="preserve"> 1960</w:t>
      </w:r>
      <w:r>
        <w:rPr>
          <w:sz w:val="24"/>
          <w:szCs w:val="24"/>
        </w:rPr>
        <w:t xml:space="preserve"> г. польский “кенгуру” Юзеф Шмидт на во</w:t>
        <w:softHyphen/>
        <w:t>семь лет завладевает олимпийским троном. Ему уда</w:t>
        <w:softHyphen/>
        <w:t>лось преодолеть рубеж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lang w:val="en-US" w:eastAsia="en-US"/>
        </w:rPr>
        <w:t xml:space="preserve"> (17,03</w:t>
      </w:r>
      <w:r>
        <w:rPr>
          <w:sz w:val="24"/>
          <w:szCs w:val="24"/>
        </w:rPr>
        <w:t xml:space="preserve"> м). Советские прыгу</w:t>
        <w:softHyphen/>
        <w:t>ны хотя и занимали места на олимпийском пьедестале, но превзойти его результат не могли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Новое поколение советских “тройников”: Александр Золотарев, Владимир Куркевич, Николай Дудкин, Вик</w:t>
        <w:softHyphen/>
        <w:t>тор Санеев в соперничестве между собой вплотную по</w:t>
        <w:softHyphen/>
        <w:t>дошли к мировому рекорду.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17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 w:eastAsia="en-US"/>
        </w:rPr>
        <w:t xml:space="preserve"> 1968</w:t>
      </w:r>
      <w:r>
        <w:rPr>
          <w:sz w:val="24"/>
          <w:szCs w:val="24"/>
        </w:rPr>
        <w:t xml:space="preserve"> г. олимпийским чемпионом стал со</w:t>
        <w:softHyphen/>
        <w:t>ветский прыгун Виктор Санеев</w:t>
      </w:r>
      <w:r>
        <w:rPr>
          <w:sz w:val="24"/>
          <w:szCs w:val="24"/>
          <w:lang w:val="en-US" w:eastAsia="en-US"/>
        </w:rPr>
        <w:t>—17,39</w:t>
      </w:r>
      <w:r>
        <w:rPr>
          <w:sz w:val="24"/>
          <w:szCs w:val="24"/>
        </w:rPr>
        <w:t xml:space="preserve"> м. В первой и пя</w:t>
        <w:softHyphen/>
        <w:t>той попытках итальянец Д. Джентилле</w:t>
      </w:r>
      <w:r>
        <w:rPr>
          <w:sz w:val="24"/>
          <w:szCs w:val="24"/>
          <w:lang w:val="en-US" w:eastAsia="en-US"/>
        </w:rPr>
        <w:t xml:space="preserve"> (17,22</w:t>
      </w:r>
      <w:r>
        <w:rPr>
          <w:sz w:val="24"/>
          <w:szCs w:val="24"/>
        </w:rPr>
        <w:t xml:space="preserve"> м) и бра</w:t>
        <w:softHyphen/>
        <w:t>зилец Н. Пруденсио</w:t>
      </w:r>
      <w:r>
        <w:rPr>
          <w:sz w:val="24"/>
          <w:szCs w:val="24"/>
          <w:lang w:val="en-US" w:eastAsia="en-US"/>
        </w:rPr>
        <w:t xml:space="preserve"> (17,27</w:t>
      </w:r>
      <w:r>
        <w:rPr>
          <w:sz w:val="24"/>
          <w:szCs w:val="24"/>
        </w:rPr>
        <w:t xml:space="preserve"> м) дважды выходили вперед, и каждый раз Виктору приходилось устанавливать ми</w:t>
        <w:softHyphen/>
        <w:t>ровой рекорд, чтобы завоевать золотую медаль.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 w:eastAsia="en-US"/>
        </w:rPr>
        <w:t xml:space="preserve"> 1972</w:t>
      </w:r>
      <w:r>
        <w:rPr>
          <w:sz w:val="24"/>
          <w:szCs w:val="24"/>
        </w:rPr>
        <w:t xml:space="preserve"> г. на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Олимпиаде Санеев повто</w:t>
        <w:softHyphen/>
        <w:t>рил свой успех. Если в Мехико победа досталась ему лишь в последней попытке, то в Мюнхене он сразу же прыгнул на</w:t>
      </w:r>
      <w:r>
        <w:rPr>
          <w:sz w:val="24"/>
          <w:szCs w:val="24"/>
          <w:lang w:val="en-US" w:eastAsia="en-US"/>
        </w:rPr>
        <w:t xml:space="preserve"> 17,35</w:t>
      </w:r>
      <w:r>
        <w:rPr>
          <w:sz w:val="24"/>
          <w:szCs w:val="24"/>
        </w:rPr>
        <w:t xml:space="preserve"> м и победил с  этим  результатом. И. Дремель (ГДР) отстал от Санеева на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с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акануне</w:t>
      </w:r>
      <w:r>
        <w:rPr>
          <w:sz w:val="24"/>
          <w:szCs w:val="24"/>
          <w:lang w:val="en-US" w:eastAsia="en-US"/>
        </w:rPr>
        <w:t xml:space="preserve"> XXI</w:t>
      </w:r>
      <w:r>
        <w:rPr>
          <w:sz w:val="24"/>
          <w:szCs w:val="24"/>
        </w:rPr>
        <w:t xml:space="preserve"> Олимпиады неизвестный бразильский прыгун Карлос Оливейра в высокогорном Мехико на </w:t>
      </w:r>
      <w:r>
        <w:rPr>
          <w:sz w:val="24"/>
          <w:szCs w:val="24"/>
          <w:lang w:val="en-US" w:eastAsia="en-US"/>
        </w:rPr>
        <w:t>45</w:t>
      </w:r>
      <w:r>
        <w:rPr>
          <w:sz w:val="24"/>
          <w:szCs w:val="24"/>
        </w:rPr>
        <w:t xml:space="preserve"> см улучшил мировой рекорд Санеева</w:t>
      </w:r>
      <w:r>
        <w:rPr>
          <w:sz w:val="24"/>
          <w:szCs w:val="24"/>
          <w:lang w:val="en-US" w:eastAsia="en-US"/>
        </w:rPr>
        <w:t>—17,89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Нужно отметить, что за последние двадцать лет ми</w:t>
        <w:softHyphen/>
        <w:t>ровой рекорд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раз из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устанавливался на высокогорье. Специалисты утверждают, что разреженность воздуха, меньшее земное притяжение увеличивают результат в спринте на</w:t>
      </w:r>
      <w:r>
        <w:rPr>
          <w:sz w:val="24"/>
          <w:szCs w:val="24"/>
          <w:lang w:val="en-US" w:eastAsia="en-US"/>
        </w:rPr>
        <w:t xml:space="preserve"> 0,15—0,20</w:t>
      </w:r>
      <w:r>
        <w:rPr>
          <w:sz w:val="24"/>
          <w:szCs w:val="24"/>
        </w:rPr>
        <w:t xml:space="preserve"> сек., в прыжках в длину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 w:eastAsia="en-US"/>
        </w:rPr>
        <w:t xml:space="preserve"> 25— 30</w:t>
      </w:r>
      <w:r>
        <w:rPr>
          <w:sz w:val="24"/>
          <w:szCs w:val="24"/>
        </w:rPr>
        <w:t xml:space="preserve"> см, а в тройн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40—50</w:t>
      </w:r>
      <w:r>
        <w:rPr>
          <w:sz w:val="24"/>
          <w:szCs w:val="24"/>
        </w:rPr>
        <w:t xml:space="preserve"> см.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27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 w:eastAsia="en-US"/>
        </w:rPr>
        <w:t xml:space="preserve"> 1976</w:t>
      </w:r>
      <w:r>
        <w:rPr>
          <w:sz w:val="24"/>
          <w:szCs w:val="24"/>
        </w:rPr>
        <w:t xml:space="preserve"> г. в Монреале Санеев вышел на свой тре</w:t>
        <w:softHyphen/>
        <w:t>тий олимпийский старт и в третий раз победил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17,29м. Его главный соперник Карлос Оливейра, несмотря на из</w:t>
        <w:softHyphen/>
        <w:t>вестную психологическую фору, сумел завоевать лишь “бронзу”</w:t>
      </w:r>
      <w:r>
        <w:rPr>
          <w:sz w:val="24"/>
          <w:szCs w:val="24"/>
          <w:lang w:val="en-US" w:eastAsia="en-US"/>
        </w:rPr>
        <w:t>—16,90</w:t>
      </w:r>
      <w:r>
        <w:rPr>
          <w:sz w:val="24"/>
          <w:szCs w:val="24"/>
        </w:rPr>
        <w:t xml:space="preserve"> м.</w:t>
      </w:r>
    </w:p>
    <w:p>
      <w:pPr>
        <w:pStyle w:val="Normal"/>
        <w:ind w:left="0" w:firstLine="567"/>
        <w:rPr/>
      </w:pP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</w:rPr>
        <w:t xml:space="preserve"> золотые,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серебряные и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бронзовые олимпийские медали и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мировых рекордов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это не счастливая слу</w:t>
        <w:softHyphen/>
        <w:t>чайность, а закономерные успехи представителей совет</w:t>
        <w:softHyphen/>
        <w:t>ской школы тройного прыжка послевоенного периода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Олимпийские успехи и мировые достижения Л. Щер</w:t>
        <w:softHyphen/>
        <w:t>бакова, В. Креера, О. Ряховского, О. Федосеева, В. Го ряева, В. Кравченко, А. Золотарева, В. Санеева, Н. Дуд-кина, М. Барибана по праву делят с ними их тренеры В. Булыгин, Н. Озолин, Д. Жилкин, В.   Барышев, С. Кузнецов, В. Попов, Н. Финкинштейн, М. Коробец-кий, В. Иконин, К. Рачков, В. Креер, А. Керселян, А. Агаеков</w:t>
      </w:r>
    </w:p>
    <w:p>
      <w:pPr>
        <w:pStyle w:val="FR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ОВЕТСКОЙ ШКОЛЫ ТРОЙНОГО ПРЫЖКА</w:t>
      </w:r>
      <w:r>
        <w:rPr>
          <w:sz w:val="24"/>
          <w:szCs w:val="24"/>
          <w:lang w:val="en-US" w:eastAsia="en-US"/>
        </w:rPr>
        <w:t xml:space="preserve">   </w:t>
      </w:r>
    </w:p>
    <w:p>
      <w:pPr>
        <w:pStyle w:val="Normal"/>
        <w:spacing w:before="120" w:after="0"/>
        <w:ind w:left="0" w:firstLine="567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20—</w:t>
      </w:r>
      <w:r>
        <w:rPr>
          <w:sz w:val="24"/>
          <w:szCs w:val="24"/>
        </w:rPr>
        <w:t>30-е гг. соревнования по тройному прыжку проводились крайне редко, а методическая литература (И. П. Кутейников, С. А. Дюперон) носила описатель</w:t>
        <w:softHyphen/>
        <w:t>ный характер техники стилей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К 40-м гг. определилось основное положение техники тройного прыжка- “Выполнение двух прыжков преследу</w:t>
        <w:softHyphen/>
        <w:t>ет цель не задерживать поступательного движения от инерции разбега для третьего прыжка” (Б. П. Милевский,</w:t>
      </w:r>
      <w:r>
        <w:rPr>
          <w:sz w:val="24"/>
          <w:szCs w:val="24"/>
          <w:lang w:val="en-US" w:eastAsia="en-US"/>
        </w:rPr>
        <w:t xml:space="preserve"> 1936</w:t>
      </w:r>
      <w:r>
        <w:rPr>
          <w:sz w:val="24"/>
          <w:szCs w:val="24"/>
        </w:rPr>
        <w:t xml:space="preserve"> г.). Но разработке тренировочных рекоменда</w:t>
        <w:softHyphen/>
        <w:t>ций отводилось скромное место. Вначале они ограничи</w:t>
        <w:softHyphen/>
        <w:t>вались ссылкой на прыжки в длину: “По характеру тре</w:t>
        <w:softHyphen/>
        <w:t>нировки тройной прыжок мало отличается от прыжков в длину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Период бурного становления отечественной школы тройного прыжка в 50-е гг. характеризуется определени</w:t>
        <w:softHyphen/>
        <w:t>ем круга тренировочных средств, началом целенаправ</w:t>
        <w:softHyphen/>
        <w:t>ленных исследований структуры тройного прыжка (ритм разбега и прыжков, постановка ноги); обоснованием “загребающе-ударного” толчка; рассмотрением гипоте</w:t>
        <w:softHyphen/>
        <w:t>зы о возможности сопоставления физических качеств прыгуна с упругими свойствами скачущего мяча; разви</w:t>
        <w:softHyphen/>
        <w:t>тием упражнениями со штангой силовых качеств и пры</w:t>
        <w:softHyphen/>
        <w:t>гучести (А. А. Тер-Ованесян), появлением метода “до отказа”, повышением нагрузки в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раза от общепри</w:t>
        <w:softHyphen/>
        <w:t>нятой в то время; превращением гигиенической зарядки в специализированную тренировку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предвоенные годы доминировали японцы, и мето</w:t>
        <w:softHyphen/>
        <w:t>дическая литература старательно описывала стиль ис</w:t>
        <w:softHyphen/>
        <w:t>полнения и пропагандировала японский способ поста</w:t>
        <w:softHyphen/>
        <w:t>новки ноги во втором отталкивании. “Наиболее удач</w:t>
        <w:softHyphen/>
        <w:t>ной... постановка будет на пол-ступни впереди тяжести тела... на всю стопу, немного ближе к ее переднему краю. Тотчас же нога мгновенно выпрямляется совершенно не пружиня, т. е. не сгибаясь в колене” (Б. П. Милевский, 1936г.)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послевоенные годы под впечатлением рекордных прыжков да Сильвы К. Догерти пишет:</w:t>
      </w:r>
      <w:r>
        <w:rPr>
          <w:sz w:val="24"/>
          <w:szCs w:val="24"/>
          <w:lang w:val="en-US" w:eastAsia="en-US"/>
        </w:rPr>
        <w:t xml:space="preserve"> “...</w:t>
      </w:r>
      <w:r>
        <w:rPr>
          <w:sz w:val="24"/>
          <w:szCs w:val="24"/>
        </w:rPr>
        <w:t xml:space="preserve"> лучше по</w:t>
        <w:softHyphen/>
        <w:t>дождать... появления земли, чем преждевременно поста</w:t>
        <w:softHyphen/>
        <w:t>вить стопы,.. чтобы стопа, голеностопный сустав и коле</w:t>
        <w:softHyphen/>
        <w:t>но легко “уступали”, но мгновенно реагировали энергич</w:t>
        <w:softHyphen/>
        <w:t>ным нажимом стопы и выпрямлением колена”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50-х годах исследования Н. Г. Озолина и Л. В. Чхе</w:t>
        <w:softHyphen/>
        <w:t>идзе</w:t>
      </w:r>
      <w:r>
        <w:rPr>
          <w:sz w:val="24"/>
          <w:szCs w:val="24"/>
          <w:lang w:val="en-US" w:eastAsia="en-US"/>
        </w:rPr>
        <w:t xml:space="preserve"> (1951</w:t>
      </w:r>
      <w:r>
        <w:rPr>
          <w:sz w:val="24"/>
          <w:szCs w:val="24"/>
        </w:rPr>
        <w:t xml:space="preserve"> г.) вводят понятие “ударной постановки но</w:t>
        <w:softHyphen/>
        <w:t>ги”. На примере мировых рекордсменов да Сильвы и О. Ряховского предлагается смягченный вариант поста</w:t>
        <w:softHyphen/>
        <w:t>новки ноги:</w:t>
      </w:r>
      <w:r>
        <w:rPr>
          <w:sz w:val="24"/>
          <w:szCs w:val="24"/>
          <w:lang w:val="en-US" w:eastAsia="en-US"/>
        </w:rPr>
        <w:t xml:space="preserve"> “...</w:t>
      </w:r>
      <w:r>
        <w:rPr>
          <w:sz w:val="24"/>
          <w:szCs w:val="24"/>
        </w:rPr>
        <w:t xml:space="preserve"> с невысоким подъемом бедра и замахом голени вперед, что укорачивало время толчка, а тело приобретало большее вертикальное усилие”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анализе прыжков Ю. Шмидта делается вывод о преимуществе двигательной установки “на достижение только максимальной скорости в разбеге”, без акцента на отталкивании.</w:t>
      </w:r>
      <w:r>
        <w:rPr>
          <w:sz w:val="24"/>
          <w:szCs w:val="24"/>
          <w:lang w:val="en-US" w:eastAsia="en-US"/>
        </w:rPr>
        <w:t xml:space="preserve">              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В 60-е гг. методика тренировки подвергалась значи</w:t>
        <w:softHyphen/>
        <w:t>тельным изменениям. С введением зимнего сезона состя</w:t>
        <w:softHyphen/>
        <w:t>заний расширилась соревновательная подготовка снача</w:t>
        <w:softHyphen/>
        <w:t>ла за счет соревнований по ОФП, а затем и за счет сос</w:t>
        <w:softHyphen/>
        <w:t>тязаний по тройному прыжку. Упражнения силовой под</w:t>
        <w:softHyphen/>
        <w:t>готовки приблизились по структуре к своему основному виду, повысилась спринтерская подготовленность пры</w:t>
        <w:softHyphen/>
        <w:t>гунов; прыжковые упражнения как средство развития специальной прыгучести достигли очередного предела. Владение связкой “скачок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шаг” достигло определенного совершенства, но из-за недостатка скорости в разбеге дальность прыжка уже не увеличивалась. Нагрузка вновь возросла в основном за счет увеличения длитель</w:t>
        <w:softHyphen/>
        <w:t>ности тренировочного занятия (отдельная тренировка достигала</w:t>
      </w:r>
      <w:r>
        <w:rPr>
          <w:sz w:val="24"/>
          <w:szCs w:val="24"/>
          <w:lang w:val="en-US" w:eastAsia="en-US"/>
        </w:rPr>
        <w:t xml:space="preserve"> 3,5—4</w:t>
      </w:r>
      <w:r>
        <w:rPr>
          <w:sz w:val="24"/>
          <w:szCs w:val="24"/>
        </w:rPr>
        <w:t xml:space="preserve"> часов)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С появлением синтетических покрытий увеличилась скорость разбега, сократилось время отталкивании и до некоторой степени снизилась опасность получения травм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В конце 60-х, в начале 70-х гг. советская школа трой</w:t>
        <w:softHyphen/>
        <w:t>ного прыжка решала ряд важных проблем, от которых зависело быть или не быть советским “тройникам” силь</w:t>
        <w:softHyphen/>
        <w:t>нейшими в мире. Необходимо было пересмотреть взгля</w:t>
        <w:softHyphen/>
        <w:t>ды на технику тройного прыжка: уменьшить траектории прыжков, увеличить скорость разбега перед планкой, изменить двигательную установку как на весь прыжок в целом, так и на его главные элементы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 изменение двигательной установки в “загребаю</w:t>
        <w:softHyphen/>
        <w:t>щем” движении с “ударно с отскоком вверх” на “широ</w:t>
        <w:softHyphen/>
        <w:t>ко захватить и активно протянуть ногу за себя” по-ново</w:t>
        <w:softHyphen/>
        <w:t>му вооружило прыгунов “загребающе-протягивающим” отталкиванием, направленным не вверх, а вперед. Для овладения таким отталкиванием был разработан целый комплекс имитационных упражнений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Увеличение скорости разбега и ускорение загребаю</w:t>
        <w:softHyphen/>
        <w:t>щего отталкивания изменило и ритм прыжков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возрос</w:t>
        <w:softHyphen/>
        <w:t>ла дальность прыжка без снижения дальности связки “скачок</w:t>
      </w:r>
      <w:r>
        <w:rPr>
          <w:sz w:val="24"/>
          <w:szCs w:val="24"/>
          <w:lang w:val="en-US" w:eastAsia="en-US"/>
        </w:rPr>
        <w:t xml:space="preserve"> +</w:t>
      </w:r>
      <w:r>
        <w:rPr>
          <w:sz w:val="24"/>
          <w:szCs w:val="24"/>
        </w:rPr>
        <w:t xml:space="preserve"> шаг”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эти же годы изменилось отношение к подготовке олимпийского резерва. Если прежде считалось, что под</w:t>
        <w:softHyphen/>
        <w:t>готовку к олимпиаде необходимо начинать за четыре года, то теперь олимпийская подготовка перспективных спортсменов начиналась за восемь лет до следующей олимпиады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Олимпийская подготовка стала проводиться по не</w:t>
        <w:softHyphen/>
        <w:t>дельным планам с обязательным этапным контрольным тестированием. Произошла  очередная   унификация средств: отсеялись лишние упражнения, а главные полу</w:t>
        <w:softHyphen/>
        <w:t>чили большие права гражданства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На новом этапе произошло омоложение сборной, по</w:t>
        <w:softHyphen/>
        <w:t>высилась интенсивность средств и методов подготовки, вновь увеличилась тренировочная нагрузка, получили дальнейшее уточнение основные положения техники тройного прыжка. Новый взгляд на тройной прыжок, как на три горизонтально-рикошетирующих прыжка, по</w:t>
        <w:softHyphen/>
        <w:t>высил роль спринтерских возможностей прыгуна, изме</w:t>
        <w:softHyphen/>
        <w:t>нил направленность ОФП в сторону большей специали</w:t>
        <w:softHyphen/>
        <w:t>зации, расширил методы   выполнения   упражнений (появился интервально-интенсивный метод), повысил интенсивность занятий при учащении тренировочного воздействия (до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раз в день)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уществление на практике принципов преемствен</w:t>
        <w:softHyphen/>
        <w:t>ности повысило роль перспективного планирования и анализа многолетней подготовки, появились новые кри</w:t>
        <w:softHyphen/>
        <w:t>терии оценки связи комплексной подготовленности пры</w:t>
        <w:softHyphen/>
        <w:t>гуна и уровня тренировочной нагрузки.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И вот в</w:t>
      </w:r>
      <w:r>
        <w:rPr>
          <w:sz w:val="24"/>
          <w:szCs w:val="24"/>
          <w:lang w:val="en-US" w:eastAsia="en-US"/>
        </w:rPr>
        <w:t xml:space="preserve"> 1977—1979</w:t>
      </w:r>
      <w:r>
        <w:rPr>
          <w:sz w:val="24"/>
          <w:szCs w:val="24"/>
        </w:rPr>
        <w:t xml:space="preserve"> гг. после некоторого перерыва со</w:t>
        <w:softHyphen/>
        <w:t>ветским тренерам В. Бунину, Г. Узлову, Я. Юргенстейну, П. Курбатову, К. Окрайченко, В. Пантелееву удалось довести результаты своих учеников до международного уровня: Г. Валюкевич</w:t>
      </w:r>
      <w:r>
        <w:rPr>
          <w:sz w:val="24"/>
          <w:szCs w:val="24"/>
          <w:lang w:val="en-US" w:eastAsia="en-US"/>
        </w:rPr>
        <w:t>—17,29</w:t>
      </w:r>
      <w:r>
        <w:rPr>
          <w:sz w:val="24"/>
          <w:szCs w:val="24"/>
        </w:rPr>
        <w:t xml:space="preserve"> м; А. Пискулин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>17,07м;</w:t>
      </w:r>
    </w:p>
    <w:p>
      <w:pPr>
        <w:pStyle w:val="Normal"/>
        <w:ind w:left="0" w:firstLine="567"/>
        <w:rPr/>
      </w:pPr>
      <w:r>
        <w:rPr>
          <w:sz w:val="24"/>
          <w:szCs w:val="24"/>
        </w:rPr>
        <w:t>Я. Уудмяэ—</w:t>
      </w:r>
      <w:r>
        <w:rPr>
          <w:sz w:val="24"/>
          <w:szCs w:val="24"/>
          <w:lang w:val="en-US" w:eastAsia="en-US"/>
        </w:rPr>
        <w:t>17,20</w:t>
      </w:r>
      <w:r>
        <w:rPr>
          <w:sz w:val="24"/>
          <w:szCs w:val="24"/>
        </w:rPr>
        <w:t xml:space="preserve"> м; Г. Ковтунов—</w:t>
      </w:r>
      <w:r>
        <w:rPr>
          <w:sz w:val="24"/>
          <w:szCs w:val="24"/>
          <w:lang w:val="en-US" w:eastAsia="en-US"/>
        </w:rPr>
        <w:t xml:space="preserve"> 16,94</w:t>
      </w:r>
      <w:r>
        <w:rPr>
          <w:sz w:val="24"/>
          <w:szCs w:val="24"/>
        </w:rPr>
        <w:t xml:space="preserve"> м; А. Лисиче-нок—</w:t>
      </w:r>
      <w:r>
        <w:rPr>
          <w:sz w:val="24"/>
          <w:szCs w:val="24"/>
          <w:lang w:val="en-US" w:eastAsia="en-US"/>
        </w:rPr>
        <w:t>17,00</w:t>
      </w:r>
      <w:r>
        <w:rPr>
          <w:sz w:val="24"/>
          <w:szCs w:val="24"/>
        </w:rPr>
        <w:t xml:space="preserve"> м; А. Яковлев—16,95 м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right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4:00Z</dcterms:created>
  <dc:creator>Oleg</dc:creator>
  <dc:description/>
  <cp:keywords/>
  <dc:language>en-US</dc:language>
  <cp:lastModifiedBy>Mage</cp:lastModifiedBy>
  <dcterms:modified xsi:type="dcterms:W3CDTF">2011-10-10T04:34:00Z</dcterms:modified>
  <cp:revision>2</cp:revision>
  <dc:subject/>
  <dc:title>ИСТОРИЯ ТРОЙНОГО ПРЫЖКА</dc:title>
</cp:coreProperties>
</file>