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
              <w:spacing w:before="100" w:after="100"/>
              <w:ind w:firstLine="567"/>
              <w:jc w:val="center"/>
              <w:rPr>
                <w:sz w:val="28"/>
                <w:szCs w:val="28"/>
              </w:rPr>
            </w:pPr>
            <w:r>
              <w:rPr>
                <w:b/>
                <w:bCs/>
                <w:sz w:val="28"/>
                <w:szCs w:val="28"/>
              </w:rPr>
              <w:t xml:space="preserve">ВСЕРОССИЙСКАЯ ФЕДЕРАЦИЯ ВОЛЕЙБОЛА </w:t>
              <w:br/>
              <w:t xml:space="preserve">ОФИЦИАЛЬНЫЕ ПРАВИЛА </w:t>
              <w:br/>
              <w:t xml:space="preserve">ПЛЯЖНОГО ВОЛЕЙБОЛА </w:t>
              <w:br/>
              <w:t>1996 - 2000</w:t>
            </w:r>
          </w:p>
          <w:p>
            <w:pPr>
              <w:pStyle w:val="22"/>
              <w:rPr/>
            </w:pPr>
            <w:r>
              <w:rPr/>
              <w:br/>
              <w:br/>
              <w:t xml:space="preserve">Настоящие правила соответствуют международным правилам по пляжному волейболу </w:t>
              <w:br/>
              <w:t xml:space="preserve">("Official beach volleyball rules"), утвержденным ФИВБ в 1997 году. </w:t>
            </w:r>
          </w:p>
          <w:p>
            <w:pPr>
              <w:pStyle w:val="Normal"/>
              <w:ind w:firstLine="567"/>
              <w:jc w:val="both"/>
              <w:rPr/>
            </w:pPr>
            <w:r>
              <w:rPr/>
              <w:t xml:space="preserve">Данное издание заменяет все выпущенные ранее правила пляжного волейбола. </w:t>
            </w:r>
          </w:p>
          <w:p>
            <w:pPr>
              <w:pStyle w:val="Normal"/>
              <w:ind w:firstLine="567"/>
              <w:jc w:val="both"/>
              <w:rPr/>
            </w:pPr>
            <w:r>
              <w:rPr/>
              <w:br/>
            </w:r>
            <w:r>
              <w:rPr>
                <w:b/>
                <w:bCs/>
              </w:rPr>
              <w:t>С О Д Е Р Ж А Н И Е</w:t>
            </w:r>
            <w:r>
              <w:rPr/>
              <w:t xml:space="preserve"> </w:t>
            </w:r>
          </w:p>
          <w:p>
            <w:pPr>
              <w:pStyle w:val="Normal"/>
              <w:ind w:firstLine="567"/>
              <w:jc w:val="both"/>
              <w:rPr/>
            </w:pPr>
            <w:r>
              <w:rPr/>
              <w:t xml:space="preserve">Характеристика игры </w:t>
              <w:br/>
            </w:r>
            <w:r>
              <w:rPr>
                <w:b/>
                <w:bCs/>
                <w:i/>
                <w:iCs/>
              </w:rPr>
              <w:t>Раздел 1. Игра</w:t>
            </w:r>
            <w:r>
              <w:rPr/>
              <w:t xml:space="preserve"> </w:t>
              <w:br/>
            </w:r>
            <w:r>
              <w:rPr>
                <w:b/>
                <w:bCs/>
              </w:rPr>
              <w:t>Глава 1. Сооружения и оборудование</w:t>
            </w:r>
            <w:r>
              <w:rPr/>
              <w:t xml:space="preserve"> </w:t>
              <w:br/>
              <w:t xml:space="preserve">1. Игровое поле </w:t>
              <w:br/>
              <w:t xml:space="preserve">2. Сетка и стойки </w:t>
              <w:br/>
              <w:t xml:space="preserve">3.Мяч </w:t>
              <w:br/>
            </w:r>
            <w:r>
              <w:rPr>
                <w:b/>
                <w:bCs/>
              </w:rPr>
              <w:t>Глава 2. Участники</w:t>
            </w:r>
            <w:r>
              <w:rPr/>
              <w:t xml:space="preserve"> </w:t>
              <w:br/>
              <w:t xml:space="preserve">4. Команды </w:t>
              <w:br/>
              <w:t xml:space="preserve">5. Экипировка игроков </w:t>
              <w:br/>
              <w:t xml:space="preserve">6. Права и обязанности участников </w:t>
              <w:br/>
            </w:r>
            <w:r>
              <w:rPr>
                <w:b/>
                <w:bCs/>
              </w:rPr>
              <w:t>Глава 3. Выигрыш очка, партии и встречи</w:t>
            </w:r>
            <w:r>
              <w:rPr/>
              <w:t xml:space="preserve"> </w:t>
              <w:br/>
              <w:t xml:space="preserve">7. Система счета </w:t>
              <w:br/>
            </w:r>
            <w:r>
              <w:rPr>
                <w:b/>
                <w:bCs/>
              </w:rPr>
              <w:t>Глава 4. Подготовка к встрече, организация игры</w:t>
            </w:r>
            <w:r>
              <w:rPr/>
              <w:t xml:space="preserve"> </w:t>
              <w:br/>
              <w:t xml:space="preserve">8. Подготовка к встрече </w:t>
              <w:br/>
              <w:t xml:space="preserve">9. Расстановка команды </w:t>
              <w:br/>
              <w:t xml:space="preserve">10. Расположение игроков </w:t>
              <w:br/>
            </w:r>
            <w:r>
              <w:rPr>
                <w:b/>
                <w:bCs/>
              </w:rPr>
              <w:t>Глава 5. Игровые действия</w:t>
            </w:r>
            <w:r>
              <w:rPr/>
              <w:t xml:space="preserve"> </w:t>
              <w:br/>
              <w:t xml:space="preserve">11. Состояния игры </w:t>
              <w:br/>
              <w:t xml:space="preserve">12. Игровые ошибки </w:t>
              <w:br/>
              <w:t xml:space="preserve">13. Игра с мячом </w:t>
              <w:br/>
              <w:t xml:space="preserve">14. Мяч у сетки </w:t>
              <w:br/>
              <w:t xml:space="preserve">15. Игрок у сетки </w:t>
              <w:br/>
              <w:t xml:space="preserve">16. Подача </w:t>
              <w:br/>
              <w:t xml:space="preserve">17. Атакующий удар </w:t>
              <w:br/>
              <w:t xml:space="preserve">18. Блок </w:t>
              <w:br/>
            </w:r>
            <w:r>
              <w:rPr>
                <w:b/>
                <w:bCs/>
              </w:rPr>
              <w:t>Глава 6. Тайм-ауты и задержки</w:t>
            </w:r>
            <w:r>
              <w:rPr/>
              <w:t xml:space="preserve"> </w:t>
              <w:br/>
              <w:t xml:space="preserve">19. Тайм-ауты </w:t>
              <w:br/>
              <w:t xml:space="preserve">20. Задержки игры </w:t>
              <w:br/>
              <w:t xml:space="preserve">21. Исключительные перерывы в игре </w:t>
              <w:br/>
              <w:t xml:space="preserve">22. Смена сторон площадки и перерывы между партиями </w:t>
              <w:br/>
            </w:r>
            <w:r>
              <w:rPr>
                <w:b/>
                <w:bCs/>
              </w:rPr>
              <w:t>Глава 7. Неправильное поведение</w:t>
            </w:r>
            <w:r>
              <w:rPr/>
              <w:t xml:space="preserve"> </w:t>
              <w:br/>
              <w:t xml:space="preserve">23. Неправильное поведение </w:t>
            </w:r>
          </w:p>
          <w:p>
            <w:pPr>
              <w:pStyle w:val="Normal"/>
              <w:ind w:firstLine="567"/>
              <w:jc w:val="both"/>
              <w:rPr/>
            </w:pPr>
            <w:r>
              <w:rPr>
                <w:b/>
                <w:bCs/>
                <w:i/>
                <w:iCs/>
              </w:rPr>
              <w:t>Раздел 2. Судьи, их обязанности и официальные жесты</w:t>
            </w:r>
            <w:r>
              <w:rPr/>
              <w:t xml:space="preserve"> </w:t>
              <w:br/>
            </w:r>
            <w:r>
              <w:rPr>
                <w:b/>
                <w:bCs/>
              </w:rPr>
              <w:t>Глава 8. Судейская бригада и процедуры</w:t>
            </w:r>
            <w:r>
              <w:rPr/>
              <w:t xml:space="preserve"> </w:t>
              <w:br/>
              <w:t xml:space="preserve">24. Судейская бригада и процедуры </w:t>
              <w:br/>
              <w:t xml:space="preserve">25. Первый судья </w:t>
              <w:br/>
              <w:t xml:space="preserve">26. Второй судья </w:t>
              <w:br/>
              <w:t xml:space="preserve">27. Секретарь </w:t>
              <w:br/>
              <w:t xml:space="preserve">28. Судьи на линиях </w:t>
              <w:br/>
              <w:t xml:space="preserve">29. Официальные жесты </w:t>
              <w:br/>
              <w:br/>
            </w:r>
          </w:p>
          <w:p>
            <w:pPr>
              <w:pStyle w:val="Style13"/>
              <w:spacing w:before="100" w:after="100"/>
              <w:ind w:left="0" w:firstLine="567"/>
              <w:jc w:val="both"/>
              <w:rPr/>
            </w:pPr>
            <w:r>
              <w:rPr>
                <w:b/>
                <w:bCs/>
              </w:rPr>
              <w:t>ХАРАКТЕРИСТИКА ИГРЫ</w:t>
            </w:r>
            <w:r>
              <w:rPr/>
              <w:t xml:space="preserve"> </w:t>
              <w:br/>
              <w:t xml:space="preserve">Пляжный волейбол - это спортивная игра двух команд по два игрока каждая, на песчаной игровой площадке, разделенной сеткой. Мяч удерживается в игре путем нанесения ударов по нему любой частью тела. </w:t>
              <w:br/>
              <w:t xml:space="preserve">Цель игры для каждой команды - правильно направлять мяч над сеткой для приземления его на площадке соперника и предотвратить приземление мяча на своей площадке. </w:t>
              <w:br/>
              <w:t xml:space="preserve">Мяч вводится в игру подающим игроком. Игрок подает, направляя ударом одной кисти или руки мяч над сеткой на площадку соперника. </w:t>
              <w:br/>
              <w:t xml:space="preserve">Команда имеет право коснуться мяча три раза для возврата его на площадку соперника. </w:t>
              <w:br/>
              <w:t xml:space="preserve">Игроку не разрешено касаться мяча дважды подряд (кроме случая блокирования и первого контакта). </w:t>
              <w:br/>
              <w:t xml:space="preserve">Розыгрыш продолжается до касания мячом площадки, выхода его из игры или ошибок команды при возвращении мяча на площадку соперника по правилам. В пляжном волейболе только подающая команда может получить очко (исключение в решающей партии). Когда принимающая команда выигрывает розыгрыш, она получает право подавать (а также получает очко в решающей партии), это называется переходом. Подающий игрок должен чередоваться каждый раз при переходе. </w:t>
              <w:br/>
              <w:t xml:space="preserve">В пляжном волейболе есть два варианта встречи: </w:t>
              <w:br/>
              <w:t xml:space="preserve">Вариант А - только одна партия: </w:t>
              <w:br/>
              <w:t xml:space="preserve">Команда выигрывает партию и встречу, набирая 15 очков при двух очках преимущества. В случае равного счета 16-16, команда, набирающая 17-ое очко выигрывает партию и встречу с преимуществом только в одно очко. </w:t>
              <w:br/>
              <w:t xml:space="preserve">Вариант Б - встреча из трех партий до победы дважды одной из команд: первые две партии матча играются до 12 очков. Команда, которая первой набирает 12 очков, побеждает в партии. Команда выигрывает матч побеждая в двух партиях. </w:t>
              <w:br/>
              <w:t xml:space="preserve">Решающая партия: Когда счет по первым двум партиям 1:1,для победы в третьей, решающей партии команда должна набрать 12 очков с преимуществом в 2 очка. В случае равного счета 11:11, игра продолжается до достижения преимущества в 2 очка. Лимита очков в данном случае нет. Решающая партия играется по системе "тай-брейк", когда выигравшая розыгрыш команда получает очко. </w:t>
              <w:br/>
              <w:br/>
              <w:t xml:space="preserve">РАЗДЕЛ 1. ИГРА </w:t>
              <w:br/>
              <w:br/>
              <w:t xml:space="preserve">ГЛАВА 1. СООРУЖЕНИЯ И ОБОРУДОВАНИЕ </w:t>
              <w:br/>
              <w:br/>
            </w:r>
            <w:r>
              <w:rPr>
                <w:b/>
                <w:bCs/>
              </w:rPr>
              <w:t>1. ИГРОВОЕ ПОЛЕ</w:t>
            </w:r>
            <w:r>
              <w:rPr/>
              <w:t xml:space="preserve"> </w:t>
            </w:r>
          </w:p>
          <w:p>
            <w:pPr>
              <w:pStyle w:val="Style13"/>
              <w:spacing w:before="100" w:after="100"/>
              <w:ind w:left="0" w:firstLine="567"/>
              <w:jc w:val="both"/>
              <w:rPr/>
            </w:pPr>
            <w:r>
              <w:rPr/>
              <w:t xml:space="preserve">Игровое поле включает игровую площадку и свободную зону. </w:t>
              <w:br/>
              <w:t xml:space="preserve">1.1 РАЗМЕРЫ </w:t>
              <w:br/>
              <w:t xml:space="preserve">1.1.1 Игровая площадка представляет собой прямоугольник размерами 18 х 9 м, окруженный свободной зоной шириной минимум 3 м и свободным от любых препятствий пространством высотой минимум 7 м от игровой поверхности. </w:t>
              <w:br/>
              <w:t xml:space="preserve">1.1.2 Для Мировых Соревнований ФИВБ игровая площадка представляет собой прямоугольник размерами 18 х 9 м, окруженный свободной зоной минимум 5 м от боковых линий и от лицевых линий, со свободным пространством высотой минимум 12,5 м от игровой поверхности. </w:t>
              <w:br/>
              <w:br/>
              <w:t xml:space="preserve">1.2 ИГРОВАЯ ПОВЕРХНОСТЬ </w:t>
              <w:br/>
              <w:t xml:space="preserve">1.2.1 Поверхность должна быть из выровненного песка, такой плоской и однообразной, насколько это возможно, свободной от камней, раковин и всего, что может представлять возможность порезов и травм для игроков. </w:t>
              <w:br/>
              <w:t xml:space="preserve">1.2.2 Для Мировых соревнований ФИВБ песок должен быть глубиной минимум 40 см и состоять из хорошо разрыхленных песчинок. </w:t>
              <w:br/>
              <w:t xml:space="preserve">1.2.3 Игровая поверхность не должна представлять никакой опасности травмирования игроков. </w:t>
              <w:br/>
              <w:t xml:space="preserve">1.2.4 Для Мировых Соревнований ФИВБ песок должен быть также просеян до приемлемого размера, не быть крупным, свободным от камней и опасных частиц. Он не должен быть слишком мелким, поскольку это может быть причиной пыли и прилипания к коже. </w:t>
              <w:br/>
              <w:t xml:space="preserve">1.2.5 Для Мировых Соревнований ФИВБ рекомендуется брезент для укрытия центральной площадки в случае дождя. </w:t>
              <w:br/>
              <w:br/>
              <w:t xml:space="preserve">1.3 ЛИНИИ НА ПЛОЩАДКЕ </w:t>
              <w:br/>
              <w:t xml:space="preserve">1.3.1 Две боковые и две лицевые линии ограничивают игровую площадку. Боковые и лицевые линии входят в размеры игровой площадки. </w:t>
              <w:br/>
              <w:t xml:space="preserve">1.3.2 Средней линии нет. </w:t>
              <w:br/>
              <w:t xml:space="preserve">1.3.3 Все линии шириной 5-8 см. </w:t>
              <w:br/>
              <w:t xml:space="preserve">1.3.4 Линии должны быть цвета, который резко контрастирует с цветом песка. </w:t>
              <w:br/>
              <w:t xml:space="preserve">1.3.5 Линии площадки должны быть из лент, изготовленных из прочного материала и любые открытые крепления должны быть из мягкого, гибкого материала. </w:t>
              <w:br/>
              <w:t xml:space="preserve">1.4 ЗОНА ПОДАЧИ </w:t>
              <w:br/>
              <w:t xml:space="preserve">Зона подачи - это участок позади лицевой линии между продолжениями двух боковых линий. По глубине зона подачи простирается до конца свободной зоны. </w:t>
              <w:br/>
              <w:br/>
              <w:t xml:space="preserve">1.5 ПОГОДА </w:t>
              <w:br/>
              <w:t xml:space="preserve">Погода не должна представлять никакой опасности травмирования игроков. </w:t>
              <w:br/>
              <w:br/>
              <w:t xml:space="preserve">1.6 ОСВЕЩЕНИЕ </w:t>
              <w:br/>
              <w:t xml:space="preserve">Для официальных международных соревнований, проводимых в вечернее время, освещение игрового поля должно быть от 1000 до 1500 люкс, измеренное на высоте одного метра от игровой поверхности. </w:t>
              <w:br/>
              <w:t xml:space="preserve">Для Мировых соревнований ФИВБ технический делегат, судейский делегат и директор турнира должны определить представляют ли упомянутые выше условия опасность травмирования игроков. </w:t>
              <w:br/>
              <w:br/>
            </w:r>
            <w:r>
              <w:rPr>
                <w:b/>
                <w:bCs/>
              </w:rPr>
              <w:t>2. СЕТКА И СТОЙКИ</w:t>
            </w:r>
            <w:r>
              <w:rPr/>
              <w:t xml:space="preserve"> </w:t>
            </w:r>
          </w:p>
          <w:p>
            <w:pPr>
              <w:pStyle w:val="Style13"/>
              <w:spacing w:before="100" w:after="100"/>
              <w:ind w:left="0" w:firstLine="567"/>
              <w:jc w:val="both"/>
              <w:rPr/>
            </w:pPr>
            <w:r>
              <w:rPr/>
              <w:t xml:space="preserve">2.1 СЕТКА </w:t>
              <w:br/>
              <w:br/>
              <w:t xml:space="preserve">Сетка длиной 9,5 м и шириной 1 м (+/- 3 см), когда она хорошо натянута, расположена вертикально над осью середины площадки. Она состоит из ячеек в форме квадрата со стороной 10 см. Вверху и внизу сетки есть две горизонтальные ленты шириной 5-8 см., сделанные из сложенной вдвое парусины, предпочтительно темно-синего или ярких цветов, прошитой вдоль ее полной длины. </w:t>
              <w:br/>
              <w:t xml:space="preserve">На концах верхней ленты имеются отверстия, через которые пропущен шнур, привязывающий верх ленты к стойкам для поддержания ее натянутой. </w:t>
              <w:br/>
              <w:t xml:space="preserve">Внутри лент находятся: гибкий трос вверху и шнур внизу, для прикрепления сетки к стойкам и поддержания ее верха и низа в натянутом состоянии. </w:t>
              <w:br/>
              <w:t xml:space="preserve">Разрешено иметь рекламу на горизонтальных лентах сетки. </w:t>
              <w:br/>
              <w:br/>
              <w:t xml:space="preserve">2.2 ОГРАНИЧИТЕЛЬНЫЕ ЛЕНТЫ </w:t>
              <w:br/>
              <w:t xml:space="preserve">Две цветные ленты шириной 5-8 см. (одинаковой ширины с линиями площадки) и длиной 1 м прикреплены вертикально к сетке и расположены над каждой боковой линией. Они считаются частью сетки. </w:t>
              <w:br/>
              <w:t xml:space="preserve">Разрешено иметь рекламу на горизонтальных лентах сетки. </w:t>
              <w:br/>
              <w:br/>
              <w:t xml:space="preserve">2.3 АНТЕННЫ </w:t>
              <w:br/>
              <w:t xml:space="preserve">Антенна представляет собой гибкий стержень длиной 1,8 м и диаметром 10 мм. Она сделана из стекловолокна или подобного ему материала. Две антенны прикреплены с внешнего края каждой ограничительной ленты и расположены на противоположных сторонах сетки (Схема 2). </w:t>
              <w:br/>
              <w:t xml:space="preserve">Каждая антенна возвышается над сеткой на 80 см. и окрашена полосами контрастных цветов шириной 10 см., предпочтительно красного и белого. </w:t>
              <w:br/>
              <w:t xml:space="preserve">Антенны считаются частью сетки и ограничивают по бокам плоскость перехода (схема 3, правило 14.1.1). </w:t>
              <w:br/>
              <w:t xml:space="preserve">2.4 ВЫСОТА СЕТКИ </w:t>
              <w:br/>
              <w:t xml:space="preserve">Высота сетки должна быть 2,43 м для мужчин и 2,24 м для женщин. </w:t>
              <w:br/>
              <w:t xml:space="preserve">Комментарий: Высота сетки может варьироваться для различных возрастных групп следующим образом: </w:t>
              <w:br/>
              <w:t xml:space="preserve">Возрастная группа </w:t>
              <w:br/>
              <w:t xml:space="preserve">Женский пол </w:t>
              <w:br/>
              <w:t xml:space="preserve">Мужской пол </w:t>
              <w:br/>
              <w:t xml:space="preserve">16 лет и младше </w:t>
              <w:br/>
              <w:t xml:space="preserve">2,24 м </w:t>
              <w:br/>
              <w:t xml:space="preserve">2,24 м </w:t>
              <w:br/>
              <w:t xml:space="preserve">14 лет и младше </w:t>
              <w:br/>
              <w:t xml:space="preserve">2,12 м </w:t>
              <w:br/>
              <w:t xml:space="preserve">2,12 м </w:t>
              <w:br/>
              <w:t xml:space="preserve">12 лет и младше </w:t>
              <w:br/>
              <w:t xml:space="preserve">2,00 м </w:t>
              <w:br/>
              <w:t xml:space="preserve">2,00 м </w:t>
              <w:br/>
              <w:br/>
              <w:t xml:space="preserve">Она измеряется в середине игровой площадки измерительной планкой. На концах (над боковыми линиями) сетка должна быть одинаковой высоты от игровой поверхности и не может превышать официальную высоту более чем на 2 см. </w:t>
              <w:br/>
              <w:br/>
              <w:t xml:space="preserve">2.5 СТОЙКИ </w:t>
              <w:br/>
              <w:t xml:space="preserve">Стойки, на которых крепится сетка, должны быть круглыми и гладкими, высотой 2,55 м, желательно регулируемыми. Они должны быть установлены на одинаковом расстоянии 0,7-1,0 м от каждой боковой линии до покрытия стоек. Крепление стоек к земле посредством растяжек запрещено. Все опасные или мешающие приспособления должны быть устранены. Стойки должны иметь мягкое покрытие. </w:t>
              <w:br/>
              <w:t xml:space="preserve">2.6 ДОПОЛНИТЕЛЬНОЕ ОБОРУДОВАНИЕ </w:t>
              <w:br/>
              <w:t xml:space="preserve">Все дополнительное оборудование определено инструкциями ФИВБ. </w:t>
              <w:br/>
              <w:br/>
            </w:r>
            <w:r>
              <w:rPr>
                <w:b/>
                <w:bCs/>
              </w:rPr>
              <w:t>3. МЯЧ</w:t>
            </w:r>
            <w:r>
              <w:rPr/>
              <w:t xml:space="preserve"> </w:t>
            </w:r>
          </w:p>
          <w:p>
            <w:pPr>
              <w:pStyle w:val="Style13"/>
              <w:spacing w:before="100" w:after="100"/>
              <w:ind w:left="0" w:firstLine="567"/>
              <w:jc w:val="both"/>
              <w:rPr/>
            </w:pPr>
            <w:r>
              <w:rPr/>
              <w:t xml:space="preserve">3.1 ХАРАКТЕРИСТИКИ </w:t>
              <w:br/>
              <w:t xml:space="preserve">Мяч должен быть сферическим, сделанным из эластичного материала (кожа или подобный материал), который не впитывает влагу, т.е. более соответствующий условиям открытого воздуха, поскольку встречи могут состояться даже если идет дождь. Мяч имеет внутри камеру, сделанную из резины или подобного ей материала. </w:t>
              <w:br/>
              <w:t xml:space="preserve">Цвет: яркие цвета (такие, как оранжевый, желтый, розовый, белый и т.д.). </w:t>
              <w:br/>
              <w:t xml:space="preserve">Окружность: от 65 до 67 см. </w:t>
              <w:br/>
              <w:t xml:space="preserve">Вес: от 260 до 280 г. </w:t>
              <w:br/>
              <w:t xml:space="preserve">Внутреннее давление: от 171 до 221 миллибара или ГПА (0,175- 0,225 кг/кв. см). </w:t>
              <w:br/>
              <w:br/>
              <w:t xml:space="preserve">3.2 ОДНООБРАЗИЕ МЯЧЕЙ </w:t>
              <w:br/>
              <w:t xml:space="preserve">Все мячи, используемые во встрече, должны иметь одинаковые характеристики относительно цвета, окружности, веса, давления, типа и т.д. </w:t>
              <w:br/>
              <w:t xml:space="preserve">Официальные международные соревнования должны играться мячами, допущенными ФИВБ. </w:t>
              <w:br/>
              <w:t xml:space="preserve">3.3 СИСТЕМА С ТРЕМЯ МЯЧАМИ </w:t>
              <w:br/>
              <w:t xml:space="preserve">На Мировых Соревнованиях ФИВБ должны использоваться три мяча. В этом случае 6 подавальщиков находятся по одному в каждом углу свободной зоны и по одному позади каждого судьи (схема 6). </w:t>
              <w:br/>
              <w:br/>
              <w:t xml:space="preserve">ГЛАВА 2. УЧАСТНИКИ </w:t>
              <w:br/>
              <w:br/>
            </w:r>
            <w:r>
              <w:rPr>
                <w:b/>
                <w:bCs/>
              </w:rPr>
              <w:t>4. КОМАНДЫ</w:t>
            </w:r>
            <w:r>
              <w:rPr/>
              <w:t xml:space="preserve"> </w:t>
            </w:r>
          </w:p>
          <w:p>
            <w:pPr>
              <w:pStyle w:val="Style13"/>
              <w:spacing w:before="100" w:after="100"/>
              <w:ind w:left="0" w:firstLine="567"/>
              <w:jc w:val="both"/>
              <w:rPr/>
            </w:pPr>
            <w:r>
              <w:rPr/>
              <w:t xml:space="preserve">4.1 СОСТАВ И РЕГИСТРАЦИЯ </w:t>
              <w:br/>
              <w:t xml:space="preserve">4.1.1 Команда состоит исключительно из двух игроков. </w:t>
              <w:br/>
              <w:t xml:space="preserve">4.1.2 Только два игрока, записанных в протокол, могут участвовать во встрече. </w:t>
              <w:br/>
              <w:t xml:space="preserve">4.1.3 На Мировых соревнованиях ФИВБ не разрешен тренерский инструктаж во время встречи. </w:t>
              <w:br/>
              <w:t xml:space="preserve">4.2 КАПИТАН </w:t>
              <w:br/>
              <w:br/>
              <w:t>Капитан команды должен быть указан в протоколе.</w:t>
              <w:br/>
              <w:br/>
            </w:r>
            <w:r>
              <w:rPr>
                <w:b/>
                <w:bCs/>
              </w:rPr>
              <w:t>5. ЭКИПИРОВКА ИГРОКОВ</w:t>
            </w:r>
            <w:r>
              <w:rPr/>
              <w:t xml:space="preserve"> </w:t>
            </w:r>
          </w:p>
          <w:p>
            <w:pPr>
              <w:pStyle w:val="Style13"/>
              <w:spacing w:before="100" w:after="100"/>
              <w:ind w:left="0" w:firstLine="567"/>
              <w:jc w:val="both"/>
              <w:rPr/>
            </w:pPr>
            <w:r>
              <w:rPr/>
              <w:t xml:space="preserve">5.1 ЭКИПИРОВКА </w:t>
              <w:br/>
              <w:t xml:space="preserve">5.1.1 Экипировка игрока состоит из трусов или купального костюма. Футболка или майка необязательны, за исключением случая, когда это предусмотрено правилами турнира. Игроки могут носить головные уборы. </w:t>
              <w:br/>
              <w:t xml:space="preserve">5.1.2 На Мировых Соревнованиях ФИВБ игроки данной команды должны носить форму одинакового цвета и одинакового фасона. </w:t>
              <w:br/>
              <w:t xml:space="preserve">5.1.3 Форма игроков должна быть чистой. </w:t>
              <w:br/>
              <w:t xml:space="preserve">5.1.4 Игроки должны играть босиком, за исключением случая, когда иное разрешено судьей. </w:t>
              <w:br/>
              <w:t xml:space="preserve">5.1.5 Футболки игроков (или трусы, если игрокам разрешено играть без футболок) должны быть пронумерованы цифрами 1 или 2. Номер должен быть расположен на груди (или в передней части трусов). </w:t>
              <w:br/>
              <w:t xml:space="preserve">5.1.6 Цвет номеров должен быть контрастным цвету футболок. Высота цифр - минимум 10 см. Ширина линий номеров должна быть минимум 1,5 см. </w:t>
              <w:br/>
              <w:t xml:space="preserve">5.2 РАЗРЕШЕННЫЕ ИЗМЕНЕНИЯ </w:t>
              <w:br/>
              <w:t xml:space="preserve">5.2.1 Если обе команды прибыли на встречу в футболках одинакового цвета, то команда хозяев должна сменить форму. На нейтральном поле команда, записанная первой в протоколе, должна сменить форму. </w:t>
              <w:br/>
              <w:t xml:space="preserve">5.2.2 Первый судья может разрешить одному или нескольким игрокам: </w:t>
              <w:br/>
              <w:t xml:space="preserve">а) играть в носках и/или в обуви; </w:t>
              <w:br/>
              <w:t xml:space="preserve">б) сменить влажные футболки между партиями при условии, что новые футболки соответствуют правилам турнира и ФИВБ (правила 5.1.4 и 5.1.5). </w:t>
              <w:br/>
              <w:t xml:space="preserve">5.2.3 По просьбе игроков первый судья может разрешить им играть в тренировочных брюках и в дополнительной футболке (под основной). </w:t>
              <w:br/>
              <w:t xml:space="preserve">5.3 ЗАПРЕЩЕННЫЕ ПРЕДМЕТЫ И ФОРМА </w:t>
              <w:br/>
              <w:t xml:space="preserve">5.3.1 Запрещено носить любые предметы, которые могут привести к травме игрока, такие, как булавки, браслеты, гипсовые повязки и т.д. </w:t>
              <w:br/>
              <w:t xml:space="preserve">5.3.2 Игроки могут носить очки под свою ответственность. </w:t>
              <w:br/>
              <w:t xml:space="preserve">5.3.3 Запрещено носить форму без официальных номеров (правила 5.1.5 и 5.1.6). </w:t>
              <w:br/>
              <w:br/>
            </w:r>
            <w:r>
              <w:rPr>
                <w:b/>
                <w:bCs/>
              </w:rPr>
              <w:t>6. ПРАВА И ОБЯЗАННОСТИ УЧАСТНИКОВ</w:t>
            </w:r>
            <w:r>
              <w:rPr/>
              <w:t xml:space="preserve"> </w:t>
            </w:r>
          </w:p>
          <w:p>
            <w:pPr>
              <w:pStyle w:val="Style13"/>
              <w:spacing w:before="100" w:after="100"/>
              <w:ind w:left="0" w:firstLine="567"/>
              <w:jc w:val="both"/>
              <w:rPr/>
            </w:pPr>
            <w:r>
              <w:rPr/>
              <w:t xml:space="preserve">6.1 ОБА ИГРОКА </w:t>
              <w:br/>
              <w:t xml:space="preserve">6.1.1 Участники должны знать Официальные правила пляжного волейбола и выполнять их. </w:t>
              <w:br/>
              <w:t xml:space="preserve">6.1.2 Участники должны уважительно принимать решения судей, без их обсуждения. В случае сомнения могут быть запрошены разъяснения. </w:t>
              <w:br/>
              <w:t xml:space="preserve">6.1.3 Участники должны вести себя уважительно и вежливо в духе ЧЕСТНОЙ ИГРЫ, не только по отношению к судьям, но также по отношению к другим официальным лицам, их товарищам по команде, соперникам и зрителям. </w:t>
              <w:br/>
              <w:t xml:space="preserve">6.1.4 Участники должны воздерживаться от действий или поз, имеющих целью повлиять на решения судей или скрыть ошибки, совершенные своей командой. </w:t>
              <w:br/>
              <w:t xml:space="preserve">6.1.5 Участники должны воздерживаться от действий, имеющих целью задержку игры. </w:t>
              <w:br/>
              <w:t xml:space="preserve">6.1.6 Общение между членами команды в течение встречи разрешено. </w:t>
              <w:br/>
              <w:t xml:space="preserve">6.1.7 В течение встречи всем игрокам РАЗРЕШЕНО разговаривать с судьями, когда мяч находится вне игры (правило 6.1.2) в трех следующих случаях: </w:t>
              <w:br/>
              <w:t xml:space="preserve">а) Запрашивать разъяснение применения или трактовки Правил. Если разъяснение не удовлетворит игроков, то любой из них должен немедленно сообщить судье, что они оставляют за собой право записать свое несогласие в протокол, как официальный протест в конце встречи (правило 25.2.4); </w:t>
              <w:br/>
              <w:t xml:space="preserve">б) Запрашивать разрешения: </w:t>
              <w:br/>
              <w:t xml:space="preserve">- сменить форму или экипировку, </w:t>
              <w:br/>
              <w:t xml:space="preserve">- проверить номер подающего игрока, </w:t>
              <w:br/>
              <w:t xml:space="preserve">- проверить сетку, мяч, поверхность и т.д., </w:t>
              <w:br/>
              <w:t xml:space="preserve">- поправить линии площадки для их выравнивания; </w:t>
              <w:br/>
              <w:t xml:space="preserve">с) Запрашивать тайм-ауты (правило 19.3). </w:t>
              <w:br/>
              <w:t xml:space="preserve">Примечание: игроки должны получить разрешение судьи для того, чтобы покинуть игровое поле. </w:t>
              <w:br/>
              <w:t xml:space="preserve">6.1.8 В конце встречи: </w:t>
              <w:br/>
              <w:t xml:space="preserve">а) оба игрока благодарят судей и соперников; </w:t>
              <w:br/>
              <w:t xml:space="preserve">б) если любой игрок предварительно выражал несогласие с первым судьей, он/она имеют право подтвердить это как протест, записав его в протокол (правило 6.1.7 а). </w:t>
              <w:br/>
              <w:br/>
              <w:t xml:space="preserve">6.2 КАПИТАН </w:t>
              <w:br/>
              <w:t xml:space="preserve">6.2.1 Перед встречей капитан команды: </w:t>
              <w:br/>
              <w:t xml:space="preserve">а) подписывает протокол; </w:t>
              <w:br/>
              <w:t xml:space="preserve">б) представляет его команду на жеребъевке. </w:t>
              <w:br/>
              <w:t xml:space="preserve">6.2.2 В конце матча капитан команды подтверждает результаты подписывая протокол. </w:t>
              <w:br/>
              <w:t xml:space="preserve">6.3 МЕСТОНАХОЖДЕНИЕ УЧАСТНИКОВ (CХЕМА 1) </w:t>
              <w:br/>
              <w:t xml:space="preserve">Стулья игроков должны быть в 5 м от боковой линии и не ближе чем в 3м от столика секретаря. </w:t>
              <w:br/>
              <w:br/>
              <w:t>ГЛАВА 3. ВЫИГРЫШ ОЧКА, ПАРТИИ И ВСТРЕЧИ</w:t>
              <w:br/>
              <w:br/>
            </w:r>
            <w:r>
              <w:rPr>
                <w:b/>
                <w:bCs/>
              </w:rPr>
              <w:t>7. СИСТЕМА СЧЕТА</w:t>
            </w:r>
            <w:r>
              <w:rPr/>
              <w:t xml:space="preserve"> </w:t>
            </w:r>
          </w:p>
          <w:p>
            <w:pPr>
              <w:pStyle w:val="Style13"/>
              <w:spacing w:before="100" w:after="100"/>
              <w:ind w:left="0" w:firstLine="567"/>
              <w:jc w:val="center"/>
              <w:rPr/>
            </w:pPr>
            <w:r>
              <w:rPr/>
              <w:t xml:space="preserve">7.1 ВЫИГРЫШ ВСТРЕЧИ </w:t>
              <w:br/>
              <w:t xml:space="preserve">7.1.1 Вариант А - встреча из одной партии: </w:t>
              <w:br/>
              <w:t xml:space="preserve">Встреча выигрывается командой, которая победила в единственной партии. </w:t>
              <w:br/>
              <w:t xml:space="preserve">7.1.2 Вариант Б - встреча из трех партий до победы дважды одной из команд: Встреча выигрывается командой, которая победила в двух партиях. </w:t>
              <w:br/>
              <w:t xml:space="preserve">7.1.3 В случае равного счета по партиям 1-1 (вариант Б, правило 7.1.2), решающая партия (третья) играется как "тай-брейк" по системе розыгрыш-очко (правило 7.4). </w:t>
              <w:br/>
              <w:t xml:space="preserve">7.2 ПОБЕДИТЕЛЬ ПАРТИИ </w:t>
              <w:br/>
              <w:t xml:space="preserve">7.2.1 Вариант А (правило 7.1.1): </w:t>
              <w:br/>
              <w:t xml:space="preserve">Партия выигрывается командой, которая первой набирает 15 очков с преимуществом минимум в 2 очка. В случае равного счета 14-14, игра продолжается до достижения преимущества в 2 очка (16-14, 17-15). </w:t>
              <w:br/>
              <w:t xml:space="preserve">Однако предел очков ограничен 17 очками, т.е. после равного счета 16-16 команда, набирающая 17-ое очко, выигрывает партию с преимуществом только в одно очко. </w:t>
              <w:br/>
              <w:t xml:space="preserve">7.2.2 Вариант Б (правило 7.1.2): </w:t>
              <w:br/>
              <w:t xml:space="preserve">а) первые две партии: </w:t>
              <w:br/>
              <w:t xml:space="preserve">Партия выигрывается командой, которая первой набирает 12 очков. В случае равного счета 11-11, команда, первой набирающая 12-ое очко, выигрывает партию. </w:t>
              <w:br/>
              <w:t xml:space="preserve">б) решающая партия: </w:t>
              <w:br/>
              <w:t xml:space="preserve">В случае равенства по партиям 1:1, решающая партия (третья) играется как тай-брейк по системе розыгрыш-очко (Правило 7.4). Партия выигрывается командой, которая первой набирает 12 очков с преимуществом минимум в 2 очка. В случае равенства 11:11, игра продолжается до достижения преимущества в 2 очка (13:11, 14:12). Лимита очков нет. </w:t>
              <w:br/>
              <w:t xml:space="preserve">7.2.3 Решающая партия играется в соответствии с Правилом 7.4 ниже. </w:t>
              <w:br/>
              <w:t xml:space="preserve">7.3 ВЫИГРЫШ РОЗЫГРЫША МЯЧА </w:t>
              <w:br/>
              <w:t xml:space="preserve">Всякий раз, когда команда совершает ошибку на своей подаче или ошибается, возвращая мяч на сторону соперника, или совершает любую другую ошибку, команда-соперник выигрывает розыгрыш мяча с одним из следующих последствий: </w:t>
              <w:br/>
              <w:t xml:space="preserve">7.3.1 Если команда-соперник подавала, она набирает очко и продолжает подавать. </w:t>
              <w:br/>
              <w:t xml:space="preserve">7.3.2 Если команда-соперник принимала подачу, она получает право подавать без набора очка (переход), за исключением решающей партии (третьей). </w:t>
              <w:br/>
              <w:t xml:space="preserve">7.4 ВЫИГРЫШ РОЗЫГРЫША МЯЧА В РЕШАЮЩЕЙ ПАРТИИ (ТРЕТЬЕЙ). </w:t>
              <w:br/>
              <w:t xml:space="preserve">В решающей партии очко набирается всякий раз, когда команда выигрывает розыгрыш, с одним из следующих последствий: </w:t>
              <w:br/>
              <w:t xml:space="preserve">7.4.1 Подающая команда набирает очко и продолжает подавать. </w:t>
              <w:br/>
              <w:t xml:space="preserve">7.4.2 Принимающая команда набирает очко и получает право на подачу. </w:t>
              <w:br/>
              <w:t xml:space="preserve">7.5 НЕЯВКА И НЕПОЛНЫЙ СОСТАВ КОМАНДЫ </w:t>
              <w:br/>
              <w:t xml:space="preserve">7.5.1 Если команда отказывается играть после требования сделать это, то она объявляется не явившейся и проигрывает встречу с результатом 0-1 (0-2 в варианте Б) во встрече и 0-15 (0-12,0-12, в варианте Б) в партии (партиях). </w:t>
              <w:br/>
              <w:t xml:space="preserve">7.5.2 Команда, которая не выходит на игровую площадку вовремя, объявляется не явившейся с тем же результатом, что и в правиле 7.5.1. </w:t>
              <w:br/>
              <w:t>7.5.3 Команда, объявленная НЕПОЛНОЙ в партии или во встрече, проигрывает партию или встречу (правило 9.1). Команда-соперник получает очки или очки и партии, необходимые для победы в партии или во встрече. Неполная команда сохраняет свои выигранные очки и партии.</w:t>
              <w:br/>
              <w:br/>
              <w:t xml:space="preserve">ГЛАВА 4. ПОДГОТОВКА К ВСТРЕЧЕ, ОРГАНИЗАЦИЯ ИГРЫ </w:t>
              <w:br/>
              <w:br/>
            </w:r>
            <w:r>
              <w:rPr>
                <w:b/>
                <w:bCs/>
              </w:rPr>
              <w:t>8. ПОДГОТОВКА К ВСТРЕЧЕ</w:t>
            </w:r>
            <w:r>
              <w:rPr/>
              <w:br/>
              <w:br/>
              <w:t xml:space="preserve">8.1 ЖЕРЕБЬЕВКА </w:t>
              <w:br/>
              <w:t xml:space="preserve">Перед разминкой первый судья проводит жеребьевку в присутствии двух капитанов команд. Победитель жеребьевки выбирает: </w:t>
              <w:br/>
              <w:t xml:space="preserve">а) право подавать или право принимать подачу; </w:t>
              <w:br/>
              <w:t xml:space="preserve">или </w:t>
              <w:br/>
              <w:t xml:space="preserve">б) сторону площадки. </w:t>
              <w:br/>
              <w:t xml:space="preserve">Проигравший принимает оставшуюся альтернативу. </w:t>
              <w:br/>
              <w:t xml:space="preserve">Во второй партии (Вариант Б) проигравший жеребьевку в первой партии будет иметь выбор а) или б). </w:t>
              <w:br/>
              <w:t xml:space="preserve">Новая жеребьевка будет проведена для решающей партии. </w:t>
              <w:br/>
              <w:t xml:space="preserve">8.2 РАЗМИНКА </w:t>
              <w:br/>
              <w:t xml:space="preserve">Перед встречей, если команды предварительно имели другую игровую площадку в своем распоряжении, они будут иметь 3-х минутную разминку на сетке, если нет - они имеют 5 минут. </w:t>
              <w:br/>
              <w:br/>
            </w:r>
            <w:r>
              <w:rPr>
                <w:b/>
                <w:bCs/>
              </w:rPr>
              <w:t>9. РАССТАНОВКА КОМАНДЫ</w:t>
            </w:r>
            <w:r>
              <w:rPr/>
              <w:br/>
              <w:br/>
              <w:t xml:space="preserve">9.1 Оба игрока каждой команды (правило 4.1.1) должны постоянно быть в игре. </w:t>
              <w:br/>
              <w:t xml:space="preserve">9.2 Замен или замещения игроков НЕТ. </w:t>
              <w:br/>
              <w:br/>
            </w:r>
            <w:r>
              <w:rPr>
                <w:b/>
                <w:bCs/>
              </w:rPr>
              <w:t>10. РАСПОЛОЖЕНИЕ ИГРОКОВ</w:t>
            </w:r>
            <w:r>
              <w:rPr/>
              <w:t xml:space="preserve"> </w:t>
              <w:br/>
              <w:br/>
              <w:t xml:space="preserve">10.1 РАСПОЛОЖЕНИЕ </w:t>
              <w:br/>
              <w:t xml:space="preserve">10.1.1 В момент удара по мячу подающим, каждая команда должна находиться в пределах ее собственной площадки (исключая подающего). </w:t>
              <w:br/>
              <w:t xml:space="preserve">10.1.2 Игроки свободны в выборе своего расположения. Позиции игроков на площадке НЕ установлены. </w:t>
              <w:br/>
              <w:t xml:space="preserve">10.1.3 Ошибок в расстановке НЕТ. </w:t>
              <w:br/>
              <w:t xml:space="preserve">10.2 ОЧЕРЕДНОСТЬ ПОДАЧИ </w:t>
              <w:br/>
              <w:t xml:space="preserve">Очередность подачи должна выдерживаться на протяжении всей партии (как определено капитаном команды немедленно после жеребьевки). </w:t>
              <w:br/>
              <w:t xml:space="preserve">10.3 ОШИБКА ОЧЕРЕДНОСТИ ПОДАЧИ </w:t>
              <w:br/>
              <w:t xml:space="preserve">10.3.1 Ошибка очередности подачи является совершенной, когда подача не сделана в соответствии с очередностью подачи. </w:t>
              <w:br/>
              <w:t xml:space="preserve">10.3.2 Секретарь должен определить точный момент совершения ошибки. Все очки, набранные впоследствии ошибшейся командой должны быть аннулированы. </w:t>
              <w:br/>
              <w:t xml:space="preserve">10.3.3 Если очки, набранные когда игрок подавал не в очередь, не могут быть определены, то проигрыш розыгрыша является единственной санкцией. (Правило 12.2.1). </w:t>
              <w:br/>
              <w:br/>
              <w:t xml:space="preserve">ГЛАВА 5. ИГРОВЫЕ ДЕЙСТВИЯ </w:t>
              <w:br/>
              <w:br/>
            </w:r>
            <w:r>
              <w:rPr>
                <w:b/>
                <w:bCs/>
              </w:rPr>
              <w:t>11. СОСТОЯНИЯ ИГРЫ</w:t>
            </w:r>
            <w:r>
              <w:rPr/>
              <w:br/>
              <w:br/>
              <w:t xml:space="preserve">11.1 МЯЧ В ИГРЕ </w:t>
              <w:br/>
              <w:t xml:space="preserve">Розыгрыш начинается со свистком судьи. Однако, мяч находится в игре с момента удара по нему при подаче. </w:t>
              <w:br/>
              <w:br/>
              <w:t xml:space="preserve">11.2 МЯЧ ВНЕ ИГРЫ </w:t>
              <w:br/>
              <w:t xml:space="preserve">Розыгрыш заканчивается со свистком судьи. Однако, если свисток обусловлен ошибкой, сделанной в игре, мяч считается вне игры с момента совершения ошибки (правило 12.2.2). </w:t>
              <w:br/>
              <w:t xml:space="preserve">11.3 МЯЧ "В ПОЛЕ" </w:t>
              <w:br/>
              <w:br/>
              <w:t xml:space="preserve">Мяч считается "в поле", когда он касается поверхности игровой площадки, включающей ограничительные линии (правило 1.3). </w:t>
              <w:br/>
              <w:t xml:space="preserve">11.4 МЯЧ "ЗА" </w:t>
              <w:br/>
              <w:br/>
              <w:t xml:space="preserve">Мяч "за" когда он: </w:t>
              <w:br/>
              <w:t xml:space="preserve">а) падает на землю полностью за пределами ограничительных линий (не задевая их); </w:t>
              <w:br/>
              <w:t xml:space="preserve">б) касается предмета за пределами площадки, потолка или не участвующего в игре человека; </w:t>
              <w:br/>
              <w:t xml:space="preserve">с) касается антенн, тросов, стоек или сетки за пределами ограничительных лент и антенн; </w:t>
              <w:br/>
              <w:br/>
              <w:t xml:space="preserve">д) полностью пересекает вертикальную плоскость сетки, целиком или частично находясь за пределами плоскости перехода (правила 14.1.2, 14.1.3, схема 3). </w:t>
              <w:br/>
              <w:br/>
            </w:r>
            <w:r>
              <w:rPr>
                <w:b/>
                <w:bCs/>
              </w:rPr>
              <w:t xml:space="preserve">12. ИГРОВЫЕ ОШИБКИ </w:t>
            </w:r>
            <w:r>
              <w:rPr/>
              <w:br/>
              <w:br/>
              <w:t xml:space="preserve">12.1 ОПРЕДЕЛЕНИЕ </w:t>
              <w:br/>
              <w:t xml:space="preserve">12.1.1 Любое игровое действие, противоречащее правилам, является игровой ошибкой. </w:t>
              <w:br/>
              <w:t xml:space="preserve">12.1.2 Судьи оценивают ошибки и определяют наказания в соответствии с настоящими правилами. </w:t>
              <w:br/>
              <w:t xml:space="preserve">12.2 ПОСЛЕДСТВИЯ ОШИБКИ </w:t>
              <w:br/>
              <w:t xml:space="preserve">12.2.1 За ошибку всегда дается наказание: </w:t>
              <w:br/>
              <w:t xml:space="preserve">Соперник команды, совершившей ошибку, выигрывает розыгрыш в соответствии с правилом 7.3, или правилом 7.4 в решающей партии. </w:t>
              <w:br/>
              <w:t xml:space="preserve">12.2.2 Если две или более ошибки совершены последовательно, то принимается во внимание только первая ошибка. </w:t>
              <w:br/>
              <w:t xml:space="preserve">12.2.3 Если две или более ошибки совершены двумя соперниками одновременно, то это считается ОБОЮДНОЙ ОШИБКОЙ и розыгрыш повторяется. </w:t>
              <w:br/>
              <w:br/>
            </w:r>
            <w:r>
              <w:rPr>
                <w:b/>
                <w:bCs/>
              </w:rPr>
              <w:t xml:space="preserve">13. ИГРА С МЯЧОМ </w:t>
            </w:r>
            <w:r>
              <w:rPr/>
              <w:br/>
              <w:br/>
              <w:t xml:space="preserve">13.1 КАСАНИЯ КОМАНДЫ </w:t>
              <w:br/>
              <w:t xml:space="preserve">13.1.1 Каждой команде дано право максимум на 3 касания для возвращения мяча на сторону соперника над сеткой. </w:t>
              <w:br/>
              <w:t xml:space="preserve">13.1.2 Эти касания команды включают не только преднамеренные касания мяча игроком, но, также, и неумышленные соприкосновения с мячом. </w:t>
              <w:br/>
              <w:t xml:space="preserve">13.1.3 Игрок не может касаться мяча два раза подряд (исключая случай блокирования, правило 18.2). </w:t>
              <w:br/>
              <w:t xml:space="preserve">13.2 ОДНОВРЕМЕННЫЕ КАСАНИЯ </w:t>
              <w:br/>
              <w:t xml:space="preserve">13.2.1 Два игрока могут касаться мяча одновременно. </w:t>
              <w:br/>
              <w:t xml:space="preserve">13.2.2 Когда два партнера по команде касаются мяча одновременно, то это считается как два касания (исключая случай блокирования, Правило 18.4.2). </w:t>
              <w:br/>
              <w:t xml:space="preserve">Если два партнера по команде пытаются дотянуться до мяча, но только один из них касается его, то засчитывается только одно касание. Если игроки сталкиваются, то это ошибкой не считается. </w:t>
              <w:br/>
              <w:t xml:space="preserve">13.2.3 Если происходит одновременное касание мяча двумя соперниками над сеткой и мяч остается в игре, то команде, на чью сторону отскочил мяч, дается право на другие три касания. Если такой мяч выходит "за", то это является ошибкой команды, находящейся на противоположной стороне. </w:t>
              <w:br/>
              <w:t xml:space="preserve">Если одновременное касание двумя игроками над сеткой приводит к "задержке мяча", то это ошибкой НЕ считается. </w:t>
              <w:br/>
              <w:t xml:space="preserve">13.3 КАСАНИЕ ПРИ ПОДДЕРЖКЕ </w:t>
              <w:br/>
              <w:br/>
              <w:t xml:space="preserve">В пределах игрового поля игроку не разрешается использовать поддержку партнера по команде или любого устройства/предмета для того, чтобы дотянуться до мяча. Однако игрок, который находится на грани совершения ошибки (касание сетки или помеха сопернику и т.д.) может быть остановлен или удержан партнером по команде. </w:t>
              <w:br/>
              <w:t xml:space="preserve">13.4 ХАРАКТЕРИСТИКИ КАСАНИЙ </w:t>
              <w:br/>
              <w:t xml:space="preserve">13.4.1 Мяч может касаться любой части тела . </w:t>
              <w:br/>
              <w:t xml:space="preserve">13.4.2 Мяч должен быть ударен, а не схвачен или брошен. Он может отскочить в любом направлении. </w:t>
              <w:br/>
              <w:t xml:space="preserve">Исключения: </w:t>
              <w:br/>
              <w:t xml:space="preserve">а) В защитных действиях от сильно пробитого мяча. В этом случае мяч может быть кратковременно задержан при приеме сверху пальцами; </w:t>
              <w:br/>
              <w:t xml:space="preserve">б) Когда одновременное касание над сеткой двумя соперниками приводит к "задержке мяча". </w:t>
              <w:br/>
              <w:t xml:space="preserve">13.4.3 Мяч может касаться различных частей тела, только если касание происходит одновременно. </w:t>
              <w:br/>
              <w:br/>
              <w:t xml:space="preserve">Исключения: </w:t>
              <w:br/>
              <w:t xml:space="preserve">а) При блокировании последовательные касания (правило 18.4.2) одним или более блокирующими разрешены при условии, что они состоялись во время одного действия. </w:t>
              <w:br/>
              <w:t xml:space="preserve">б) При первом касании команды, если оно не совершено способом сверху пальцами (исключение правило 13.4.2 а), мяч может касаться различных частей тела последовательно при условии, что касания совершены во время одного действия. </w:t>
              <w:br/>
              <w:t xml:space="preserve">13.5 ОШИБКИ ПРИ ИГРЕ С МЯЧОМ </w:t>
              <w:br/>
              <w:t xml:space="preserve">13.5.1 ЧЕТЫРЕ КАСАНИЯ: команда касается мяча 4 раза до его возвращения на сторону соперника (правило 13.1.1). </w:t>
              <w:br/>
              <w:t xml:space="preserve">13.5.2 КАСАНИЕ ПРИ ПОДДЕРЖКЕ: игрок пользуется поддержкой партнера по команде или любого устройства/предмета для того, чтобы дотянуться до мяча в пределах игрового поля (правило 13.3). </w:t>
              <w:br/>
              <w:t xml:space="preserve">13.5.3 ЗАДЕРЖКА МЯЧА: игрок не ударяет мяч (правило 13.4.2), когда это происходит не во время защитного действия от сильно пробитого мяча (правило 13.4.2 а) или не тогда, когда одновременные касания двумя соперниками над сеткой привели к кратковременной задержке мяча (правило 13.4.2 б). </w:t>
              <w:br/>
              <w:t>13.5.4 ДВОЙНОЕ КАСАНИЕ: игрок касается мяча дважды подряд или мяч касается различных частей его тела последовательно (правило 13.1.3,13.4.3).</w:t>
              <w:br/>
              <w:br/>
            </w:r>
            <w:r>
              <w:rPr>
                <w:b/>
                <w:bCs/>
              </w:rPr>
              <w:t xml:space="preserve">14. МЯЧ У СЕТКИ </w:t>
            </w:r>
            <w:r>
              <w:rPr/>
              <w:br/>
              <w:br/>
              <w:t xml:space="preserve">14.1 ПЕРЕСЕЧЕНИЕ СЕТКИ МЯЧОМ </w:t>
              <w:br/>
              <w:t xml:space="preserve">14.1.1 Мяч, посланный на площадку соперника, должен пройти над сеткой в пределах плоскости перехода (схема 3). </w:t>
              <w:br/>
              <w:t xml:space="preserve">Плоскость перехода - это часть вертикальной плоскости сетки, ограниченная следующим образом: </w:t>
              <w:br/>
              <w:t xml:space="preserve">а) снизу - верхним краем сетки; </w:t>
              <w:br/>
              <w:t xml:space="preserve">б) по бокам - антеннами и их воображаемым продолжением; </w:t>
              <w:br/>
              <w:t xml:space="preserve">с) сверху - потолком или конструкцией (если есть). </w:t>
              <w:br/>
              <w:t xml:space="preserve">14.1.2 Мяч, направленный на сторону соперника за пределами плоскости перехода, считается "за", когда он полностью пересек вертикальную плоскость сетки. </w:t>
              <w:br/>
              <w:t xml:space="preserve">14.1.3 Мяч считается "за", когда он полностью пересекает вертикальную плоскость под сеткой (схема 3). </w:t>
              <w:br/>
              <w:t xml:space="preserve">14.1.4 Игрок, тем не менее, может войти на площадку соперника для того, чтобы обработать мяч до того, как он полностью пересечет плоскость под сеткой или за пределами плоскости перехода (правило 15.2). </w:t>
              <w:br/>
              <w:t xml:space="preserve">14.2 КАСАНИЕ СЕТКИ МЯЧОМ </w:t>
              <w:br/>
              <w:t xml:space="preserve">При переходе через сетку (правило 14.1.1) мяч может касаться ее, за исключением случая подачи. </w:t>
              <w:br/>
              <w:t xml:space="preserve">14.3 МЯЧ В СЕТКЕ (НЕ ПРИ ПОДАЧЕ) </w:t>
              <w:br/>
              <w:t xml:space="preserve">14.3.1 Мяч, попавший в сетку, может быть возвращен на сторону соперника, если общее количество касаний мяча командой не превышает трех. </w:t>
              <w:br/>
              <w:t xml:space="preserve">14.3.2 Если мяч прорывает ячейку сетки или вызывает ее падение, то розыгрыш аннулируется и мяч переигрывается. </w:t>
              <w:br/>
              <w:br/>
            </w:r>
            <w:r>
              <w:rPr>
                <w:b/>
                <w:bCs/>
              </w:rPr>
              <w:t xml:space="preserve">15. ИГРОК У СЕТКИ </w:t>
            </w:r>
            <w:r>
              <w:rPr/>
              <w:br/>
              <w:br/>
              <w:t xml:space="preserve">Каждая команда должна играть в пределах ее собственной площадки и игрового пространства. Мяч может, тем не менее, быть возвращен с места, находящегося за пределами свободной зоны. </w:t>
              <w:br/>
              <w:t xml:space="preserve">15.1 ПЕРЕНОС РУК НА ДРУГУЮ СТОРОНУ СЕТКИ </w:t>
              <w:br/>
              <w:t xml:space="preserve">15.1.1 При блокировании, блокирующий может касаться мяча по другую сторону сетки, при условии, что он/она не мешает игре соперника до или во время нападающего удара последнего (правило 18.3). </w:t>
              <w:br/>
              <w:t xml:space="preserve">15.1.2 Игроку разрешено переносить его/ее руку по ту сторону сетки после его/ее атакующего удара, при условии, что его/ее касание мяча было сделано в пределах его/ее собственного игрового пространства. </w:t>
              <w:br/>
              <w:t xml:space="preserve">15.2 ПЕРЕХОД В ПРОСТРАНСТВО, НА ПЛОЩАДКУ И/ИЛИ В СВОБОДНУЮ ЗОНУ СОПЕРНИКА </w:t>
              <w:br/>
              <w:t xml:space="preserve">Игрок может переходить в пространство, на площадку и/или в свободную зону соперника, при условии, что это не помешает игре соперника. </w:t>
              <w:br/>
              <w:t xml:space="preserve">15.3 СОПРИКОСНОВЕНИЕ С СЕТКОЙ </w:t>
              <w:br/>
              <w:t xml:space="preserve">15.3.1 Запрещается касаться любой части сетки или антенн (исключение правило 15.3.4). </w:t>
              <w:br/>
              <w:t xml:space="preserve">15.3.2 Когда игрок коснулся мяча, он может касаться стоек, тросов или любых других предметов за пределами общей длины сетки, при условии, что это действие не помешает игре. </w:t>
              <w:br/>
              <w:t xml:space="preserve">15.3.3 Когда мяч попадает в сетку, которая по этой причине касается соперника, то это не считается ошибкой. </w:t>
              <w:br/>
              <w:t xml:space="preserve">15.3.4 Случайное касание волосами не является ошибкой. </w:t>
              <w:br/>
              <w:t xml:space="preserve">15.4 ОШИБКИ ИГРОКА У СЕТКИ </w:t>
              <w:br/>
              <w:t xml:space="preserve">15.4.1 Игрок касается мяча или соперника в пространстве соперника до или во время атакующего удара соперника (правило 15.1.1). </w:t>
              <w:br/>
              <w:t xml:space="preserve">15.4.2 Игрок переходит в пространство, на площадку и/или в свободную зону соперника, мешая игре последнего (правило 15.2). </w:t>
              <w:br/>
              <w:t xml:space="preserve">15.4.3 Игрок касается сетки (правило 15.3.1). </w:t>
              <w:br/>
              <w:br/>
            </w:r>
            <w:r>
              <w:rPr>
                <w:b/>
                <w:bCs/>
              </w:rPr>
              <w:t xml:space="preserve">16. ПОДАЧА </w:t>
            </w:r>
            <w:r>
              <w:rPr/>
              <w:br/>
              <w:br/>
              <w:t xml:space="preserve">16.1 ОПРЕДЕЛЕНИЕ </w:t>
              <w:br/>
              <w:t xml:space="preserve">Подача - это действие введения мяча в игру подающим игроком, находящимся в зоне подачи, который наносит удар по мячу одной кистью или рукой. </w:t>
              <w:br/>
              <w:br/>
              <w:br/>
              <w:t xml:space="preserve">16.2 ПЕРВАЯ ПОДАЧА В ПАРТИИ </w:t>
              <w:br/>
              <w:t xml:space="preserve">Первая подача в партии выполняется командой, определенной на жеребьевке (правило 8.1). </w:t>
              <w:br/>
              <w:t xml:space="preserve">16.3 ПОРЯДОК ПОДАЧИ </w:t>
              <w:br/>
              <w:t xml:space="preserve">После первой подачи в партии, подающий игрок определяется следующим образом: </w:t>
              <w:br/>
              <w:t xml:space="preserve">а) Когда подающая команда выигрывает розыгрыш, игрок, который подавал до этого, подает вновь; </w:t>
              <w:br/>
              <w:t xml:space="preserve">б) Когда принимающая команда выигрывает розыгрыш, она получает право подавать и игрок, который не подавал последний раз, будет подавать. </w:t>
              <w:br/>
              <w:t xml:space="preserve">16.4 РАЗРЕШЕНИЕ ПОДАЧИ </w:t>
              <w:br/>
              <w:t xml:space="preserve">Первый судья разрешает подачу после проверки того, что подающий, владеющий мячом, находится за задней линией и что команды готовы к игре (схема 7, рис.1). </w:t>
              <w:br/>
              <w:t xml:space="preserve">16.5 ВЫПОЛНЕНИЕ ПОДАЧИ </w:t>
              <w:br/>
              <w:t xml:space="preserve">16.5.1 Подающий может свободно двигаться в пределах зоны подачи. В момент удара по мячу при подаче или отталкивания для подачи в прыжке, подающий не должен касаться ни площадки (включая лицевую линию), ни поверхности за пределами зоны подачи. Его/ее стопа не может заходить под линию. После его/ее удара, подающий может ступать или приземляться за пределами зоны, или на площадке. </w:t>
              <w:br/>
              <w:t xml:space="preserve">16.5.2 Если линия перемещается из-за песка, сдвинутого подающим, то это НЕ считается ошибкой. </w:t>
              <w:br/>
              <w:t xml:space="preserve">16.5.3 Подающий должен нанести удар по мячу в течение 5 с после свистка первого судьи на подачу. </w:t>
              <w:br/>
              <w:t xml:space="preserve">16.5.4 Подача, совершенная до свистка судьи, не засчитывается и повторяется. </w:t>
              <w:br/>
              <w:t xml:space="preserve">16.5.5 По мячу должен быть нанесен удар одной кистью или любой частью руки после того, как он будет подброшен или выпущен и до его касания игровой поверхности. </w:t>
              <w:br/>
              <w:t xml:space="preserve">16.5.6 Если мяч, после того, как был подброшен или выпущен подающим, приземляется без касания им или ловится подающим, то это считается подачей. </w:t>
              <w:br/>
              <w:t xml:space="preserve">16.5.7 Дополнительная попытка подачи не разрешается. </w:t>
              <w:br/>
              <w:t xml:space="preserve">16.6 ЗАСЛОН </w:t>
              <w:br/>
              <w:t xml:space="preserve">Партнер подающего игрока не должен мешать любому сопернику, заслоняя подающего или траекторию мяча. По просьбе соперника он должен подвинуться в сторону (схема 4). </w:t>
              <w:br/>
              <w:br/>
              <w:t xml:space="preserve">16.7 ОШИБКИ ПРИ ПОДАЧЕ </w:t>
              <w:br/>
              <w:t xml:space="preserve">Следующие ошибки приводят к переходу подачи сопернику. Подающий: </w:t>
              <w:br/>
              <w:t xml:space="preserve">а) нарушает очередность подачи (правило 16.3); </w:t>
              <w:br/>
              <w:t xml:space="preserve">б) не выполняет подачу правильно (правило 16.5). </w:t>
              <w:br/>
              <w:br/>
              <w:t xml:space="preserve">16.8 ОШИБКИ ПРИ ПОДАЧЕ ПОСЛЕ УДАРА ПО МЯЧУ </w:t>
              <w:br/>
              <w:t xml:space="preserve">После того, как по мячу нанесен правильный удар, подача становится ошибочной если мяч: </w:t>
              <w:br/>
              <w:t xml:space="preserve">а) касается игрока подающей команды или не пересекает вертикальную плоскость сетки; </w:t>
              <w:br/>
              <w:t xml:space="preserve">б) касается сетки (правило 14.2); </w:t>
              <w:br/>
              <w:t xml:space="preserve">с) выходит "за" (правило 11.4). </w:t>
              <w:br/>
              <w:br/>
            </w:r>
            <w:r>
              <w:rPr>
                <w:b/>
                <w:bCs/>
              </w:rPr>
              <w:t xml:space="preserve">17. АТАКУЮЩИЙ УДАР </w:t>
            </w:r>
            <w:r>
              <w:rPr/>
              <w:br/>
              <w:br/>
              <w:t xml:space="preserve">17.1 ОПРЕДЕЛЕНИЕ </w:t>
              <w:br/>
              <w:t xml:space="preserve">17.1.1 Все действия, направляющие мяч на сторону соперника, исключая подачу и блокирование, считаются атакующими ударами. </w:t>
              <w:br/>
              <w:t xml:space="preserve">17.1.2 Атакующий удар завершается в момент, когда мяч полностью пересекает вертикальную плоскость сетки или касается блокирующего. </w:t>
              <w:br/>
              <w:t xml:space="preserve">17.1.3 Любой игрок может выполнять атакующий удар на любой высоте, при условии, что его/ее касание мяча будет сделано в пределах собственного игрового пространства игрока (за исключением правила 17.2.4). </w:t>
              <w:br/>
              <w:t xml:space="preserve">17.2 ОШИБКИ ПРИ АТАКУЮЩЕМ УДАРЕ </w:t>
              <w:br/>
              <w:t xml:space="preserve">17.2.1 Игрок наносит удар по мячу в пределах игрового пространства противоположной команды (правило 15.1.2). </w:t>
              <w:br/>
              <w:t xml:space="preserve">17.2.2 Игрок направляет мяч "за" (правило 11.4). </w:t>
              <w:br/>
              <w:t xml:space="preserve">17.2.3 Игрок завершает атакующий удар используя легкое касание открытой кистью, направляя мяч пальцами. </w:t>
              <w:br/>
              <w:t xml:space="preserve">17.2.4 Игрок завершает атакующий удар по мячу, введенному подачей команды-соперника, когда мяч находится полностью над верхним краем сетки. </w:t>
              <w:br/>
              <w:t xml:space="preserve">17.2.5 Игрок завершает атакующий удар используя передачу руками сверху, которая имеет траекторию не перпендикулярную линии его плеч, исключая передачу его или ее партнеру по команде. </w:t>
              <w:br/>
              <w:br/>
            </w:r>
            <w:r>
              <w:rPr>
                <w:b/>
                <w:bCs/>
              </w:rPr>
              <w:t xml:space="preserve">18.БЛОК </w:t>
            </w:r>
            <w:r>
              <w:rPr/>
              <w:br/>
              <w:br/>
              <w:t xml:space="preserve">18.1 ОПРЕДЕЛЕНИЕ </w:t>
              <w:br/>
              <w:t xml:space="preserve">Блокирование - это действие игроков вблизи сетки для перехвата мяча, летящего от соперника, поднятием рук выше верхнего края сетки (схема 5). </w:t>
              <w:br/>
              <w:br/>
              <w:t xml:space="preserve">18.2 КАСАНИЕ БЛОКИРУЮЩИМ </w:t>
              <w:br/>
              <w:t xml:space="preserve">Первое касание после блока может быть выполнено любым игроком, включая игрока, который касался мяча на блоке. </w:t>
              <w:br/>
              <w:t xml:space="preserve">18.3 БЛОК В ПРОСТРАНСТВЕ СОПЕРНИКА </w:t>
              <w:br/>
              <w:t xml:space="preserve">При блокировании игроки могут располагать свои кисти и руки по ту сторону сетки, при условии, что их действия не будут мешать игре соперника. Так, не разрешено касаться мяча по ту сторону сетки до выполнения соперником атакующего удара. </w:t>
              <w:br/>
              <w:t xml:space="preserve">18.4 КАСАНИЕ НА БЛОКЕ </w:t>
              <w:br/>
              <w:t xml:space="preserve">18.4.1 Касание на блоке считается касанием команды. Блокирующая команда будет иметь еще только два касания после касания на блоке. </w:t>
              <w:br/>
              <w:t xml:space="preserve">18.4.2 Последовательные (быстрые и продолжительные) касания могут быть у одного или более блокирующих при условии, что эти касания были сделаны во время одного действия. Это считается только за одно касание команды (правило 18.4.1). </w:t>
              <w:br/>
              <w:t xml:space="preserve">18.4.3 Эти касания могут быть совершены любой частью тела. </w:t>
              <w:br/>
              <w:t xml:space="preserve">18.5 ОШИБКИ ПРИ БЛОКИРОВАНИИ </w:t>
              <w:br/>
              <w:t xml:space="preserve">18.5.1 Блокирующий касается мяча в пространстве соперника до или одновременно с его атакующим ударом (правило 18.3). </w:t>
              <w:br/>
              <w:t xml:space="preserve">18.5.2 Игрок блокирует мяч в пространстве соперника за пределами антенн. </w:t>
              <w:br/>
              <w:t xml:space="preserve">18.5.3 Игрок блокирует подачу соперника. </w:t>
              <w:br/>
              <w:t xml:space="preserve">18.5.4 Мяч от блока уходит "за". </w:t>
              <w:br/>
              <w:br/>
              <w:t xml:space="preserve">ГЛАВА 6. ТАЙМ-АУТЫ И ЗАДЕРЖКИ </w:t>
              <w:br/>
              <w:br/>
            </w:r>
            <w:r>
              <w:rPr>
                <w:b/>
                <w:bCs/>
              </w:rPr>
              <w:t xml:space="preserve">19. ТАЙМ-АУТЫ </w:t>
            </w:r>
            <w:r>
              <w:rPr/>
              <w:br/>
              <w:br/>
              <w:t xml:space="preserve">19.1 ОПРЕДЕЛЕНИЕ </w:t>
              <w:br/>
              <w:t xml:space="preserve">ТАЙМ-АУТ - это правильное прерывание игры и он продолжается 30 секунд. </w:t>
              <w:br/>
              <w:t xml:space="preserve">19.2 КОЛИЧЕСТВО ТАЙМ-АУТОВ </w:t>
              <w:br/>
              <w:t xml:space="preserve">Каждая команда имеет право максимум на четыре тайм-аута в партии. </w:t>
              <w:br/>
              <w:t xml:space="preserve">19.3 ЗАПРОС ТАЙМ-АУТА </w:t>
              <w:br/>
              <w:t xml:space="preserve">Запросы игроков о тайм-аутах могут быть только тогда, когда мяч находится вне игры и до свистка на подачу, показом соответствующего жеста (схема 7, рис.4). Тайм-ауты могут следовать один за другим без возобновления игры. </w:t>
              <w:br/>
              <w:t xml:space="preserve">Игроки должны получить разрешение от судей, чтобы покинуть игровое поле. </w:t>
              <w:br/>
              <w:t xml:space="preserve">19.4 НЕПРАВИЛЬНЫЕ ЗАПРОСЫ </w:t>
              <w:br/>
              <w:t xml:space="preserve">Среди прочего, неправильно запрашивать тайм-аут: </w:t>
              <w:br/>
              <w:t xml:space="preserve">а) во время розыгрыша, в момент, или после свистка на подачу (правило19.3); </w:t>
              <w:br/>
              <w:t xml:space="preserve">б) после использования разрешенного количества тайм-аутов (правило 19.2). Любой неправильный запрос, который не влияет и не задерживает игру, должен быть отклонен без какой-либо санкции, если не будет повторен в этой же партии (правило 20.1.б). </w:t>
              <w:br/>
              <w:br/>
              <w:t>20.</w:t>
            </w:r>
            <w:r>
              <w:rPr>
                <w:b/>
                <w:bCs/>
              </w:rPr>
              <w:t xml:space="preserve"> ЗАДЕРЖКИ ИГРЫ </w:t>
            </w:r>
            <w:r>
              <w:rPr/>
              <w:br/>
              <w:br/>
              <w:t xml:space="preserve">20.1 ВИДЫ ЗАДЕРЖКИ </w:t>
              <w:br/>
              <w:t xml:space="preserve">Неправильные действия команды, которые оттягивают продолжение игры, являются задержкой и, среди прочих, включают : </w:t>
              <w:br/>
              <w:t xml:space="preserve">а) продолжение тайм-аута после получения указания о возобновлении игры; </w:t>
              <w:br/>
              <w:t xml:space="preserve">б) повторение неправильного запроса в этой же партии (правило 19.4); </w:t>
              <w:br/>
              <w:t xml:space="preserve">с) задержка игры. </w:t>
              <w:br/>
              <w:t xml:space="preserve">20.2 САНКЦИИ ЗА ЗАДЕРЖКИ </w:t>
              <w:br/>
              <w:t xml:space="preserve">20.2.1 Первая задержка командой в партии влечет за собой санкцию ПРЕДУПРЕЖДЕНИЕ ЗА ЗАДЕРЖКУ. </w:t>
              <w:br/>
              <w:t xml:space="preserve">20.2.2 Вторая и последующие задержки любого характера одной командой в одной партии являются ошибкой и влекут за собой санкцию ЗАМЕЧАНИЕ ЗА ЗАДЕРЖКУ: проигрыш розыгрыша. </w:t>
              <w:br/>
              <w:br/>
            </w:r>
            <w:r>
              <w:rPr>
                <w:b/>
                <w:bCs/>
              </w:rPr>
              <w:t xml:space="preserve">21. ИСКЛЮЧИТЕЛЬНЫЕ ПЕРЕРЫВЫ В ИГРЕ </w:t>
            </w:r>
            <w:r>
              <w:rPr/>
              <w:br/>
              <w:br/>
              <w:t xml:space="preserve">21.1 ТРАВМА </w:t>
              <w:br/>
              <w:t xml:space="preserve">21.1.1 Если происходит серьезный несчастный случай, когда мяч находится в игре, судья должен немедленно остановить игру. </w:t>
              <w:br/>
              <w:t xml:space="preserve">Розыгрыш затем повторяется. </w:t>
              <w:br/>
              <w:t xml:space="preserve">21.1.2 Травмированному игроку дается максимум 5 минут времени для восстановления в партии. Судья должен разрешить должным образом аккредитованному врачу выйти на игровую площадку для помощи игроку. Только судья может разрешить, чтобы игрок покинул игровое поле без наказания. По завершении 5 минут времени для восстановления судья должен дать свисток и попросить игрока продолжить игру. В этот момент только игрок может решить в состоянии ли он играть. </w:t>
              <w:br/>
              <w:t xml:space="preserve">Если игрок не восстановился или не вернулся в игровое поле по завершении времени для восстановления, его команда объявляется неполной (правило 7.5.3,9.1). </w:t>
              <w:br/>
              <w:t xml:space="preserve">В исключительных случаях врач соревнований и технический делегат могут воспрепятствовать возвращению травмированного игрока. </w:t>
              <w:br/>
              <w:t xml:space="preserve">Замечание: время для восстановления начинается когда официальный врач соревнований пребывает на площадку для помощи игроку. В случае отсутствия врача время отсчитывается с момента его предоставления судьей. </w:t>
              <w:br/>
              <w:br/>
              <w:t xml:space="preserve">21.2 ВНЕШНЯЯ ПОМЕХА </w:t>
              <w:br/>
              <w:t xml:space="preserve">В случае появления любой внешней помехи во время игры, игра останавливается и розыгрыш повторяется. </w:t>
              <w:br/>
              <w:t xml:space="preserve">21.3 ПРОДОЛЖИТЕЛЬНЫЙ ПЕРЕРЫВ </w:t>
              <w:br/>
              <w:t xml:space="preserve">Если непредвиденные обстоятельства прерывают встречу, первый судья, организатор и контрольный комитет, если он есть, должны предпринять меры к восстановлению нормальных условий. </w:t>
              <w:br/>
              <w:t xml:space="preserve">21.3.1 Если происходит один или несколько перерывов, не превышающих, в целом, четырех часов, встреча возобновляется с достигнутым счетом вне зависимости от того продолжается она на этой площадке или на другой площадке. </w:t>
              <w:br/>
              <w:t xml:space="preserve">Счет уже сыгранных партий сохраняется. </w:t>
              <w:br/>
              <w:t>21.3.2 Если происходит один или несколько перерывов, превышающих, в целом, 4 часа, вся встреча должна быть переиграна.</w:t>
              <w:br/>
              <w:br/>
            </w:r>
            <w:r>
              <w:rPr>
                <w:b/>
                <w:bCs/>
              </w:rPr>
              <w:t xml:space="preserve">22. СМЕНЫ СТОРОН ПЛОЩАДКИ И ПЕРЕРЫВЫ МЕЖДУ ПАРТИЯМИ </w:t>
            </w:r>
            <w:r>
              <w:rPr/>
              <w:br/>
              <w:br/>
              <w:t xml:space="preserve">22.1 СМЕНА СТОРОН ПЛОЩАДКИ </w:t>
              <w:br/>
              <w:t xml:space="preserve">22.1.1 В варианте А команды меняются площадками после каждых разыгранных 5 очков. </w:t>
              <w:br/>
              <w:t xml:space="preserve">22.1.2 В варианте Б команды меняются площадками после каждых разыгранных 4 очков. </w:t>
              <w:br/>
              <w:t xml:space="preserve">22.2 ПЕРЕРЫВЫ МЕЖДУ ПАРТИЯМИ </w:t>
              <w:br/>
              <w:t xml:space="preserve">22.2.1 Перерыв между любыми партиями (когда играется больше, чем одна) продолжается 5 минут. </w:t>
              <w:br/>
              <w:t xml:space="preserve">Во время этих перерывов первый судья проводит жеребьевку в соответствии с правилом 8.1. </w:t>
              <w:br/>
              <w:t xml:space="preserve">22.2.2 Во время смены сторон площадки (правило 22.1) команды имеют право на перерыв максимум 30 с. В течение этого перерыва игроки могут сидеть на своих стульях. </w:t>
              <w:br/>
              <w:t xml:space="preserve">Исключение: в решающей партии (третьей) варианта Б (правило 7.1.3) перерывов во время смены сторон площадки НЕТ. Команды должны поменяться сторонами площадки без задержки. </w:t>
              <w:br/>
              <w:t xml:space="preserve">22.2.3 Если смена площадок не произведена в должное время, то она должна состоятся сразу же по выявлению ошибки. </w:t>
              <w:br/>
              <w:t xml:space="preserve">Счет при котором была произведена смена площадок остается прежним. </w:t>
              <w:br/>
              <w:br/>
              <w:br/>
              <w:t xml:space="preserve">ГЛАВА 7. НЕПРАВИЛЬНОЕ ПОВЕДЕНИЕ </w:t>
              <w:br/>
            </w:r>
            <w:r>
              <w:rPr>
                <w:b/>
                <w:bCs/>
              </w:rPr>
              <w:t>23. НЕПРАВИЛЬНОЕ ПОВЕДЕНИЕ</w:t>
            </w:r>
            <w:r>
              <w:rPr/>
              <w:t xml:space="preserve"> </w:t>
              <w:br/>
              <w:br/>
              <w:t xml:space="preserve">Неправильное поведение члена команды по отношению к официальным лицам, соперникам, своему партнеру или зрителям подразделяется на 4 категории, в соответствии со степенью проступка. </w:t>
              <w:br/>
              <w:t xml:space="preserve">23.1 КАТЕГОРИИ </w:t>
              <w:br/>
              <w:t xml:space="preserve">23.1.1 Неспортивное поведение: спор, запугивание и т.д.; </w:t>
              <w:br/>
              <w:t xml:space="preserve">23.1.2 Грубое поведение: действия вопреки хорошему тону или нормам морали, выражение презрения; </w:t>
              <w:br/>
              <w:t xml:space="preserve">23.1.3 Агрессивное поведение: клеветнические или оскорбительные слова или жесты; </w:t>
              <w:br/>
              <w:t xml:space="preserve">23.1.4 Нападение: физическое нападение или намеренные агрессивные действия. </w:t>
              <w:br/>
              <w:t xml:space="preserve">23.2 САНКЦИИ </w:t>
              <w:br/>
              <w:t xml:space="preserve">В зависимости от категории неправильного поведения, в соответствии с решением первого судьи, применяются следующие санкции (они должны быть записаны в протокол): </w:t>
              <w:br/>
              <w:t xml:space="preserve">23.2.1 ПРЕДУПРЕЖДЕНИЕ ЗА НЕПРАВИЛЬНОЕ ПОВЕДЕНИЕ: за неспортивное поведение замечание не дается, но соответствующий член команды предостерегается от повторения подобного в этой же партии. </w:t>
              <w:br/>
              <w:t xml:space="preserve">23.2.2 ЗАМЕЧАНИЕ ЗА НЕПРАВИЛЬНОЕ ПОВЕДЕНИЕ: за грубое поведение команда наказывается потерей подачи или очком сопернику в случае, если соперник подает. </w:t>
              <w:br/>
              <w:t xml:space="preserve">23.2.3 УДАЛЕНИЕ: повторное грубое поведение наказывается удалением (только вариант Б). Член команды, который удален, должен покинуть игровое поле и его команда объявляется неполной в партии (правило 7.5.3,9.1). </w:t>
              <w:br/>
              <w:t xml:space="preserve">23.2.4 ДИСКВАЛИФИКАЦИЯ: за агрессивное поведение и нападение, игрок должен покинуть игровое поле и его команда объявляется неполной во встрече (правило 7.5.3, 9.1). </w:t>
              <w:br/>
              <w:t xml:space="preserve">23.3 ШКАЛА САНКЦИЙ </w:t>
              <w:br/>
              <w:t xml:space="preserve">Повторение неправильного поведения одним человеком в одной партии наказывается в возрастающем порядке, как показано в шкале санкций (схема 9). </w:t>
              <w:br/>
              <w:t xml:space="preserve">Игрок может получить более одного замечания в партии за неправильное поведение. </w:t>
              <w:br/>
              <w:t xml:space="preserve">Дисквалификация, обусловленная агрессивным поведением или нападением, не требует предварительной санкции. </w:t>
              <w:br/>
              <w:t xml:space="preserve">23.4 НЕПРАВИЛЬНОЕ ПОВЕДЕНИЕ ДО И МЕЖДУ ПАРТИЯМИ </w:t>
              <w:br/>
              <w:t xml:space="preserve">Любое неправильное поведение, имеющее место до или между партиями, влечет санкции в соответствии со схемой 9 и санкция применяется в следующей партии. </w:t>
              <w:br/>
              <w:br/>
              <w:br/>
              <w:t xml:space="preserve">РАЗДЕЛ 2. СУДЬИ, ИХ ОБЯЗАННОСТИ И ОФИЦИАЛЬНЫЕ ЖЕСТЫ </w:t>
              <w:br/>
              <w:t xml:space="preserve">ГЛАВА 8. СУДЕЙСКАЯ БРИГАДА И ПРОЦЕДУРЫ </w:t>
              <w:br/>
              <w:br/>
            </w:r>
            <w:r>
              <w:rPr>
                <w:b/>
                <w:bCs/>
              </w:rPr>
              <w:t>24. СУДЕЙСКАЯ БРИГАДА И ПРОЦЕДУРЫ</w:t>
            </w:r>
            <w:r>
              <w:rPr/>
              <w:t xml:space="preserve"> </w:t>
              <w:br/>
              <w:br/>
              <w:t xml:space="preserve">24.1 СОСТАВ </w:t>
              <w:br/>
              <w:t xml:space="preserve">Судейская бригада на встречу состоит из следующих официальных лиц: </w:t>
              <w:br/>
              <w:br/>
              <w:t xml:space="preserve">- первый судья </w:t>
              <w:br/>
              <w:t xml:space="preserve">- второй судья </w:t>
              <w:br/>
              <w:t xml:space="preserve">- секретарь </w:t>
              <w:br/>
              <w:t xml:space="preserve">- четыре (два) судьи на линиях </w:t>
              <w:br/>
              <w:t xml:space="preserve">Их расположение показано на схеме 6. </w:t>
              <w:br/>
              <w:br/>
              <w:t xml:space="preserve">24.2 ПРОЦЕДУРЫ </w:t>
              <w:br/>
              <w:t xml:space="preserve">24.2.1 Только первый и второй судья могут давать свисток во время встречи: </w:t>
              <w:br/>
              <w:t xml:space="preserve">а) Первый судья дает сигнал на подачу, которая начинает розыгрыш; </w:t>
              <w:br/>
              <w:t xml:space="preserve">б) При условии, что они уверены в том, что ошибка была совершена и они могут определить ее природу, первый и второй судья дают сигнал об окончании розыгрыша. </w:t>
              <w:br/>
              <w:t xml:space="preserve">24.2.2 Они могут давать свисток во время перерыва в игре чтобы показать, что они разрешают или отклоняют запрос команды. </w:t>
              <w:br/>
              <w:t xml:space="preserve">24.2.3 Немедленно после свистка судьи об окончании розыгрыша мяча, они должны показать официальными жестами (правило 29.1): </w:t>
              <w:br/>
              <w:t xml:space="preserve">а) характер ошибки; </w:t>
              <w:br/>
              <w:t xml:space="preserve">б) игрока, совершившего ошибку; </w:t>
              <w:br/>
              <w:t xml:space="preserve">с) команду, которая должна подавать. </w:t>
              <w:br/>
              <w:br/>
            </w:r>
            <w:r>
              <w:rPr>
                <w:b/>
                <w:bCs/>
              </w:rPr>
              <w:t>25. ПЕРВЫЙ СУДЬЯ</w:t>
            </w:r>
            <w:r>
              <w:rPr/>
              <w:br/>
              <w:br/>
              <w:t xml:space="preserve">25.1 МЕСТОНАХОЖДЕНИЕ </w:t>
              <w:br/>
              <w:t xml:space="preserve">Первый судья выполняет свои обязанности сидя или стоя на судейской вышке, расположенной у одного из концов сетки. Его глаза должны быть, приблизительно на уровне 50 см. над сеткой (схема 6). </w:t>
              <w:br/>
              <w:br/>
              <w:t xml:space="preserve">25.2 ПОЛНОМОЧИЯ </w:t>
              <w:br/>
              <w:t xml:space="preserve">25.2.1 Первый судья руководит встречей от начала до конца. Первый судья руководит всеми официальными лицами бригады и членами команд. </w:t>
              <w:br/>
              <w:t xml:space="preserve">Во время встречи решения первого судьи являются окончательными. Он имеет право отменять решения других официальных лиц, если он считает, что последние были ошибочны. </w:t>
              <w:br/>
              <w:t xml:space="preserve">Первый судья может заменить любого члена бригады, который не выполняет правильно свои обязанности. </w:t>
              <w:br/>
              <w:t xml:space="preserve">25.2.2 Первый судья, также, контролирует работу подавальщиков мячей. </w:t>
              <w:br/>
              <w:t xml:space="preserve">25.2.3 Первый судья имеет право решать любые вопросы, затрагивающие игру, включая те, которые не предусмотрены правилами. </w:t>
              <w:br/>
              <w:t xml:space="preserve">25.2.4 Первый судья не должен допустить никаких обсуждений по поводу его решений. Однако, по просьбе игрока, первый судья должен дать пояснение применения или трактовки правил, на основе которых он принимает свое решение. </w:t>
              <w:br/>
              <w:t xml:space="preserve">Если игрок выражает свое несогласие с объяснением и делает запрос, первый судья должен разрешить игроку представить на рассмотрение официальный протест в конце встречи. </w:t>
              <w:br/>
              <w:t xml:space="preserve">Для Мировых соревнований ФИВБ протест должен быть вручен/рассмотрен немедленно комитетом по протестам, чтобы ни при каких обстоятельствах не изменять расписание турнира. </w:t>
              <w:br/>
              <w:t xml:space="preserve">25.2.5 Первый судья отвечает за определение до и во время встречи соответствия игрового поля и условий встречи игровым требованиям. </w:t>
              <w:br/>
              <w:br/>
              <w:t xml:space="preserve">25.3 ОБЯЗАННОСТИ </w:t>
              <w:br/>
              <w:t xml:space="preserve">25.3.1 Перед встречей первый судья: </w:t>
              <w:br/>
              <w:br/>
              <w:t xml:space="preserve">а) проверяет состояние игрового поля, мяч и другое оборудование; </w:t>
              <w:br/>
              <w:br/>
              <w:t xml:space="preserve">б) проводит жеребъевку с капитанами команд; </w:t>
              <w:br/>
              <w:t xml:space="preserve">с) контролирует разминку команд. </w:t>
              <w:br/>
              <w:t xml:space="preserve">25.3.2 Во время встречи только первый судья имеет право: </w:t>
              <w:br/>
              <w:t xml:space="preserve">а) налагать санкции за неправильное поведение и задержки; </w:t>
              <w:br/>
              <w:t xml:space="preserve">б) принимать решения об: </w:t>
              <w:br/>
              <w:t xml:space="preserve">- ошибках подающего; </w:t>
              <w:br/>
              <w:t xml:space="preserve">- заслоне подающей команды; </w:t>
              <w:br/>
              <w:t xml:space="preserve">- ошибках в игре с мячом; </w:t>
              <w:br/>
              <w:t xml:space="preserve">- ошибках над сеткой и у ее верхней части. </w:t>
              <w:br/>
              <w:br/>
            </w:r>
            <w:r>
              <w:rPr>
                <w:b/>
                <w:bCs/>
              </w:rPr>
              <w:t>26. ВТОРОЙ СУДЬЯ</w:t>
            </w:r>
            <w:r>
              <w:rPr/>
              <w:br/>
              <w:br/>
              <w:t xml:space="preserve">26.1 МЕСТОНАХОЖДЕНИЕ </w:t>
              <w:br/>
              <w:t xml:space="preserve">Второй судья выполняет свои обязанности стоя у стойки за пределами игровой площадки на противоположной стороне от первого судьи, лицом в его сторону (схема 6). </w:t>
              <w:br/>
              <w:t xml:space="preserve">26.2 ПОЛНОМОЧИЯ </w:t>
              <w:br/>
              <w:t xml:space="preserve">26.2.1 Второй судья является помощником первого судьи, но имеет, также, свою собственную сферу полномочий (правило 26.3). Если первый судья будет не в состоянии продолжать выполнение своих обязанностей, то второй судья может подменить его. </w:t>
              <w:br/>
              <w:t xml:space="preserve">26.2.2 Второй судья может, без свистка, показывать ошибки, не относящиеся к его сфере полномочий, но не должен упорствовать в таком показе первому судье. </w:t>
              <w:br/>
              <w:t xml:space="preserve">26.2.3 Второй судья контролирует работу секретаря. </w:t>
              <w:br/>
              <w:t xml:space="preserve">26.2.4 Второй судья разрешает тайм-ауты, смены площадок, контролирует их продолжительность и отклоняет неправильные запросы. </w:t>
              <w:br/>
              <w:t xml:space="preserve">26.2.5 Второй судья контролирует количество тайм-аутов, использованных каждой командой и сообщает о четвертом тайм-ауте первому судье и соответствующим игрокам. </w:t>
              <w:br/>
              <w:t xml:space="preserve">26.2.6 В случае травмы игрока второй судья дает игроку время для восстановления (правило 21.1.2). </w:t>
              <w:br/>
              <w:t xml:space="preserve">26.2.7 Второй судья проверяет во время встречи соответствие мячей требованиям правил. </w:t>
              <w:br/>
              <w:t xml:space="preserve">26.3 ОБЯЗАННОСТИ </w:t>
              <w:br/>
              <w:t xml:space="preserve">26.3.1 Во время встречи второй судья принимает решения, дает свисток и показывает жестом: </w:t>
              <w:br/>
              <w:t xml:space="preserve">а) касание игроком нижней части сетки и антенны на стороне площадки второго судьи (правило 15.3.1); </w:t>
              <w:br/>
              <w:t xml:space="preserve">б) помеху, обусловленную переходом на площадку и в пространство соперника под сеткой (правило 15.2); </w:t>
              <w:br/>
              <w:t xml:space="preserve">с) пересечение мячом сетки за пределами плоскости перехода или касание антенны на его стороне площадки (правило 11.4); </w:t>
              <w:br/>
              <w:t xml:space="preserve">д) касание мячом постороннего предмета (правило 11.4). </w:t>
              <w:br/>
              <w:br/>
            </w:r>
            <w:r>
              <w:rPr>
                <w:b/>
                <w:bCs/>
              </w:rPr>
              <w:t xml:space="preserve">27. СЕКРЕТАРЬ </w:t>
            </w:r>
            <w:r>
              <w:rPr/>
              <w:br/>
              <w:br/>
              <w:t xml:space="preserve">27.1 МЕСТОНАХОЖДЕНИЕ </w:t>
              <w:br/>
              <w:t xml:space="preserve">Секретарь выполняет свои обязанности сидя за столиком секретаря на противоположной стороне от первого судьи, лицом к нему (схема 6). </w:t>
              <w:br/>
              <w:t xml:space="preserve">27.2 ОБЯЗАННОСТИ </w:t>
              <w:br/>
              <w:br/>
              <w:t xml:space="preserve">Секретарь заполняет протокол в соответствии с Правилами, взаимодействуя со вторым судьей. </w:t>
              <w:br/>
              <w:t xml:space="preserve">27.2.1 Перед встречей и партией, секретарь записывает данные о встрече и командах в соответствии с имеющими силу процедурами и собирает подписи капитанов. </w:t>
              <w:br/>
              <w:t xml:space="preserve">27.2.2 Во время встречи секретарь: </w:t>
              <w:br/>
              <w:t xml:space="preserve">а) записывает набранные очки и следит за тем, чтобы на табло был правильный счет; </w:t>
              <w:br/>
              <w:t xml:space="preserve">б) проверяет очередность подач, когда каждый игрок выполняет свою подачу в партии; </w:t>
              <w:br/>
              <w:t xml:space="preserve">с) указывает очередность подач каждой команды, показывая табличку, пронумерованную цифрой 1 или 2, соответствующую подающему игроку. </w:t>
              <w:br/>
              <w:t xml:space="preserve">Секретарь немедленно указывает судьям на любые нарушения; </w:t>
              <w:br/>
              <w:t xml:space="preserve">д) записывает тайм-ауты, проверяя количество таковых и информирует второго судью; </w:t>
              <w:br/>
              <w:t xml:space="preserve">е) уведомляет судей о запросах тайм-аутов, которые являются неправильными (Правило 19.4). </w:t>
              <w:br/>
              <w:br/>
              <w:t xml:space="preserve">ф) извещает судей об окончании партий и смене сторон площадки. </w:t>
              <w:br/>
              <w:br/>
              <w:t xml:space="preserve">27.2.3 В конце встречи секретарь: </w:t>
              <w:br/>
              <w:t xml:space="preserve">а) записывает окончательный результат; </w:t>
              <w:br/>
              <w:t xml:space="preserve">б) подписывает протокол, собирает подписи капитанов команд и, затем, судей; </w:t>
              <w:br/>
              <w:t xml:space="preserve">с) в случае протеста (Правило 6.1.7 а), записывает или разрешает имеющему к этому отношение игроку записать в протокол заявление о спорном эпизоде. </w:t>
              <w:br/>
              <w:br/>
            </w:r>
            <w:r>
              <w:rPr>
                <w:b/>
                <w:bCs/>
              </w:rPr>
              <w:t xml:space="preserve">28. СУДЬИ НА ЛИНИЯХ </w:t>
            </w:r>
            <w:r>
              <w:rPr/>
              <w:br/>
              <w:br/>
              <w:t xml:space="preserve">28.1 МЕСТОНАХОЖДЕНИЕ </w:t>
              <w:br/>
              <w:t xml:space="preserve">28.1.1 В официальных международных встречах обязательным является наличие двух судей на линиях. Они стоят у противоположных углов площадки, расположенных по диагонали, на расстоянии 1-2 метров от угла. </w:t>
              <w:br/>
              <w:t xml:space="preserve">Каждый контролирует боковую и лицевую линии на своей стороне (схема 6). </w:t>
              <w:br/>
              <w:t xml:space="preserve">28.1.2 При наличии четырех судей на линиях, они стоят в свободной зоне в 1-3 метрах от каждого угла площадки, на воображаемом продолжении линии, которую они контролируют (схема 6). </w:t>
              <w:br/>
              <w:br/>
              <w:t xml:space="preserve">28.2 ОБЯЗАННОСТИ </w:t>
              <w:br/>
              <w:t xml:space="preserve">28.2.1 Судьи на линиях выполняют свои обязанности используя флажки (30 х 30 см), как показано на схеме 8: </w:t>
              <w:br/>
              <w:t xml:space="preserve">а) Они показывают жест мяч "в поле" и "за" всегда, когда мяч приземляется около их линии (й); </w:t>
              <w:br/>
              <w:t xml:space="preserve">б) Они показывают жестом касание мяча, ушедшего "за" от команды, принимающей мяч; </w:t>
              <w:br/>
              <w:t xml:space="preserve">с) Они показывают жестом, когда мяч пересекает сетку за пределами плоскости перехода, касание антенн и т.д. (правило 14.1.1). </w:t>
              <w:br/>
              <w:t xml:space="preserve">За жест отвечает, главным образом, судья на линии, который является ближайшим к траектории мяча; </w:t>
              <w:br/>
              <w:t xml:space="preserve">д) Судья, ответственный за лицевую линию, показывает жестом заступ подающего игрока (правило 16.5.1). </w:t>
              <w:br/>
              <w:t xml:space="preserve">По просьбе первого судьи, судья на линии должен повторить свой жест. </w:t>
              <w:br/>
              <w:br/>
            </w:r>
            <w:r>
              <w:rPr>
                <w:b/>
                <w:bCs/>
              </w:rPr>
              <w:t>29. ОФИЦИАЛЬНЫЕ ЖЕСТЫ</w:t>
            </w:r>
          </w:p>
          <w:p>
            <w:pPr>
              <w:pStyle w:val="Style13"/>
              <w:spacing w:before="100" w:after="100"/>
              <w:ind w:left="0" w:firstLine="567"/>
              <w:jc w:val="both"/>
              <w:rPr/>
            </w:pPr>
            <w:r>
              <w:rPr/>
              <w:br/>
              <w:t xml:space="preserve">29.1 ЖЕСТЫ СУДЕЙ (СХЕМА 7) </w:t>
              <w:br/>
              <w:t xml:space="preserve">Судьи и судьи на линиях должны показывать официальными жестами характер совершенной ошибки или цель разрешенного перерыва следующим образом: </w:t>
              <w:br/>
              <w:t xml:space="preserve">29.1.1 Жест некоторое время выдерживается и, если он показывается одной рукой, используемая рука соответствует стороне команды, которая сделала ошибку или запрос. </w:t>
              <w:br/>
              <w:t xml:space="preserve">29.1.2 Затем судья показывает игрока, который совершил ошибку, или команду, которая сделала запрос. </w:t>
              <w:br/>
              <w:t xml:space="preserve">29.1.3 В заключение судья показывает команду, которая должна подавать. </w:t>
              <w:br/>
              <w:t xml:space="preserve">29.2 ЖЕСТЫ ФЛАГОМ СУДЕЙ НА ЛИНИЯХ </w:t>
              <w:br/>
              <w:t xml:space="preserve">Судьи на линиях должны показывать официальными жестами флагами характер совершенной ошибки и выдерживать жест некоторое время. </w:t>
            </w:r>
          </w:p>
        </w:tc>
      </w:tr>
    </w:tbl>
    <w:p>
      <w:pPr>
        <w:pStyle w:val="Normal"/>
        <w:ind w:firstLine="567"/>
        <w:jc w:val="both"/>
        <w:rPr/>
      </w:pPr>
      <w:r>
        <w:rPr/>
        <w:t xml:space="preserve">© Всероссийская федерация волейбола, 1997 </w:t>
        <w:br/>
        <w:t xml:space="preserve">© С.В.Титов, 1997 </w:t>
      </w:r>
    </w:p>
    <w:p>
      <w:pPr>
        <w:pStyle w:val="Normal"/>
        <w:spacing w:before="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i/>
      <w:iCs/>
      <w:kern w:val="2"/>
      <w:sz w:val="36"/>
      <w:szCs w:val="36"/>
    </w:rPr>
  </w:style>
  <w:style w:type="paragraph" w:styleId="Heading2">
    <w:name w:val="Heading 2"/>
    <w:basedOn w:val="Normal"/>
    <w:next w:val="Normal"/>
    <w:qFormat/>
    <w:pPr>
      <w:keepNext w:val="true"/>
      <w:numPr>
        <w:ilvl w:val="1"/>
        <w:numId w:val="1"/>
      </w:numPr>
      <w:spacing w:before="240" w:after="60"/>
      <w:jc w:val="both"/>
      <w:outlineLvl w:val="1"/>
    </w:pPr>
    <w:rPr>
      <w:b/>
      <w:bCs/>
      <w:i/>
      <w:iCs/>
      <w:sz w:val="32"/>
      <w:szCs w:val="32"/>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определений"/>
    <w:basedOn w:val="Normal"/>
    <w:next w:val="Style14"/>
    <w:qFormat/>
    <w:pPr>
      <w:spacing w:before="0" w:after="0"/>
      <w:ind w:left="360" w:hanging="0"/>
    </w:pPr>
    <w:rPr/>
  </w:style>
  <w:style w:type="paragraph" w:styleId="Style14">
    <w:name w:val="Термин"/>
    <w:basedOn w:val="Normal"/>
    <w:next w:val="Style13"/>
    <w:qFormat/>
    <w:pPr>
      <w:spacing w:before="0" w:after="0"/>
    </w:pPr>
    <w:rPr/>
  </w:style>
  <w:style w:type="paragraph" w:styleId="22">
    <w:name w:val="Основной текст 2"/>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4:00Z</dcterms:created>
  <dc:creator>Загородний Д. В.</dc:creator>
  <dc:description/>
  <cp:keywords/>
  <dc:language>en-US</dc:language>
  <cp:lastModifiedBy>Mage</cp:lastModifiedBy>
  <dcterms:modified xsi:type="dcterms:W3CDTF">2011-10-10T04:34:00Z</dcterms:modified>
  <cp:revision>2</cp:revision>
  <dc:subject/>
  <dc:title>ВСЕРОССИЙСКАЯ ФЕДЕРАЦИЯ ВОЛЕЙБОЛА </dc:title>
</cp:coreProperties>
</file>