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  <w:t>ОСНОВЫ ЗДОРОВОГО ОБРАЗА ЖИЗНИ СТУДЕНТОВ</w:t>
      </w:r>
    </w:p>
    <w:p>
      <w:pPr>
        <w:pStyle w:val="Normal"/>
        <w:spacing w:before="60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к видно из материалов предыдущей главы, непра</w:t>
        <w:softHyphen/>
        <w:t>вильно организованный труд студентов может принести вред здоровью. Поэтому большое значение имеет нала</w:t>
        <w:softHyphen/>
        <w:t>живание рационального образа жизн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ловек, умеющий со студенческой поры правильно организовать режим своего труда и отдыха, в будущем надолго сохранит бодрость и творческую активность.</w:t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О РЕЖИМЕ ДНЯ</w:t>
      </w:r>
    </w:p>
    <w:p>
      <w:pPr>
        <w:pStyle w:val="Normal"/>
        <w:spacing w:before="100" w:after="0"/>
        <w:ind w:firstLine="567"/>
        <w:rPr>
          <w:sz w:val="24"/>
          <w:szCs w:val="24"/>
        </w:rPr>
      </w:pPr>
      <w:r>
        <w:rPr>
          <w:sz w:val="24"/>
          <w:szCs w:val="24"/>
        </w:rPr>
        <w:t>Четкое выполнение хотя бы в течение нескольких не</w:t>
        <w:softHyphen/>
        <w:t>дель заранее продуманного и разумно составленного рас</w:t>
        <w:softHyphen/>
        <w:t>порядка дня поможет студенту выработать у себя дина</w:t>
        <w:softHyphen/>
        <w:t>мический стереотип. Его физиологическая основа — фор</w:t>
        <w:softHyphen/>
        <w:t>мирование в коре больших полушарий определенной по</w:t>
        <w:softHyphen/>
        <w:t>следовательности процессов возбуждения и торможения, необходимых для эффективной деятель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втор учения о динамическом стереотипе И. П. Ппп-лов подчеркивал, что его создание—длительный труд. Закрепившиеся привычки к регулярным занятиям, к ра</w:t>
        <w:softHyphen/>
        <w:t>зумно организованному распорядку дня помогают под</w:t>
        <w:softHyphen/>
        <w:t>держивать в течение учебного года хорошую работоспо</w:t>
        <w:softHyphen/>
        <w:t>собность. Не зря В. И. Ленин критиковал некоторых представителей интеллигенции за небрежность, беспоря</w:t>
        <w:softHyphen/>
        <w:t>док в работе, вытекающий, как он выразился «из всех привычек жизни, из обстановки их труда, ...из ненормаль</w:t>
        <w:softHyphen/>
        <w:t>ного отделения умственного труда от физического...» (В. И. Ленин. Полн. собр. соч., т. 35, с. 201-—202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ликий Пушкин с гордостью заявлял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«Владею днем моим; с порядком дружен у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чусь поддерживать вниманье долгих дум»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рганизация рационального режима дня должна про</w:t>
        <w:softHyphen/>
        <w:t>водиться с учетом особенностей работы конкретного выс</w:t>
        <w:softHyphen/>
        <w:t>шего учебного заведения (расписания занятии), опти</w:t>
        <w:softHyphen/>
        <w:t>мального использования имеющихся условий, понимания своих индивидуальных особенностей, в том числе и био</w:t>
        <w:softHyphen/>
        <w:t>ритм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каждом из нас заложены своеобразные биологиче</w:t>
        <w:softHyphen/>
        <w:t>ские часы — счетчики времени, согласно которым орга</w:t>
        <w:softHyphen/>
        <w:t>низм периодически и в определенных параметрах изме</w:t>
        <w:softHyphen/>
        <w:t>няет свою жизнедеятельность. Все биоритмы классифицируются на несколько групп. Особое значение среди них имеют суточные, или циркадные, ритм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вестно, что переход от дня к ночи сопровождается рядом физических изменений. Понижается температура воздуха, увеличивается его влажность, меняется атмо</w:t>
        <w:softHyphen/>
        <w:t>сферное давление, интенсивность космического излуче</w:t>
        <w:softHyphen/>
        <w:t>ния. Эти природные явления в процессе эволюции чело</w:t>
        <w:softHyphen/>
        <w:t>века способствовали выработке соответствующих адап</w:t>
        <w:softHyphen/>
        <w:t>тационных изменений в физиологических функциях. Науке известно до 100 таких п.-шепешш. У большей части функций организма повышается уровень деятельности в дневные часы, достигая максимума к 16-—20 ч, и понижа</w:t>
        <w:softHyphen/>
        <w:t>ется ночь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пример, у большинства людей наименьшая био</w:t>
        <w:softHyphen/>
        <w:t>электрическая активность головного мозга фиксируется в 2—4 часа ночи. Это является одной из причин увеличе</w:t>
        <w:softHyphen/>
        <w:t>ния числа ошибок при умственном труде поздним вече</w:t>
        <w:softHyphen/>
        <w:t>ром и особенно ночью, резкого ухудшения восприятия и освоения информации в эти час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ботоспособность сердечной мышцы на протяжении дня меняется дважды, обычно понижаясь в 13 и 21 ч. Следовательно, в такое время нежелательно подвергать своп организм большим (ргзпчсским нагрузкам. Капил</w:t>
        <w:softHyphen/>
        <w:t>ляры больше всего расширены в 18 ч (в это время у че</w:t>
        <w:softHyphen/>
        <w:t>ловека высокая физическая работоспособность), а суже</w:t>
        <w:softHyphen/>
        <w:t>ны — в 2 ч ноч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уточные биоритмы отражаются на работе системы пищеварения, желез внутренней секреции, на составе крови, на обмене веществ. Так, самая низкая температу</w:t>
        <w:softHyphen/>
        <w:t>ра тела у человека наблюдается ранним утром, самая высокая—в 17—18 ч. Суточные ритмы отличаются вы</w:t>
        <w:softHyphen/>
        <w:t>сокой стабильностью. Зная рассмотренные закономерно</w:t>
        <w:softHyphen/>
        <w:t>сти, человек может правильнее построить свой режим дн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далеко не у всех лю</w:t>
        <w:softHyphen/>
        <w:t>дей суточные биоритмы проходят в одинаковых временных параметрах. У «сов», например, протекание психиче</w:t>
        <w:softHyphen/>
        <w:t>ских процессов улучшается к вечеру. Появляется жела</w:t>
        <w:softHyphen/>
        <w:t>ние заниматься. Утром же они никак не могут «раска</w:t>
        <w:softHyphen/>
        <w:t>чаться», хочется подольше поспать, «Жаворонки» же любят пораньше лечь спать. Зато рано утром они уже на ногах и готовы к активной умственной работ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днако с помощью волевых усилий человек в состоя</w:t>
        <w:softHyphen/>
        <w:t>нии постепенно несколько перестроить свои суточные биоритмы. Это необходимо при изменении смены учебы, перемене временного пояса. В таких случаях включают</w:t>
        <w:softHyphen/>
        <w:t>ся мощные адаптивные механизмы организм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востепенное значение для каждого из нас имеют наличие определенных целей, потребностей, интересной и полезной для общества деятельности, умение наладить правильный, рациональный режим дня.</w:t>
      </w:r>
    </w:p>
    <w:p>
      <w:pPr>
        <w:pStyle w:val="24"/>
        <w:ind w:firstLine="567"/>
        <w:rPr>
          <w:sz w:val="24"/>
          <w:szCs w:val="24"/>
        </w:rPr>
      </w:pPr>
      <w:r>
        <w:rPr>
          <w:sz w:val="24"/>
          <w:szCs w:val="24"/>
        </w:rPr>
        <w:t>В табл. 1 и 2 предлагается приблизительный распо</w:t>
        <w:softHyphen/>
        <w:t>рядок дня для студентов, занимающихся в разные сме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firstLine="567"/>
        <w:rPr/>
      </w:pPr>
      <w:r>
        <w:rPr/>
        <w:t>Примерный распорядок дня студентов, занимающихся в 1-ю смен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0"/>
        <w:gridCol w:w="7209"/>
      </w:tblGrid>
      <w:tr>
        <w:trPr>
          <w:trHeight w:val="580" w:hRule="exac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уток, ч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режима дня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2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—7.05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—7.15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5—7.2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0—7.45</w:t>
            </w:r>
          </w:p>
          <w:p>
            <w:pPr>
              <w:pStyle w:val="Normal"/>
              <w:spacing w:before="40" w:after="0"/>
              <w:ind w:firstLine="567"/>
              <w:rPr/>
            </w:pPr>
            <w:r>
              <w:rPr>
                <w:sz w:val="24"/>
                <w:szCs w:val="24"/>
              </w:rPr>
              <w:t>7,45—8,0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—13.3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—14.3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—15.0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—16.3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—18,30</w:t>
            </w:r>
          </w:p>
          <w:p>
            <w:pPr>
              <w:pStyle w:val="32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—19.3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—21.0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—22.5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, уборка постели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енняя гимнастика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ывание, закалпвяюиип? процедуры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трак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дьба пешком в институт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лпнятня !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д, прогулка на свежем воздухе ?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обеденный отдых 1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одготовка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спортивной секции или самостоя</w:t>
              <w:softHyphen/>
              <w:t xml:space="preserve">           </w:t>
            </w:r>
          </w:p>
          <w:p>
            <w:pPr>
              <w:pStyle w:val="32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ьные занятия физическими упражнениями (3—5 раз в  </w:t>
            </w:r>
          </w:p>
          <w:p>
            <w:pPr>
              <w:pStyle w:val="32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ю)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жин, отдых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одготовка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, культурно-развлекательная про</w:t>
              <w:softHyphen/>
              <w:t>грамм л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й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Normal"/>
        <w:spacing w:before="0" w:after="120"/>
        <w:ind w:firstLine="567"/>
        <w:rPr/>
      </w:pPr>
      <w:r>
        <w:rPr/>
        <w:t>Примерный распорядок дня студентов, занимающихся во 2-ю смен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8199"/>
      </w:tblGrid>
      <w:tr>
        <w:trPr>
          <w:trHeight w:val="10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уток, ч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режима дня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—8.05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—8.55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5—9.00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5—9.3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30—11,30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—13.00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—13.55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0—19.00 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—20.00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—21.3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30—22.30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0—23.25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0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, уборка постели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зарядка повышенной трудности * (бег, гимнастика на свежем воздухе)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ывание, закаливающие процедуры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подготовка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 в спортивной секции (3—5 раз в неделю)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, прогулки на свежем воздухе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занятия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 на свежем воздухе, ужин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развлекательная программа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подготовка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, прогулка на свежем воздухе, под</w:t>
              <w:softHyphen/>
              <w:t>готовка ко сну</w:t>
            </w:r>
          </w:p>
          <w:p>
            <w:pPr>
              <w:pStyle w:val="Normal"/>
              <w:spacing w:before="2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и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* Комплекс такой зарядки приведен в разделе «Ни дня без гимнастики» последней главы.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мимо разумного распорядка дня выделим следую</w:t>
        <w:softHyphen/>
        <w:t>щие составные части рационального образа жизни сту</w:t>
        <w:softHyphen/>
        <w:t>дента, от соблюдения которых зависят успех в учебе и хорошее здоровье: гигиена умственного труда, правиль</w:t>
        <w:softHyphen/>
        <w:t>ное питание, сон, оптимальная двигательная активность, избавление от вредных привычек.</w:t>
      </w:r>
    </w:p>
    <w:p>
      <w:pPr>
        <w:pStyle w:val="Heading4"/>
        <w:spacing w:before="2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ИГИЕНА УМСТВЕННОГО ТРУДА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жно выделить три вида умственной деятельности. К первому относится легкая умственная работа: чтение художественной литературы, разговор с интересным со</w:t>
        <w:softHyphen/>
        <w:t>беседником. Такая деятельность может продолжаться длительное время без появления утомления, так как при ее выполнении психофизиологические механизмы функ</w:t>
        <w:softHyphen/>
        <w:t>ционируют с невысокой степенью напряж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торой вид умственной деятельности можно назвать «оперативным мышлением», так как он характерен для труда операторов, диспетчеров. У студентов ~ это повто</w:t>
        <w:softHyphen/>
        <w:t>рение пройденного материала, решение математических задач по известному алгоритму, перевод иностранного текста на русский язык, В данном случае психофизиоло</w:t>
        <w:softHyphen/>
        <w:t>гические механизмы мозга работают с большим напря</w:t>
        <w:softHyphen/>
        <w:t>жением. Эффективно подобная деятельность может про</w:t>
        <w:softHyphen/>
        <w:t>должаться 1,5—2 ч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третьему виду относится работа, отличающаяся наиболее высокой интенсивностью. Это усвоение новой информации, создание новых представлений на базе ста</w:t>
        <w:softHyphen/>
        <w:t>рых. При такого рода деятельности происходит наиболее активное функционирование физиологических механиз</w:t>
        <w:softHyphen/>
        <w:t>мов, осуществляющих процессы мышления и запомина</w:t>
        <w:softHyphen/>
        <w:t>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нание приведенной классификации должно помочь студентам правильно организовать свой учебный труд. Специалисты по гигиене умственного труда считают, что при оперативном мышлении целесообразно делать пере</w:t>
        <w:softHyphen/>
        <w:t>рывы через 1,5—2 ч, а при третьем виде умственной дея</w:t>
        <w:softHyphen/>
        <w:t>тельности — через 40—50 мин. Следует подчеркнуть, что мыслительные процессы в мозгу затухают медленно. По</w:t>
        <w:softHyphen/>
        <w:t>этому 5—10-минутные паузы, отводимые для отдыха, не нарушат эффективность последующего выполнения умст</w:t>
        <w:softHyphen/>
        <w:t>венной работы, а только помогут восстановить энергию нейронов мозг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 время такого перерыва организму полезно давать физическую нагрузку в виде прогулки или небольшого комплекса гимнастических упражнений. Научными ис</w:t>
        <w:softHyphen/>
        <w:t>следованиями доказана эффективность такого активного отдыха. Мышцы как бы «подзаряжают» мозг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малое влияние на продуктивность умственного тру</w:t>
        <w:softHyphen/>
        <w:t>да оказывают физические факторы внешней среды. Уста</w:t>
        <w:softHyphen/>
        <w:t>новлено, что оптимальная температура воздуха должна быть 18—22°, а относительная влажность—50—70%. Длительное пребывание студентов в помещении с темпе</w:t>
        <w:softHyphen/>
        <w:t>ратурой 25—27° приводит к значительному напряжению физиологических функций организма. Это отрицательно сказывается на качестве выполняемой работы, а также на вегетативных функциях: деятельности сердечно-сосу</w:t>
        <w:softHyphen/>
        <w:t>дистой, дыхательной и других сист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летки головного мозга, как уже отмечалось, отлича</w:t>
        <w:softHyphen/>
        <w:t>ются особенно интенсивным энергетическим обмен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этому для успешной умственной работы необходимо находиться в помещении с нормальным содержанием кис</w:t>
        <w:softHyphen/>
        <w:t>лоро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анитарно-гигиенические исследования помогли уста</w:t>
        <w:softHyphen/>
        <w:t>новить, что уже после первой лекции содержание диокси</w:t>
        <w:softHyphen/>
        <w:t>да углерода (углекислого газа) в аудитории достигает 0,15—0,45 %, т. е. увеличивается в 5—15 раз по сравне</w:t>
        <w:softHyphen/>
        <w:t>нию с нормой. Кроме того, в аудиториях, читальных за</w:t>
        <w:softHyphen/>
        <w:t>лах, особенно если они переполнены, в 2 раза увеличива</w:t>
        <w:softHyphen/>
        <w:t>ется окисляемость воздуха, возрастает концентрация ам</w:t>
        <w:softHyphen/>
        <w:t>миака, окиси углерода, или угарного газа, сероводорода и ряда других веществ, вредных для здоровь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се это говорит о необходимости проветривать ауди</w:t>
        <w:softHyphen/>
        <w:t>тории. К сожалению, многие студенты пренебрегают этим правил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качестве умственной деятельности значительно сказывается и наличие шума. Обычно в аудиториях его значение составляет 40—50 дБ. По данным гигиены труда шум до 40 дБ не влияет отрицательно на состояние орга</w:t>
        <w:softHyphen/>
        <w:t>низма, превышение этого показателя снижает трудоспо</w:t>
        <w:softHyphen/>
        <w:t>собность, вредно отражается на здоровье челове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мало споров возникает вокруг вопроса об исполь</w:t>
        <w:softHyphen/>
        <w:t>зовании музыки в процессе умственного труда. Венгер</w:t>
        <w:softHyphen/>
        <w:t>ский ученый Алмази категорически утверждает, что во время умственной работы прослушивание даже негром</w:t>
        <w:softHyphen/>
        <w:t>кой музыки нецелесообразно. Он считает, что воздейст</w:t>
        <w:softHyphen/>
        <w:t>вие музыки способствует более быстрому истощению нервных центров и увеличивает расход «психической энергии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мнению советских ученых, негромкая мелодичная музыка несколько повышает продуктивность умственной работы. Интересный эксперимент был проведен в Казан</w:t>
        <w:softHyphen/>
        <w:t>ском университете Ю. А. Цагарелли, Оценивался исход</w:t>
        <w:softHyphen/>
        <w:t>ный уровень эмоционального состояния. Затем студенты подвергались стрессовому воздействию—проверке пре</w:t>
        <w:softHyphen/>
        <w:t>подавателем их знаний по иностранному языку с простав</w:t>
        <w:softHyphen/>
        <w:t>лением оценки. Уровень эмоционального возбуждения резко возрастал. После этого студентам предлагали в те</w:t>
        <w:softHyphen/>
        <w:t>чение 2,5—3 мин прослушать классическую и джазовую музык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ле прослушивания классической музыки снижение уровня эмоционального возбуждения наблюдалось у 91 % студентов. Причем наиболее заметно она действо</w:t>
        <w:softHyphen/>
        <w:t>вала на тех, кто раньше с ней был незнаком. Под воздействием джазовой музыки эмоциональное возбуждение по</w:t>
        <w:softHyphen/>
        <w:t>низилось только у 52 % студентов. Замечено было также, чем выше музыкальность человека, тем быстрее восста</w:t>
        <w:softHyphen/>
        <w:t>навливался уровень эмоционального состоя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 нашей точки зрения, музыку лучше всего использо</w:t>
        <w:softHyphen/>
        <w:t>вать в периоды отдыха. Кроме того, при решении вопро</w:t>
        <w:softHyphen/>
        <w:t>са о включении музыки в процесс умственной деятельно</w:t>
        <w:softHyphen/>
        <w:t>сти целесообразно учитывать специфику предстоящей ра</w:t>
        <w:softHyphen/>
        <w:t>боты. Выполнение сложной работы требует тишины, ко</w:t>
        <w:softHyphen/>
        <w:t>торая помогает сосредоточиться. Если же умственная деятельность более простая, как, например, решение за</w:t>
        <w:softHyphen/>
        <w:t>дач по известному алгоритму, перевод с иностранного языка со словарем, переписывание конспекта и т, п., то музыку может ускорить се. Надо заметить также, что влияние музыки на качество умственной работы зависит от индивидуальных привыче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игиена умственного труда предъявляет требования и к одежде. Важно, чтобы она свободно облегала тело, во</w:t>
        <w:softHyphen/>
        <w:t>ротник рубашки или свитера не должен сдавливать сосу</w:t>
        <w:softHyphen/>
        <w:t>ды шеи (тесный ворот затрудняет кровоснабжение мозг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обходимо контролировать и осанку. Часто прихо</w:t>
        <w:softHyphen/>
        <w:t>дится наблюдать, как студенты сидят за столом с согну</w:t>
        <w:softHyphen/>
        <w:t>той спиной, низко наклонив голову. В таком положении хуже функционируют легкие, сердце, искривляется поз</w:t>
        <w:softHyphen/>
        <w:t>воночник, сдавливаются сонные артерии. Сидеть следует со слегка наклоненным туловищем (на 75—80°) и при</w:t>
        <w:softHyphen/>
        <w:t>поднятой головой, которая должна составлять со спиной прямую линию. Понаблюдайте несколько дней за пра</w:t>
        <w:softHyphen/>
        <w:t>вильностью своей позы, и она станет для вас привычн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столе желательно иметь пюпитр-подставку для книги. Вместо подставки можно использовать стопку книг. Это позволит меньше наклонять туловище и осла</w:t>
        <w:softHyphen/>
        <w:t>бит напряжение мышц глазного ябло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кадемик Н. С. Введенский разработал общие реко</w:t>
        <w:softHyphen/>
        <w:t>мендации, важные для успешного умственного тр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Втягиваться и работу постепенно; как после ночно</w:t>
        <w:softHyphen/>
        <w:t>го сна, так н после отпус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Подбирать удобный для себя индивидуальный ритм работы. Оптимальным ученый считает равномерный, средний темп. Утомляет неритмичность и чрезмерная скорость умственного труда. При этом быстрее наступа</w:t>
        <w:softHyphen/>
        <w:t>ет утомле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Соблюдать привычную последовательность и сис</w:t>
        <w:softHyphen/>
        <w:t>тематичность умственной работы. Ученый считает, что работоспособность значительно выше, если придержи</w:t>
        <w:softHyphen/>
        <w:t>ваться заранее запланированного распорядка дня и сме</w:t>
        <w:softHyphen/>
        <w:t>ны видов умственного тр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Установить правильное, рациональное чередование труда и отдыха. Это поможет более быстрому восстанов</w:t>
        <w:softHyphen/>
        <w:t>лению умственной работоспособности, поддержанию ее на оптимальном уровне.</w:t>
      </w:r>
    </w:p>
    <w:p>
      <w:pPr>
        <w:pStyle w:val="24"/>
        <w:ind w:firstLine="567"/>
        <w:rPr>
          <w:sz w:val="24"/>
          <w:szCs w:val="24"/>
        </w:rPr>
      </w:pPr>
      <w:r>
        <w:rPr>
          <w:sz w:val="24"/>
          <w:szCs w:val="24"/>
        </w:rPr>
        <w:t>Добавим к перечисленному еще несколько советов, выполнение которых будет способствовать успеху в учеб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 начинать работу без твердого плана и установле</w:t>
        <w:softHyphen/>
        <w:t>ния ее примерного объем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 пытаться охватить и запомнить материал с перво</w:t>
        <w:softHyphen/>
        <w:t>го раза. Иметь в запасе время для повтор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ставлять собственный конспект изучаемого матери</w:t>
        <w:softHyphen/>
        <w:t>ала, не пользоваться чужими конспектами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Широко применять закладки, цветные чернила, с по</w:t>
        <w:softHyphen/>
        <w:t>мощью которых можно выделить важный для усвоения материа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рганизовывать кратковременный отдых, Активно включать в режим дня занятия физическими упражнениями.</w:t>
      </w:r>
    </w:p>
    <w:p>
      <w:pPr>
        <w:pStyle w:val="Heading4"/>
        <w:spacing w:before="1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ЬНОЕ ПИТАНИЕ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книге уже был начат разговор о довольно частых случаях заболеваний пищеварительного тракта у студен</w:t>
        <w:softHyphen/>
        <w:t>тов. Основной причиной такого отрицательного явления мы считаем нерегулярное и нерациональное пита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еловек издавна использовал питание в качестве од</w:t>
        <w:softHyphen/>
        <w:t>ного из важнейших средств для укрепления здоровья. Недаром древнегреческие мудрецы утверждали: человек есть суть то, что ест, а Сенека писал, что умеренное пи</w:t>
        <w:softHyphen/>
        <w:t>тание повышает умственные способности. Ум, говорил он, тупеет от пресыщ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временная наука достигла определенных успехов в изучении вопросов рационального питания. Хорошо из</w:t>
        <w:softHyphen/>
        <w:t>вестно, что его основу составляют получаемые с пищей белки, жиры, углеводы, а также витамины и минераль</w:t>
        <w:softHyphen/>
        <w:t>ные веществ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елки, или протеины, имеют наибольшее значение для жизнедеятельности организма. Они являются струк</w:t>
        <w:softHyphen/>
        <w:t>турной основой всех клеток тела, обеспечивают их деятельность, Белки в организме человека образуются из пищевых белков, которые в результате переваривания расщепляются до аминокислот, всасываются в кровь и используются клетками. Аминокислоты делятся на заменимые (они синтезируются п организме) и незаменимые, которые поступают с продуктами питания. Из незамени</w:t>
        <w:softHyphen/>
        <w:t>мых аминокислот особо важными признаны метнонин, лицин и тряптофан. Они содержатся преимущественно в продуктах животного происхождения. Особенно необхо</w:t>
        <w:softHyphen/>
        <w:t>дим для умственной деятельности метионин. Наиболь</w:t>
        <w:softHyphen/>
        <w:t>шее содержание его в твороге, яйцах, сыре, мяс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едняя потребность организма в белках составляет 1—1,3 г на килограмм массы тела. Для студентов, актив</w:t>
        <w:softHyphen/>
        <w:t>но занимающихся физической культурой и спортом, из-за повышенного расхода энергии потребность в белках возрастает приблизительно в 1,5 раза. В суточный раци</w:t>
        <w:softHyphen/>
        <w:t>он студента следует включать белки как животного, так и растительного происхождения. Из растительных наи</w:t>
        <w:softHyphen/>
        <w:t>большей ценностью и биологической активностью обла</w:t>
        <w:softHyphen/>
        <w:t>дают белки сои, картофеля, овсянки, гречневой крупы, фасоли, рис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Жиры— наиболее концентрированный источник энер</w:t>
        <w:softHyphen/>
        <w:t>гии. Вместе с тем в организме они выполняют и другие важные функции: совместно с белками образуют струк</w:t>
        <w:softHyphen/>
        <w:t>турную основу клеток, защищают организм от переох</w:t>
        <w:softHyphen/>
        <w:t>лаждения, служат естественными источниками витами</w:t>
        <w:softHyphen/>
        <w:t>нов А, Е, Д. Поэтому жиры и особенно их основной ком</w:t>
        <w:softHyphen/>
        <w:t>понент—жирные кислоты—являются незаменимой со</w:t>
        <w:softHyphen/>
        <w:t>ставной частью пищи. Жирные кислоты подразделяются на насыщенные и ненасыщенные. Одни из самых ценных в биологическом отношении среди ненасыщенных жир</w:t>
        <w:softHyphen/>
        <w:t>ных кислот—арахидоновая и линолевая. Они укрепля</w:t>
        <w:softHyphen/>
        <w:t>ют стенки кровеносных сосудов, нормализуют обмен ве</w:t>
        <w:softHyphen/>
        <w:t>ществ, противодействуют развитию атеросклероз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рахидоновая кислота содержится только в животных жирах (санном сале-—2%, сливочном масле—0,2%). Богато этим продуктом и парное молок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нолевая кислота находится преимущественно в ра</w:t>
        <w:softHyphen/>
        <w:t>стительных маслах. Из общего количества жиров, входя</w:t>
        <w:softHyphen/>
        <w:t>щих в пищу, рекомендуется потреблять 30—40 % расти</w:t>
        <w:softHyphen/>
        <w:t>тельных. Потребность организма в жирах составляет примерно 1—1,2 г на килограмм массы. Избыток жиров ведет к появлению излишней массы тела, отложению жи</w:t>
        <w:softHyphen/>
        <w:t>ровой клетчатки, нарушению обмена вещест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напряженной мышечной деятельности жиры на</w:t>
        <w:softHyphen/>
        <w:t>чинают расходоваться организмом после 18—20 мни ра</w:t>
        <w:softHyphen/>
        <w:t>боты. Студенты, занимающиеся видами спорта, которые требуют проявления выносливости (бег на средние и длинные дистанции, гребля, велосипедные гонки, плава</w:t>
        <w:softHyphen/>
        <w:t>ние, лыжи), особенно нуждаются в растительных жира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глеводы считаются основным источником снабже</w:t>
        <w:softHyphen/>
        <w:t>ния организма энергией. Кроме того, они необходимы для нормального функционирования нервной системы, главным образом головного мозга. Доказано, что при ин</w:t>
        <w:softHyphen/>
        <w:t>тенсивной умственной деятельности расходы углеводов повышаются. Углеводы также играют важную роль в об</w:t>
        <w:softHyphen/>
        <w:t>мене белков, окислении жиров, но их избыток в организ</w:t>
        <w:softHyphen/>
        <w:t>ме создает жировые отлож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глеводы поступают с пищей в виде моносахаридов (фруктозы, галактозы), дисахаридов (сахарозы, лакто</w:t>
        <w:softHyphen/>
        <w:t>зы) и полнсахаридов (крахмала, клетчатки, гликогена, пектина), превращаясь в результате биохимических ре</w:t>
        <w:softHyphen/>
        <w:t>акций в глюкозу. Излишнее употребление углеводов, осо</w:t>
        <w:softHyphen/>
        <w:t>бенно сахара, чрезвычайно вредн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ченые отмечают наличие прямой связи между коли</w:t>
        <w:softHyphen/>
        <w:t>чеством съедаемого сахара и сердечно-сосудистыми бо</w:t>
        <w:softHyphen/>
        <w:t>лезнями. Это объясняется тем, что избыток углеводов оказывает отрицательное действие на стенки кровенос</w:t>
        <w:softHyphen/>
        <w:t>ных сосудов, повышает содержание в крови сахара (глю</w:t>
        <w:softHyphen/>
        <w:t>козы) и холестерина—вещества, усиливающего атеросклеротические процессы в стенках сосуд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мимо того, употребление углеводов в виде рафини</w:t>
        <w:softHyphen/>
        <w:t>рованного сахара, конфет способствует развитию кариеса зубов. Английские специалисты обнаружили, что сахар резко активизирует размножение на зубах микроорга</w:t>
        <w:softHyphen/>
        <w:t>низмов, с помощью которых образуются разрушающие эмаль кислоты. Поэтому рекомендуется в качестве ис</w:t>
        <w:softHyphen/>
        <w:t>точников углеводов больше использовать продукты, со</w:t>
        <w:softHyphen/>
        <w:t>держащие полисахариды (каши, картофель), фрукты и ягоды.</w:t>
      </w:r>
    </w:p>
    <w:p>
      <w:pPr>
        <w:pStyle w:val="24"/>
        <w:ind w:firstLine="567"/>
        <w:rPr>
          <w:sz w:val="24"/>
          <w:szCs w:val="24"/>
        </w:rPr>
      </w:pPr>
      <w:r>
        <w:rPr>
          <w:sz w:val="24"/>
          <w:szCs w:val="24"/>
        </w:rPr>
        <w:t>Средняя суточная потребность человека студенческо</w:t>
        <w:softHyphen/>
        <w:t>го возраста в углеводах составляет 4—5 г на килограмм массы. При регулярных занятиях физическими упражне</w:t>
        <w:softHyphen/>
        <w:t>ниями организму требуется больше углеводов— до 600 г. Углеводы в виде сахарного песка, меда, варенья реко</w:t>
        <w:softHyphen/>
        <w:t>мендуется вводить 35%, а остальное количество жела</w:t>
        <w:softHyphen/>
        <w:t>тельно восполнять за счет хлеба, картофеля, круп, яблок и т. д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резмерное потребление углеводов вызывает резкое повышение уровня сахара в крови, что небезопасно для здоровья. Глюкозу рекомендуется принимать непосредст</w:t>
        <w:softHyphen/>
        <w:t>венно перед стартом, во время преодоления длинной дис</w:t>
        <w:softHyphen/>
        <w:t>танции или на финише после утомительной физической нагрузки. Установлено, что глюкоза, употребленная пе</w:t>
        <w:softHyphen/>
        <w:t>ред соревнованием или интенсивной тренировкой, быст</w:t>
        <w:softHyphen/>
        <w:t>ро попадает в кровь и используется организмом для ус</w:t>
        <w:softHyphen/>
        <w:t>пешного выполнения мышечной работы. Если же ее при</w:t>
        <w:softHyphen/>
        <w:t>нять за 15 мин и более (до 1,5 ч) до старта, то ожидаемо</w:t>
        <w:softHyphen/>
        <w:t>го эффекта не будет. Мышцы не получат нужного коли</w:t>
        <w:softHyphen/>
        <w:t>чества углеводов, так как в организме будет происходить процесс отложения глюкозы в виде гликогена. Поэтому тренировку или соревнования надо начинать спустя 1,5— 2 ч после еды, когда в организме содержится наибольшее количество гликоген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нергетическая ценность пищи, или ее калорийность, зависит от количества присутствующих в ней белков, жи</w:t>
        <w:softHyphen/>
        <w:t>ров и углеводов. По установленным нормам калорий</w:t>
        <w:softHyphen/>
        <w:t>ность для юношей-студентов составляет 3000 ккал в день, для девушек — 2600 ккал. При занятиях спортом и физической культурой калорийность пищи должна повы</w:t>
        <w:softHyphen/>
        <w:t>шаться приблизительно на 700—1000 ккал, в зависимо</w:t>
        <w:softHyphen/>
        <w:t>сти от интенсивности нагрузо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табл. 3 приводится калорийность ряда пищевых продуктов, по которой студенты смогут проверить энер</w:t>
        <w:softHyphen/>
        <w:t>гетическую ценность своего рациона пит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калорийности съедаемой пищи зависит масса тела. У многих студентов, особенно женского пола, она избы</w:t>
        <w:softHyphen/>
        <w:t>точна. А ведь от массы в немалой степени зависит здо</w:t>
        <w:softHyphen/>
        <w:t>ровье человека. Ученые утверждают, что лишние 9 кило</w:t>
        <w:softHyphen/>
        <w:t>граммов массы тела на 18 % сокращают возможную про</w:t>
        <w:softHyphen/>
        <w:t>должительность жизни челове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редко студенты в стремлении похудеть начинают уменьшать число приемов пищи: едят только 2 раза в день. Естественное желание насытиться приводит к то</w:t>
        <w:softHyphen/>
        <w:t>му, что за 2 раза студенты съедают больше, чем при ре</w:t>
        <w:softHyphen/>
        <w:t>гулярном 3—4-разовом питании. Кроме того, редкий прием пищи отрицательно сказывается на усвоении пи</w:t>
        <w:softHyphen/>
        <w:t>тательных веществ. А это приводит к увеличению массы тела.</w:t>
      </w:r>
    </w:p>
    <w:p>
      <w:pPr>
        <w:pStyle w:val="Normal"/>
        <w:spacing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того чтобы избавиться от излишней массы, нуж</w:t>
        <w:softHyphen/>
        <w:t>но прежде всего напряжение воли. У человека, особенно склонного к тучности, выработана привычка плотно поесть, доставить себе удовольствие. Лишиться такого удо</w:t>
        <w:softHyphen/>
        <w:t>вольствия не так-то просто! Следует понять, что чувство сытости - условный рефлекс.</w:t>
      </w:r>
    </w:p>
    <w:p>
      <w:pPr>
        <w:pStyle w:val="Normal"/>
        <w:spacing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З </w:t>
      </w:r>
    </w:p>
    <w:p>
      <w:pPr>
        <w:pStyle w:val="Normal"/>
        <w:spacing w:before="20" w:after="0"/>
        <w:ind w:firstLine="567"/>
        <w:rPr/>
      </w:pPr>
      <w:r>
        <w:rPr/>
        <w:t>Энергетическая ценность ряда пищевых продукто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3828"/>
      </w:tblGrid>
      <w:tr>
        <w:trPr>
          <w:trHeight w:val="480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орийность,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, г ккал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1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котлетой, 50 + 75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с маслом, 35 + 1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, 15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нежирный, 10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егрет, 10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ей капусты, 10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рисовый, 500</w:t>
            </w:r>
          </w:p>
          <w:p>
            <w:pPr>
              <w:pStyle w:val="Heading3"/>
              <w:ind w:firstLine="567"/>
              <w:rPr/>
            </w:pPr>
            <w:r>
              <w:rPr/>
              <w:t>Борщ из свежей капусты, 500</w:t>
            </w:r>
          </w:p>
          <w:p>
            <w:pPr>
              <w:pStyle w:val="Heading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тели с макаронами, 150 +115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отварная с картофельным пюре, 150+75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вная с картофелем, 150 +8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ники со сметаной, 150 + 25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, пончик, 75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 и маслом, 35+15+5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, 75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, 10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20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. 8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 молоком, 200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т, 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6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—70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9 </w:t>
            </w:r>
          </w:p>
          <w:p>
            <w:pPr>
              <w:pStyle w:val="Heading3"/>
              <w:ind w:firstLine="567"/>
              <w:rPr/>
            </w:pPr>
            <w:r>
              <w:rPr/>
              <w:t xml:space="preserve">230 </w:t>
            </w:r>
          </w:p>
          <w:p>
            <w:pPr>
              <w:pStyle w:val="Heading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2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9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3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2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1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7 </w:t>
            </w:r>
          </w:p>
          <w:p>
            <w:pPr>
              <w:pStyle w:val="Normal"/>
              <w:spacing w:before="4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м, кто решился похудеть, нужно постепенно умень</w:t>
        <w:softHyphen/>
        <w:t>шать количество съедаемой за один прием пищи, особен</w:t>
        <w:softHyphen/>
        <w:t>но мучной и сладостей, постоянно контролируя свою мас</w:t>
        <w:softHyphen/>
        <w:t>су. Немалое значение имеет и повышение двигательной активности за счет различного рода физических упраж</w:t>
        <w:softHyphen/>
        <w:t>нении, особенно на свежем воздух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оме того, студенты, страдающие излишней полно</w:t>
        <w:softHyphen/>
        <w:t>той, могут устраивать для себя так называемые разгру</w:t>
        <w:softHyphen/>
        <w:t>зочные дни, рацион которых составлен Институтом пита</w:t>
        <w:softHyphen/>
        <w:t>ния АМН ССС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олочный день</w:t>
      </w:r>
    </w:p>
    <w:p>
      <w:pPr>
        <w:pStyle w:val="Normal"/>
        <w:spacing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течение дня выпить 6 стаканов молока (кефира, простоква</w:t>
        <w:softHyphen/>
        <w:t>ши). Такая пища содержит 850—960 ккал и дает возможность поху</w:t>
        <w:softHyphen/>
        <w:t>деть за 1 один день на 500—600 г.</w:t>
      </w:r>
    </w:p>
    <w:p>
      <w:pPr>
        <w:pStyle w:val="Normal"/>
        <w:spacing w:before="4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ворожный день</w:t>
      </w:r>
    </w:p>
    <w:p>
      <w:pPr>
        <w:pStyle w:val="Normal"/>
        <w:spacing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>3а 3—4 приема в течение дня съесть 600 г нежирного творога, 60 г сметаны и выпить 2 стакана витаминного отвара, желательно из шиповника. При такой диете человек получает 700—800 ккал и его масел за день может уменьшиться на 650—700 г.</w:t>
      </w:r>
    </w:p>
    <w:p>
      <w:pPr>
        <w:pStyle w:val="Normal"/>
        <w:spacing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Фруктово-овощной день</w:t>
      </w:r>
    </w:p>
    <w:p>
      <w:pPr>
        <w:pStyle w:val="Normal"/>
        <w:spacing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,5 кг свежих овощей и фруктов (капуста, морковь, яблоки, по</w:t>
        <w:softHyphen/>
        <w:t>мидоры и т. н.) принимать в течение дня. Овощи можно приготовить в виде салата, заправив его подсолнечным маслом. Подобный рацион позволяет похудеть на 600—800 г в день.</w:t>
      </w:r>
    </w:p>
    <w:p>
      <w:pPr>
        <w:pStyle w:val="Normal"/>
        <w:spacing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юбой из рационов следует использовать не чаще од</w:t>
        <w:softHyphen/>
        <w:t>ного раза в неделю. Голодание в целях похудения нельзя проводить без наблюдения врача. Неправильно организо</w:t>
        <w:softHyphen/>
        <w:t>ванное голодание может вызвать белковый, углеводный и витаминный дефицит, что будет способствовать серьез</w:t>
        <w:softHyphen/>
        <w:t>ным структурным изменениям внутренних органов, осо</w:t>
        <w:softHyphen/>
        <w:t>бенно печени. В то же время наблюдения, проведенные в ряде вузов, показывают, что у некоторых студентов, серь</w:t>
        <w:softHyphen/>
        <w:t>езно занимающихся спортом, калорийность и качествен</w:t>
        <w:softHyphen/>
        <w:t>ное содержание суточного рациона недостаточны. Чаще всего не хватает белков, что отрицательно сказывается как на успешности тренировки, так и на быстроте восста</w:t>
        <w:softHyphen/>
        <w:t>новительных процессов после не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ищу рекомендуется принимать горячей, в одни и те же часы, 3—4 раза в день, что обеспечивает нормальное пищеварение. Еще недавно была популярна рекоменда</w:t>
        <w:softHyphen/>
        <w:t>ция завтракать достаточно плотно. Однако в результа</w:t>
        <w:softHyphen/>
        <w:t>те длительных наблюдений был сделан вывод, что прилив крови к органам пищеварения после сытной еды уменьшает кровоснабжение мозга, скелетных мышц. А это ведет к ухудшению продуктивности умственной деятельности. Поэтому наиболее правильно во время завтрака употреблять 15—20 % суточной нормы калорий, а обед и ужин сделать более сытными. Ужинать жела</w:t>
        <w:softHyphen/>
        <w:t>тельно как минимум за 1,5—2 ч до сна, чтобы пища пе</w:t>
        <w:softHyphen/>
        <w:t>реварилась. По возможности следует организовать вто</w:t>
        <w:softHyphen/>
        <w:t>рой завтрак или полдник, в виде горячего чая с бутербро</w:t>
        <w:softHyphen/>
        <w:t>дами. И ни в коем случае не советуем использовать вмес</w:t>
        <w:softHyphen/>
        <w:t>то обеда столь любимые студентами булочки всухомятку!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перь немного о витаминах, которые также являются необходимым компонентом питания. Витамины входят в состав ферментов, активизируют обмен веществ, повы</w:t>
        <w:softHyphen/>
        <w:t>шают иммунитет человека, его умственную и физическую работоспособность. Большинство витаминов не синтези</w:t>
        <w:softHyphen/>
        <w:t>руется в организме, поэтому в необходимом количестве они должны поступать с пищ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большее значение для организма имеют витами</w:t>
        <w:softHyphen/>
        <w:t>ны С, РР и витамины группы В. Потребность в них при интенсивной умственной или физической работе увели</w:t>
        <w:softHyphen/>
        <w:t>чивае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обую роль играет витамин С — аскорбиновая кис</w:t>
        <w:softHyphen/>
        <w:t>лота. Он принимает активное участие в окислительно-восстановительных процессах, обладает сосудоукрепляющим эффектом, повышает сопротивляемость организма. Витамин С усиливает кроветворную функцию, помогает окислению некоторых промежуточных продуктов обмена, образующихся при выполнении физических нагрузок, нормализует обмен белков и углеводов, улучшает рабо</w:t>
        <w:softHyphen/>
        <w:t>ту нервной системы, печени, повышает устойчивость ор</w:t>
        <w:softHyphen/>
        <w:t>ганизма к температурным колебаниям, ускоряет восста</w:t>
        <w:softHyphen/>
        <w:t>новление после физических нагрузо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уточная потребность в аскорбиновой кислоте состав</w:t>
        <w:softHyphen/>
        <w:t>ляет 60-100 мг, при значительных физических нагруз</w:t>
        <w:softHyphen/>
        <w:t>ках она возрастает вдвое. Витамином С особенно богаты плоды шиповника, черной смородины. Есть он и в капу</w:t>
        <w:softHyphen/>
        <w:t>сте, картофеле, луке, яблоках, петрушке, укропе. Этот витамин легко разрушается при нагревании и окисления, значительный его недостаток человек ощущает в конце зимы и весной.</w:t>
      </w:r>
    </w:p>
    <w:p>
      <w:pPr>
        <w:pStyle w:val="Normal"/>
        <w:ind w:firstLine="567"/>
        <w:rPr/>
      </w:pPr>
      <w:r>
        <w:rPr>
          <w:sz w:val="24"/>
          <w:szCs w:val="24"/>
        </w:rPr>
        <w:t>Витамин Б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(тиамин) необходим для нормальной ра</w:t>
        <w:softHyphen/>
        <w:t>боты нервной системы, принимает активное участие в об</w:t>
        <w:softHyphen/>
        <w:t>мене веществ. Он нормализует кислотность желудочно</w:t>
        <w:softHyphen/>
        <w:t>го сока, повышает иммунитет организма, обеспечивает лучшее использование углеводов. Средняя потребность в витамине В составляет 1,6—2 мг в день. Достаточно его содержится в хлебных изделиях грубого помола, пшен</w:t>
        <w:softHyphen/>
        <w:t>ной, овсяной и гречневой крупах, в яйцах, мяс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итамин Вз, как и В1, принимает участие в обмене ве</w:t>
        <w:softHyphen/>
        <w:t>ществ, а совместно с витамином А повышает остроту зре</w:t>
        <w:softHyphen/>
        <w:t>ния. Средняя норма этого витамина—2—2,5 мг в сутки. Достаточное его количество содержится в крупах, пече</w:t>
        <w:softHyphen/>
        <w:t>ни, мясе, яйцах, хлебных продукта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ледует подчеркнуть значение для человека и вита</w:t>
        <w:softHyphen/>
        <w:t>мина РР (никотиновой кислоты), принимающего участие в процессах тканевого дыхания. Он оказывает благоприятное воздействие на центральную нервную систему, нор</w:t>
        <w:softHyphen/>
        <w:t>мализует процессы возбуждения и торможения, расши</w:t>
        <w:softHyphen/>
        <w:t>ряет периферические сосуд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достаток этого витамина вызывает у человека об</w:t>
        <w:softHyphen/>
        <w:t>щую слабость, подавленное настроение, ухудшение памя</w:t>
        <w:softHyphen/>
        <w:t>ти. Суточная потребность в витамине РР составляет 15— 25 мг, повышаясь при нервно-эмоциональных и физиче</w:t>
        <w:softHyphen/>
        <w:t>ских нагрузках. Основные источники никотиновой кисло</w:t>
        <w:softHyphen/>
        <w:t>ты—печень, мясо, рыба, мучные изделия грубого помо</w:t>
        <w:softHyphen/>
        <w:t>ла, дрожжи, картофель, гречневая круп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се большее внимание ученых привлекает витамин Е — токоферол, действие которого на организм до конца еще не изучено. Считают, что он способствует лучшему использованию питательных веществ в организме, влияет на функции половых желез, эндокринного аппарата, сти</w:t>
        <w:softHyphen/>
        <w:t>мулирует работу мышц, которые особенно чувствительны к его недостатку. Важная роль придается этому витами</w:t>
        <w:softHyphen/>
        <w:t>ну в предупреждении склеротических изменений, в пре</w:t>
        <w:softHyphen/>
        <w:t>дохранении клеток от вредных воздействий окружающей среды.</w:t>
      </w:r>
    </w:p>
    <w:p>
      <w:pPr>
        <w:pStyle w:val="Normal"/>
        <w:spacing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требность в витамине Е обеспечивается за счет пра</w:t>
        <w:softHyphen/>
        <w:t>вильно сбалансированного питания. Он содержится в продуктах как животного, так и растительного происхож</w:t>
        <w:softHyphen/>
        <w:t>дения. Наибольшее количество витамина Е—в расти</w:t>
        <w:softHyphen/>
        <w:t>тельных маслах, зародышах злаков, зеленых овощах, бо</w:t>
        <w:softHyphen/>
        <w:t>бовых и в яйцах.</w:t>
      </w:r>
    </w:p>
    <w:p>
      <w:pPr>
        <w:pStyle w:val="Normal"/>
        <w:spacing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требность организма в каждом из витаминов воз</w:t>
        <w:softHyphen/>
        <w:t>растает при нервно-эмоциональных и физических нагруз</w:t>
        <w:softHyphen/>
        <w:t>ках, при интенсивной умственной работе. Надо стараться отдавать предпочтение натуральным источникам витами</w:t>
        <w:softHyphen/>
        <w:t>нов. Однако зимой и в начале весны пища становится значительно беднее витаминами. Поэтому в конце декаб</w:t>
        <w:softHyphen/>
        <w:t>ря и в начале марта на протяжении 10—15 дней реко</w:t>
        <w:softHyphen/>
        <w:t>мендуется принимать такие поливитаминные препараты, как «Аэровит», «Гексавит», «Декамевит». Желателен также дополнительный прием поливитаминов и во время напряженных физических тренирово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малое влияние на здоровье человека оказывает и достаточное поступление в организм минеральных ве</w:t>
        <w:softHyphen/>
        <w:t>ществ. Известно, что в теле человека находится до 60 хи</w:t>
        <w:softHyphen/>
        <w:t>мических элементов. По своему количественному содер</w:t>
        <w:softHyphen/>
        <w:t>жанию они делятся на макро-, микро- и ультрамикроэле</w:t>
        <w:softHyphen/>
        <w:t>менты.</w:t>
      </w:r>
    </w:p>
    <w:p>
      <w:pPr>
        <w:pStyle w:val="Normal"/>
        <w:spacing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макроэлементам относятся кальций, которого в ор</w:t>
        <w:softHyphen/>
        <w:t>ганизме до 1000 г. фосфор—780, натрий—100, хлор—95, железо — 4,2 г.</w:t>
      </w:r>
    </w:p>
    <w:p>
      <w:pPr>
        <w:pStyle w:val="Normal"/>
        <w:ind w:firstLine="567"/>
        <w:rPr/>
      </w:pPr>
      <w:r>
        <w:rPr>
          <w:sz w:val="24"/>
          <w:szCs w:val="24"/>
        </w:rPr>
        <w:t>В число микроэлементов входят марганец, цинк, йод, медь, фтор, кобальт и др. Их количественное содержание значительно меньше—от граммов до их сотых долей. Еще меньше в организме ультрамикроэлементов — золо</w:t>
        <w:softHyphen/>
        <w:t>та, ртути, хрома и др.</w:t>
      </w:r>
    </w:p>
    <w:p>
      <w:pPr>
        <w:pStyle w:val="24"/>
        <w:ind w:firstLine="567"/>
        <w:rPr>
          <w:sz w:val="24"/>
          <w:szCs w:val="24"/>
        </w:rPr>
      </w:pPr>
      <w:r>
        <w:rPr>
          <w:sz w:val="24"/>
          <w:szCs w:val="24"/>
        </w:rPr>
        <w:t>Минеральные вещества — регуляторы обменных про</w:t>
        <w:softHyphen/>
        <w:t>цессов в клетках —принимают участие в их построении, в образовании жизненно важных ферментов и гормонов. Кальций, например, играет существенную роль в работе нервно-мышечного аппарата. Он необходим также для нормальной деятельности сердца, регулирует кислотно-щелочное равновесие и свертываемость крови. Суточная потребность в кальции удовлетворяется приемом 500 г молока. Много его в сыре, твороге, петрушке. Большое значение для организма имеет также калий. Он необхо</w:t>
        <w:softHyphen/>
        <w:t>дим для хорошей работы сердца, участвует в проведении нервных импульсов к мышцам, в важнейших обменных реакциях организма. Много его в урюке, фасоли, горохе, картофеле, овсяной крупе, свекле, говяжьем и свином мяс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единения фосфора играют особую роль в функцио</w:t>
        <w:softHyphen/>
        <w:t>нировании нервной, мозговой и мышечной ткани. Фос</w:t>
        <w:softHyphen/>
        <w:t>фор содержится в сыре, бобовых продуктах, рыбе, яйцах, крупах. Магний понижает чрезмерную возбудимость нервной системы, нормализует работу сердца, улучшает углеводный обмен, повышает иммунитет организма. Его больше всего в орехах, бобовых культурах, овсяной, пшенной и гречневой крупах, в хлебе грубого помола, яйцах. При недостатке магния наблюдается эмоциональ</w:t>
        <w:softHyphen/>
        <w:t>ная неустойчивость, повышенная раздражительность, бо</w:t>
        <w:softHyphen/>
        <w:t>лее замедленное восстановление после физических нагру</w:t>
        <w:softHyphen/>
        <w:t>зо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лика роль такого микроэлемента, как железо. Без него невозможно нормальное тканевое дыхание и крове</w:t>
        <w:softHyphen/>
        <w:t>творение. Суточная потребность в железе 10—15 мг. Не</w:t>
        <w:softHyphen/>
        <w:t>достаток его ведет к понижению умственной и физиче</w:t>
        <w:softHyphen/>
        <w:t>ской работоспособности, к повышенной раздражительно</w:t>
        <w:softHyphen/>
        <w:t>сти, головным болям, бледности и сухости кожи. Лучшие источники его— печень, мясо, зерновые и крупяные куль</w:t>
        <w:softHyphen/>
        <w:t>туры. яйца, рыба, яблоки, черника, слива. Всасыванию железа помогают витамин С, фруктоза, замедляет про</w:t>
        <w:softHyphen/>
        <w:t>цесс всасывания крепкий ча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организме студентов, регулярно занимающихся фи</w:t>
        <w:softHyphen/>
        <w:t>зическими упражнениями, при интенсивных физических нагрузках происходит некоторая потеря таких минераль</w:t>
        <w:softHyphen/>
        <w:t>ных веществ, как цинк, медь и особенно железо. Поэтому необходимо увеличивать их потребление в питании. Л в периоды напряженных тренировок рекомендуется также по назначению врача применять специальные препараты типа феррокалия, сернокислых солей меди и марганц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оследние годы в науке о питании появилось мно</w:t>
        <w:softHyphen/>
        <w:t>го новых положений. В частности, В, В. Фролькис, К. С. Петровский и др. рекомендуют ограничивать кало</w:t>
        <w:softHyphen/>
        <w:t>рийность питания. Этому особенно важно приучиться о молодые годы. Вместе с тем ученые подчеркивают необ</w:t>
        <w:softHyphen/>
        <w:t>ходимость использования продуктов повышенной биоло</w:t>
        <w:softHyphen/>
        <w:t>гической ценности: овощей, фруктов, петрушки, укропа, зеленого лука и т. д. Эти продукты содержат в себе мно</w:t>
        <w:softHyphen/>
        <w:t>го ценных витаминов и минеральных вещест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ажным для здоровья является сохранение в орга</w:t>
        <w:softHyphen/>
        <w:t>низме кислотно-щелочного равновесия. Источниками кис</w:t>
        <w:softHyphen/>
        <w:t>лых радикалов (фосфора, серы, хлора) служат такие продукты, как мясо, рыба, сыр, хлебобулочные изделия, крупы, картофель, творог, сало. Щелочные основания, к которым относятся кальций, магний, натрий, калий, же</w:t>
        <w:softHyphen/>
        <w:t>лезо, имеются в овощах, фруктах и молоке. Таким обра</w:t>
        <w:softHyphen/>
        <w:t>зом, одни продукты вызывают в нашем организме сдвиги в сторону кислой реакции, другие же— в сторону щелоч</w:t>
        <w:softHyphen/>
        <w:t>н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этому человек в своем питании, с целью поддер</w:t>
        <w:softHyphen/>
        <w:t>жания кислотно-щелочного равновесия, должен использо</w:t>
        <w:softHyphen/>
        <w:t>вать продукты, вызывающие как кислые, так и щелочные реакции. Физические нагрузки ведут к сдвигу внутренней среды организма в сторону кислой реакции. Учитывая это, студенты должны увеличивать прием молочных про</w:t>
        <w:softHyphen/>
        <w:t>дуктов, продуктов растительного происхождения (капус</w:t>
        <w:softHyphen/>
        <w:t>та, морковь, свекла, яблоки и др.). Немалое место в на</w:t>
        <w:softHyphen/>
        <w:t>лаживании правильного питания отводится различным салатам. Например, салаты из свежей или квашеной ка</w:t>
        <w:softHyphen/>
        <w:t>пусты, заправленные подсолнечным маслом, насыщают организм ценными веществами, помогают поддерживать кислотно-щелочное равновес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Н, ЗДОРОВЬЕ, РАБОТОСПОСОБНОСТЬ</w:t>
      </w:r>
    </w:p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ся наша жизнь проходит в двух состояниях— бодр</w:t>
        <w:softHyphen/>
        <w:t>ствовании и сне. Именно полноценный сон в значитель</w:t>
        <w:softHyphen/>
        <w:t>ной мере обеспечивает нормальное самочувствие челове</w:t>
        <w:softHyphen/>
        <w:t>ка в период бодрствования. Недаром древнегреческие мудрецы говорили: сон—слуга жизни. Современная нау</w:t>
        <w:softHyphen/>
        <w:t>ка помогла установить природу столь благотворного воз</w:t>
        <w:softHyphen/>
        <w:t>действия сна. Оказалось, что в процессе его восстанавли</w:t>
        <w:softHyphen/>
        <w:t>ваются энергетические запасы, израсходованные во вре</w:t>
        <w:softHyphen/>
        <w:t>мя работы, нервная ткань освобождается от накопивших</w:t>
        <w:softHyphen/>
        <w:t>ся в ней продуктов распада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достаток сна вредно отражается на здоровье. В ис</w:t>
        <w:softHyphen/>
        <w:t>следованиях с людьми, добровольно согласившимися на некоторое время лишить себя сна, зафиксировано, что уже после 5—6-х суток наступают психические расстройства в виде галлюцинаций, резко повышается раздражи</w:t>
        <w:softHyphen/>
        <w:t>тельность. Отмечены плохое использование нейронами глюкозы, снижение содержания железа в организме, на</w:t>
        <w:softHyphen/>
        <w:t>рушения обмена веществ. Даже частичное недосыпание понижает активность мозга; отрицательно сказывается на внимании, памяти, качестве мышления, ухудшает са</w:t>
        <w:softHyphen/>
        <w:t>мочувствие, умственную работоспособнос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становлено, что в процессе ночного сна время от вре</w:t>
        <w:softHyphen/>
        <w:t>мени возникает активное состояние мозга, как при напря</w:t>
        <w:softHyphen/>
        <w:t>женной работе. Одновременно отмечаются быстрые вра</w:t>
        <w:softHyphen/>
        <w:t>щения глазных яблок, движения тела—в такие периоды у человека отмечаются сновидения. Эта фаза сна полу</w:t>
        <w:softHyphen/>
        <w:t>чила несколько названий: парадоксальный сон, быстрый сон и рема-со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ругую фазу сна назвали медленным, или ортодок</w:t>
        <w:softHyphen/>
        <w:t>сальным сном. Во время медленного сна уменьшается частота дыхания и сердечных сокращений, понижается температура тела, уменьшается выделение ряда гормо</w:t>
        <w:softHyphen/>
        <w:t>нов, снижается активность работы желудочно-кишечного тракта. Сновидений в фазе медленного сна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учение физиологами особенностей парадоксального сна показало, что в этой фазе организм претерпевает глу</w:t>
        <w:softHyphen/>
        <w:t>бокие изменения. Учащаются ритмы дыхания и работы сердца, повышается артериальное, давление, усиливают</w:t>
        <w:softHyphen/>
        <w:t>ся мозговое кровообращение и гормональная деятель</w:t>
        <w:softHyphen/>
        <w:t>ность. Одновременно фиксируется глубокое расслабле</w:t>
        <w:softHyphen/>
        <w:t>ние мышц шеи, лица, понижение тонуса большинства мышц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яснилось также, что в период парадоксального сна происходит активная нейтрализация токсических веществ в организме, интенсивный рост клеток, повышение уровня биосинтеза к нейронах. Существует мнение, согласно ко</w:t>
        <w:softHyphen/>
        <w:t>торому именно в этой фазе сна мозг освобождается от накопившейся за день излишней информ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ишение человека этой фазы сна резко снижает его умственную работоспособность, приводит к значительным психическим изменениям, ухудшению самочувствия, воз</w:t>
        <w:softHyphen/>
        <w:t>никновению галлюцинаций. В ряде случаев наблюдается чрезмерная возбудимость. Поэтому важной функцией па</w:t>
        <w:softHyphen/>
        <w:t>радоксального 'сна считается психологическая мобилиза</w:t>
        <w:softHyphen/>
        <w:t>ция личности, устранение тревоги невротического проис</w:t>
        <w:softHyphen/>
        <w:t>хождения. Следовательно, для людей с повышенной тре</w:t>
        <w:softHyphen/>
        <w:t>вожностью (а такое состояние особенно присуще студен</w:t>
        <w:softHyphen/>
        <w:t>там) быстрый сон особенно необходи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чной сон состоит из 4—5 циклов продолжитель</w:t>
        <w:softHyphen/>
        <w:t>ностью 90—100 мни. В каждом из них выделяются фаза дремоты, или поверхностного сна, и фаза среднего сна, когда любой шум может нас разбудить. Затем следуют фазы медленного и быстрого сна. Для полноценного про</w:t>
        <w:softHyphen/>
        <w:t>текания ночного сна достаточно 7—8 ч. Однако далеко не все студенты соблюдают это правило. Так, изучение ре</w:t>
        <w:softHyphen/>
        <w:t>жима дня студентов первого-четвертого курсов Белорус</w:t>
        <w:softHyphen/>
        <w:t>ского университета показало, что 51 % из них спят 5—6 ч в сутки. Причем на первом курсе число таких студентов составляет 59,6 %. По материалам исследований, прове</w:t>
        <w:softHyphen/>
        <w:t>денных в различных вузах нашей страны, установлено недосыпание у 60 % студентов первого курса и 33 % — старших курсов.</w:t>
      </w:r>
    </w:p>
    <w:p>
      <w:pPr>
        <w:pStyle w:val="Normal"/>
        <w:spacing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собое значение полноценный сон приобретает в пе</w:t>
        <w:softHyphen/>
        <w:t>риод сессии, когда студентам приходится осваивать мно</w:t>
        <w:softHyphen/>
        <w:t>го информации. Именно тогда студент должен спать не менее 8 ч! Если же сон ограничивать 5—6 ч. то это пони</w:t>
        <w:softHyphen/>
        <w:t>зит способность к усвоению материала и в конечном ито</w:t>
        <w:softHyphen/>
        <w:t>ге ослабит организ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резмерно продолжительный сон также вреден. Из</w:t>
        <w:softHyphen/>
        <w:t>лишний сон не считается полезным и в биологическом от</w:t>
        <w:softHyphen/>
        <w:t>ношении, поскольку нарушаются кровообращение и ра</w:t>
        <w:softHyphen/>
        <w:t>бота органов пищеварения. Каждый студент должен пом</w:t>
        <w:softHyphen/>
        <w:t>нить, что напряженную умственную работу следует пре</w:t>
        <w:softHyphen/>
        <w:t>кратить за 1,5—2 ч до ночного сна. Иначе затрудняется процесс засыпания, да и сам сон становится менее креп</w:t>
        <w:softHyphen/>
        <w:t>ким. Последний прием пищи должен быть не позднее, чем за 1,5—2 ч до сна. Ложиться спать рекомендуется в 23—24 ч, вставать — в 7—8 ч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пать полагается в удобной, но не слишком мягкой постели, лежа на правом боку со слегка согнутыми но</w:t>
        <w:softHyphen/>
        <w:t>гами. В таком положении мышцы лучше всего расслаб</w:t>
        <w:softHyphen/>
        <w:t>ляются, тело отдыха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ед сном необходимо проветрить комнату, создать тишину и выключить источники яркого света, К сожале</w:t>
        <w:softHyphen/>
        <w:t>нию, после 24 ч в общежитии «жизнь» только начинается: хождение по комнатам, громкие разговоры, чаепитие. Ежедневное недосыпание вызывает ухудшение умствен</w:t>
        <w:softHyphen/>
        <w:t>ной работоспособности, ослабляет защитные силы орга</w:t>
        <w:softHyphen/>
        <w:t>низм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сьма полезен непродолжительный дневной пассив</w:t>
        <w:softHyphen/>
        <w:t>ный отдых. Горизонтальное положение тела улучшает мозговое кровообращение, позволяет мышцам рассла</w:t>
        <w:softHyphen/>
        <w:t>биться. Дневной сон, даже кратковременный, прекрасно восстанавливает работоспособность. Еще древние мудре</w:t>
        <w:softHyphen/>
        <w:t>цы говорили, что дневной сои полезен, продолжитель</w:t>
        <w:softHyphen/>
        <w:t>ность его должна составлять 60 вдохов, т. е. примерно 4—5 ми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лом бессонница не характерна для студентов, а возникает лишь при больших умственных нагрузках, т. е. чаще всего в период экзаменационной сессии, а также при таких заболеваниях, как неврозы. От такого явления можно избавиться благодаря правильной организации режима дня, регулярным занятиям физическими упраж</w:t>
        <w:softHyphen/>
        <w:t>нениями, а также аутогенной тренировк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очной сон зависит и от индивидуально-типологиче</w:t>
        <w:softHyphen/>
        <w:t>ских особенностей. «Жаворонки» для восстановления сво</w:t>
        <w:softHyphen/>
        <w:t>ей работоспособности должны ложиться спать пораньше. «Совы» же, наоборот, засыпают поздно, но утром любят поспать подольше. В студенческом общежитии, которое населяют разные типы людей, надо стараться создавать друг другу условия для полноценного ночного отдыха.</w:t>
      </w:r>
    </w:p>
    <w:p>
      <w:pPr>
        <w:pStyle w:val="Heading4"/>
        <w:spacing w:before="2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РИВЫЧКАХ ПОЛЕЗНЫХ И ВРЕДНЫХ</w:t>
      </w:r>
    </w:p>
    <w:p>
      <w:pPr>
        <w:pStyle w:val="Normal"/>
        <w:spacing w:before="10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вычки—это форма нашего поведения. Недаром А. С. Пушкин говорил: «Привычка свыше нам дана, за</w:t>
        <w:softHyphen/>
        <w:t>мена счастию она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лезные привычки помогают формированию гармо</w:t>
        <w:softHyphen/>
        <w:t>нически развитой личности, вредные, — наоборот, тормо</w:t>
        <w:softHyphen/>
        <w:t>зят ее становление. Привычки чрезвычайно устойчив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ще Гегель подчеркивал, что привычки делают человека их рабом. Поэтому в студенческом возрасте важно выра</w:t>
        <w:softHyphen/>
        <w:t>ботать у себя полезные привычки и решительно бороться с вредными, грозящими перейти в поро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лезными привычками можно назвать стремление к регулярному повышению знаний, к занятиям физически</w:t>
        <w:softHyphen/>
        <w:t>ми упражнениями, а также к таким прекрасным формам проведения свободного времени, как чтение, посещение театров, кино, прослушивание музыки. Все эти формы досуга, естественно в разумных параметрах времени, обо</w:t>
        <w:softHyphen/>
        <w:t>гащают человека, делают жизнь интереснее, способству</w:t>
        <w:softHyphen/>
        <w:t>ют самосовершенствовани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днако в студенческие годы возникает немало и вред</w:t>
        <w:softHyphen/>
        <w:t>ных привычек. К ним можно отнести нерациональный ре</w:t>
        <w:softHyphen/>
        <w:t>жим дня, нерегулярную подготовку к занятиям. Но наи</w:t>
        <w:softHyphen/>
        <w:t>более вредными являются курение и злоупотребление спиртными напитками. Эти привычки могут незаметно перерасти в порок, способный испортить жизнь челове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еди так называемых факторов риска, вызывающих заболевания сердечно-сосудистой системы, ведущие кар</w:t>
        <w:softHyphen/>
        <w:t>диологи мира курению отводят третье-четвертое место. Комитет экспертов Всемирной организации здравоохра</w:t>
        <w:softHyphen/>
        <w:t>нения на основе статистических данных разработал таб</w:t>
        <w:softHyphen/>
        <w:t>лицу, по которой можно приблизительно определить на сколько сокращается возможная длительность жизни че</w:t>
        <w:softHyphen/>
        <w:t>ловека из-за курения. Согласно этой таблице человек 20—25 лет, выкуривающий до 9 сигарет в день, уменьша</w:t>
        <w:softHyphen/>
        <w:t>ет срок своей жизни на 4,6 лет, выкуривающий 10—19 си</w:t>
        <w:softHyphen/>
        <w:t>гарет,— на 5,5 л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веденные цифры можно объяснить явлениями, ко</w:t>
        <w:softHyphen/>
        <w:t>торые происходят в организме курящих. В настоящее время выделено 30 ядовитых химических веществ, состав</w:t>
        <w:softHyphen/>
        <w:t>ных частей табачного дыма. Наиболее сильные среди них —никотин, угарный газ, или оксид углерода, канце</w:t>
        <w:softHyphen/>
        <w:t>рогенные вещества, как, например, бензпирен, и д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аще всего вредное действие табачного дыма связы</w:t>
        <w:softHyphen/>
        <w:t>вается с никотином. Он попадает в кровь в течение 20 с, активно действует па центральную и периферическую нервную системы. У выкурившего сигарету и первые ми</w:t>
        <w:softHyphen/>
        <w:t>нуты несколько расширяются сосуды мозга, вследствие чего кратковременно улучшается умственная работоспо</w:t>
        <w:softHyphen/>
        <w:t>собность. Но вскоре сосуды мозга сужаются, и происхо</w:t>
        <w:softHyphen/>
        <w:t>дит ухудшение качества умственной деятельности, появ</w:t>
        <w:softHyphen/>
        <w:t>ляется опять потребность в сигарете. У людей, которые курят на протяжении длительного времени, отмечают хронические спазматические явления сосудов мозга. Кро</w:t>
        <w:softHyphen/>
        <w:t>ме того, никотин отрицательно действует на синапсы, ко</w:t>
        <w:softHyphen/>
        <w:t>торые передают нервные импульсы с одного нейрона на другой. В связи с этим снижается проводимость нервной систем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котин отрицательно действует на железы внутрен</w:t>
        <w:softHyphen/>
        <w:t>ней секреции, и особенно на надпочечники. Они начина</w:t>
        <w:softHyphen/>
        <w:t>ют больше обычного выделять гормон адреналин, изли</w:t>
        <w:softHyphen/>
        <w:t>шек которого вызывает сужение сосудов, повышение ар</w:t>
        <w:softHyphen/>
        <w:t>териального давления, нарушение ритма работы сердца.</w:t>
      </w:r>
    </w:p>
    <w:p>
      <w:pPr>
        <w:pStyle w:val="24"/>
        <w:ind w:firstLine="567"/>
        <w:rPr>
          <w:sz w:val="24"/>
          <w:szCs w:val="24"/>
        </w:rPr>
      </w:pPr>
      <w:r>
        <w:rPr>
          <w:sz w:val="24"/>
          <w:szCs w:val="24"/>
        </w:rPr>
        <w:t>Под воздействием никотина нередко происходит жи</w:t>
        <w:softHyphen/>
        <w:t>ровое перерождение сердечной мышцы. Никотин, возбуж</w:t>
        <w:softHyphen/>
        <w:t>дая гипоталамус, усиливает этим выделение гормона вазопрессина, что вызывает спазм сосудов сердца. В ре</w:t>
        <w:softHyphen/>
        <w:t>зультате ухудшается его функционирова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икотин вредно влияет и па дыхательную систему. При соприкосновении со слизистой оболочкой бронхов он подавляет ее защитные функции, уменьшает доступ кис</w:t>
        <w:softHyphen/>
        <w:t>лорода к легочным альвеолам. Недаром курящие студен</w:t>
        <w:softHyphen/>
        <w:t>ты во время сдачи нормативов по физическому воспита</w:t>
        <w:softHyphen/>
        <w:t>нию показывают в беге значительно худшие результаты, чем некурящ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редное воздействие оказывает никотин и па слизи</w:t>
        <w:softHyphen/>
        <w:t>стую оболочку пищеварительного тракта. Попадая в по</w:t>
        <w:softHyphen/>
        <w:t>лость рта, он делает более рыхлыми десны, повреждает зубную эмаль, создает опасность развития кариес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асен для здоровья и оксид углерода, или угарный газ. Усиливая отложение холестерина на стенках крове</w:t>
        <w:softHyphen/>
        <w:t>носных сосудов, он способствует более быстрому разви</w:t>
        <w:softHyphen/>
        <w:t>тию склеротических изменений в них. В крови угарный газ соединяется с гемоглобином, образуя карбокснгемоглобин, который не способен отдавать кислород тканям. Вследствие этого у курящих людей ухудшается кисло</w:t>
        <w:softHyphen/>
        <w:t>родное обеспечение всех клеток тел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организм с табачным дымом попадают также эфир</w:t>
        <w:softHyphen/>
        <w:t>ные масла, нарушающие ритм работы сердца. Кроме то</w:t>
        <w:softHyphen/>
        <w:t>го, в табачном дыме содержится от 2 до 7 % углекислого газа, в то время как уже 0,1 %-ная концентрация его в воздухе считается недопустим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юди, злоупотребляющие курением, значительно ча</w:t>
        <w:softHyphen/>
        <w:t>ще, чем некурящие, страдают различными формами ишемической  болезни  сердца.  Известный  кардиолог О. Г. Оганов констатирует, что внезапная смерть от инфаркта миокарда встречается среди курящих в 5 раз ча</w:t>
        <w:softHyphen/>
        <w:t>ще, чем среди некурящих. Причем инфаркты в сравни</w:t>
        <w:softHyphen/>
        <w:t>тельно молодом возрасте случаются почти исключитель</w:t>
        <w:softHyphen/>
        <w:t>но у курящи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 курящих наблюдается также более раннее появле</w:t>
        <w:softHyphen/>
        <w:t>ние гипертонической болезни, стенокардии. Выяснилось, что среди студентов с этими заболеваниями 78,4 % заяд</w:t>
        <w:softHyphen/>
        <w:t>лых курильщик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урение — одна из основных причин возникновения такого тяжелого заболевания, как облитерирующий эндопртернит, При этом нарушается кровообращение в нижних конечностях, а иногда развивается гангрен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урящие люди более подвержены простудным забо</w:t>
        <w:softHyphen/>
        <w:t>леваниям, хроническому бронхиту, эмфиземе легких. Комитет экспертов Всемирной организации здравоохране</w:t>
        <w:softHyphen/>
        <w:t>ния сделал вывод, что 90 % умирающих от этих болез</w:t>
        <w:softHyphen/>
        <w:t>ней — курящие люди. Кроме того, под воздействием ядо</w:t>
        <w:softHyphen/>
        <w:t>витых веществ табачного дыма повышается кислотность желудочного сока, чаще возникают гастриты, язвенная болезн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бачный дым также оказывает вредное воздействие на печень, железы внутренней секреции, а также на по</w:t>
        <w:softHyphen/>
        <w:t>ловую функцию. В научной литературе приводятся дан</w:t>
        <w:softHyphen/>
        <w:t>ные о том, что в ряде случаев импотенция у мужчин свя</w:t>
        <w:softHyphen/>
        <w:t>зана с частым курением. У женщин никотин угнетает функцию яичник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ольшую опасность для здоровья несет пассивное ку</w:t>
        <w:softHyphen/>
        <w:t>рение, т. е. пребывание некурящих среди курильщиков. Последними исследованиями установлено, что в дыме, который образуется при сгорании сигареты и не попадает в легкие курящих, содержится еще больше вредных ве</w:t>
        <w:softHyphen/>
        <w:t>ществ. Например, в нем находится в пять раз больше оки</w:t>
        <w:softHyphen/>
        <w:t>си углерода, в три раза — табачных смол и никотина, в четыре раза — бензпирена и в сорок шесть раз больше аммиа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совместимо курение с регулярными занятиями фи</w:t>
        <w:softHyphen/>
        <w:t>зической культурой и спортом, поскольку мышечные нагрузки усиливают отрицательное воздействие курения на организм. У курящего спортсмена возникает опасность быстрого развития перенапряжения, перетренированно</w:t>
        <w:softHyphen/>
        <w:t>сти, более замедленное протекание восстановительных процессов после тренировки. Ухудшается освоение новых двигательных навыков, понижается такое физическое ка</w:t>
        <w:softHyphen/>
        <w:t>чество, как быстро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 всем мире активно разрабатываются методы пре</w:t>
        <w:softHyphen/>
        <w:t>кращения курения. Используются групповая психотера</w:t>
        <w:softHyphen/>
        <w:t>пия, консультации с врачом, разрабатываются новые медицинские препараты, антиникотиновая жевательная резинка и т. д. Однако правильнее всего включить свою волю, убедить себя в ненужности и вредности прения п решительно перестать курить. У самого заядлого куриль</w:t>
        <w:softHyphen/>
        <w:t>щика уже после 8—10 дней прекращения курения норма</w:t>
        <w:softHyphen/>
        <w:t>лизуется самочувствие, повышается работоспособнос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ще большее зло приносит употребление алкоголя (этилового спирта) в любом его виде (водка, вино, пиво и т. д.). Помимо отрицательного воздействия на биологи</w:t>
        <w:softHyphen/>
        <w:t>ческую природу человека, он оказывает сильное влияние на его социальную сущность. При постоянном употребле</w:t>
        <w:softHyphen/>
        <w:t>нии алкогольных напитков происходит деградация лично</w:t>
        <w:softHyphen/>
        <w:t>сти, утрачивается служебное положение, разрушается семья. Рассмотрим физиологическое воздействие алкого</w:t>
        <w:softHyphen/>
        <w:t>ля на организм. Попадая в кровь, он действует на мозг и вызывает у большинства людей состояние веселья, по</w:t>
        <w:softHyphen/>
        <w:t>вышенного стремления к общению, раскованности. Это одна из причин употребления молодыми людьми алко</w:t>
        <w:softHyphen/>
        <w:t>гольных напитк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смотря на индивидуальные различия в реакции на содержание спирта в крови, основные закономерности его воздействия просматриваются довольно четко. В резуль</w:t>
        <w:softHyphen/>
        <w:t>тате приема 100—150 г водки содержание алкоголя в крови достигает 0,04—0,05 %. Начинается ослабление деятельности высших отделов мозга, человек освобожда</w:t>
        <w:softHyphen/>
        <w:t>ется от внутренних тормозов, позволяет себе удовлетво</w:t>
        <w:softHyphen/>
        <w:t>рять импульсивные, внезапно возникающие желания. Возникает состояние мнимой свободы, переоценки собст</w:t>
        <w:softHyphen/>
        <w:t>венных возможностей, потери инстинкта самосохран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льнейшее повышение концентрации алкоголя в кро</w:t>
        <w:softHyphen/>
        <w:t>ви (0,1 % при приеме 200—300 г водки) вызывает опьяне</w:t>
        <w:softHyphen/>
        <w:t>ние средней тяжести. Здесь уже подавляется нормальное функционирование более глубоких структур мозга, изме</w:t>
        <w:softHyphen/>
        <w:t>няется эмоциональное состояние человека: отмечается как беспричинное веселье, так и необоснованные беспо</w:t>
        <w:softHyphen/>
        <w:t>койство, слезливость. Часто наблюдается ухудшение дви</w:t>
        <w:softHyphen/>
        <w:t>гательных функций: человек слегка покачивается, пута</w:t>
        <w:softHyphen/>
        <w:t>ется реч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гда концентрация алкоголя в крови достигает 0,15—0,2 %, подавляются функции еще более глубоких отделов мозга. Наступает состояние тяжелого опьян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этом нарушаются восприятие, деятельность двига</w:t>
        <w:softHyphen/>
        <w:t>тельных центров мозга и органов равновесия. Из-под контроля выходят примитивные инстинкты. Этим можно объяснить необузданные вспышки гнева, повышенную аг</w:t>
        <w:softHyphen/>
        <w:t>рессивнос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0,4—0,5 % содержание алкоголя в крови (до 800—1000 г водки) человек впадает в состояние шока. Рефлексы бездействуют, расслабляются кольцевые мыш</w:t>
        <w:softHyphen/>
        <w:t>цы, чувствительность резко снижается, блокируется ды</w:t>
        <w:softHyphen/>
        <w:t>хательный центр, возможно даже наступление смер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ково же физиологическое воздействие алкоголя на органы? Наибольшей чувствительностью к нему облада</w:t>
        <w:softHyphen/>
        <w:t>ет головной мозг, и особенно нейроны. В результате на</w:t>
        <w:softHyphen/>
        <w:t>рушается деятельность центральной нервной системы. У человека, регулярно употребляющего алкогольные на</w:t>
        <w:softHyphen/>
        <w:t>питки, резко снижается способность ткани мозга усваи</w:t>
        <w:softHyphen/>
        <w:t>вать основной источник его питания — глюкозу. Доказа</w:t>
        <w:softHyphen/>
        <w:t>ло, что алкоголь способствует ухудшению умственной работоспособности, снижению качества памяти и мыш</w:t>
        <w:softHyphen/>
        <w:t>ления.</w:t>
      </w:r>
    </w:p>
    <w:p>
      <w:pPr>
        <w:pStyle w:val="Normal"/>
        <w:spacing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меньшается также физическая работоспособность, сила мышц, нарушаются двигательные навыки и умения. При исследовании времени двигательной реакции у чем</w:t>
        <w:softHyphen/>
        <w:t>пиона мира по автогонкам Т. Бетенхаузена оказалось, что после принятых им 60 г виски время реакции увели</w:t>
        <w:softHyphen/>
        <w:t>чилось на 25 %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 менее вредно действие алкоголя на сердечно-сосу</w:t>
        <w:softHyphen/>
        <w:t>дистую систему: уменьшается сила сердечных сокраще</w:t>
        <w:softHyphen/>
        <w:t>ний, а при длительном употреблении возникают струк</w:t>
        <w:softHyphen/>
        <w:t>турные изменения в сердечной мышце. Сразу после при</w:t>
        <w:softHyphen/>
        <w:t>ема алкогольного напитка значительно возрастает свер</w:t>
        <w:softHyphen/>
        <w:t>тываемость крови, из-за чего отмечено немало случаев инфаркта миокар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лкоголь приводит в состояние длительного возбу</w:t>
        <w:softHyphen/>
        <w:t>ждения сосудодвигательный центр продолговатого моз</w:t>
        <w:softHyphen/>
        <w:t>га. Происходит спазм сосудов, в их стенках нарушается обмен. Такие явления вызывают повышение артериаль</w:t>
        <w:softHyphen/>
        <w:t>ного давления, а также ряд атеросклеротических измене</w:t>
        <w:softHyphen/>
        <w:t>ний. Кроме того, в капиллярах слипаются красные кро</w:t>
        <w:softHyphen/>
        <w:t>вяные тельца-эритроциты, что приводит к разрушению капилляров, закупорке большого числа мелких сосудов (артериол). Особенно активно такие процессы происхо</w:t>
        <w:softHyphen/>
        <w:t>дят в мозг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лкоголь воздействует на жировые вещества (липиды), содержащиеся во внутренних органах. Липиды обладают способностью хорошо растворяться в спирте, вследствие чего клетки этих органов у человека, постоян</w:t>
        <w:softHyphen/>
        <w:t>но употребляющего алкогольные напитки, постепенно разрушаются. Иногда может развиться тяжелейшее за</w:t>
        <w:softHyphen/>
        <w:t>болевание—цирроз печени, заканчивающееся смертельным исход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лкоголь способен нарушить деятельность половых желез, оказать пагубное влияние на потомство: дети, ро</w:t>
        <w:softHyphen/>
        <w:t>дившиеся от алкоголиков, нередко бывают умственно от</w:t>
        <w:softHyphen/>
        <w:t>сталы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 многих людей из-за частого употребления спиртных напитков возникают заболевания органов пищеварения. Алкоголь, попадая в желудок, а затем в кишечник ухуд</w:t>
        <w:softHyphen/>
        <w:t>шает пищеварение, изменяет состав желудочного сока. У пьющих людей в желудке обычно наблюдается повы</w:t>
        <w:softHyphen/>
        <w:t>шенное содержание слизи. Она обволакивает пищу и ме</w:t>
        <w:softHyphen/>
        <w:t>шает ее нормальному переваривани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. М. Дильман в книге «Большие биологические ча</w:t>
        <w:softHyphen/>
        <w:t>сы» высказывает мнение, что алкоголь, повреждая клет</w:t>
        <w:softHyphen/>
        <w:t>ки пищевода, печени, желудка, побуждает их к усилен</w:t>
        <w:softHyphen/>
        <w:t>ному делению. Это может привести к возникновению злокачественных опухол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 некоторых студентов бытует мнение, что небольшие дозы спиртных напитков улучшают аппетит. Мнение это неправильное. Вместо ожидаемой пользы от частых при</w:t>
        <w:softHyphen/>
        <w:t>емов спиртного развивается привыкание к нему, ведущее к алкоголизму. Причем стать хроническим алкоголиком может и человек, пьющий только пив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лкоголь — опаснейший враг здорового образа жиз</w:t>
        <w:softHyphen/>
        <w:t>ни. Употребление его несовместимо с занятиями физиче</w:t>
        <w:softHyphen/>
        <w:t>скими упражнениями. Специальными исследованиями доказано понижение физической работоспособности на следующий день после приема даже небольшой дозы спиртного. Особенно опасной считается алкогольная ин</w:t>
        <w:softHyphen/>
        <w:t>токсикация в сочетании с физическими нагрузками: в организме при этом резко нарушается баланс важней</w:t>
        <w:softHyphen/>
        <w:t>ших микроэлемент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исходит постепенное «падение» человеческой лич</w:t>
        <w:softHyphen/>
        <w:t>ности. Причинами его становятся ограниченность интере</w:t>
        <w:softHyphen/>
        <w:t>сов, слабоволие, а также безразличие окружающих лю</w:t>
        <w:softHyphen/>
        <w:t>дей, Жизненно важно для таких людей — включение соб</w:t>
        <w:softHyphen/>
        <w:t>ственной воли, решительная борьба с этой вредной, ка</w:t>
        <w:softHyphen/>
        <w:t>лечащей привычк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ИЖЕНИЕ—ЗАЛОГ ЗДОРОВЬЯ</w:t>
      </w:r>
    </w:p>
    <w:p>
      <w:pPr>
        <w:pStyle w:val="Normal"/>
        <w:spacing w:before="20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стоянный рост комплексной механизации и автома</w:t>
        <w:softHyphen/>
        <w:t>тизации производства, расширение сферы бытовых услуг, развитие транспортной системы обусловливают постоян</w:t>
        <w:softHyphen/>
        <w:t>ное уменьшение мышечных напряжений в жизни челове</w:t>
        <w:softHyphen/>
        <w:t>ка. Низкая двигательная активность, или гипокинезия, утверждают медики, способствует росту заболеваемости насел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вестный физиолог Н. А. Бернштейн писал, что определяющим звеном эволюции всего живого на земле явилась двигательная функция. Еще раньше И. М. Сече</w:t>
        <w:softHyphen/>
        <w:t>нов сделал вывод о том, что любая форма деятельности человека, в том числе и психическая, сводится к одному явлению — движению мышц, В ходе длительной эволю</w:t>
        <w:softHyphen/>
        <w:t>ции все человеческие органы развивались таким образом, чтобы максимально соответствовать функции движения. Добыча пищи, оборона от врагов, первые, примитивные формы труда в отдаленную историческую эпоху были не</w:t>
        <w:softHyphen/>
        <w:t>посредственно связаны с напряженной деятельностью мышц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овременном обществе, особенно в условиях город</w:t>
        <w:softHyphen/>
        <w:t>ской жизни, человек практически избавлен от физиче</w:t>
        <w:softHyphen/>
        <w:t>ских нагрузок. В результате мышечная система организ</w:t>
        <w:softHyphen/>
        <w:t>ма функционирует не в полную силу. Это вредно отража</w:t>
        <w:softHyphen/>
        <w:t>ется и на других системах.  Изучение воздействия гипокинезии на человека началось сравнительно недав</w:t>
        <w:softHyphen/>
        <w:t>но. Интересным оказался такой эксперимент. Несколько молодых мужчин согласились находиться длительное время в условиях строгого постельного режима с полно</w:t>
        <w:softHyphen/>
        <w:t>ценным питанием. Уже на 8—12-е сутки мышечная сила у испытуемых снизилась на 30—43 %, обнаружились за</w:t>
        <w:softHyphen/>
        <w:t>стойные явления в венозных сосудах, нарушение био</w:t>
        <w:softHyphen/>
        <w:t>ритмов и водно-электролитного баланса, неустойчивость тонуса сосудов головного мозга (плохо регулируемые сужения и расширения их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фессор Б. М. Федоров изучал воздействие на че</w:t>
        <w:softHyphen/>
        <w:t>ловека длительного пребывания в условиях постельно</w:t>
        <w:softHyphen/>
        <w:t>го режима. При этом во многих случаях возникала дист</w:t>
        <w:softHyphen/>
        <w:t>рофия (нарушение питания) сердечной мышцы, аритмия сердца, нарушения кровообращения и пластического об</w:t>
        <w:softHyphen/>
        <w:t>мена в клетках. Была определена также декальцинация, т. е. выведение кальция из костей в кровь. Это усилива</w:t>
        <w:softHyphen/>
        <w:t>ет склеротические явления в сосуда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исанные отрицательные изменения—свидетельство нарушения биологического равновесия в организме на всех уровнях его функционирования. Недостаток импуль</w:t>
        <w:softHyphen/>
        <w:t>сов с рецепторов опорно-двигательного аппарата (мышц, связок, сухожилий, суставов) ведет к ухудшению работы, прежде всего центральной нервной системы. В ре</w:t>
        <w:softHyphen/>
        <w:t>зультате снижается тонус коры больших полушарий моз</w:t>
        <w:softHyphen/>
        <w:t>га, возникает опасность нарушения нервной и гормональ</w:t>
        <w:softHyphen/>
        <w:t>ной регуляции всех функ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кспериментально доказано, что при напряженной умственной работе непроизвольно сокращается скелетная мускулатура. Это как бы «подзаряжает» энергией под</w:t>
        <w:softHyphen/>
        <w:t>корковые нервные структуры головного мозга. Они в свою очередь активизируют кору больших полушарий, осуществляющих мыслительную деятельность. Поэтому мышцы с полным правом можно назвать аккумуляторами мозг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ействительно, в моменты интенсивного мышления мышцы лица поневоле напряжены и это помогает кон</w:t>
        <w:softHyphen/>
        <w:t>центрации внимания, памя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месте с тем, при сильном и длительном напряжении крупных мышечных групп мозг начинает хуже функцио</w:t>
        <w:softHyphen/>
        <w:t>нировать из-за чрезмерного притока к нему импульсов с мышечных рецепторов. Поэтому в процессе умственной работы мышцы нужно расслаблять время от времени, что позволит активизировать деятельность мозга. Отсю</w:t>
        <w:softHyphen/>
        <w:t>да становится нам понятной роль физических упражне</w:t>
        <w:softHyphen/>
        <w:t>ний в повышении умственной работоспособ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ветский физиолог И. А. Аршавский сформулировал теорию «энергетического правила скелетных мышц». С его точки зрения, функциональное состояние организма в каждом возрастном периоде определяется особенностя</w:t>
        <w:softHyphen/>
        <w:t>ми работы скелетной мускулатуры. Ученый высказывает мысль, что без работы мышц не накапливались бы энер</w:t>
        <w:softHyphen/>
        <w:t>гетические потенциалы и не образовывалась бы прото</w:t>
        <w:softHyphen/>
        <w:t>плазма—живое вещество клетки. Вследствие этого стал бы невозможным сам процесс развития организма. Отсюда следует вывод: оптимальные мышечные нагруз</w:t>
        <w:softHyphen/>
        <w:t>ки — важный фактор укрепления здоровья и увеличения продолжительности жизн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ипокинезию можно подразделить на физиологиче</w:t>
        <w:softHyphen/>
        <w:t>скую (сон ночной и дневной), привычно-бытовую (чрез</w:t>
        <w:softHyphen/>
        <w:t>мерное увлечение телевизором, чтением и т. д.) и вы</w:t>
        <w:softHyphen/>
        <w:t>нужденную. К вынужденной относят профессиональную гипокинезию, т. е. связанную с характером труда, гипокинезию у школьников и студентов, а также связанную с болезнью. Любой вид гипокинезии, кроме физиологиче</w:t>
        <w:softHyphen/>
        <w:t>ской, приносит вред здоровью. В настоящее время — это своего рода конфликт между биологической природой человека и социальными условиями жизн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бытовой и вынужденной гипокинезии отмечается ослабление деятельности нервной системы, снижение био</w:t>
        <w:softHyphen/>
        <w:t>электрической активности мозга, урежение его основного ритма — альфа-ритма, а это ведет к ухудшению физической и умственной работоспособ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ипокинезия проявляется в преждевременном разви</w:t>
        <w:softHyphen/>
        <w:t>тии атеросклероза, сердечно-сосудистых заболеваний. Они возникают из-за ухудшения кровообращения в сер</w:t>
        <w:softHyphen/>
        <w:t>дечной мышце, увеличения периферического сопротивле</w:t>
        <w:softHyphen/>
        <w:t>ния крови, что затрудняет работу сердц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нпокииезия также снижает иммунологическую устойчивость организма, ослабляет компенсаторные воз</w:t>
        <w:softHyphen/>
        <w:t>можности клеток. По мнению ученых,— это один из фак</w:t>
        <w:softHyphen/>
        <w:t>торов, ведущих к нарушению координации физиологиче</w:t>
        <w:softHyphen/>
        <w:t>ских функций.</w:t>
      </w:r>
    </w:p>
    <w:p>
      <w:pPr>
        <w:pStyle w:val="2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стоянная низкая двигательная активность человека сопровождается усиленным распадом белков. Мышцы становятся дряблыми, в тканях тела усиливается накоп</w:t>
        <w:softHyphen/>
        <w:t>ление жира. Ухудшается также функция дыхательной системы: дыхание становится более частым и поверхност</w:t>
        <w:softHyphen/>
        <w:t>ным. Все это способствует развитию бронхиальной аст</w:t>
        <w:softHyphen/>
        <w:t>мы, эмфиземы легких. Гипокинезия нарушает деятель</w:t>
        <w:softHyphen/>
        <w:t>ность системы пищеварения; ухудшается моторика ки</w:t>
        <w:softHyphen/>
        <w:t>шечника, в нем активизируются вредоносные виды мик</w:t>
        <w:softHyphen/>
        <w:t>роорганизм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ечисленные отрицательные воздействия гипокпнс-зни на организм человека убедительно свидетельствуют о необходимости постоянной мышечной деятельности. Ре</w:t>
        <w:softHyphen/>
        <w:t>гулярные занятия физическими упражнениями дают возможность свести к минимуму эти вредные явления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851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ind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ind w:firstLine="851"/>
      <w:jc w:val="center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40" w:after="0"/>
      <w:ind w:left="3646" w:hanging="2795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33:00Z</dcterms:created>
  <dc:creator>Alex. L. Goldis</dc:creator>
  <dc:description/>
  <cp:keywords/>
  <dc:language>en-US</dc:language>
  <cp:lastModifiedBy>Mage</cp:lastModifiedBy>
  <cp:lastPrinted>2000-12-04T17:51:00Z</cp:lastPrinted>
  <dcterms:modified xsi:type="dcterms:W3CDTF">2011-10-10T04:33:00Z</dcterms:modified>
  <cp:revision>2</cp:revision>
  <dc:subject/>
  <dc:title>ОСНОВЫ ЗДОРОВОГО ОБРАЗА ЖИЗНИ СТУДЕНТОВ</dc:title>
</cp:coreProperties>
</file>