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ография великого мастера стиля богомола Ма Ханьцин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атилов Илья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ель Ma Ханьцин родился 19 сентября 1920 в зажиточном семействе в Пекине. К сожалению, его отец умер, когда Ma был маленьким мальчиком, и, поэтому, он был принят в семью его дяди, который был доктором традиционной китайской медицины в семействе бывшего императора Пу И в запретном городе. Они жили в хорошем районе Чаоян Мэннэй в пределах городской стены. С помощью своего дяди Ma Ханьцин получил хорошее классическое образование, но куда больше молодого Ма интересовали Боевые Искусства, нежели чтение и запоминание классических кни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восьми лет Ma Ханьцин начал изучать школу "У" стиля Тайцзицюань у мастера Ян Юйтина (1887-1982), известного ученика мастера Ван Маочжай (1862-1940) (которого называли Северным Королем данной школы). В четырнадцать лет Ян Юйтин представил его восьмидесятилетнему Ма Юньлуну, который был известным экспертом Мусульманского Бокса Чжа Цюань, Шаолиньского боевого искусства и стиля Тантуй. Ма Юньлун проживал внутри городских стен около ворот Чунвэнь Мэнь. В жизни мастера Ма Юньлуна было два любимых занятия - изготовление барабанов и боевые искусства, и он использовал оба, чтобы заработать себе на проживание. Ma прозанимался у Ма Юньлуна до последнего дня, когда Учитель скончался в возрасте девяносто лет. Ma Ханьцин постиг все три обширные боевые системы, преподаваемые Ма Юньлуном, восемнадцать видов классического оружия и искусство метания дрот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же самое время Ma продолжал изучать и шлифовать свое мастерство в стиле Тайцзицюань с мастером Ян Юйтином. Позднее Ян Юйтин, у которого было много учеников, попросил Ma помочь ему в преподавании стилю. В результате всю последующую половину жизни Ян Юйтина, Ма Ханьцин помогал ему в обучении Тайцзицюань. В республиканский период (1912-1948) они преподавали в пределах городской стены около ворот Чунвэнь Мэнь в буддийских храмах Чжихуасы и Тай Мяо, которые в настоящее время стали дворцом культуры рабочего класса (Лаодун Жэньминь Вэньхуагун) и позже, после 1949 в павильоне Шицзы Тин, который находился в парке Сунь Ятсена в запретном городе, открытом для посещения публики. В то же самое время, мастер Ма Ханьцин преподавал такие стили, как Чжа Цюань, Шаолиньцюань и Танту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этого периода жизни, в своих поисках наиболее совершенного боевого искусства, мастер Ма также изучал Синьи Цюань, Багуачжан, Тунбэй Цюань, а также 72 метода захватов Цин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последних лет китайско-японской войны Учитель Ма Ханьцин присоединился к Народной Освободительной Армии Китая и участвовал в сражениях за юг страны. После 1949 он все еще оставался в армии в провинции Аньхуэй, чтобы помогать восстанавливать инфраструктуру в этом, разрушенном войной, реги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50-х Учитель Ма Ханьцин возвратился в Пекин и продолжил преподавать и помогать своему учителю Яну. В 1958 он стал национальным чемпионом во всекитайском турнире боевых искусств, выполняя длинную форму из восьмидесяти трех движений стиля Тайцзицюань. В том же самом году он стал национальным чемпионом по "толкающим рукам" (Туйшоу) и, во время пекинского городского турнира боевых искусств, занял первое место в соревнованиях по комплексам с "парными крюками" и "длинным копьем". Одновременно он был избран на пост секретаря в Пекинской Ассоциации Боевых Искусств. Это было время, когда он встретил Великого Учителя Чень Юньтао. Стиль Кулак Богомола не был популярен в Пекине, однако, благодаря богатому опыту в боевых искусствах, Ma распознал Ченя как одного из самых величайших мастеров того времени и стал его единственным посвященным учени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следующих двадцати лет Ma Ханьцин получал наставления и тренировался под руководством мастера Чень Юньтао, изучая две школы стиля Богомола - Богомол Шести Координаций и Богомол Цветка Сливы. Ма посвятил восемь лет наработке Гошоу - ограниченным и свободным поединкам с мастером Ченем, занимаясь три раза в недел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же самое время Великий Учитель Чень представил мастера Ма своему "брату-по-школе" Шань Сянлину, мастеру школы Люхе Танлан цюань. Во время частых визитов Шаня, который проживал в уезде Хуан, провинции Шаньдун, учитель Чен, учитель Шань и мастер Ма проводили вместе по несколько недель, практикуя, изучая и анализируя методы и формы Танлан цюань. Это было исключительное время, когда три мастера могли намного глубже изучить суть данного искусства, проникаясь его истинной сущ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66 настали плохие времена - это был первый год Культурной Революции. Пекинская Ассоциация Боевых Искусств была разогнана как неотъемлемая часть феодальных пережитков прошлого. Все руководство Ассоциации было уволено и буквально выкинуто на улицу. Но это были "хорошие новости", реальные бедствия были уже "на подходе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"успешного" развития Культурной Революции мастер Ма Ханьцин оказался в центре массового психоза. В течение многих дней толпы узколобых хунвэйбинов публично оскорбляли мастера Ма Ханьцина - ситуация, в которой никто не хотел бы оказаться. Нанесенная рана была слишком болезненна. Хунвэйбины обыскали дом Мастера Ма, чтобы найти "преступную литературу" такую, как старые, традиционные рукописи и руководства по стилю Кулак Богомола, но, к счастью, жена Ма скрыла их между досками в черда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оды оскорблений и пыток Культурной Революции, Ма Ханьцин все еще продолжал тайно преподавать Кулак Богомола. В последние годы Культурной Революции мастер Ма был сослан в удаленный северный город Дасин, провинции Хэйлунцзян. Учитель Ма Ханьцин прожил там приблизительно семь лет, продолжая обучать Богомолу в Школе Боевых Искусств, открытой им в Дасине. Вследствие удаленности Дасина от столицы, влияние Культурной революции сказывалось не так сильно. По сравнению, с Пекином люди на севере были более жесткие, и действительно любили практиковать боевые искусства. В то время в городе жило много мастеров различных стилей, и мастеру Ма было брошено много вызовов как новичку в местном сообществе боевых искусств. Он выиграл во всех боях, некоторые из которых были почти дружественны, а некоторые нет. Используя технику близкого боя по школам Люхе и Мэйхуа танлан, мастер Ма Ханьцин победил четырех известных мастеров Бацзи цюань, Шаолинь цюань, Синьи цюань и Тунбэй цюань из различных провинций Китая. Мастерство учителя Ма были глубоко и превосходно, его профессионализм в различных методах боя без оружия и с оружием оставался на высшем уровне до последних дней его жизни. Мастера Дасина до сих пор помнят его имя. Мастер Ма также подготовил несколько хороших учеников, которые в настоящее время преподают танланцюань в этом гор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своего возвращения в Пекин мастер Ма Ханцин был приглашен преподать ушу в Пекинском Университете Спорта в должности главного тренера. В это время он обучил много талантливых спортсменов ушу. Среди них такие, как главный тренер Пекинской сборной по ушу Убинь и звезда кино Ли Ляньцзе – Джет Ли. В конце 70-х, будучи приглашенным преподавать ушу в провинции Хэнань, он посетил монастырь Шаолинь до его реконструкции. Там он встретил старого монаха (этот монах умер в начале 80-х), который был мастером стиля Богомола монастыря Шаолинь. Они обменялись своим опытом в данном стиле и затем много говорили относительно теории и практики Богомола. Однако, оригинальный стиль Богомола из Шаньдуна превосходил монастырский вариант, и монах подтверждал э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съемок одного из фильмов о монастыре Шаолинь, один из главных актеров и специалистов в боевых искусствах послал ученика в Пекин, чтобы изучить Шест Богомола у мастера Ма. К сожалению, мастер Ма Ханьцин не был в Пекине в это время, и один из его учеников обучил гостя форме шеста. По иронии судьбы, этот ученик решил не показывать реальную технику без разрешения Ma, и показал другую форму, которую он знал. Поэтому, в одном из фильмов "Монастырь Шаолинь" под видом техники шеста стиля танлан показывают техники, не имеющие к стилю богомола никакого отно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этого периода много известных мастеров ушу были побеждены Учителем Ма Ханьцином, но, из-за этики боевых искусств, и факта, что некоторые из них все еще преподают, автор предпочитает публично не упоминать их им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жды семидесятилетний мастер Ма шел домой после преподавания стиля Богомол в Парке Дитань (Храм Земли), когда около своего дома он увидел двух дюжих мужчин, готовых начать драку. На улице было много женщин и детей, и потасовка между этими двумя была бы весьма не к месту. Мастер Ма встал между ними, чтобы предотвратить драку. Один из них попробовал ударить Ма, но как только Ма Ханьцин посмотрел в его глаза, хулиган сразу же отступил и, через мгновение, убежал. Другой причиной, почему тот бежал, помимо сильного духа в глазах Ма, было ощущение руки, давящей на грудь хулигана. Дело в том, что учитель Ма Ханьцин провел много лет жизни, тренируя технику "железные ладони", и даже в семидесятилетнем возрасте его руки были жесткие, как железные брус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93 мастер Ма Ханьцин основал Пекинскую Ассоциацию по исследованию традиционного стиля кулак богомола, которая продолжает расти и ставит своей целью объединить всех последователей этого стиля во всем мире. В 1996 Ма Ханьцин по просьбе учителя Сунь Сюэпо (1923 - ), ученика Хао Биня, организовал воссоединение обоих мастеров и их учеников в Циндао и Пек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ий Мастер Ма Ханьцин скончался девятого декабря 1997 года в Пекине. Мастер Ма Ханьцин был живым сокровищем боевых искусств и особенно стиля Кулак Богомола. Мастер Ма преподавал боевые искусства до конца своих дней, и, восемь лет назад, автор этой статьи был удостоен чести стать посвященным учеником и приемным сыном мастера Ма Ханьци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karateclub.narod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00:00Z</dcterms:created>
  <dc:creator>User</dc:creator>
  <dc:description/>
  <cp:keywords/>
  <dc:language>en-US</dc:language>
  <cp:lastModifiedBy>Mage</cp:lastModifiedBy>
  <dcterms:modified xsi:type="dcterms:W3CDTF">2011-10-12T08:00:00Z</dcterms:modified>
  <cp:revision>2</cp:revision>
  <dc:subject/>
  <dc:title>Биография великого мастера стиля богомола Ма Ханьцина</dc:title>
</cp:coreProperties>
</file>