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имнастика спортивна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й Нов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ие говорит само за себя. Это спортивно-соревновательный, зрелищный вид гимнастики, а не физкультуры. Это та самая агонистика, которую так не любил Аристотель. Хотя теоретически, не преследуя целей спортивного характера, медалей и чемпионских званий, элементы спортивной гимнастики многим могут быть полезны. При хорошей постановке учебно-тренировочного процесса, при хорошем тренере, для которого важно сделать из вас или вашего ребенка здорового, сильного, красивого человека, а не чемпиона. Но вы где-нибудь такое в спортивной гимнастике и в спорте вообще видели? Я - нет. В связи со спортивной гимнастикой интересный вопрос. А откуда взялось ее содержание, ее элементы, которые можно использовать? Да она их сама для своих целей, откуда только можно и прихватила. И методы тренировки тоже. Так же как военные ребята прихватывают себе то, что изначально предназначено для созидания. В этом отношении спортивная гимнастика - один из примеров того, как спорт из добра делает... Ну - что делает, то дела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спортивная гимнастика отличается от других видов? Тем, что физические упражнения выполняются на специальных снарядах: на брусьях, кольцах, бревне и т.п. Но для чего эти снаряды когда-то придумали? Чтобы использовать, как тренажеры и развивать человека физически. В школах их обычно так и используют. Если дело не касается зачетов. Процесс обучения, так называемые подводящие упражнения - вот, что из спортивной гимнастики можно было бы использовать, но... И это не ее изобретение. Самое большое несчастье спортивной гимнастики в том, что этот древний вид физкультуры превратили в средство, которое отбивает людям всякое желание заниматься физкультурой уже с детства, уже в школе. В чем дело? А в том, что спортивная гимнастика, особенно женская, это детский спорт. Лет в 14 - 16, а то и раньше, большинство уже прекращают ей заниматься как неперспективные или из-за полученных в процессе тренировок и соревнований травм и болячек. Кому-то, конечно, везет, и они обходятся без проблем для здоровья, но это исключение. Поэтому как вид физкультуры для большинства людей спортивную гимнастику нужно исключить. Вместе со всеми спортивными снарядами, которых полно в школах и которые вызывают у детей больше страха, чем интереса и отбивают желание заниматься. Отбивают и еще кое-что. Через коня прыгали? Правда виноваты в этом не сами снаряды, а те, кто их использует. Вернее навязыва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ртивная гимнастика, как и все другие спортивно-соревновательные виды, не является и совершенным средством общей физической подготовки, т.е. не может быть средством физического совершенствования человека, а только некоторых его качеств и, с точки зрения общеобразовательной, не самых важных. В этом отнощшении физкультурные виды и тем более физкультурные системы - культуризм, шейпинг, фитнесс и даже аэробика - гораздо лучше, теоретичес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 для мальчиков, особенно физически крепких от природы, спортивная гимнастика - это вполне приемлемый вид. Вспомните фигуры гимнастов. Это вам не футболисты. И уж тем более не марафонцы. Атлеты! Если, конечно, до того, как стать атлетом, не сломают себе шею. Хотя волков бояться - в лет не ходить. Под колесами машин, на рингах или борцовских коврах страдают не меньше. В литературе вообще приводится комический случай, когда один шахматист во время игры сломал себе челюс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мам - папам, если они, конечно, не хотят компенсировать за счет детей свои личные нереализованные амбиции в спортивной гимнастике, я этот вид рекомендовать не берусь. Особенно для девочек. Сами же взрослые от спортивной гимнастики застрахованы. Их просто никто не возьмет. Хотя какой-нибудь садист-тренер может. Я помню, как один преподаватель кафедры гимнастики института физкультуры (сейчас они все называются академиями спорта) хвастался, как заставлял всех студентов перед сдачей зачета посещать дополнительные занятия, в том числе звезд женского баскетбола. Представляете себе девушку ростом выше двух метров и весом около ста килограммов на бревне или разновысоких брусьях? Да они и по баскетбольной площадке еле передвигаются. Не дай вам бог такого специалис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ртивная гимнастика уже пережила звездный час своей популярности. Сегодня многие даже не знают, что это такое. Правда говорят, что свято место пусто не бывает и сегодня звездный час у какого-то другого "чуда". И, возможно, тот же тренер-садист принимает зачеты по аэробике или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изкими, родственными видами спортивной гимнастике являются акробатика и прыжки на батуте. А еще есть фигурное катание на коньках и лыжах, прыжки в воду, синхронное плавание и что-то там еще. Но какие-то из этих видов тоже пережили пик своей славы или, не дожив до него, так и остались в зачаточном состоянии, а какие-то еще ждут своего звездного часа. Как физкультуру можно использовать все, а со спортивной направленностью заниматься ими я не совету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port.iatp.org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B080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9:00Z</dcterms:created>
  <dc:creator>User</dc:creator>
  <dc:description/>
  <cp:keywords/>
  <dc:language>en-US</dc:language>
  <cp:lastModifiedBy>Mage</cp:lastModifiedBy>
  <dcterms:modified xsi:type="dcterms:W3CDTF">2011-10-12T07:59:00Z</dcterms:modified>
  <cp:revision>2</cp:revision>
  <dc:subject/>
  <dc:title>Гимнастика спортивная</dc:title>
</cp:coreProperties>
</file>