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леты по философии</w:t>
      </w:r>
    </w:p>
    <w:p>
      <w:pPr>
        <w:pStyle w:val="Style16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Ф. : ее предназначение, смысл, функци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Категориальный инструментарий Ф. Ф. - особая система знаний предназначенная для решения целого ря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связанных проблем, возникающих и в естественно научном исследовании и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рическом познании, и в повседневной производственной и политиче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ятельности. Основные ф-ции: 1) синтез знаний и создание единой картины мира, соответствующей определенному уровню развития науки, культуры и истор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ыта; 2) обоснование, оправдание и анализ мировоззрения; 3) разработка общ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тодологии познания и деятельности человека в окружающем мире. Каждая наука изучает свой круг проблем. Для этого вырабатывает собствен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нятия, к-рые применяются в строго определенной области для более или мен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граниченного круга явлений. Однако, ни одна из наук, кроме Ф. , не заним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ециальным вопросом, что такое "необходимость", "случайность", etc. хотя мож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овать их в своей области. Такие понятия являются предельно широкими, всеобщими и универсальными. Они отражают всеобщие связи, взаимодействия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ловия существования любых вещей и называются категориями (см. глоссарий). Основной вопрос: Основные задачи или проблемы касаются выяснения отношен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жду человеческим сознанием и внешним миром, между мышлением и окружающим на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тием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. как теоретическая основа мировоззрения. </w:t>
      </w:r>
    </w:p>
    <w:p>
      <w:pPr>
        <w:pStyle w:val="Style16"/>
        <w:jc w:val="both"/>
        <w:rPr/>
      </w:pPr>
      <w:r>
        <w:rPr>
          <w:sz w:val="24"/>
          <w:szCs w:val="24"/>
        </w:rPr>
        <w:t>Культурно-исторические типы М. Человек всегда задумывался над тем каково его место в мире, зачем он живет, чем, смысл его жизни, почему существует жизнь и смерть etc. Каждая эпоха и кажд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енная группа или класс имеют какое-либо представление о решении эт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просов. Сумма всех таких решений и ответов образуют М. , к-ая выраж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редством категорий. Оно играет особую, очень важную роль во вс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ятельности людей или как говорят обладает особой методологической ф-ей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еч. methods-способ, путь logos-учение. В центре ф-их проблем стоят вопросы о М. Одной из основных ф-ий Ф. является обоснование оправдание и анализ М. Ф. теоретическое ядро М. Исторические типы М. : Обусловленные той или иной исторической эпохой тем 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ым общественным классом, определенные нормы и принципы сознания ст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шления. и в зависимости от того, совпадают ли интересы данного класса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ективной тенденцией общественного развития, является ли он носителем 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ессивного способа пр-ва или нет, его М. по своему содержанию может бы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учным или ненаучным, материалистическим или идеалистическим, революционны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ли реакционным. Например: М. буржуазии когда она противостояла феодализму бы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начала прогрессивным, после утверждения у власти буржуазия и ее М. станови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нсервативным или реакционным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Генезис Ф. , ее основные ист. типы. </w:t>
      </w:r>
    </w:p>
    <w:p>
      <w:pPr>
        <w:pStyle w:val="Style16"/>
        <w:jc w:val="both"/>
        <w:rPr/>
      </w:pPr>
      <w:r>
        <w:rPr>
          <w:sz w:val="24"/>
          <w:szCs w:val="24"/>
        </w:rPr>
        <w:t>Возникновение Ф. относится к глубокой древности. Зачатки Ф. знаний отчетли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наруживаются в VI-V вв. до н. э. в Китае, Индии и наиболее развитых страна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редиземноморского бассейна. Важным фактором содействовавшим появлению Ф. и зарождению нового мировоззр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о возникновение древнегреческой рабовладельческой демократии. Чтобы добить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ласти необходимо было опровергнуть противника, т. е. доказать правоту, т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никла особая форма обмена информацией - док-во. В итоге систематическ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шление + математика наехали на мифологию, и возникновение нового М. ста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. необходимостью. Итак, разложение мифологического М. стимулировало поиск новых форм объясн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ра =&gt; развивается логика (Аристотель). Переход к феодальному обществу приве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 упадку самостоятельного значения античной Ф. Господствующей формой религ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ло христианство. Ф. почти на 1 тыс. лет становится служанкой богословия, 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ного застоя в средневековье не было. Освобождаясь от пут феода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ношений человек -&gt; к самоутверждению, к более верному пониманию своего мес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мире. С этим стремлением связана эпоха Возрождения. С развитием нау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никают гносеоцентрические программы (gпosis - знание). Одна - раци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ratio - разум) - выдвигает на первый план логическое основание науки, другая эмпиризм (emperia - опыт) - знания возникают из опыта и наблюдений, внут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ого борятся материалисты и идеалисты. Развитие науки в общественной жизни XVIII-XIX вв. обнаруживает узость все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жних Ф. систем. Рабочий класс -&gt; к своему освобождению не может 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ить без нового рев. М. , без новой Ф. Ее создают Маркс и Энгельс.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вой четверти XX в. развитие Ф. марксизма было связано с Лениным. XX в. в своей культурно-ист. эволюции вызвал к жизни множество Ф. течений та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к: неопозитивизм (задача о логическом анализе языка науки), неотомизм, прагматизм (принцип практичности), etc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Ф. древнего Востока. </w:t>
      </w:r>
    </w:p>
    <w:p>
      <w:pPr>
        <w:pStyle w:val="Style16"/>
        <w:jc w:val="both"/>
        <w:rPr/>
      </w:pPr>
      <w:r>
        <w:rPr>
          <w:sz w:val="24"/>
          <w:szCs w:val="24"/>
        </w:rPr>
        <w:t>ФДВ на протяжении нескольких тысячелетий может быть приурочена к трем центрам: древнеиндийская, древнекитайская цивилизации и древняя цивилизация Средн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тока. ФДВ развилась из мифологических сюжетов этих цивилизаций. Причины возникновения: 1. социально-экономическая (переход от меди к железу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. товарно-ден. отнош. 3. ослабление родоплеменных связей 4. первое гос-во 5. духовная жизнь. В Индии процесс зарождения Ф. наз-ся "эпохой брожения умов". Ф. возникает в Индии как критика брахманизма. Основные ф-ие школы: аджи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адживика) (фатально-натуралистическое учение), джайнизм (познание мира), буддизм (попытка осознать духовное и телесное). Индийская Ф. систематичес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лагалась в сутрах Веды - первые священные книги древней Индии, результат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льнейшей разработки канонов учения стали Брахманы (I тыс. до н. э. ритуаль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ксты), араньяки ("лесные книги для отшельников" середина I тыс. до н. э. ), упанишады ("знания полученные у ног учителя" до II тыс. до н. э. ). 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евнеиндийской школы хар-ны: 1. внимание к вопросам поиска сущности чел.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ружающего мира 2. признание тождества между микро- и макрокосмосом 3. призн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ествование 4-х уровней бытия: телесный, уровень сост. из жизненного я, уровень состоящий из сознания, сост. обобщающее в себе все три уровня - "атман" В Китай процесс зарождения Ф. наз-ся "эпохой борющихся царств". Первые ф-ы бродяги критиковали мифологию. Ф-ы крутые Конфуций и Лао-дзы. 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евнего Китая хар-на опора на священные книги - "Пятикнижие". Аскеты, бродяч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удрецы - первые критики мифологии, подготовили эпоху борющихся царств. Уже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 ранней из книг упоминается два принципа янь и инь олицетворяют д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дополняющих начала (муж. и жен. ). Позже включена категории ци нематериальная субстанция, что пронизывает весь космос. Расцвет приходится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я существования 6 классических школ. Буддизм - зародился в Индии в VI-V вв. до н. э. , видит освобождение от страдан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пути нравственного совершенствования, удаления от мира и достижения пут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ых духовных медитаций и физических упражнений состояния нирваны. В перв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ках нашей эры буддийская религия терпит поражение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Космологизм ранней древнегреческой Ф. </w:t>
      </w:r>
    </w:p>
    <w:p>
      <w:pPr>
        <w:pStyle w:val="Style16"/>
        <w:jc w:val="both"/>
        <w:rPr/>
      </w:pPr>
      <w:r>
        <w:rPr>
          <w:sz w:val="24"/>
          <w:szCs w:val="24"/>
        </w:rPr>
        <w:t>На протяжении VI-IV вв. до н. э. в Греции происходил бурный расцвет культуры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. За этот период были созданы новое немиф. М. , новая картина мира, центральны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ом к-рой стало учение о космосе. Космос охватывает Землю, человека, небесные светила и сам небесный свод. Он замкнут, имеет сферическую форму и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м происходит постоянный круговорот - все возникает, течет и изменяется. 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го возникает, к чему возвращается никто не знает. Одни греческие ф-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натурф-ы) считают, что основой вещей является чувственно воспринимаем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ы кислород, огонь, вода, земля и определенное вещество - апейрон; друг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пифагорейцы) видели ее в математических атомах; третьи (элеаты) усматрива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нову мира в едином, незримом бытии; четвертые считали такой ос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Демокрит) неделимые атомы; пятые (школа Платона) - земной шар лишь тень, результат воплощения царства чистой мысли. Разумеется все эти Ф. направления были во многих отношениях наивными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тиворечивыми друг другу. Не порвав еще до конца с мифологией, они отвод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гам, сверхъестественным силам второстепенное, а то и третьестепенное место, пытались познать мир из него самого. На первых порах древнегреческие ф-ы не осознавали, что основной вопрос Ф. мож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 разное значение, но уже в V в. до н. э. (esp. Платон, Демокрит) четк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означились две противоборствующие линии, борьба между к-рыми проходит чере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сю дальнейшую историю Ф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Материалистическая линия в древнегреч. Ф. </w:t>
      </w:r>
    </w:p>
    <w:p>
      <w:pPr>
        <w:pStyle w:val="Style16"/>
        <w:jc w:val="both"/>
        <w:rPr/>
      </w:pPr>
      <w:r>
        <w:rPr>
          <w:sz w:val="24"/>
          <w:szCs w:val="24"/>
        </w:rPr>
        <w:t>Особое место в Ф. античности занимает материалистическое направление. 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ставители полагали, что все вещи произошли из какого-то одного, и прит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щественного начала. Материализм Ф. античности развивали Эмпедокл, Анаксагор, Левкипп, Демокрит, а позднее Эпикур. Они пришли к выводу, что Сущ. материал 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-го сост. все вещи, что значительно позднее назвали субстанцией. Соглас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лесу это вода, Анаксимел -&gt; воздух, Гераклит -&gt; огонь, Эмпедокл -&gt; земля +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да + огонь + воздух. Из того, что хотя все вещи возникают они не из ничего, 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 других вещей и хотя они гибнут они превращаются не в ничего а в другие вещ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едует, что вечных вещей нет, а есть нечто лежащее в их основе. Демокрит считал, что атомы это твердые, абсолютно непроницаемые тель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угловатые, крючкоподобные, шарообразные). 1. атомы сущ. вне нашего сознания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зависимо от него 2. они обладают определенными физ. хар-ми 3. они не состоят 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ее мелких частиц 4. атомы вечны и неизменны 5. все явления природы объясняю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-ми атомов. Хотя большинство этих положений было переосмыслено, значение древнегреч. атомистических идей оказалось исключ. большим и предопределило дальнейш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витие в этой области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Ф. Платона и Аристотеля. </w:t>
      </w:r>
    </w:p>
    <w:p>
      <w:pPr>
        <w:pStyle w:val="Style16"/>
        <w:jc w:val="both"/>
        <w:rPr/>
      </w:pPr>
      <w:r>
        <w:rPr>
          <w:sz w:val="24"/>
          <w:szCs w:val="24"/>
        </w:rPr>
        <w:t>Платон - основатель объективного идеализма. Согласно учению Платона лишь ми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й представляет собой истинное бытие, а конкретные вещи - это нечто средн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жду бытием и небытием, они только тени идей. Платон объявил мир ид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жественным царством, в к-ром до рождения человека пребывает его бессмерт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уша. За тем она попадает на грешную землю, где временно находясь в чел. теле, как узник в темнице она вспоминает о мире идей. Познание по Платону е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поминание душой своего доземного существования. Считал, что чув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манывают человека, и поэтому советовал для познания истины "закрыть глаз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ткнуть уши" и довериться своей вспоминающей о своем божественном прошлом душ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ристотель - создатель логики, был учеником Платона, но отверг 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алистическую теорию идей. По мнению Аристотеля Платон создал идеаль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ерхчувственный мир наряду с миром реальным. Iп his humble opiпioп иде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"форма") неразрывна с вещью, каждая вещь состоит из двух начал - материи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ы. В основе мироздания находится неопределенный пассивный субстрат "первая материя". Однако, в таком виде материя сущ. только в абстракции.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тельности она определяется активностью самих по себе нематериа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. Материя это возможность, способность вещи, форма - ее действительность. Возможность переходит в действительность благодаря движению. Фор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ериализуется, материя формируется. Бог играет роль неподвижного двига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ра, к-рый един и вечен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Этическое учение в Ф. Сократа, Эпикура, стоиков. </w:t>
      </w:r>
    </w:p>
    <w:p>
      <w:pPr>
        <w:pStyle w:val="Style16"/>
        <w:jc w:val="both"/>
        <w:rPr/>
      </w:pPr>
      <w:r>
        <w:rPr>
          <w:sz w:val="24"/>
          <w:szCs w:val="24"/>
        </w:rPr>
        <w:t>Этика - (греч. ethos - привычка, обычай) одна из древнейших теорети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циплин, объектом изучения к-рой является мораль. Сократ - древнегреч. ф-ф учение к-рого знаменует поворот от материалист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турализма к идеализму. Об учении С. , к-рый ничего не писал, можно судить лиш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основании свидетельств Платона и Аристотеля. "Познай себя" - гл. тезис. Д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зцы определения и обобщения этических понятий, например "доблести"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"справедливости". В споре старался обломать собеседника кучей нетем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просов дабы ум начал искать истинное решение вопроса. Этика С. рационалистична. По С. дурные поступки порождаются только незнанием, и никто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вает злым по доброй воле. Эпикур - греч. ф-ф, материалист. Отрицал вмешательства богов в дела мир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ходил из признания вечности материи, обладающей внутренним источник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вижения. В этике Э. обосновывает разумное наслаждение, в основе к-рого леж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ивидуалистический идеал уклонения от страданий, достижения спокойного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достного состояния духа. Наиболее разумным для человека является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ятельность, а покой (атараксия). Стоики - представители Ф. учения конца IV в. до н. э. на базе эллинистиче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льтуры в связи с распространением космополитических и индивидуалисти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й и развитием техники, на основе матем. знаний. Представители: Зенон, Хрисипп. Считали, что главная задача Ф. в этике, знание - лишь ср-во 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обретения мудрости, умения жить. Жить надо сообразно природе. Таков иде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инного мудреца. Счастье в свободе от страстей, в спокойствии духа,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внодушии. В жизни все предопределяется судьбой: того, кто хочет судьба вед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 собой, сопротивляющегося - ведет насильственно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Основные проблемы средневековой Ф. </w:t>
      </w:r>
    </w:p>
    <w:p>
      <w:pPr>
        <w:pStyle w:val="Style16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оцентризм. 1) Главная тема - теоцентризм, т. е. центр внимания бог. 2) связана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еодализмом (см. генезис) 3) связана с монотеизмом (один бог). Теолог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тизированное учение о боге. Идеи СФ. 1) природа и человек - творения бога, все зависит от его воли. Та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чка зрения креоционизм. Творящее начало сверхъестественно. Природа пассивна. Ф. оптимистична (миром правит добро). 2) отличие бытия от сущности вещей в т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о только в боге сущность и бытие совпадают. Сущность можно познать тольк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умом. Задача СФ. - логически док-ть истинность веры. Поскольку требовалось рациональ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яснить религиозные догматы была принята позиция Фомы Аквинского - считал в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роздание рассматривается им как универсальный и иерархический порядок внут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тия, порядок установленный богом. Ф. Фомы - попытка приспособить Аристотеля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ению католической церкви. Наиболее влиятельным течением Ф. XIII в. явился номинализм - реально сущ. лиш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дельные вещи с их индивидуальными качествами. Общие понятия не только не сущ. независимо от вещей, но даже не отражают их св-в и качеств. Идейная борьба СФ. не исчерпывается борьбой между школами внутри схоластики. Самой схоластике противостоят мистика и оккультизм, к-ые ставили авторит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ркви и ее учения еще ниже, чем свидетельства личного чувства и субъектив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знания. </w:t>
      </w:r>
    </w:p>
    <w:p>
      <w:pPr>
        <w:pStyle w:val="Style16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0. Научная рев-я и Ф. 17 в. (Бекон, Декарт, Спиноза, Лейбниц)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редпосылки для формирования Ф. нового времени связаны с переносом интерес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слетелей с проблем схоластики и теологии на проблемы натур ф. В тот же пери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ют место попытки ф. занлво обосновать естествознание, соединив эксперимент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мышления как основу теоретического метода. В 17 веке интерес ф. бы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правлен на вопросы познания - Ф. Бекон развивал учение о индукции, Декар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нятие метода в Ф. На первом плане проблемы гносеологии. Два основных направления ф. : Эмпиризм направление в теории познания к-ое признает чувственный опыт как единстве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чник знаний. а) идеалистич. (Беркин, Юм) Э. опыт совокупность ощущений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ставлений, величина мира = величине опыта. б) материалистический (Бекон, Гобсс) - источник чувственного опыта сущ. внешний мир. 2. Рационализм (лат. разумный) выдвигает на первый план логическое основание науки, признает разу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чником познания и критерием его истинности. Френсис Бекон - развивал учения о индукции. Неполные индукция - исключ. логического док-ва до получения противоречия. "Знание сила". Заслуги: 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овил матер. традицию в европейской Ф. 2) предложил новое поним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ерии - совокупность частиц 3) один из основателей механики "движ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отъемлемый атрибут материи"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не Декарт (дуалист) - математик, физик. В космологии идея естествен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тия солнечной системы, в Ф. учение о субстанции, материя = протяженность. Пустота нематериальна. Понимание человека - бездушный телесный механизм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слящая душа + воля. Животный живые автоматы. Бог сущность, к-ая явл. причи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его сущего и не более того. Главная задача чел. господство над други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втоматами, когда чел. достигнет истинного знания при двух усл. 1) зн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тественной очевидности2) знание подчинено единому универсальному метод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нания. Б. Спиноза развил матер-ую сторону учения Декарта противопоставив дуализ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ериалистический монизм - ф-ое воззрение, согласно к-му все многообразие ми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ясняется с помощью единой субстанции - материи либо духа. Г. Лейбниц развивал идеи объективного идеализма, заложенные в платоновск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ледии, высказал ряд глубоких мыслей диалектического х-ра. Мир состоит 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льчайших элементов или монад - духовных элементов бытия, обладающ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ктивностью и самостоятельностью, находящихся в непрерывном изменении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пособных к страданию, восприятию и сознанию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1. Ф. Просвещения. Метафизич. мат-зм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осле продолжительного периода господства схоластики крутые умы эпохи П. ста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учать природу. Большое кол-во наук быстро прогрессировало. Круче всех бы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ханика. So, ее строгие математич. законы попытались обобщить до уров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роды вообще, упрощая естественные з-ны жизни. Так и появился механистическ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-зм, но человечество тогда не имело возможности изучить природу вообще, =&gt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ковывало отдельные куски, стараясь систематизировать полученные знания, выделяя в каждом объекте его отличительные черты, отвлекая или не обращ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его внимания на тот факт, что сам изучаемый объект может меняться. В этом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ояла сущность ММ. Ошибочность этого метода была показана основателя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алектического мат-зма К. Марксом и Ф. Энгельсом. После открытия Дарвин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го эволюционной теории стало ясно, что каждый объект или природа в цел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лжны быть изучены в процессе их развития. Представители ММ не учитывали и активности сознания, видя в нем лишь пассив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ажение матер. действительности. В виду этого они утверждая, что созн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ка, его поведение, образ жизни определяются устройством его тела, выдвигали и такой взгляд. Человек, говорили они, - часть природы, 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ериальное существо полностью от нее зависящее. Природа воздействует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ка, и все, что он чувствует, думает и делает, есть лишь отражение эт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нешнего воздействия. Подчеркивая нашу зависимость от окружающ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тельности, эти ф-фы сводили отношения между человеком и внешним миром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действию этого мира на человека. Осн. аспекты: 1) вместо осн. догматов (религ. ) на первое место - рассуждающ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ум; 2) атеистичность; 3) очень прагматична, исследует человека с пози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езности для общества; 4) "Наука и прогресс" - главный лозунг. Наука - ср-во, прогресс - цель; 5) просветительство (ликбез); 6) механистический мат-зм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/>
      </w:pPr>
      <w:r>
        <w:rPr>
          <w:b/>
          <w:bCs/>
          <w:sz w:val="28"/>
          <w:szCs w:val="28"/>
        </w:rPr>
        <w:t xml:space="preserve">12. Немецкая классическая Ф. </w:t>
      </w:r>
      <w:r>
        <w:rPr>
          <w:b/>
          <w:bCs/>
          <w:sz w:val="28"/>
          <w:szCs w:val="28"/>
          <w:lang w:val="en-US"/>
        </w:rPr>
        <w:t xml:space="preserve">в </w:t>
      </w:r>
      <w:r>
        <w:rPr>
          <w:b/>
          <w:bCs/>
          <w:sz w:val="28"/>
          <w:szCs w:val="28"/>
        </w:rPr>
        <w:t xml:space="preserve">конце XVII - н. XIX вв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ермания приближалась к буржуазной рев-ции. Ф. рев-ция предшествовала политическому перевороту. Важную роль в формирован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КФ сыграли достижения естествознания и общественных наук. Кант -основоположник нем. классич. идеализма. Разработал концепц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исхождения солнечной системы из гигантской газовой туманности. Считал, ч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шению таких проблем в Ф. как проблемы бытия, морали и религии долж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шествовать исследование возможностей человеческого познания, и установ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го границ. Мы познаем мир не так как он есть на самом деле, а только так к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н нам является. Утверждал существование некоего предмета вне нашего сознания, к-рый он наз. вещь в себе ("ноумен"). Но последняя с другой стороны, принципиально непознаваема, являясь потусторонней нашему сознан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трансцендентной). Два периода творчества - докритический и критический. Докритический: идеи нерегулярного происхождения вселенной из туманности, понятие отрицательных величин, для познания большую роль играют исследования, 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 индукция и не дедукция. Критический: критика классич. разума, практичес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ория познания, этика, эстетика и теория о целесообразности. Фихте - отрицал агностицизм Канта, его представление о вещи в себе. Предлаг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ект "Я" и субъект "не Я". В основе мира лежит какое-то конкретное "Я". Ми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но познать через интеллектуальную интуицию. Метод познания: истину мож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вести с помощью тезиса, антитезиса и синтеза. Тезис - высказывание, антитези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противоположное высказывание, синтез = тезис + антитезис. Антитезис нельз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вести из тезиса. Субъективный идеалист. Гегель - все, что существует, существует в мышлении. В основе мира абсолютная идея - мировой разум. В своем развитии идея проходит три этапа, потому что активна: 1) развивается сама в себе, логике через систему категорий, существует объективно; 2) идея выходит во вне и создает природу; 3) идея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шлении, развитие ее - в духе. Фейертрах - материалист. Выступал против идеалистической системы Гегеля. Показал, что идеализм является теоретической основой религии. Критичес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ценивал агностицизм Канта. Обосновал материалистическую теорию отражения. Ощущения не отделяют нас от внешнего мира, а связывают нас с ним. Оно е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раз объективного мира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3. Осн. идеи марксизма и их значение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сн. тезисы: 1) в основу мировоззрения кладутся не религиозно-мистические 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алистические, а выводы современного естествознания; 2) М. открыто призн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ю связь с интересами определенного класса - пролетариата; 3) как следств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вится принципиально новая задача - не ограничиваться объяснением мира, 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брать методологию его преобразования, в первую очередь - преобразов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а на основе сознательной рев. деятельности; 4) отсюда центр Ф. исследований переносится из области чистого познания и отвлеченных челове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ношений, а также из области абстрактных рассуждений об общем устройстве ми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область практики; 5) это приводит к тому, что мат-зм вперв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ространяется на понимание общественной жизни; 6) наконец сами познание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шление были поняты по иному. Мышление стало рассматриваться не как продук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тия природы, но как результат сложной исторической общественно-труд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ятельности, т. е. практики. Осн. принцип: антагонизм между производственными силами и производственны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ношениями - движущая сила в переходе от одной к другой общественно-эк. формации (исторически определенный тип общества, представляющие особую ступе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го развития). Повязан с эк. История рассматривается объективно, вне личности. Для этого: общественное бы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сознание. ОБ - материальное отношение людей к окр. миру, прежде всего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роде, в процессе пр-ва мат. благ, и те отношения, в к-рые вступают люд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жду собой в процессе пр-ва. ОС - /* полосатый мух */ осознание обществ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го себя, своего ОБ'а и окр. действительности. Б определяет С, обрат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обще говоря неверно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Осн. напр. немаркс. Ф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XX в. XX в. своей культурно-исторической рев-цией вызвал к жизни мн-во течений, отражающих духовные поиски западного мира в условиях глубоких соц-эк. потрясений. Напряженность Ф. исканий обуславливалась также нарастани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обальных кризисов как в самих основах человеческого существования, так и 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отношениях человека и природы. Трагические реальности XX столет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ставили со всей остротой поставить вопрос о самой природе человека. Впервые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рии сам человек стал проблемой. Все это стимулировало появление Ф. антропологии, задачи к-рой создать целостный "образ человека" в све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гического опыта, пережитого человечеством в новейшую историю. Сюда примыка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сонализм, экзистенциализм, течение Ф. жизни. Неопозитивизм - задача Ф. в логическом анализе "языка науки". Свои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тодологическими и конкретно научными исследованиями они внесли серьез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ад в развитие математической логики, семантики, оснований математики и логи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уки. Агностики. Конт, 30-е годы 19 века. Нагнал на диалектику, посл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тафизику. Классический позитивизм XIX века (Литре, Вырубов, Ринан, Г. Спенсер, Дж. Миль). рус: Троицкий, Лавров, Михайловский. --&gt; Махизм (Мах), --&gt; Эмпирио критицизм (Богданов). Неотомизм - восходит к идейным принципам Ф. Аквинского, выдвинувшего принци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"гармонии и разума веры". Получил признание Ватикана. Пытаются использо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стижения наук для док-ва существования бога. Прагматизм - ф-фы этого направления отталкивались от принципа практичности. Ф. должна перестать быть простым размышлением о мире, началах бытия и сознания, она должна стать общим методом решения тех практических проблем, к-р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жедневно перед людьми в различных жизненных ситуациях. Противополож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зистенциализму и Философии жизни. Смысл жизни видят в достижении успеха. Представители Джон Дью, Вильям Пирс, Вильям Джемс. Развилась в 70-е годы XI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ка в USA'х. Экзистенциализм (Ф-ия существования)-иррационалистическое направление (отриц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к матер. так и идеал. ) возникло в конце первой мировой войны, основатели Ле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естов, Николай Бердяев, к-го называли Гегелем своего времени. Зат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вается в Германии (Хайдегер, Ясперс, Бубер) после второй мировой войны 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ранции (Камю, Сартр, Марсель, Симон. . . , Лаконти). В конце 50-х получи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ространение в США и др. странах. Примыкают религиозные направления: Французский персонализм (Лакруа, Недонсель), нем. диалектическая теолог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Тиллех, Гультман). Э. подразделяется на религиозный (Шестов, Бубер, Бердяев, Ясперс) и атеистический (Хайдегер, Камю, Сартр, Лаконти). Э. сформировался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ях Ницше, Достоевского, Паскаля. Основные проблемы: 1)онтологичес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блема (бытия), бытие - не опытная данная реальность, не умопостигаем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ность, это то, что можно постичь через интуицию. Экзистенция это мое бытие, то как я живу. Оно конечно, открыто, незамкнуто. Экзистенция крепко повязана с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ем. Изменения в жизни чел. наз-ся модусами бытия. Смысл бытия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нсцеденции. РЭ: смысл бытия бог, АЭ: жизнь в целом абсурдна(смысла нет); 2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блема свободы (особенно русские и Ясперс). Отвергают, что свобода осозна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обходимость, и что свобода раскрытие возможностей человека. Свобода вытек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 бытия. РЭ: свободным может быть верующий; АЭ: только чел. может опреде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ю жизнь =&gt; человек принципиально одинок, все взаимоотношения фигня-крайн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ивидуализм. Если чел. не свободен он не личность. У человека н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граничителей свободы, люди объединяются только бунтуя против жизни. Вывод: Э. Ф. кризиса и на ее базе дрова (новые левые-культ насилия, переборщили свободой). Ф. жизни - иррац. напр. Базируется на объяснении понятия жизни (интуитив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тигаемая реальность к-ая не равна ни духу ни материи). Основ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ставители Т. Лессинг, Ф Клавис. Жизнь - то что возникает естественно, бы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что возникает искусственно. Наехали на матер. ъ и заодно на рациональ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ализм Канта и Гегеля. Школы: Соц. биолог. , историческая школа (Шпендлер, Дильтей, Ортего и'Гассет). Наиболее полно смысл человека раскрывается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рическом опыте общества. Ввели новую методологию: Герменевтика и понимающ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сихология. Шпендлер послал Маркса настрадав морфологию истории. Жиз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нимается как что-то посланное вселенной. Делают упор на решение проьле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ворчества (Т. синоним жизни) особенно маялись Амер. Берксон, Зиммель (пробл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уждения &amp; продукт творчества может стать враждебным своему создателю). Ф. трагическая как и Э. Кроме того она фаталистическая и (пессиместичная). Бы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пулярна в первой четверти XX века (декаденты, символисты)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5. Основные идеи русской ф-и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сновные направления ф-ии в Киевской Руси: Византийская патристика (Григор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зкий, Иоан Златоуст, Иоан Домаскин), Византийско-болгарская сихастика (Г. Поланов, Г. Синоид). Климен Смолятич 12 век, Максим Грек. Первый диссиден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. Крубский уехал и нагнал на Иоана Грозного. Основным направлением с 14 по 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ка являлся Византийский исихазм. Идея богоизбранности России. Только у нас возникает проблема судьбы гос-ва. Софийность и соборность. В качестве самостоятельного духовного явления о русской Ф. может идти речь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. 18-н. 19 в. В широком смысле РФ этого периода явл. продуктом взаимодейств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бытных идей русского православия и воззрения франц. ф-фов эпохи Просвещ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ф-фа Хр. Вольфа. В XIX в. РФ формировалась при заметном влиянии Шеллинг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геля (Веланский, Давыдов), а позднее позитивизма и мат-зма (Киреевский, Белинский, Герцен, Бакунин). Последний в результате генезиса своих взгядов ст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ологом русского анахренизма. Среди последователей мат-зма и позитивиз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. Г. Чернышевский, П. Лавров, М. М. Филиппов. Первая попытка связать марксизм с РФ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а сделана В. Г. Плехановым и в последствии развита Ленкиным дядей. В к. 19в. начинает формироваться русская мистически-религиозная Ф. Сначала получи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ажение в произведениях Л. Н. Толстого, Ф. М. Достоевского. Последний дал. философско-психологический анализ т. н. пограничных ситуаций. Принято считать, что он явл. предтечей экзистенциализма. Первые известные за пределами Росс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ставители русской православной Ф. - Соловьев и Флоренский. Соловье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ировался как ф-ф под воздействием Канта и пришел таким образом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авданию мистического христианства. Благодаря этим ф-фам детальную разработк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ли такие этико-религиозные понятия как "соборность", "софийность", "всеединство" и "общее дело". Близко по воззрениям к ним стоял П. Я. Чаадаев. Религиозный ф-ф Лев Шестов был близок к экз-зму. Дальнейшее развитие РФ связа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тремя основными направлениями: психологическим (рефлексология Бехтерев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влова), теософско-мистическим, в лице русского космизма ЕБловацкой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ическим учением Н. К. Рериха, к-рое было в наиболее полном виде изложено в 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чинении "живая этика". Междисциплинарные исследования на стыке Ф.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тодологии естествознания осуществил В. И. Вернадский. Он развил поня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оосферы, введенное в науку Тейяром де Шарденом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Философская категория быт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сновные формы и диалектика бытия (Б. ). см. глоссарий. В самом широком смысле слова Б. есть всеохватывающая реальность, предельно общее понятие о существовании, о сущем вообще. Категория Б. - одна 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ых древних философских категорий. Все учения античности содержали ее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честве центральной. Антитезой Б. , или нечто, явл. ничто. Все конкретные фор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. , например, звезды, растения, животные, как бы возникают из небытия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овятся наличным актуальным Б. . Но Б. сущего сколько бы оно ни продолжалос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ходит к концу и возвращается в небытие, утрачивая данную форму Б. . Диалектика и заключается в том, что переход в небытие есть уничтожение дан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а Б. и превращение, становление его в иной форме. Возникновение той или и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ы Б. есть результат перехода от одной формы Б. в другую. Esp. занимался Б. Гегель. Какие бы формы Б. мы не рассматривали все они имеют своим предельны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снованием, своей субстанцией материю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Поиски первоосновы Б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онятия субстрата, субстанции, материи и 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тодологическое значение. Материя - (лат. materia - вещество) вещественное значение термина удерживалос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 XX в. , когда произошла рев-ция в физике означавшая кризис односторонн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нованного на обязательном чувственном восприятии, понимании материи, составляющего суть концепции метафизического мат-зма (см. глоссарий). Матер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Ленин) есть философская категория для обозначения объективной реальности, к-рая дана человеку в ощущениях его, к-рая копируется, фотографируется, отображается нашими ощущениями, существуя независимо от них. Субстанция &amp; субстрат (см. глоссарий)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8. Изменчивость Б. Категории движения, развития, самоорганизаци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Классификация основных форм движения. Движение - сущностный атрибут материи, способ существования материи: быть значит быть в движении. Вопрос о первоначальном источнике всеобщих изменений, движения сущего, его развития, так же как и об источнике существов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ерии, нередко решали, ссылаясь на всемогущество божественной силы, вселенскую волю etc. Материализм же особенно диалектический говорит, что дв-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к и материя несотворимо и не уничтожимо: оно не привносится извне, 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лючено в самой природе материи. Одни формы дв-ия превращаются в другие. Покой существует лишь как х-ка дв-ия в его какой-либо устойчивой форме. Абсолютный покой невозможен, ибо обрести его - значит перестать существовать. Формы дв-ия материи органически связаны с определенным уровнем ее структур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изации, каждый из к-ых х-ся своей системой закономерностей и сво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сителем: субмикроэлементарный уровень - гипотетическая форма сущ-ия матер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евой природы из к-ой рождаются элементарные частицы (микро элементар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ровень), далее образуются ядра (ядерный), а из них молекулы (молекулярный) 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лекул агрегаты - газообразные, жидкие, твердые тела (макроскопический), последние образуют звезды, планеты, галактики etc. (космический). Органическ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ровень - результат постепенного усложнения молекул углеродистых соединений, приведшего к образованию органических соединений. Человек и общество (социальный уровень) - высшая форма дв-ия материи. Формы дв-ия: механическая -&gt; химическая -&gt; биологическая -&gt; социальная (см. конспекты)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. Пpоcтpaнcтвенно-вpеменнaя упорядоченность быт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етрические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пологические свойства пространства и времени. Каковы бы формы бытия не рассматривались, все они имеют своим предельны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нованием, своей субстанцией материю. Материя бесконечна во всех сво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явлениях, и единственным ее постоянным св-вом является независимость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. сознания. Пространство и время обусловлены материей как форма сво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держанием, и потому каждый уровень движения материи обладает сво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транственно-временной структурой. Материя несотворима и неуничтожима, веч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 времени и бесконечна в пространстве, в своих структурных проявлениях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сеобщие свойства П. и В. : объективность и независимость от созн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ка; абсолютность как атрибутов материи; неразрывная связь друг с другом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движением материи; зависимость от структурных отношений и процессов развит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материальных системах; единство прерывного и непрерывного в их структуре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ичеств. и качеств. бесконечность. Различают метрич. (т. е. связанные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змерениями) и топологич. (напр. , связность, симметрия пространства и непрерывность, одномерность, необратимость времени) свойства П. и В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Топологич. хар-ки описывают: а) прерывность и непрерывность, б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мерность, в) связность, г) ориентируемость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етрич. хар-ки описывают: а) кривизна, б) конечность и бесконечность, в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зотропность, г) гомогенность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сеобщиe свойства пространства: протяженность, означающая рядоположен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сосуществование различных элементов (точек, отрезков, объемов и т. п. ), возможность прибавления к каждому данному элементу нек-рого следующего элемента либ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ость уменьшения числа элементов; связность и непрерывность; трехмерность. С протяженностью пространства неразрывно связаны его метрич. свойства, выражающие особенности связи пространств. элементов, порядок и количеств. законы этих связей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пецифич. (локальные) св-ва пространства: симметрия и асимметрия, конкретная форма и размеры, местоположение, расстояние между телами, пространств. распределение в-ва и поля, границы, определяющие различ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истемы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сеобщие св-ва времени: объективность; неразрывная связь с материей и 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трибутами; длительность; одномерность и асимметричность; необратимость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авленность от прошлого к будущему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пецифич. св-ми времени являются конкретные периоды существования тел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никновения до перехода в качественно иные формы, одновременность событий, к-рая всегда относительна, ритм процессов, скорость изменения состояний, темп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вития, временные отношения между различными циклами в структуре систем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Пpиpодa как объект философского осмысления. Картины мира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рирода - вся совокупность естественных условий существования человек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чества. Человек, человеческое об-во и культура одновременно противосто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роде, и включены в нее. Природа может восприниматься как нечто уступающ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льтуре, нечто неоформленное, неорганизованное, неразумное и поэтому 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зкое, чем культура. Другая позиция: природа понимается как образец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вершенства, как нечто более высокое, превосходящее культуру и человека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Античное мышление: природа - подвижное, изменяющееся целое, и человек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только противопоставлен природе, сколько является одной из ее частей (см. космос у ант. ) Идеал: жизнь в согласии с природой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редневековье: природа - нечто сотворенное богом и более низкое, чем са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еловек (со всеми вытек. последст. )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Эпоха Возрождения: природа - убежище, противостоящее развращенной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рочной человеч. цивилизации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ышленый капитализм: цель науки и техники - господство над природой. Природа - объект интенсивной преобразовательской деятельност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Естественнонаучное познание: идея испытания природы, стремление вырвать 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е тайны, свести все ее качественное многообразие к небольшому числу строг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личесвенных законов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ины мира придумывай соотв. эпохе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. Диaлектикa. Оcновные пpинципы, зaконы и кaтегоpи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. - учение о наиболее общих закономерных связях и становлении, развит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тия и познания и основанный на этом учении метод творчески познающ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шления. Осн. принципы Д. - всеобщая связь, становление и развитие, к-р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мысливаются с помощью всей исторически сложившейся системы категорий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онов. П. целостности: проблема не сводимости целостности к простой сумм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тей заключается в связи, объединяющей предметы в сложные комплексы, 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влиянии частей. П. детерминизма: реальные природные, обществ. и психич. явления и процессы детерминированы, т. е. возникают, развиваются и уничтожаю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кономерно, в рез-те действия опред. причин, обусловлены им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 марксизме Д. выступает как учение о всеобщих связях, о наиболее общ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онах развития бытия и мышления. Материалистич. Д. выражается в систем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илос. категорий и законов. Главные законы: 1) превращение количества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чество, 2) взаимное проникновение полярных противоположностей и превра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х друг в друга, когда они доведены до крайности (единство и борьб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тивоположностей), 3) развитие путем противоречия, или отрицание отрицания спиральная форма развит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ля Д. характерно формирование парных категорий, отражающих "полярные"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тороны целостных явлений, процессов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Категории. Единичное характеризует отдельный предмет, явление, процесс, отличающийся по своим пространственным, временным и другим св-вам от иных,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м числе подобных ему, предметов, явлений, процессов. Общее - объектив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ествующее сх-во характеристик единичных предметов, их однотипность в нек-р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ношениях, принадлежность к одной и той же группе явлений или единой систем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язей. Сущность - внутренняя, глубинная, скрытая, относительно устойчив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орона того или иного предмета, явления, процесса, определ. его природу, совокупность черт и др. хар-ки. Явление - внешние, наблюдаемые, обычно 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вижные, изменчивые хар-ки того или иного предмета. Содержание совокупность различных элементов и их взаимодействий, определяющих основ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п, характер того или иного предмета, явления, процесса. Форма - принци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рядоченности, способ существования того или иного содержания. Причина-следствие (simple). Качество - целостная, интегральная хар-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мета (единство его св-в) в системе его связей и отношений с други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метами. Кол-во - хар-ка явлений, предметов, процессов по степени развит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ли интенсивности присущих им св-в, выражаемая в величинах и числах. Мера диалектич. единство кач-ва и кол-ва или такой интервал кол-ных измерений,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елах к-рого сохраняется качественная определенность предмета. Скачок переход количественных измерений в качественные или переход из од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чественного состояния в другое (в рез-те превышения меры). Категор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ного исследования: система - упорядоченное мн-во взаимосвяза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-тов, обладающее структурой и организацией; эл-т - неразложимый да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понент сложных предметов, явлений, процессов; структура - относитель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ойчивый способ (закон) связи эл-тов того или иного сложного целого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 Филоcофcкие пpоблемы aнтpопоcоциогенезa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ы стремятся выявить и обрисовать сам "прерыв постепенности" революционный скачек, к-рый имел место в процессе человеч. становления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овая гипотеза Ф. Энгельса(упомянуть)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а. - показать отличие человека от ост. природы: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  <w:t>1) способность производить орудия труда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  <w:t>2) развитие языка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  <w:t>3) практика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3. Человек - индивид, личноcть, индивидyaльноcть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ндивид (от лат. iпdividuum - неделимое), первоначально - лат. перев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еч. понятия 'атом' (впервые у Цицерона), в дальнейшем - обознач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диничного в отличие от совокупности, массы; отд. живое существо, особь, отд. человек - в отличие от коллектива, социальной группы, общества в целом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ндивидуальность - неповторимое своеобразие к. -л. явления, отд. существа, человека. В самом общем плане И. в качестве особенного, характеризующего данн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диничность в ее качеств. отличиях, противопоставляется типичному как общему, присущему всем элементам данного класса или значительной части их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Личность - общежитейский и науч. термин, обозначающий: 1) человеч. индивида как субъекта отношений и сознат. деятельности (лицо, в широком смыс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ва) или 2) устойчивую систему социально-значимых черт, характеризующ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дивида как члена того или иного общества или общност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Человека ф. понимает как целостность. Сущность ч. связана с обществ. условиями его функционирования и развития, с деят-тью, в ходе к-рой 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казывается и предпосылкой и продуктом истории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. - совокупность всех обществ. отношений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) Идеалистич. и религиозно-мистич. понимание ч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) натуралистич. (биологич. ) понимание ч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) сущностное понимание ч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) целостное понимание ч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ая индивидуальность-&gt;многообразие соц. качеств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ндивидуальность не только обладает различными способностями, но еще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ставляет некую их целостность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Если понятие индивидуальности подводит деятельность человека под ме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еобразия и неповторимости, многосторонности и грамоничности, естественнос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непринужденности, то понятие личности поддерживает в ней сознательно-волев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чало. Человек как индивидуальность выражает себя в продуктивных действиях,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тупки его интересуют нас лишь в той мере, в какой они получают органич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метное воплощение. О личности можно сказать обратное: в ней интерес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менно поступки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ейшие требования нравственности (упомянуть)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Жизнеспособность человека покоится на воле к жизни и предполаг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тоянное личностное усилие. Простейшей, исходной формой этого усилия явл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чинение общественным нравственным запретам, зрелой и развитой - работа 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пределнию смысла жизни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24. Неиcчеpпaемоcть, взaимоcвязь и целоcтноcть быт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атериальное бытие - бытие - материя бытие. Сей вопрос есть раскрытие категории материи. Философские проблемы, раскрывающие смысл категории материи: 1) пробл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исчерпаемости многообразия материального мира исторически ограниченны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навательными способностями человека, 2) необходимость учета непременной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тоянной изменчивости мира. Мир нестабилен в своем существе, он не мож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ествовать не развиваясь и, след-но, не изменяясь -&gt; взаимосвязь вещей; 3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истемно-структурная организация материи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 Стpyктypa деятельноcти, ее компоненты, универсальные аспекты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еятельность - специфически человеч. форма активного отношения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ружающему миру, содержание к-рой составляет его целесообразное изменение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образование. Д. человека предполагает определ. противопоставление субъект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екта Д. : человек противополагает себе объект Д. как материал, к-рый долж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лучить новую форму и св-ва, превратиться из материала в продукт Д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сякая Д. включает в себя цель, средство, результат и сам процесс Д. ,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тъемлемой хар-кой Д. является ее осознанность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уществуют многообр. классификации форм Д. - разделение Д. на духовную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ериальную, производств. , трудовую и нетрудов. и т. д. С точки зр. творч. ро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. в социальном развитии особое значение имеет деление ее на репродуктивн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направленную на получение уже известного рез-та известными же ср-вами)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дуктивную Д. , или творчество, связанное с выработкой новых целей и соотв. 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редств или с достижением известных целей с пом-ю новых средств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Аспекты: Д. является реальной движ. силой обществ. прогресса и услови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го существования об-ва. Вместе с тем история культуры показывает, что Д. как таковая не является исчерпывающ. основанием челов. существования. Ес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нованием Д. является сознательно формулируемая цель, то основание цели леж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не Д. в сфере иск-ва или нравственности (в сфере челов. мотивов, идеалов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нностей). С др. стороны, зависимость самой Д. от др. социальных фактор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ражается в том, что в разных типах культуры она занимает существ. различ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сто, выступая то в роли носителя высшего смысла челов. бытия, то на права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ого, но отнюдь не почитаемого условия жизн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 истории познания понятие Д. играло и играет двоякую роль: 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ровоззренч. , объяснит. принципа, 2) методол. основание ряда социаль. наук, чде Д. человека становится предметом изучения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/>
      </w:pPr>
      <w:r>
        <w:rPr>
          <w:b/>
          <w:bCs/>
          <w:sz w:val="28"/>
          <w:szCs w:val="28"/>
        </w:rPr>
        <w:t>26. Человечеcтво кaк миpовое cообщеcтво. Глобaльное единcтво и глобaльнa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опacноcть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На совр. фазе всемирно-историч. процесса интенсивно происход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тернационализация обществ. жизни и самого быта людей. История постави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аны и народы перед необходимостью заняться общим делом и превратила его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ловие успешного выполнения любых особых дел. Важнейшие аспекты этого общ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ла: борьба за сокр. вооружений, охрана окр. среды, преодоление крайних фор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экономич. отсталости и т. д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ля решения вышеупомянутых проблем необходима сплоч. мир. сообществ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пора на единую гуманистич. рациональность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/>
      </w:pPr>
      <w:r>
        <w:rPr>
          <w:b/>
          <w:bCs/>
          <w:sz w:val="28"/>
          <w:szCs w:val="28"/>
        </w:rPr>
        <w:t>27. Пpaктикa кaк оcновa вcех фоpм общеcтвенной жизнедеятельноcти. Стpyктypa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пpaктичеcкой деятельноcтии ее оcновные фоpмы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 сфере реального отношения людей к миру - к природе, к об-ву, к друг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ям - формируются исходные стимулы развития всех форм челов. культуры. Создаваемые в культуре - и в материальном пр-ве, и в регуляции отношений межд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ьми в об-ве, и, наконец, в сфере науки, иск-ва, философии - способ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ятельности возникают по сути своей как ответ на определ. проблемы и задачи, связанные с воспроизводством челов. существования в окр. человека реальн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ре. Органичная связь видов человеч. социально-культур. деят-ти с практикой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е культуры заключается в том, что все эти виды деят-ти имеют выход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актику, обогащают ее возможности. Важнейшим каналом воздействия на практик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свенно связанных с ней видов обществ. деят-ти является развитие их с пом-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го человека, его способностей, направляемых им в ход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актически-преобразовательного действия во внешний мир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труктура. Эл-ты процесса труда по К. Марксу: человек с его целями, знаниями и навыками, осуществляемые человеком операции целесообр. деят-ти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ъекты, включенные в ходе этих операций в определенные взаимодейств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бъекты расчленяются по своим ф-ям на предмет труда, средства труд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дукты труда. Труд как преобр. человеком в-ва природы предполаг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полагает взаимодействие всех этих эл-тов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Формы: материальная производственная деятельность, практически-преобразовательная деятельность, социальная практич. деятель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социальная, классовая борьба, революции и т. п. ), техническая деятель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наука, НТР, прогресс и т. п. ). 28. Сознaние: пpоиcхождение и cyщноcть человечеcкого cознa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ознание - высшая, свойственная лишь человеку форма отражения объектив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тельности. Сознание представляет собой единство психических процессов, активно участвующих в осмыслении человеком объективного мира и сво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ственного бытия. С самого рождения человек попадает в мир предметов , созданных предыдущими поколениями и формируется как таковой лишь в проце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учения целенаправленому их использользованию, которое происходит лишь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е общения. Именно потому, что человек относится к объектам с пониманием, со знанием, способ его отношения к миру называется сознанием. Любое ощу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ли чувство является частью сознания так как обладает значением и смыслом. Однако сознание не есть только знание или языковое мышление. С другой сторо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льзя отождествлять сознание и психику, т. к. не все психические процесс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ключаются в данный момент в сознание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но возникло в процессе общественно-производственной деятельности челове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неразрывно связанно с языком. Сознание существует в 2 формах - общественном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ивидуальном. Основными подходами к происхождению сознания были следующие: Платон: тело человека - вместилище бессмертной души и ее раб, бестелесная душ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равляет всем во вселенной. Христианство: разум человека, его мышление- искор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жественного разума. Именно он мыслит, желает, чувствует в человеческом сознании. Декарт: сознание- внепространственная субстанция, впервые рассматривает пробле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сознания. Гегель: С. - одно из воплощений всемирного разума. Вперв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сматривает социально - историческую природу сознания, говорит о принцип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ризма. В ХХ веке возникает теория отражения. Согласно этой теории созн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это высшая форма отраже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Таким образом сознание формируется деятельностью чтобы затем влиять на эт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ятельность, определяя и регулируя ее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. Рaзвитие фоpм отpaжения кaк генетичеcкaя пpедпоcылкa cознa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тражение - всеобщие свойствол материи воспроизводить в своих свойства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собенности других объектов, с которыми произошло взаимодействие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сбойства отражения: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живая природа: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а) в результате отражения свойства отражаемого объекта передаю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ажающему в виде следа, копии или отпечатка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б) воздействие одного объекта на другой не стимулирует активности эт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ъектов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а) отражение активно; б)оно всегда целенаправленно; в)оно может нос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пережающий характер; г)оно несет функциональный характер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свойства отражения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а) оно воспроизводит свойства отражаемого объекта лишь частично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)упорядоченность отражаемого объекта воспроизводится с большими или меньши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скажениям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Эти особенности присущи любому отражению, но характер отражения меняется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никновением жизни. Т. к. перевод системы из состояния менее удовлетворяюще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которым требованиям, в состояние более удовлетворяющее ему назыв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равлением, то любой живой организм самоуправляющаяся система. В результа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ительного отбора способность организмов реагировать на внешние воздейств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е более совершенствовалась. Наконец произошел качественный скачок и возник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рвная система. В ходе биологической эволюции нервная система усложняется. В процессе развития вида в мозгу возникают новые структуры, в процессе развит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и вырабатываются новые программы деятельности, сохраняемые в памяти.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зультате этого поведение животного все более определяется внутренни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аммами. С усложнением телесной организации растет удельный вес фор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ведения вырабатываемых в индивидуальной жизни особи, возрастает знач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ловного мозга. У человека происходит качественный скачок и возник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знание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0. Стpyктypa cознa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ознание структурно организованно, представляет систему элементов, находящихся между собой в закономерных отношениях. В структуре созн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 отчетливо выделяются такие элементы как осознание вещей, а такж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живание, т. е. отношение к содержанию того что отражается. Развитие созн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полагает прежде всего обогащение его новыми знаниями. Познание вещей име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ные уровни проникновения и степень ясности понимания. Отсюда обыденное, философское, научное, и. т. д. осознание мира а также чувственный и рациональ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ровень сознания. Ощущения, понятия, восприятия, мышление образуют ядр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нания. Но они не исчерпывают всей структурной полноты сознания: оно включ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себя и акт внимания как свой необходимый компонет. Именно благодар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редоточености внимания определенный круг объектов находится в фоку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зна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оздействующие на нас предметы, события вызывают у нас не тольк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навательные образы, но и эмоции. Богатейшая сфера эмоциональной жизн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ка включает всебя собственно чувства, настроение, или эмоциональ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чувствие и аффекты (ярость, ужас и. т. д. ). Чувства, эмоции суть компонен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нания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ознание не ограничивается познавательными процессами, направленностью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ект, эмоциональной сферой. Наши намерения претворяются в жизнь благодар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илиям воли. Однако сознание - это не сумма множестжва составляющих 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элементов, а их интегральное сложно-структурированное целое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1. Оcновные пpинципы и кaтегоpии гноcеологи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Теория познания или гносеология - раздел философии, изучающ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отношения субъекта и объекта в процессе познавательной деятельности, отношение знания к действительности, возможности познавания мира человеком, критерии истинности и достоверности знания. Современная т. п. строится на теор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ажения. В философии сущ. 3 основных точки зрения на познаваемость мира: оптимизм, агностицизм и скептицизм. Оптимисты утверждают принципиальн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наваемость мира, агностики, напротив, ее отрицают. Скептики не отрица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знаваемость мира, но выражают сомнения в познаваемости мира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ир существует для нас лишь в аспекте его данности познающему субъекту. Подлинный субъект познания никогда не бывает подлинно гносеологическим: э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вая личность с ее страстями, интересами, желаниями, чертами характера, темперамента и т. д. Фрагмент бытия оказавшийся в фокусе ищущей мысли, составляет объект познания. В современной гносеологии принято различать объек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редмет познания. Под объектом познания имеют в виду реальные фрагмен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тия, подвергающиеся исследованию. Предмет же - это конкретные аспекты,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торое направлено острие ищущей мысл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вижущей силой познания является практика. Практика - это материальная, предметно-чувственная деятельность людей, имеющая своим содержанием освоение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образование природных и социальных объектов и составляющая всеобщую основу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вижущую силу развития человеческого общества и познания. По отношению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актике она играет троякую роль. Во-первых является источником, основой познания, его движущей силой, дает ему необходимый фактический материал. Во-вторых, практика является способом приложения знаний, и в этом смысле о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цель познания. В-третьих она служит мерилом, критeрием истинности результатов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. Чycтвительное и paционaльное познaние, их фоpмы и cоотношения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ознание, начинаясь с ощущений, восприятий, продолжаясь в вид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ставлений, и поднимаясь на высшие этажи теоретического мышления, представляет собой единый процесс, тесно связанный с волей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увствами. Диалектика чувственного и рационального в познании преодолев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тафизическая ограниченность сенсуализма и эмпиризма, преувеличивающих ро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увственной формы познания с одной стороны, и рационализма, умаляющего ро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щущений и восприятий. Рационализм, сильно гипертрофирующий рациональное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щерб реальной значимости чувственного может служить дорогой к идеализму, логическое мышление невозможно в отрыве от чувственного; из него оно исходит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любом уровне абстрагированния заключает в себе его компоненты в вид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глядных схем, символов, моделей. Вместе с тем чувственная форма позн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бирает в себя опыт мыслительной деятельности. Единство чувственного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ционального предстает в процессе познания в виде бесконечной спирали: 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ым удалением от исходной мысли следует все новый и новый возврат к ним и 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огащение. С каждым понятием если не актуально то потенциально связан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глядные представления, которые выступают не только начальным, нои конечны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унктом абстрактного мышления, когда оно воплощается в конкретное дело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одчеркивая единство чувственной и рациональной ступени познания, 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лжны иметь в виду, что они обладают и относительной самостоятельностью: мышление есть качественно самостоятельное целое со своей спецефиче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труктурой, отличной от структуры чувственного познания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3. Обыденное и нayчное познaние, их cпецифичеcкие пpизнaки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Научное знание обладает высокой точностью. Но точность проникает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овседневную жизнь. Довольно часто говорят, что оно оперирует абстрактны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нятиями. И это утверждение не в полной мере отражает специфику науч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нания. Основная специфическая черта науки - наука существует в виде систе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оретических знаний. Наиболее совершенной формой научного знания явл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ория. Далеко не каждое обобщение является теорией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. Логикa, методология и методы нayчного познaния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ля научного познания характерно наличие 2 уровней: эмпирического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оретического. Для эмпирического познания характерна факто фиксирующ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ятельность. Теоретическое познание - это сущностное познание, осуществляем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уровне абстракций высоких порядков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ытаться решить поставленную проблему можно 2 путями: искать нужн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формацию или самостоятельно исследовать ее с помощью наблюдений, эксперимент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теоретического мышления. Наблюдение и эксперимент важнейшие метод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следования в научном познании. Часто говорят, что теория - это обоб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актики, опыта или наблюдений. Научные обобщения часто используют ряд особ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логических приемов: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1)прием универсализации, который состоит в том, что общие моменты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йства наблюдаемые в ограниченном множестве экспериментов, распространяются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се возможные случа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2)прием идеализации, состоящий в том, что указываются условия, при котор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исываемые в законах процессы происходят в чистом виде, т. е. так, как в сам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йствительности они происходить не могут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3)прием концептуализации, состоящий в том, что в формулировку закон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водятся понятия, заимствованные из других теорий, и получившие в н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статочно точный смысл и значение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е методы научного познания: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1)Метод восхождения от абстрактного к конкретному. Процесс науч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нания всегда связан с переходом от предельно простых понятий к более сложны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конкретным. Поэтому процедуру построения понятий, все более соответствующ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тельным называют методом 1)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2)Метод моделирования и принцип системности. Состоит в том, что объек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доступный непосредственному исследованию заменяется его моделью. Моде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ладает схожестью с объектом в свойствах, интересующих исследовател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3)Эксперимент и наблюдение. В ходе эксперимента наблюдатель искусствен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олирует ряд характеристик исследуемой системы и изучает их зависимость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ругих параметров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XX веке наука активно математизируется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/>
      </w:pPr>
      <w:r>
        <w:rPr>
          <w:b/>
          <w:bCs/>
          <w:sz w:val="28"/>
          <w:szCs w:val="28"/>
        </w:rPr>
        <w:t>35. Диaлектикa aбcолютной и отноcительной иcтины. Пpaктикa кaк оcновa 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pитеpий познaния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стина - адекватное отражение объекта познающим субъектом, воспроизводящ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альность такой, какой оно есть сама по себе, вне и независимо от созна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стина ограниченна ибо она отражает объект не целиком, а в извест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елах, которые постоянно изменяются и развиваются. Относительная истина е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граниченно верное знание о чем-либо. Абсолютная истина - такое содерж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ния, которое не опровергается последующим развитием науки, а обогащается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стоянно поддерживается жизнью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Критерий истины заключается в практике. Некоторое положение явл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инным если можно доказать, применимо ли оно в конкретной ситуации. Конеч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льзя забывать что практика не может полностью подтвердить или опровергнуть 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ли иное высказывание. (пример делимость атома). Практика постоян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вается, поэтому расширяются и границы той или иной истинны. Практи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огогранна - от эмпирического опыта до строжайшего научного эксперимента. В процессе развития истинного знания, наука и практика все больше выступают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разрывном единстве. </w:t>
      </w:r>
    </w:p>
    <w:p>
      <w:pPr>
        <w:pStyle w:val="Style16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. эмпирический и теоретический уровни познания: методы и формы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 науке различают эмпирический и теоретический уровни познания. 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мпирического познания характерна факто фиксирующая деятельность. Теоретическ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нание - это сущностное познание, осуществляемое на уровне абстракций высо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рядков. Оба эти уровня связанны, предполагают друг друга, хотя историчес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мпирическое предшествовало теоретическому. Наблюдение и эксперимент важнейш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тоды эмпирического познания. Наблюдение - преднамеренное, целенаправлен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приятие, имеющее целью выявление существенных свойств и отношений объект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нания. Исследование требует также и эксперимента, ставящего объект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еделенные заданные условия, отвечающие целям исследований. В процес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учного познания применяется так называемый мысленный эксперимент, к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енный в уме оперирует определенными образами и понятиями, мысленно созд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ужные условия. Эксперимент двусторонен: с одной стороны он позволяет провер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одтвердить гипотезу, с другой стороны он дает данные для нов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потез. Теория - это высшая, обоснованная, логически непротиворечивая сист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учного знания, дающая целостный взгляд на существенные свойства, закономерности, и. т. д. Теория - развивающаяся система верных, провере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актикой научных знаний. Сердцевину научной теории составляют входящие в н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оны. Многообразию форм современного теоретического знания соответствует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огообразие типов теорий, а также многообразие их классификаций. Различа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писательные, математизированные, интерпретационные, дедуктивные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. Проблемы cмерти и беccмертия в филоcофии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мерть - естественный конец всего живого. Жизнь-форма существования материи, возникающая при определенных условиях в момент ее образования. От всех друг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вых существ человек отличается более всего тем, что на протяжении всей сво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ивидуальной жизни он никогда не достигает "целей" жизни родовой, исторической; в этом смысле он постоянно не реализуемое адекватное существо. Человек не удовлетворяется ситуацией. И эта неудовлетворенность содержит в себ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чины творческой деятельности, не заключенные в непосредственных ее мотивах. Поэтому призвание, задача каждого человека - всесторонне развивать все сво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особности и по мере возможностей вносить свой личный вклад в историю,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есс общества, его культуры. В этом и заключается смысл жизни отдель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чности, который она реализует через общество, но таков же и смысл жизн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щества и человечества в целом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Буддизм: человек живет для того, чтобы прервать цепь перерождений и ник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ольше не возрождаться. Христианство&amp;Ислам: человек живет для того, чтобы потом воскреснуть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. Иcторичеcкие типы взаимоотношений человека и общеcтва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К. Маркс выделял три основные исторические типа социальности: отношения лич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висимости (1), отношения вещной зависимости при личной независимости (2), отношения свободных индивидуальностей (3). 1. Отношения личной зависимости характерны для всех докапиталисти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, как доклассовых, так и для классово-антагонистических. Общим для н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. включение индивида в жестко регламентированную локализованную систе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енных связей (род, община, сословие, каста, цех и т. д. ). И эта сист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. весьма устойчивой, замкнутой и довлеющей над человеком, определя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ественные особенности его поведения (дворянин защищает не просто свою честь, а себя как дворянина). Различие же заключается в том, что в доклассов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е отсутствует эксплуатация, и здесь личная зависимость проявляется к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посредственная зависимость человека от первобытного коллектива. Индивид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ьно, и в своем сознании не выделяется из коллектива и осознает себ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надлежащим роду. 2. С развитием капиталистического товарного производства ломаются кост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циальные структуры; сословные и прочие перегородки рушатся. Произош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деление общества на множество индивидов - частных лиц, уже не связа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ношениями личной зависимости. Это обусловлено осуществляющимися при переход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 капитализму глубокими изменениями в характере труда. Ликвидируется сист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нешнеэкономического принуждения к труду, что и означает освобожд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удящегося от личной зависимости. С развитием капитализма перед индивид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крывается возможность присвоения накопленных человечеством богатст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ериальной и духовной культуры. Если в условиях натурального хоз-ва челове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изводил продукт, нужный для потребления ему, его семье или его господину, 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условиях товарного производства вещь эта производится для продажи. Так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зом, становление личности в рамках вещных отношений представляет соб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тиворечивый процесс: наряду с освобождением человека от сословных и пр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з, формированием предприимчивости, самостоятельности индивидов, развитием фор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ростом масштабов общения нарастают многообразные формы отчуждения личностей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а и друг от друга. 3. На основе общественной собственности складывается новый, коллективный ти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чности. Этот тип взаимоотношений отличается как от примитивных фор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вобытной коллективности, где человек был слит с коллективом, так и от те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, в которых преобладают антагонизм личных и общественных интересов, различные формы отчуждения, иллюзорные формы коллективности. Социалистическ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п коллективности призван не подавлять личность, а быть основой ее свобод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всестороннего развития, не нивелировать людей, а способствовать проявлен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гатства индивидуальностей, не ставить личность в зависимое положение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лектива, а сочетать интересы личности и коллектива. При таком гармоническ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четании личность становится столь же заинтересованной в развитии коллектива, как и коллектив в развитии личности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. Иcторичеcкие типы общеcтва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бщеcтвенно-экономичеcкая формация. Наличие определенных этапов как в развитии отдельных стран, так и в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ческой истории отмечалось мыслителями издавна. Их выделение нередко бы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условлено задачами обоснования проектов "идеального общества", в котором бы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 преодолены пороки, недостатки общества существующего. Основы научной типизации исторического процесса заложил Гегель. Он полагал, ч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рию делают люди, но вместе с тем в ней осуществляется некоторая объектив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огика. Ступени истории - это этапы самопознания мирового духа, прогресс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дании свободы. При этом каждая ступень находит наиболее адекватное выраж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ухе определенного народа, который и реализует эту ступень своей истории. Гегель выделял три таких исторических ступени и соответственно три тип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а: восточный мир, античность, германский мир. В основу его периодиза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и заложены критерии, в известной мере отражавшие логику истор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. Одновременно он видел и всю сложность отношений каждого истор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па с реальностью: разные страны в разной мере воплощают сущност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рактеристики того или иного исторического общества. М. Вебер: ввел в социологию понятие идеальных типов (т. е. методологию изучения, с помощью которой можно организовать материал накопленный опытным путем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еделенную систему). Идеальные типы для Вебера - субъективные модели,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ажающие реальность. К. Маркс: метод исследования общества как социального организма, разви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ого совершается закономерно, как и развитие природных органических систем. В ходе естественной эволюции возникают новые формы и виды со своими особы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чественными характеристиками. Подобно этому и развитие человече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ставляет собою естественно-исторический процесс функционирования и сме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чественно определенных типов общества, который осуществляется в соответств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объективными, специфическими для общества законами. К. Марксу принадлеж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слуга открытия и разработки методологии исследования истории к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ономерного процесса развития и перехода от одного типа общества к другому. Первобытно-общинный, рабовладельческий, феодальный, капиталистический, социалистический, коммунистический. К. Маркс проведя изучение истор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, представил всю историю человечества как закономерный процесс развит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смены общественно-экономических формаций. Общеcтвенно-экономичеcкая формация - это конкретно-исторический тип общества, взятого в его целостности, функционирующий и развивающийся в соответствии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сущими ему объективными законами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. Движущие cилы и cубъекты иcторичеcкого процесса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нтересы как побудительная сила к действию. Этот вопрос обсуждался задолго до марксизма. Уже Аристотель справедли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казывал, что человека побуждает к действию интерес. Эта проблема игра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громную роль в размышлениях философов XVII-XIX вв. Любой человек живет не са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себе, он связан с другими людьми, поэтому он как частица класса, общественной группы он связан сдругими людьми одинаковыми условия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ествования, сходным образом жизни и общностью интересов. В этом и происход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едение интересов индивида к интересам общества. Гегель: "Интересы" двигают жизнью народов". Интерес существует объективно, независимо от того, осознан он или нет. Без учета всех интересов общества о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 смогло бы понять путей своего развития. Проблема субъекта истор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. Субъект-личность, действующая сознательно и ответственная за сво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я. Группа тоже может быть субъектом, если у нее имеются общие интересы, цели действия, то есть если она представляет собой некоторую целостность. Т. е. в данном случае группу можно рассматривать как социальный субъект, в качеств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ого могут выступать та или иная соц. группа, народ, человечество. Основ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ц. субъектами исторического процесса явл. общественные классы. Борьб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ассов - была движущей силой общественного развития на определенной его стадии. Роль соц. субъекта могут играть также и такие исторические общности, к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родности и нации, когда они обретают самосознание и сплачиваются во им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еделенной цели, но нации всегда возглавляются классами, которые и в эт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учае остаются основными движущими силами и субъектами исторического процесса. В современном мире проблема субъекта исторического творчества приобретает нов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ысловые грани. В наше время правомерно ставить вопрос о превращении вс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еловечества, всего мирового сообщества в субъекта исторического процесса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. Объективный критерий и типы социального прогресса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бъективный критерий прогресса. Марксизм: развитие общества - закономерный процесс, чем более широки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ериальными возможностями обладает человек в своей деятельности, тем выш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ровень развития общества. Поэтому именно в развитии производительных си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едует искать объективный критерий общественного прогресса. Итак, высш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всеобщим объективным критерием общественного прогресса является разви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изводительных сил, включая развитие самого человека. Типы обществен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есса: антагонистический (капитализм) и неантагонистический (социализм). Неантагонистический тип общественного прогресса - это более высокий и 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жный по своей организации, по сравнению со стихийным тип развития, требующ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общества постоянных и сознательных усилий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. Единcтво и многообразие мировой иcтории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стория человечества - это история множества народов и государств, стран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гионов, культур и цивилизаций, история различных эпох и их смены, истор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рьбы различных классов и государств, войн и революций, короче - наполне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ссой уникальных событий жизнь человеческая. О. Шпенглер и А. Тойнби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знавали существования единой истории человечества, разрывали ее на множе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стоятельных потоков, а в качестве исходных посылок истории принима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уховные ценности или религиозные системы. О. Шпенглер: каждая культура живет, подчиняясь особым, только ей присущим принципам и ценностям, и проходит период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никновения, расцвета, старения и гибели, а история в целом представля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ой сосуществование и смену различных культур. А. Тойнби: обнаружил в истор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ожество локальных цивилизаций, каждая из которых создается творческ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ньшинством и также проходит ряд этапов своего жизненного цикла вплоть д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зинтеграции; в будущем возможно достижение единства человечества, но лишь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ере духа, на основе религии. Эпоха становления капиталистических отношений, обнаружив пестрое многообразие истории, стимулировала вместе с тем поис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рытого за многообразием единства. К этому побуждало прежде всего разви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ономических связей, процесс связанный с построением еди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питалистического рынка. Идеалистическая трактовка единства истории.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знании единства истории были построены философско-исторические концеп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геля, Фурье, Спенсера. Гегель: единство истории придавал "мировой дух", который воплощался в духе различных народов; Фурье: идея единства истор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ужила обоснованию новой высшей цивилизации, которая придет на смен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ествующей; Спенсер: идея единства истории была элементом его общей теор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волюции. Материалистический подход к единству истории. Этот подход включает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бя признание единства мировой истории. Единство истории закладывается в сам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ьной жизни, в способе ее материального обеспечения с помощью труд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ятельности и используемых ею материальных средств труда. Труд - вечное услов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ческой жизни. Материальная основа исторического процесса е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овременно и основа его единства. Если различные культуры и цивилиза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ваются как самостоятельные и внутренне замкнутые образования, то ника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их законов, исторических закономерностей быть не может. Формы прояв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ства исторического процесса. Установление многообразных связей межд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анами: экономических, культурных =&gt; рост городов, консолидация народностей. С развитием капиталистических отношений все больше стран вовлекаются в механ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п. экономики. Эк. и культурное развитие тесно связано с развитием науки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хники. В этом взаимосвязанном мире соц. значимые события сразу становя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стоянием всех, интересы и судьбы народов тесно переплетаются. Таким образом, в ходе истории меняются формы выражения ее внутреннего единства, старые фор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кладываются на новые, и то, что история - единый процесс развит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чества, становится еще более очевидным. Причины и факторы многообразия истории. Многообразие истории существует 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и и пространстве. Во времени - это различные этапы истор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тия, формации и эпохи. В пространстве - это наличное реальное многообраз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циальной жизни, основной источник которого - неравномерность истор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вития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3. Глобальные проблемы человечества в XX веке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роблема а) экологии и жизненного пространства; б) формирования миров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литических процессов; в) выживаемости человека; г) войны и мира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4. Культура как мера развития человека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овокупность материальных и духовных ценностей, а также способов их созидания, умение использовать их для прогресса человечества, передавать от поколения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колению и составляет культуру. Культура-все созданное человеком; совокупность созданных и создава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ком ценностей; качественная характеристика уровня развития общества. Ценность-факт культуры, и она социальна по своей сути. Огромный пласт из этих культурных ценностей и вообще существенную форму 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ражения составляет система символов. Стержень культурных ценностей - поня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равственности. Там, где есть человек, его деятельность, отношения межд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ьми, там имеется и культура. Культура: материальная и духовная (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тивопоставлять!). Цивилизация = окультуренная природа + средства окультуривания + человек, усвоивший эту культуру, способный жить и действовать в окультуренной сред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его обитания + общественные отношения(формы социальной организации культуры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еспечивающие существование Ц. и ее продолжение. Ц. -социокультурное образование. Не Ц. , а К. -единственный критерий социального развития общества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5. Социальные функции культуры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ногообразными способами включается культура в движение истории. Они выража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чностную сторону деятельности человека в обществе, выполняют важную функц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нсляции опыта, знаний, результатов человеческой деятельности. Новые идеи,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 из них которые находятся как бы в стадии разработки, и те которые уж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яются результатом человеческой деятельности, и сама эта деятельность-все э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ет результат, который включаются затем в исторический процесс, внося в н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вые элементы. Любое изобретение человека может превратится в фактор исторического развития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чать оказывать на него воздействие. Примером тому может быть изобрет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дерного оружия, которое с момента своего изобретения начало влиять на х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учно-технического прогресса. Для устранения этой страшной угрозы были созда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личные комитеты во многих странах мира. Так создание научно-технической мыс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шло в социальную жизнь, оказывая влияние на протекающие в обществе социальные, экономические и политические процессы. Но не все что было рождено человече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слью вошло в общественную жизнь, в культуру, стало моментом истор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. Многие изобретения не были реализованы по различным причинам,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меру, изобретение Ползуновым в 18 веке паровой машины (Россия просто не бы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 этому готова); работы в области генетики советских ученых и т. д. В ходе общественного исторического процесса из тех "предложений", которые иду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 стороны культуры, данным обществом осуществляется как бы "социальный отбор"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их предложений и то каким он будет зависит от текущего состояния развит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щества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6. Историческая необходимость и свобода личности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се общественные отношения разделяются на первичные (материальные) и вторич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духовно-практические). В общественной жизни объективное и субъективное, практическое и духовное неразделимы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о-волевая деятельность и закономерности в обществе: 1)М. Вебер (субъективный идеализм): абсолютизировал неповторимость исторических событий и на этой основе отверг наличие какой-либо закономерности в обществе. Но если в обществе нет объективной тенденции, то невозможно прогнозирование событий, а стало быть теряет смысл и цели социальное бытие. 2)Марксизм: в обществе имеют место объективная необходимость, причинная обусловленность и повторяемость (т. е. общественная жизнь детерминирована)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Но существуют особенности общественных законов (см. ВОПРОС П 48). Человечество всегда должно будет корректировать линию своего поведения, считаясь с законами живой и неживой природы. Маркс: "люди не свободны в выборе своих производительных сил, котор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зуют основу всей их истории, потому что всякая производительная сила е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обретенная сила, продукт предшествующей деятельности". Свобода е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ятельность на основе познанной необходимости. Необходимость отражает неч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ойчивое, упорядоченное, что и отражается в законах сохранения. Свобода ж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ажает развитие, появление нового, разнообразного, новых возможностей. Необходимость выражает наличное, показывает, каков мир есть, а свобо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ажает будущее - каким мир должен быть. Развитие общества и есть постоя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 перехода необходимости в свободу. Гегель: мировая история - процесс возрастания свободы. Свобода многолика, но сущность ее одна - наличие разнообразных возможностей, следовательно она - наибольшая ценность. Маркс: лишь при условии обретении социальной свободы начинается разви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еловеческих сил, которое является самоцелью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7. НТР и альтернативы будущего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 ходе НТП выделяют особо крупные вехи, связанные с качественным преобразовани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изводительных сил. 1-м этапом стал этап механизации, освободивший человека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нурительного физ. труда. Главное направление современной НТР (2-й этап) автоматизация, связанная с развитием электроники и вычислительной техники. Основная черта современной НТР - превращение науки в ведущую силу производства. НТР ведет также к изменениям в соц. сфере, выводит человечество на реш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лобальных проблем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Концепции будущего развития: 1)"постиндустриального" общества(Д. Белл) - обществом станут управ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рганизаторы науки и техники (менеджеры), а определяющим фактором развития научные центры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ть: Всеобщая технизация жизнеспособна решить все соц. проблемы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шибочность: Абсолютизация роли науки и техники (Они не могут решать сложные политические проблемы). 2)технофобии - то есть страха перед все проникающей силой техники. НТП приним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ие масштабы, что грозит выйти из-под контроля общества и стать гроз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рушительной силой цивилизации, способной нанести непоправимый вред природе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амому человеку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8. Будущее человечества и реальный исторический процесс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Будущее человечества - см. ВОПРОС П 47. и вопросы связанные с истор. прогрессом. Жизнь общества во всей его полноте, со всеми его порой кажущимися нелепы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ытиями есть все-таки не хаотическое нагромождение случайностей, 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рядоченная организованная система, подчиняющаяся определенным закона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онирования и развития. Однако, законы общественного развития осуществляются посредством людей. Маркс К. , Энгельс Ф. : история - не что иное, как деятельность преследующ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и цели человека. Но хотя законы истории и создаются самими людьми, но люди подчиняются потом уж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х власти как чему-то надличностному. Законы развития общества - это объективные, существенные, необходимые, повторяющиеся связи явлений общественной жизни, характеризующие основн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авленность соц. развития от низшего к высшему. Развитие: с увеличением материальных и духовных благ возрастают и потребности человека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пецифика общественных законов: 1)они возникли вместе с возникновением общества и потому не вечны. 2)законы природы происходят, а законы развития общества делаются и проявляются в совокупной сознательной деятельности людей. 3)носят более сложный характ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)так же как и в природе в обществе закономерное (общее) действует чере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ичное, индивидуальное, случайное, в органическом единстве с ним. На каждом этапе развития действуют и общие законы, характеризующие устойчивое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рии, и специфические, проявляющиеся только в ограниченном историческ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ремени или пространстве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9. Общество как само развивающаяся система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Человеческое общество - это высшая ступень развития живых систем, глав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ы которой - люди, формы их совместной деятельности, прежде всего труд, продукты труда, различные формы собственности и вековая борьба за нее, политика и государство, совокупность различных институтов, утонченная сфе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уха. Жизненная основа потока общественной жизни - труд. Объединение людей в целостную систему происходит независимо от их воли: естественный факт рождения с неизбежностью включает человека в общественн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знь. см. ВОПРОС П 48 о специфике общественных отношений. В своих действиях люди исходят из своих потребностей, мотивов; это значит, ч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ни действуют сознательно. В ходе общественной жизни возникают и борю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грессивные и реакционные, передовые и устарелые, правильные и ложные иде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талкивается бесчисленное множество индивидуальных и классовых, национа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межгосударственных интересов. Бурлит котел противоречивых чувств - любви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нависти, добра и зла. Чтобы познать общественную жизнь, приходиться исследовать ее с разных сторон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 многообразие наук об обществе: 1)Этнография изучает быт и культуру народов земного шара, их происхождение, расселение и культурно-исторические связи. 2)Юридическая наука рассматривает сущность и историю государства и права. 3)Языкознание изучает язык, его культуру, законы функционирования и развития. 4)Педагогика имеет своим предметом вопросы воспитания, образования и обучения подрастающих поколений в соответствии с целями и задачами общества. 5)Литературоведение изучает художественную литературу, специфику литературного творчества, общественное значение художественной литературы. 6)Экономика изучает экономические отношения людей, законы, управляющие производством, распределением и обменом материальных благ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0. Формы общественного сознания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1)Политическое - совокупность полит. доктрин, концепций, программ, взглядов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ставлений. Возникает вместе с появлением классов, но оказывает сильнейш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лияние на др. формы общественного сознания, в т. ч. и на экономику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собенность: она выражает коренные интересы различных больших соц. групп. 2)Право - совокупность норм и правил поведения людей, утвержденных гос-вом. 3)Мораль - совокупность норм поведения, не установленных гос-вом. (обеспечиваю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дициями, общественным мнением, авторитетом всего общества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)Художественное - духовная деятельность людей в сфере культурной жизни, котор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трагивает какие-то струны души, волнует, вызывает раздумья, доставля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довольствие или неудовлетворение. (книги, фильмы, картины, музыка и др.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5)Религиозное - религиозные верования в духовной жизни общества. 6)Наука - научные представления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 Культура и цивилизация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заимная ответственность человека и общества. Цивилизация - это преобразованный человеком мир вне положенных ему материа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ектов, а культура - это внутреннее достояние самого человека, оценка 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уховного развития, его подавленности или свободы, его полной зависимости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ружающего соц. мира или его духовной автономности. Если культура, с этой точки зрения, формирует совершенную личность, 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цивилизация формирует идеального законопослушного члена общества, довольствующегося предоставленными ему благам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Ж. Леви-Строса (Франция): человеческая жизнь с развитием цивилизации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лучшается, а осложняется, принося с собой массу негативных последствий 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ка. (искусство сделало человека пленником символических структур, =&gt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частливыми были только первобытные люди, т. к. была тесная связь с породнивш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х природой)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арксизм: человек во многом находится в неосознанной зависимости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вшихся в обществе стереотипов. Однако степень этой зависимос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рически не возрастает, а падает. Единственная возможность прорыва челове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 своему истинному "я" - в установлении соответствующих общественных отношений, и поэтому человек стремиться к достижению такого общественного состояния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2. Структура общества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ые образования и исторические формы их эволюции. Каждому исторически определенному способу производства соответствует с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ецифический тип соц. сферы общества: наличие определенных классов и соц. груп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род, племя, народность, нация, семья)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пределяющим элементом социальной сферы в любом классовом обществе являю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ассы. В. И. Ленин: классами называются большие группы людей, различающиеся 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х месту в исторически определенной системе общественного производства, по 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ношению к средствам производства, по их роли общественной организации труда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 каждом обществе наряду с классами существуют также соц. группы, которые 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ему отношению к собственности не входят в состав того или иного класса, 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зуют социальные слои, сословия, касты и т. д. Ярким примером сослов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изации является феодальное общество с характерным для него различием люд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экономическому и правовому положению. Так, крупный землевладелец к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ственник средств производства - представитель класса, а дворянин представитель сословия. Сословия характеризовались замкнутостью и строились 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нципу строгой иерархичности, закрепленной в правовых нормах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оц. структура современного общества также помимо основных классов включает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еделенные соц. группы, куда относятся в основном интеллигенция и служащие. Границы между классами и другими соц. группами общества всегда относительны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вижны. </w:t>
      </w:r>
    </w:p>
    <w:p>
      <w:pPr>
        <w:pStyle w:val="Style1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3. Проблемы общественной психологии и идеологии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бщественная психология - частичный аналог обыденного уровня сознания, в котор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ставлены научные и ненаучные взгляды и оценки, эстетические вкусы и идеи, нравы и традиции, склонности и интересы, образы причудливой фантазии и логи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дравого смысла. Идеология - частичный аналог теоретического уровня сознания, в котором с пози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еделенного класса, партии дается систематизированная оцен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ц. действительности. Часто проявляется факт "отставания" идеологии от общественной психологии, особенно при тоталитарных режимах. Общественная психология и идеология могу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и и те же явления действительности отражать по-разному. Факт противостоя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ологии и общественной психологии приводит не только к ее отставанию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ыденного сознания, но и к дестабилизации самой общественной психологии. Для стабилизации отношений большую роль играет изучение общественного мнения. 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того, чтобы его можно было изучать необходимы соответствующие условия,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ервую очередь гласность, демократия и др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/>
      </w:pPr>
      <w:r>
        <w:rPr>
          <w:b/>
          <w:bCs/>
          <w:sz w:val="28"/>
          <w:szCs w:val="28"/>
        </w:rPr>
        <w:t>Appe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dix</w:t>
      </w:r>
    </w:p>
    <w:p>
      <w:pPr>
        <w:pStyle w:val="Style16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40. Движущие силы и субъект исторического процесса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убъект может быть либо личностью либо целой структурой: 1) Этносоциаль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уктура общества (чел. семья, народность); 2) Социально - политичес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уктура; (личность, социальная группа, класс); Общественный процес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еделяется формами сознания (религия политика и т. д. ); Исторический процес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вается в результате сознательной деятельности субъекта истор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; Движущие силы определяются либо субъектами (Ленин сказал -&gt; сдела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в-ию) либо законами (НТР возникла из потребности общества). </w:t>
      </w:r>
    </w:p>
    <w:p>
      <w:pPr>
        <w:pStyle w:val="Style16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53. Пpоблемы общеcтвенной пcихологии и идеологии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сихология и идеология относятся к формам общественного сознания. Различия: имеют разные институты, психология -&gt; лечебные и научно исследовательск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реждения, идеология в основном политика и гос. апарат. Главная задач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явление законов поведения: у идеологии задача подчинить (пропаганда), 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сихологии объяснить (раскрыть). Направления психологии: психотерапевтическое, педагогическая деятельность, напр. идеологии: социология, наука управления. </w:t>
      </w:r>
    </w:p>
    <w:p>
      <w:pPr>
        <w:pStyle w:val="Style16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4. Неиcчеpпaемоcть, взaимоcвязь и целоcтноcть бытия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Бытие см. глоссарий; Сказать т. з. современных философий (экзистенциализм, прагматизм и т. д. ). Бытие изучает онтология. С точки зрения материализма бы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 материя, основной признак материи неисчерпаемо &lt;=&gt; бытие неисчерпаемо. Действительный принцип единства мира - мир материален &lt;=&gt; различные фор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терии связаны (жидк. тверд. газообр. ) &lt;=&gt; одна форма бытия может переходить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угую. Идеалисты считают, что бытие либо опыт (эмпиризм), либо жиз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экзистенционализм). Не раскрывает принцип единства мира (древние гре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читали, что есть несколько видов субстанций -&gt; вода)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7. Пpоблемы cмеpти и беccмеpтия в филоcофии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редневековая Ф. - теоцентризм, в библии одна из главных проблем жизнь пос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ерти. Жизнь человека мука. Затем эпоха рационализма -&gt; человек механизм -&gt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ертен. Задача не умереть раньше времени, выработать максимально свой ресурс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тем эпоха просвещения -&gt; смертен -&gt; руководствуйся всеми ценностями (!) -&gt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буждает к активности. Ф. существования главная проблема смерти и бессмертия. Практический смысл проблемы СиБ: определяет систему ценностей и направ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дения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3. Обыденное и нayчное познaние, их cпецифичеcкие пpизнaки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Уровни познания: эмпирическое и рациональное. Формы познания: Обыденное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учное. Обыденное - формируется в обыденной деятельности человекаи (эмпирич. уровень). Знание для ориентации в окружающей среде. Накапливаемая информац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научного познания. Очень субъективно, научное объективно. Критер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стинности научного познания практика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. Кyльтypa кaк меpa paзвития человекa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Культура - форма общественного сознания. Представлена материальной и духов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ультуры, духовная оценивает (рено, волга), духовная мера развития человека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9. Общеcтво кaк caмоpaзвивaющaяcя cиcтемa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аморазвивающиеся системы - достаточно внутренних источников для развития, открытая, развивается по спирали (например человек, большинство живых систем), системы с активным выходом. Общество динамическая система =&gt; изучается тольк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алектическим методом, метафизический не катит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ксагор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наксимен натурфилософ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ристотель материалист (?), ду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венариус Р. эмпириокритицизм (позитивизм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акунин гегельянец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кон Родж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линский гегельянец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ргсон ирраци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ркин материалистический эмпир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еркли Д. субъективный идеалист, сенсу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райтмен Э. перс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экон Фрэнсис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бер субъективный иде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дейн А. неотом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иелу Ж. неотом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карт Рене дуалист, рацион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мокрит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дро материалист, сенсу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льтей ирраци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бролюбов антропологический матери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гель объективный иде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раклит натурфилософ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рцен гегельянец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ббс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льбах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льсон Э. неотом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енон иде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мю экзистенци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нт Иммануил нем. классический идеализм, агностиц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т О. позитивный сциент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акруа Ж. перс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авров позитив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йбниц Г. объективный идеалист, рацион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вкипп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омоносов естественнонаучный матери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х Э. эмпириокритицизм (позитивизм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ритен Ж. неотом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рсье Д. неотом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хайловский позитив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унье Э. перс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донсель Ж. перс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цше Фридрих ирраци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гарев гегельянец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кам Вильям умеренный номи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менид иде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исарев естественнонаучный матери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латон объективный идеализм (основатель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таго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ьер Абеляр умеренный номи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сел Б. позитивист (approx. 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сцелин номинализм (основатель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ртр экзистенци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отт умеренный номи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крат иде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иноза Б. материалистический монизм, раци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асс Леви структур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качев экономический матери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лес натурфилософ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рбо К. неотом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ейербах метафизический матери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ихте субъективный иде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люэллинг Р. персон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ма Аквинский томизм (основатель), умеренный ре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риз Й. де неотом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йдеггер экзистенци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рисипп иде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рнышевский антропологический материализ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мпидокл натурфилософ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пикур матери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Юм материалистический эмпиризм, сенсуали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сперс экзистенциализм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ГНОСТИЦИЗМ - философское учение, согласно которому не может бы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ончательно решен вопрос об истинности познания окружающей челове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йствительност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БЫТИЕ - философское понятие, обозначающее существующий независимо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знания объективный мир, материю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ИЛОЗОИЗМ (от греч. hule - иатерия, вещество и zoe - жизнь) - философск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зрение, согласно которому всей материи присуще свойство живого, и прежд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сего чувствительность, способность к ощющению, восриятию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НОСЕОЛОГИЯ - раздел философии, в котором изучаются проблемы природ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нания и его возможностей, отношения знания и реальности, исследую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еобщие предпосылки познания, выявляются условия его достоверности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стинност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ВИЖЕНИЕ - изменение вообще, способ существования материи, всяк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заимодействие и смена их состояний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ЕИЗМ (от лат. deus - бог) - философское воззрение, согласно которо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г является источником начальной энергии мира (первотолчок), но впоследств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же не вмешивается в течение земных событий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ИАЛЕКТИКА - учение о наиболее закономерных связях и становлении, развит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тия и познания и основанный на этом учении метод мышления. Слово "ДИАЛЕКТИКА"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первые применил Сократ, обозначивший им искусство вести умелый спор, диалог (греч. dialegomai - беседую). Противоборство мыслей, отбрасывание ложных путей, постепенное приближение к правильному знанию - это и есть диалектика. Она там, где столкновение противоположностей , борьба идей; перенесенная в последствии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ективный мир, она стала означать наличие в нем противоречий, их выявление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решение, борение, развитие, движение вперед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УАЛИЗМ - философское учение, исходящее из признания равноправными, 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ободимыми друг к другу двух начал - духа и материи, идеального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атериального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ДЕАЛИЗМ - 1. метод, считающий, что существует какая-то объектив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ьность, " мировая душа ", " мировой разум ", являющаяся первоначалом всего. 2. общее обозначение философских учений, утверждающих, что сознание, мышление, психическое, духовное первично, основоположно, а материя, природа, физическ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торично, производно, зависимо, обусловленно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НДИВИД - 1. единичный представитель человеческого рода, родов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ологическая характеристика человека. 2. обозначение единичного в отличии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вокупости, массы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ИНДИВИДУАЛЬНОСТЬ - неповторимый способ жизни, индивидуальная фор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щественного существова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КАТЕГОРИИ (от греч. кategoria - высказывание, свидетельство) - фор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знания в понятиях всеобщих способов отношений человека к миру, отражающ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иболее общие и существенные свойства, законы природы, общества и мышле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ЛИЧНОСТЬ - 1. человеческий индивид в аспекте его социальных качеств, формировавшихся в процессе конкретных видов деятельности и обществе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ношений. 2. динамическая и целостная система интеллектуа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циально-культурных и морально-волевых качеств человека, выраженных в 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знании и деятельност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АТЕРИАЛИЗМ - одно из двух главных философских направлений, которое реш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новной вопрос философии в пользу первичности материи, природы, бытия, физического, объективного и рассматривает сознание, дух, мышление, психическое, субъективное как свойство материи в противоположность идеализму, принимающе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 исходное, первичное сознание, дух, идею, мышление и т. п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Я - объективная реальность, существующая по своим законам, независимо от созна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ЕТАФИЗИКА - от греч. meta ta physiкa - 1. то, что идет пос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изики, трактовавшейся в древности как учение о природе. В истории философ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рмин "МЕТАФИЗИКА" нередко употребляется как синоним философии. В философ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рксизма этот термин употребляется в значении антидиалектики. 2. метод, котор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сматривает как неизменные и независимые друг от друга, отрицает внутрен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тиворечия как источник развития, базируется на абсолютизации определе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орон, моментов в процессе познания. 3. наука о сверхчувственных принципах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чалах быт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ЕТОДОЛОГИЯ - система принципов и способов организации и постро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еоретической и практической деятельности, а также учение об этой системе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ИРОВОЗЗРЕНИЕ - 1. совокупность принципов, взглядов и убеждений, определяющих направление деятельности и отношение к действительпос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еделенного человека, социальной группы, класса или общества в целом. 2. система представлений о мире и о месте в нем человека, об отношении человека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ружающей его действительности и к самому себе, а также обусловленные эти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ставлениями основные жизненные позиции и установки людей, их убеждения, идеалы, принципы познания и деятельности, ценностные ориентаци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МОНИЗМ (от греч. moпos - один-единственный) - философское воззрение, согласно которому все многообразие мира объясняется с помощью единой субстан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 материи либо духа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БЩЕСТВО - 1. целостный механизм, открытая динамическая развивающая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истема. 2. совокупность исторически сложившихся форм совместной деятельност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БЪЕКТ - то, что противостоит субъекту в его предметно-практической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знавательной деятельност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БЪЕКТИВНЫЙ ИДЕАЛИЗМ - одна из основных разновидностей идеализма ;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личии от субъективного идеализма, считает первоосновой мира некое всеобщ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ерхиндивидуальное духовное начало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НТОЛОГИЯ - учение о бытии как таковом; раздел философии, изучающ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фундаментальные принципы бытия, наиболее общие сущности и категории сущего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ОСНОВНОЙ ВОПРОС ФИЛОСОФИИ - вопрос об отношении сознания к бытию, мыш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 материи, природе, рассматриваемый с двух сторон: во-первых, что явл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вичным - дух или природа, материя или сознание - и, вовторых, как относи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ние о мире к самому миру, или, иначе, соответствует ли сознание бытию, способно ли оно верно отражать мир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АНТЕИЗМ (от греч. paп - все, theos - бог) - отождествление мира и бога: все есть бог, единосущее. Вне бога нет ничего, но бога нет вне мира. Это уч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родилось еще в древности, прошло через средние века и получило развитие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овое время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ОЙ - состояние двихения, которое обеспечивает стабильность предмета, сохранение его качеств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В отличии от КАТОЛИЦИЗМА, признававшего роль человеческого разума в де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лкования священного писания, ПРАВОСЛАВНАЯ ВИЗАНТИЙСКАЯ ЦЕРКОВЬ отказалась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ования рациональной логики и не согласилась расширить догматы веры 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чет выведенных из священных текстов логических умозаключений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РАКТИКА - философская категория, обозначающая материальную сторон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енно-исторической предметной деятельности людей: преобразования природ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общества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РАЗВИТИЕ - закономерное, целостное, необратимое, структурное измен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атериальных объектов и систем, имеющих определенную направленнсоть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РАЦИОНАЛИЗМ (от лат. ratio - разум) - философское воззрение, признающ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ум (мышление) источником познания и критерием его истинност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ЕНСУАЛИЗМ (от лат. seпsus - чувство, ощющение) - философское воззрение, выводящее все содержание знаний из деятельности органов чувств и сводящее его 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мме элементов чувственного познания. СЕНСУАЛИСТЫ полагают, что мыш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нципиально не способно дать ничего нового по сравнению с чувственностью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ОЗНАНИЕ - высшая, свойственная лишь человеку форма отражения объектив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тельности. Единство психических процессов, активно участвующих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смыслении человеком объективного мира и своего собственного бытия. 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ТАНЦИЯ - единое неделимое вещество, из которого состоят все вещи, внутренняя сущность вещей активно самопорoждающее и саморазвивающееся начало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УБСТРАТ (от лат. sub - под и stratum - кладка, постройка, сооружение) основа единства, однородности различных предметов и различных свойст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дельного, единичного предмета, вещи и их совокупности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УБъЕКТ - носитель предметно-практической деятельности и познания (индиви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социальная группа), источник активности, направленной на объект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СУБЪЕКТИВНЫЙ ИДЕАЛИЗМ - одна из основных разновидностей идеализма ;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личии от объективного идеализма, отрицает наличие какой-либо реальности в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нания субъекта либо рассматривает ее как нечто полностью определяемое 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ктивностью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ФЕНОМЕНОЛОГИЯ - философское направление, стремящееся через рефлексию (размышление) сознания о своих актах и о данном в них содержаннии выяв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ельные характеристики человеческого быт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ФИЛОСОФИЯ (от греч. phileo - люблю и sophia - мудрость) - наука 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еобщих закономерностях, которым подчинены как бытие (т. е. природ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щество), так и мышление человека, процесс познания.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ЭСТЕТИКА (от греч. aisthetiкos - чувствующий, чувственный) - разде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философии, изучающий "теорию чувственного познания". </w:t>
      </w:r>
      <w:bookmarkStart w:id="0" w:name="EndWork"/>
      <w:bookmarkEnd w:id="0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09:00Z</dcterms:created>
  <dc:creator>Irina</dc:creator>
  <dc:description/>
  <cp:keywords/>
  <dc:language>en-US</dc:language>
  <cp:lastModifiedBy>Mage</cp:lastModifiedBy>
  <dcterms:modified xsi:type="dcterms:W3CDTF">2011-10-10T04:09:00Z</dcterms:modified>
  <cp:revision>2</cp:revision>
  <dc:subject/>
  <dc:title>1</dc:title>
</cp:coreProperties>
</file>