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дьба крестьянства в произведениях современной литературы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й дед землю пахал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.С.Тургенев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"Раз у отца в кабинете Саша портрет  увидал..."  Со  м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чилось почти  также,  как с героем поэмы Некрасова " Дедушка". Только я увидел портрет прабабушки и прадедушки в комна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ей бабы  Веры.  Она живет в Саратове,  и прежде приезжала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м сама. А в это лето мы гостили у не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лго рассказывала она мне о своих родителях. С удивлением узнал я, что прадед мой Емельян был мужик смекалистый и деловой. Провоевал он на империалистической, потом в Красной армии на гражданской.  Вернулся в свою Андреевку.  Взялся за хозяйство. Решили  они  с  братьями построить мельницу.  Сдел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мельян с Аксиньей и новый добротный дом.  И вдруг коллективизация. До  богатства моим предкам было еще очень далеко,  но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иски кулаков их занесли все равно.  Емельяна вовремя предупредили. И, передав малых детей родственникам, бросив все нажитое трудом тяжким,  бежали они с прабабкой налегке.  Сначала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ратов, потом в Среднюю Азию, затем в Сталинград. Емельян работал на лесопилке,  Аксинья хозяйничала в доме. Но еще долг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ы они  дрожали  при  появлении  любого  официального  лиц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казала мне бабушка и о том,  как "кулаков" из  из  дерев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реди зимы бросали в диком поле на снег,  как "бедняки" дел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 добро, как скудела дерев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товясь к этому сочинению,  вспоминая прочитанное о коллективизации, я вдруг понял,  насколько  типична  судьба  мо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ков. Не  о  подобных ли мытарствах рассказывает брат поэ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ван Твардовский в своих "Страницах пережитого"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ли вот запомнившаяся мне "Облава" Василия Быкова.  Мое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деду "повезло": он выжил и остался на свободе. Миллионам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езло. Их везли на Соловки и Северный Урал,  на лесоповалы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ахты. Там живые завидовали мертвым.  Такова и судьба глав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оя повести  Хведора  Ровбы.  Получив  надел,  этот участн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жданской, подобно шолоховскому Титу Бородину,  "вцепился 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озяйство". Крестьянин богатеет, но это не по душе власть имущим. На Хведора накладывают такие налоги,  что выплатить он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в силах.  За неуплату Ровбу с женой Ганнулей и десятилетн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черью Оленькой вывозят на Север в лагерь.  От нечелове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ий умирает сначала жена,  потом дочь.  Осиротев, схорони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изких, Хведор с фальшивой справкой на чужое имя бежит на родину. Его порыв и глубоко понятен, и необъясним. Ведь именно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 краях "люди представляли для него наибольшую  опасность 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е, деревнях,  на дорогах",  " а встречи со своими он тепер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асался больше всег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то чувство родины очень сильно в наших крестьянах. Оч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стати здесь сказать и о другом литературном герои  из  рома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.Солженицына "В круге первом"- Спиридоне.  Этот человек,  кажется, вместил в свою жизнь все изгибы нашей истории.  Был рабочим, после  революции стал крестьянином.  Побывал у зеленых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м у белых,  войну кончил  у  красных.  Завел  крепкое  хозяйство, да погорело в пожаре все. Потому и избежал раскулачивания. Сам принял чин комиссара и  раскулачивал.  Но  распоряжался плохо (тошно ему было оттого, что творилось в деревне)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"нерадивость" попал первый раз в лагерь.  Рыл каналы, по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 стал  конвоиром.  После  срока  зажил  счастливой жизнью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мьей. В войну попал в оккупацию,  крестьянствовал сам по себе, поневоле сделался партизаном,  затем с семьей попал в Германию. Так общественные потрясения швыряли людей,  как щепки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р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и у Спиридона две привязанности:  к семье и к  Родин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и детей  он и попал во второй раз в лагерь.  Он вернулся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ена, заранее зная,  что ареста не избежать. "Листовкам ихн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то есть советским) я на грош не верил,  а что от тюрьмы- терпихи мне не уйти - знал,- признавался он зеку Нержину,- но т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мал, что  всю  вину  на меня опрокинут,  дети- причем?  Ме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адят - дети нехай живут.  Но заразы эти по-своему рассуд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и мою голову взяли и ихние".  Так вытаптывались лучшие человеческие чув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пиридон остался жив.  По-иному сложилась судьба Хведор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ва загоняет его в болото,  где он  и  гибнет,  восприним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ерть как избавление. Страшно читать о людях, которых обрек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смерть от голода,  или от непосильного труда, или от отчая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ниги В.Белова,    Б.Можаева,    А.Платонова,    рассказ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.Астафьева и произведения других писателей зримо и честно показывают эпоху "великого перелома в деревне",  раскулачивания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гедии нашего крестьянства.  Деревня раскололась по призна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дняк-кулак, но еще больше по нравственному принципу. В романе Б.Можаева  "Мужики  и  бабы"  мы  ясно видим такое противопоставление. Для одного из руководителей коллективизации  Возвышаева нет  людей,  есть  только  классовые враги и те,  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сть объявляет носителями нового  общества.  Ему  ничего 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ит выгнать  людей из дома и отправить неизвестно куда.  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 кулаки, не люди! Подобно же рассуждает местный активист Зенин. Когда  раскулачивали  Прокопа  Алдонина,  у него случил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дечный приступ. Нужна помощь врача, но Зенин спокоен, це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сквозь зубы":  "Это он от жадности зашелся".  Через некотор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я к Зенину прибегает Санька: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Ме-ортвай он! Мертва-ай!...Батюшки мои! Что же мы наделали?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Ничего особенного. Одним классовым врагом меньше, - спокойно возражает Зен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-иному воспринимает происходящее Андрей Бородин. Сначала он внутренне сопротивляется беззакониям,  но еще не в сил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ворить против. Он лишь прячется от собраний актива. Но зат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ступает уже открыто.  Как и следовало ожидать, его объявля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защитником класса эксплуататоров" и сажают в холодну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ная судьба выпала нашему  крестьянину.  Очень  мног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известно еще до сих пор, например, число жертв голода на Украине и в Поволжье в 1933 году.  Некоторые  историки  считают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голод  в  начале тридцатых был выбран в качестве одного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 эффективных методов борьбы с  крестьянством,  котор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хотело  принимать коллективизацию и превращаться в бесправных поденщиков. Так ли это? Историки будут вновь и вновь обращаться к этой теме. И писатели скажут свое сло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тература дает нам возможность увидеть,  и  какой  ста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знь колхозников.  Обратимся к известному рассказу А.Солженицына "Матренин двор".  Дело происходит в  1956  году.  Детал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меченные автором,  красноречивее длинных рассуждений.  "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завтрак,  она не объявляла, да это и догадаться было легко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ртовь необлупленная, или суп картонный (так выговаривали в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еревне),  или каша ячневая (другой крупы в тот  год  нельз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о купить в Торфопродукте,  да и ячневую-то с бою- как сам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шевой ею откармливали свиней и мешками брали)".  Судьба Матрены- горькая, типичная судьба русской крестьянки. Она потеряла мужа и шестерых детей.  "Наворочено было много несправедливости с Матреной:  она была больна, но не считалась инвалидом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а четверть века проработала в колхозе,  но не потому что 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заводе- не полагалось ей пенсии за себя, а добиваться мо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о только за мужа,  то есть за утерю кормильца".  Но мужа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о уже  пятнадцать лет,  и добыть эти справки было хлопотно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Хлопоты эти были тем затруднены,  что собес от Тальнова был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адцати километрах к востоку,  сельский совет- в десяти километрах к западу,  а поселковый - к северу, час ходьбы. Из канцелярии в  канцелярию  гоняли ее два месяца...  Каждая проходка-день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каз этот -  боль за искалеченные жадностью души людей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выкших забирать имущество от живых хозяев.  Так и родственники Матрены  требуют,  чтобы часть ее дома (горницы) была разобрана, не дожидаясь когда она умрет.  Все  кончается  трагически. Сломанная горница вывозится на тракторе. Но на переез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ктор застревает.  В него врезается скорый  поезд.  Погиб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рена и еще два человека.  Страшно читать о тех, у кого жадность поглотила все чувства.  "Дочь его трогалась разумом, на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ятем висел  суд,  в собственном доме его лежал убитый им сын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той же улице- убитая им  женщина,  которую  он  любил  когда-то", но Фаддей только ненадолго приходил постоять у гробо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Высокий лоб его был омрачен тяжелой думой, но дума эта была спасти бревна горницы от огня и от козней Матрениных сестер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изведениях В.Белова, В.Распутина, В.Липатова мы читаем о нелегкой жизни наших крестьян в 60-70 годы,  об истреблении природы,  покинутых деревнях.  Но в них мы встречаем та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 простых и чистых людей, как Матрена. Это истинные корни народа нашего, это те праведники, без которых, "по пословице,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ит село. Ни город. Ни вся земля наша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бытия почти шестидесятилетней давности сегодня вызыв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оры, борьбу, гнев и боль, как будто они произошли вчера. 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му, что мы все,  даже дети,  чувствуем свои истоки  в  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и. Ведь почти у каждого прадед,  дед, а то и отец пах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емлю. Читая о том времени,  мы больше узнаем о своих предках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 значит,  лучше  понимаем себя.  Не потому ли сегодня многим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в песне,  "снится деревня", а многие мечтают о собствен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е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bookmarkStart w:id="0" w:name="EndWork"/>
      <w:bookmarkStart w:id="1" w:name="EndWor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05:00Z</dcterms:created>
  <dc:creator>irina</dc:creator>
  <dc:description/>
  <cp:keywords/>
  <dc:language>en-US</dc:language>
  <cp:lastModifiedBy>Mage</cp:lastModifiedBy>
  <dcterms:modified xsi:type="dcterms:W3CDTF">2011-10-10T04:05:00Z</dcterms:modified>
  <cp:revision>2</cp:revision>
  <dc:subject/>
  <dc:title>СУДЬБА КРЕСТЬЯНСТВА В ПРОИЗВЕДЕНИЯХ</dc:title>
</cp:coreProperties>
</file>