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ереломные сражения Великой Отечественной войны в оценках зарубежных государственных и военных деятелей </w:t>
      </w:r>
    </w:p>
    <w:p>
      <w:pPr>
        <w:pStyle w:val="Normal"/>
        <w:spacing w:before="120" w:after="0"/>
        <w:ind w:firstLine="567"/>
        <w:jc w:val="both"/>
        <w:rPr>
          <w:sz w:val="28"/>
          <w:szCs w:val="28"/>
        </w:rPr>
      </w:pPr>
      <w:r>
        <w:rPr>
          <w:sz w:val="28"/>
          <w:szCs w:val="28"/>
        </w:rPr>
        <w:t>Коротков Гавриил Иванович,доктор исторических наук, профессор, почетный академик РАЕН.</w:t>
      </w:r>
    </w:p>
    <w:p>
      <w:pPr>
        <w:pStyle w:val="Normal"/>
        <w:spacing w:before="120" w:after="0"/>
        <w:ind w:firstLine="567"/>
        <w:jc w:val="both"/>
        <w:rPr/>
      </w:pPr>
      <w:r>
        <w:rPr/>
        <w:t xml:space="preserve">Поворотными событиями Великой Отечественной войны явились срыв гитлеровского плана "молниеносной войны" и разгром немецко-фашистских войск под Москвой, блистательные победы Красной Армии под Сталинградом зимой 1942/43 г., под Курском и на Днепре летом и осенью 1943 г. Важнейшее значение для завершения разгрома немецко-фашистских захватчиков имели победы Советских Вооруженных Сил в 1944 г. под Ленинградом и в Белоруссии, на Правобережной Украине и под Кишиневом, в Прибалтике и в странах Центральной и Юго-Восточной Европы. Окончательную победу над врагом Красная Армия одержала в штурме Берлина в 1945 г. Именно благодаря этим победам были достигнуты крупные военно-политические результаты. Это были маяки на трудном пути к полному разгрому фашистского вермахта. В связи с 60-летием Великой Победы уместно напомнить, какие оценки победам советских Вооруженных Сил давали в годы войны зарубежные государственные и военные деятели. </w:t>
      </w:r>
    </w:p>
    <w:p>
      <w:pPr>
        <w:pStyle w:val="Normal"/>
        <w:spacing w:before="120" w:after="0"/>
        <w:ind w:firstLine="567"/>
        <w:jc w:val="both"/>
        <w:rPr/>
      </w:pPr>
      <w:r>
        <w:rPr/>
        <w:t xml:space="preserve">Битва под Москвой. Она началась 30 сентября 1941 г. генеральным наступлением фашистских войск на столицу Советского государства. </w:t>
      </w:r>
    </w:p>
    <w:p>
      <w:pPr>
        <w:pStyle w:val="Normal"/>
        <w:spacing w:before="120" w:after="0"/>
        <w:ind w:firstLine="567"/>
        <w:jc w:val="both"/>
        <w:rPr/>
      </w:pPr>
      <w:r>
        <w:rPr/>
        <w:t xml:space="preserve">К началу декабря наступление гитлеровцев выдохлось. Враг был остановлен на ближних подступах к Москве. В оборонительных боях под Москвой советские воины покрыли свои боевые знамена неувядаемой славой. Американская газета "Балтимор сан" писала: "Никакая другая армия в Европе не выдержала бы такого невероятного повсеместного давления, неизбежно развалилась бы, открыв дорогу врагу к столице". </w:t>
      </w:r>
    </w:p>
    <w:p>
      <w:pPr>
        <w:pStyle w:val="Normal"/>
        <w:spacing w:before="120" w:after="0"/>
        <w:ind w:firstLine="567"/>
        <w:jc w:val="both"/>
        <w:rPr/>
      </w:pPr>
      <w:r>
        <w:rPr/>
        <w:t xml:space="preserve">В ходе боев под Москвой советское Верховное Главнокомандование проявило высокое стратегическое искусство, создав благоприятные условия для перехода Красной Армии в контрнаступление. 5-6 декабря 1941 г. мощные удары обрушились на врага севернее столицы. Так же успешно началось наступление наших войск и южнее Москвы. Удары севернее и южнее столицы дополнились в последующие дни наступлением на других участках. </w:t>
      </w:r>
    </w:p>
    <w:p>
      <w:pPr>
        <w:pStyle w:val="Normal"/>
        <w:spacing w:before="120" w:after="0"/>
        <w:ind w:firstLine="567"/>
        <w:jc w:val="both"/>
        <w:rPr/>
      </w:pPr>
      <w:r>
        <w:rPr/>
        <w:t xml:space="preserve">С огромным энтузиазмом встретили вести из России американцы. 16 декабря президент США Ф. Рузвельт в послании на имя И.В. Сталина писал: "Я хочу еще раз сообщить Вам о всеобщем подлинном энтузиазме в Соединенных Штатах по поводу успехов Ваших армий в защите Вашей великой нации" [1]. Начальник штаба армии США Дж. Маршалл охарактеризовал победу под Москвой так: "Это было стратегическим поражением германских вооруженных сил... поворотным пунктом всей войны" [2]. Американский генерал Д. Макартур отмечал, что никогда не видел такого эффективного сопротивления сильнейшим ударам победоносного противника, сопротивления, за которым последовало контрнаступление, отбрасывающее противника назад, к его собственной территории. Размах и блеск этого усилия, по его мнению, явились "величайшим военным достижением всей истории" [3]. </w:t>
      </w:r>
    </w:p>
    <w:p>
      <w:pPr>
        <w:pStyle w:val="Normal"/>
        <w:spacing w:before="120" w:after="0"/>
        <w:ind w:firstLine="567"/>
        <w:jc w:val="both"/>
        <w:rPr/>
      </w:pPr>
      <w:r>
        <w:rPr/>
        <w:t xml:space="preserve">О международном значении этой первой крупной победы над немецко-фашистскими захватчиками Ф. Рузвельт писал М.И. Калинину: "Решительность и успешность, с которыми народы Советского Союза отбрасывают орды агрессоров, вдохновляют другие нации, борющиеся за сохранение своей независимости" [4]. </w:t>
      </w:r>
    </w:p>
    <w:p>
      <w:pPr>
        <w:pStyle w:val="Normal"/>
        <w:spacing w:before="120" w:after="0"/>
        <w:ind w:firstLine="567"/>
        <w:jc w:val="both"/>
        <w:rPr/>
      </w:pPr>
      <w:r>
        <w:rPr/>
        <w:t xml:space="preserve">Контрнаступление под Москвой в январе 1942 г. переросло в общее зимнее наступление Советской Армии. Оно развернулось на фронте протяженностью 2 тыс. км и продолжалось до апреля 1942 г. За это время захватчики были изгнаны с территории общей площадью 150 тыс. кв. км. В ходе зимнего наступления советские войска разгромили около 50 дивизий врага. 11 февраля 1942 г. Ф. Рузвельт писал И.В. Сталину: "Имеющиеся здесь сообщения указывают на то, что Вы успешно отгоняете нацистов" [5]. </w:t>
      </w:r>
    </w:p>
    <w:p>
      <w:pPr>
        <w:pStyle w:val="Normal"/>
        <w:spacing w:before="120" w:after="0"/>
        <w:ind w:firstLine="567"/>
        <w:jc w:val="both"/>
        <w:rPr/>
      </w:pPr>
      <w:r>
        <w:rPr/>
        <w:t xml:space="preserve">Подчеркивая решающее значение событий на русском фронте, газета "Нью-Йорк тайме" писала 5 января 1942 г.: "Гитлер потерпел самое крупное поражение... Поражение немцев и успешное наступление русских затмевает события, происходящие на отдаленном театре военных действий в Тихом океане". </w:t>
      </w:r>
    </w:p>
    <w:p>
      <w:pPr>
        <w:pStyle w:val="Normal"/>
        <w:spacing w:before="120" w:after="0"/>
        <w:ind w:firstLine="567"/>
        <w:jc w:val="both"/>
        <w:rPr/>
      </w:pPr>
      <w:r>
        <w:rPr/>
        <w:t xml:space="preserve">Английский военный историк Дж. Фуллер по этому поводу писал, что кампания в России "дала необходимую передышку Британии как в метрополии, так и на Среднем Востоке для приведения в порядок своих вооруженных сил. Англичане в Египте были избавлены от угрозы войны на два фронта" [6]. </w:t>
      </w:r>
    </w:p>
    <w:p>
      <w:pPr>
        <w:pStyle w:val="Normal"/>
        <w:spacing w:before="120" w:after="0"/>
        <w:ind w:firstLine="567"/>
        <w:jc w:val="both"/>
        <w:rPr/>
      </w:pPr>
      <w:r>
        <w:rPr/>
        <w:t xml:space="preserve">Анализируя обстановку в мире, американский журнал "Нью-Рипаблик" в апреле 1942 г. с полным основанием делал вывод, что "борьба Красной Армии против гитлеровской военной машины изменила всю стратегию войны". </w:t>
      </w:r>
    </w:p>
    <w:p>
      <w:pPr>
        <w:pStyle w:val="Normal"/>
        <w:spacing w:before="120" w:after="0"/>
        <w:ind w:firstLine="567"/>
        <w:jc w:val="both"/>
        <w:rPr/>
      </w:pPr>
      <w:r>
        <w:rPr/>
        <w:t xml:space="preserve">В битве под Москвой Красная Армия развеяла миф фашистской пропаганды о непобедимости гитлеровского вермахта. Нацистская Германия потерпела первое большое поражение во второй мировой войне. Свой подвиг под Москвой советские воины совершили в дни, когда многим на Западе, устрашенным победами гитлеровцев в Европе, казалось, что господство нацизма неизбежно. Примечательным было заявление, которое сделал 16 декабря 1941 г. журнал "Стар": "История воздаст русским должное за то, что они не только приостановили "молниеносную войну", но и сумели обратить противника в бегство". </w:t>
      </w:r>
    </w:p>
    <w:p>
      <w:pPr>
        <w:pStyle w:val="Normal"/>
        <w:spacing w:before="120" w:after="0"/>
        <w:ind w:firstLine="567"/>
        <w:jc w:val="both"/>
        <w:rPr/>
      </w:pPr>
      <w:r>
        <w:rPr/>
        <w:t xml:space="preserve">В течение первого года Великой Отечественной войны (июнь 1941 г. -июнь 1942 г.) Красная Армия практически одна из числа армий стран антигитлеровской коалиции противостояла агрессору. Это подтвердил и Ф. Рузвельт в августе 1942 г. в письме И.В. Сталину: "Соединенные Штаты хорошо понимают тот факт, что Советский Союз несет основную тяжесть борьбы" [7]. </w:t>
      </w:r>
    </w:p>
    <w:p>
      <w:pPr>
        <w:pStyle w:val="Normal"/>
        <w:spacing w:before="120" w:after="0"/>
        <w:ind w:firstLine="567"/>
        <w:jc w:val="both"/>
        <w:rPr/>
      </w:pPr>
      <w:r>
        <w:rPr/>
        <w:t xml:space="preserve">Сталинградская битва. Эта битва длилась с июня 1942 г. до начала февраля 1943 г. и по времени явилась самой продолжительной в ходе Великой Отечественной войны. Более полугода шли ожесточенные сражения, в которых участвовало 2 млн. человек, 26 тыс. орудий и минометов, более 2 тыс. танков, свыше 2 тыс. самолетов [8]. </w:t>
      </w:r>
    </w:p>
    <w:p>
      <w:pPr>
        <w:pStyle w:val="Normal"/>
        <w:spacing w:before="120" w:after="0"/>
        <w:ind w:firstLine="567"/>
        <w:jc w:val="both"/>
        <w:rPr/>
      </w:pPr>
      <w:r>
        <w:rPr/>
        <w:t xml:space="preserve">Красная Армия одержала великую победу. Она нанесла немецкой армии и войскам союзников гитлеровской Германии сокрушительное поражение. Обескровив противника в оборонительных сражениях, советские войска перешли в решительное наступление, продвинулись на запад от Сталинграда на сотни километров. Разгром врага под Сталинградом имел большое международное значение. Под влиянием победы Красной Армии возрос международный авторитет Советского Союза, укрепилась антифашистская коалиция. Многие государства, не имевшие до этого дипломатических отношений с СССР, спешили их установить. Обострились противоречия в блоке фашистских государств, упал военный престиж Германии. Разгром немецко-фашистской армии на берегах Волги и Дона отрезвляюще повлиял на политику так называемых "нейтральных" стран. Турция окончательно отказалась от своих намерений вступить в войну против Советского Союза на стороне фашистской Германии, а Япония отложила нападение на советский Дальний Восток. Разгром войск агрессора под Сталинградом укрепил надежду народов оккупированных стран Западной Европы на скорое освобождение от фашистского рабства. Эта победа дала новый толчок к расширению движения Сопротивления. </w:t>
      </w:r>
    </w:p>
    <w:p>
      <w:pPr>
        <w:pStyle w:val="Normal"/>
        <w:spacing w:before="120" w:after="0"/>
        <w:ind w:firstLine="567"/>
        <w:jc w:val="both"/>
        <w:rPr/>
      </w:pPr>
      <w:r>
        <w:rPr/>
        <w:t xml:space="preserve">Значение победы Красной Армии в Сталинградской битве высоко оценили государственные и политические деятели США и Англии. Приведем здесь некоторые высказывания. </w:t>
      </w:r>
    </w:p>
    <w:p>
      <w:pPr>
        <w:pStyle w:val="Normal"/>
        <w:spacing w:before="120" w:after="0"/>
        <w:ind w:firstLine="567"/>
        <w:jc w:val="both"/>
        <w:rPr/>
      </w:pPr>
      <w:r>
        <w:rPr/>
        <w:t xml:space="preserve">Премьер-министр Великобритании У. Черчилль об ударах по немецко-фашистским войскам на советско-германском и североафриканском фронтах писал 29 ноября 1942 г.: </w:t>
      </w:r>
    </w:p>
    <w:p>
      <w:pPr>
        <w:pStyle w:val="Normal"/>
        <w:spacing w:before="120" w:after="0"/>
        <w:ind w:firstLine="567"/>
        <w:jc w:val="both"/>
        <w:rPr/>
      </w:pPr>
      <w:r>
        <w:rPr/>
        <w:t xml:space="preserve">"Победы в Африке, какими бы быстрыми и важными они ни были, не должны отвлечь нашего внимания от изумительных ударов, которые наносят русские на восточном фронте". </w:t>
      </w:r>
    </w:p>
    <w:p>
      <w:pPr>
        <w:pStyle w:val="Normal"/>
        <w:spacing w:before="120" w:after="0"/>
        <w:ind w:firstLine="567"/>
        <w:jc w:val="both"/>
        <w:rPr/>
      </w:pPr>
      <w:r>
        <w:rPr/>
        <w:t xml:space="preserve">Он же о наступательных операциях Красной Армии: </w:t>
      </w:r>
    </w:p>
    <w:p>
      <w:pPr>
        <w:pStyle w:val="Normal"/>
        <w:spacing w:before="120" w:after="0"/>
        <w:ind w:firstLine="567"/>
        <w:jc w:val="both"/>
        <w:rPr/>
      </w:pPr>
      <w:r>
        <w:rPr/>
        <w:t xml:space="preserve">"Мы все с восхищением следим за великолепными наступательными операциями, которые проводит Красная Армия. Подвиги советских Вооруженных Сил, партизан, труды и страдания советского гражданского населения в обороне своего Отечества войдут в историю на все времена" [9]. </w:t>
      </w:r>
    </w:p>
    <w:p>
      <w:pPr>
        <w:pStyle w:val="Normal"/>
        <w:spacing w:before="120" w:after="0"/>
        <w:ind w:firstLine="567"/>
        <w:jc w:val="both"/>
        <w:rPr/>
      </w:pPr>
      <w:r>
        <w:rPr/>
        <w:t xml:space="preserve">Ф. Рузвельт в письме к Сталину 26 ноября 1942 г. отметил: </w:t>
      </w:r>
    </w:p>
    <w:p>
      <w:pPr>
        <w:pStyle w:val="Normal"/>
        <w:spacing w:before="120" w:after="0"/>
        <w:ind w:firstLine="567"/>
        <w:jc w:val="both"/>
        <w:rPr/>
      </w:pPr>
      <w:r>
        <w:rPr/>
        <w:t xml:space="preserve">"Вести из района Сталинграда самые обнадеживающие, и я шлю Вам свои самые горячие поздравления" [10]. </w:t>
      </w:r>
    </w:p>
    <w:p>
      <w:pPr>
        <w:pStyle w:val="Normal"/>
        <w:spacing w:before="120" w:after="0"/>
        <w:ind w:firstLine="567"/>
        <w:jc w:val="both"/>
        <w:rPr/>
      </w:pPr>
      <w:r>
        <w:rPr/>
        <w:t xml:space="preserve">30 декабря 1942 г. он писал: </w:t>
      </w:r>
    </w:p>
    <w:p>
      <w:pPr>
        <w:pStyle w:val="Normal"/>
        <w:spacing w:before="120" w:after="0"/>
        <w:ind w:firstLine="567"/>
        <w:jc w:val="both"/>
        <w:rPr/>
      </w:pPr>
      <w:r>
        <w:rPr/>
        <w:t xml:space="preserve">"Я пользуюсь этим случаем, чтобы выразить свое восхищение отвагой, стойкостью и воинской доблестью Ваших великих русских армий, о чем мне сообщал генерал Брэдли и что было продемонстрировано в Ваших великих победах прошлого месяца" [11]. </w:t>
      </w:r>
    </w:p>
    <w:p>
      <w:pPr>
        <w:pStyle w:val="Normal"/>
        <w:spacing w:before="120" w:after="0"/>
        <w:ind w:firstLine="567"/>
        <w:jc w:val="both"/>
        <w:rPr/>
      </w:pPr>
      <w:r>
        <w:rPr/>
        <w:t xml:space="preserve">В письме от 8 января 1943 г. он выражал </w:t>
      </w:r>
    </w:p>
    <w:p>
      <w:pPr>
        <w:pStyle w:val="Normal"/>
        <w:spacing w:before="120" w:after="0"/>
        <w:ind w:firstLine="567"/>
        <w:jc w:val="both"/>
        <w:rPr/>
      </w:pPr>
      <w:r>
        <w:rPr/>
        <w:t xml:space="preserve">"высокую оценку продолжающегося наступления Ваших армий. Принцип постепенного перемалывания сил противника на всех фронтах начинает давать свои результаты" [12]. </w:t>
      </w:r>
    </w:p>
    <w:p>
      <w:pPr>
        <w:pStyle w:val="Normal"/>
        <w:spacing w:before="120" w:after="0"/>
        <w:ind w:firstLine="567"/>
        <w:jc w:val="both"/>
        <w:rPr/>
      </w:pPr>
      <w:r>
        <w:rPr/>
        <w:t xml:space="preserve">Приведем также высказывания военных деятелей США. Начальник штаба армии США генерал Дж. Маршалл 16 января 1943 г.: </w:t>
      </w:r>
    </w:p>
    <w:p>
      <w:pPr>
        <w:pStyle w:val="Normal"/>
        <w:spacing w:before="120" w:after="0"/>
        <w:ind w:firstLine="567"/>
        <w:jc w:val="both"/>
        <w:rPr/>
      </w:pPr>
      <w:r>
        <w:rPr/>
        <w:t xml:space="preserve">"Мы должны найти средства, которые позволили бы России продолжать наступательные действия в течение 1943 г.". </w:t>
      </w:r>
    </w:p>
    <w:p>
      <w:pPr>
        <w:pStyle w:val="Normal"/>
        <w:spacing w:before="120" w:after="0"/>
        <w:ind w:firstLine="567"/>
        <w:jc w:val="both"/>
        <w:rPr/>
      </w:pPr>
      <w:r>
        <w:rPr/>
        <w:t xml:space="preserve">Главнокомандующий американскими войсками на Тихоокеанском театре войны генерал Д. Макартур 22 февраля 1943 г.: </w:t>
      </w:r>
    </w:p>
    <w:p>
      <w:pPr>
        <w:pStyle w:val="Normal"/>
        <w:spacing w:before="120" w:after="0"/>
        <w:ind w:firstLine="567"/>
        <w:jc w:val="both"/>
        <w:rPr/>
      </w:pPr>
      <w:r>
        <w:rPr/>
        <w:t xml:space="preserve">"Красная Армия воплощает в себе то, что вызывает волнение, что движет всеми войнами: храбрость, готовность отдать свою жизнь за родину, стойкость в испытаниях, неугасимый огонь решимости... Это - основополагающие военные достоинства, которые составляют величие и порождают бессмертие" [13]. </w:t>
      </w:r>
    </w:p>
    <w:p>
      <w:pPr>
        <w:pStyle w:val="Normal"/>
        <w:spacing w:before="120" w:after="0"/>
        <w:ind w:firstLine="567"/>
        <w:jc w:val="both"/>
        <w:rPr/>
      </w:pPr>
      <w:r>
        <w:rPr/>
        <w:t xml:space="preserve">Заместитель военного министра США П. Паттерсон 23 февраля 1943 г.: </w:t>
      </w:r>
    </w:p>
    <w:p>
      <w:pPr>
        <w:pStyle w:val="Normal"/>
        <w:spacing w:before="120" w:after="0"/>
        <w:ind w:firstLine="567"/>
        <w:jc w:val="both"/>
        <w:rPr/>
      </w:pPr>
      <w:r>
        <w:rPr/>
        <w:t xml:space="preserve">"Мужество, искусство, решимость и дух самопожертвования, которыми проникнута эта армия, служат источником вдохновения для народов всего мира. Оборона Сталинграда, блестящая стратегия, приведшая к переходу от обороны к наступлению, ожесточенность атаки, отбросившей назад, а затем уничтожившей нацистские армии, имеет мало параллелей в истории. Только что мы были свидетелями одного из самых решительных сражений всех времен". </w:t>
      </w:r>
    </w:p>
    <w:p>
      <w:pPr>
        <w:pStyle w:val="Normal"/>
        <w:spacing w:before="120" w:after="0"/>
        <w:ind w:firstLine="567"/>
        <w:jc w:val="both"/>
        <w:rPr/>
      </w:pPr>
      <w:r>
        <w:rPr/>
        <w:t xml:space="preserve">Героическая борьба советских воинов с главными силами германского агрессора вызвала восхищение у солдат и офицеров американской армии. Американские солдаты, воевавшие в бассейне Тихого океана, писали: </w:t>
      </w:r>
    </w:p>
    <w:p>
      <w:pPr>
        <w:pStyle w:val="Normal"/>
        <w:spacing w:before="120" w:after="0"/>
        <w:ind w:firstLine="567"/>
        <w:jc w:val="both"/>
        <w:rPr/>
      </w:pPr>
      <w:r>
        <w:rPr/>
        <w:t xml:space="preserve">"Из болот джунглей юго-западной части Тихого океана мы шлем братский привет нашим доблестным товарищам по оружию - бойцам могущественной Красной Армии. Ваша единая воля и героическая стойкость развеяли миф о непобедимости нацистов. Доблестной защитой Сталинграда, этого памятника человеческому мужеству, вы выиграли для нас драгоценное время. Пока мы собирали силы для будущих боев, вы сражались и проливали кровь. Теперь мы тоже готовы. Вы беспощадно гоните нацистских зверей из вашего дорогого отечества, а мы готовы ударить по общему врагу с запада, чтобы ускорить день победы. Вы со славой несли на себе главное бремя боев, но мы должны разделить эту славу с вами. Мы ведем общую борьбу, чтобы уничтожить все следы фашистской реакции и принести всему человечеству мир и свободу" [14]. </w:t>
      </w:r>
    </w:p>
    <w:p>
      <w:pPr>
        <w:pStyle w:val="Normal"/>
        <w:spacing w:before="120" w:after="0"/>
        <w:ind w:firstLine="567"/>
        <w:jc w:val="both"/>
        <w:rPr/>
      </w:pPr>
      <w:r>
        <w:rPr/>
        <w:t xml:space="preserve">Пресса США также исключительно высоко оценивала значение Сталинградской битвы. 3 февраля 1943 г. канзасская газета на первой странице опубликовала статью "Сталинград!", где сообщалось о том, что немецкие армии наголову разбиты под Сталинградом. Эта битва - "поворотный пункт в войне и величайшая катастрофа для немецких армий на протяжении всей второй мировой войны" [15]. </w:t>
      </w:r>
    </w:p>
    <w:p>
      <w:pPr>
        <w:pStyle w:val="Normal"/>
        <w:spacing w:before="120" w:after="0"/>
        <w:ind w:firstLine="567"/>
        <w:jc w:val="both"/>
        <w:rPr/>
      </w:pPr>
      <w:r>
        <w:rPr/>
        <w:t xml:space="preserve">Крупнейший в США специалист по изучению отношения американской общественности к СССР в годы войны Р. Леверинг цитировал статью из газеты "Нью-Йорк геральд трибюн" от 24 декабря 1942 г.: "Американцы могут бросить взгляд на спокойные улочки своих городов и попытаться представить их в условиях страшных разрушений, которые обрушились на Сталинград". </w:t>
      </w:r>
    </w:p>
    <w:p>
      <w:pPr>
        <w:pStyle w:val="Normal"/>
        <w:spacing w:before="120" w:after="0"/>
        <w:ind w:firstLine="567"/>
        <w:jc w:val="both"/>
        <w:rPr/>
      </w:pPr>
      <w:r>
        <w:rPr/>
        <w:t xml:space="preserve">Эйфория от этой победы отразилась в телеграмме Ф. Рузвельта И.В. Сталину от 22 февраля 1943 г. в связи с 25-й годовщиной Красной Армии: </w:t>
      </w:r>
    </w:p>
    <w:p>
      <w:pPr>
        <w:pStyle w:val="Normal"/>
        <w:spacing w:before="120" w:after="0"/>
        <w:ind w:firstLine="567"/>
        <w:jc w:val="both"/>
        <w:rPr/>
      </w:pPr>
      <w:r>
        <w:rPr/>
        <w:t xml:space="preserve">"От имени народа Соединенных Штатов я хочу выразить Красной Армии по случаю ее 25-й годовщины наше глубокое восхищение ее великолепными, непревзойденными во всей истории достижениями. В течение многих месяцев, несмотря на громадные потери материалов, транспортных средств и территории. Красная Армия не давала возможности самому могущественному врагу достичь победы. Она остановила его под Ленинградом, под Москвой, под Воронежем, на Кавказе, и наконец в бессмертном Сталинградском сражении Красная Армия не только нанесла поражение противнику, но и перешла в великое наступление, которое по-прежнему успешно развивается вдоль всего фронта, от Балтики до Черного моря. Вынужденное отступление противника дорого обходится ему людьми, материалами, территорией и в особенности тяжело отражается на его моральном состоянии. Подобных достижений может добиться только армия, обладающая умелым руководством, прочной организацией, соответствующей подготовкой и, прежде всего, решимостью победить противника, невзирая на собственные жертвы. В то же самое время я хочу воздать должное русскому народу, в котором Красная Армия берет свои истоки и от которого она получает своих мужчин, женщин и снабжение. Русский народ также отдает все свои силы войне и приносит высшие жертвы". </w:t>
      </w:r>
    </w:p>
    <w:p>
      <w:pPr>
        <w:pStyle w:val="Normal"/>
        <w:spacing w:before="120" w:after="0"/>
        <w:ind w:firstLine="567"/>
        <w:jc w:val="both"/>
        <w:rPr/>
      </w:pPr>
      <w:r>
        <w:rPr/>
        <w:t xml:space="preserve">Король Великобритании Георг VI также очень высоко оценивал победу Красной Армии в Сталинградской битве: </w:t>
      </w:r>
    </w:p>
    <w:p>
      <w:pPr>
        <w:pStyle w:val="Normal"/>
        <w:spacing w:before="120" w:after="0"/>
        <w:ind w:firstLine="567"/>
        <w:jc w:val="both"/>
        <w:rPr/>
      </w:pPr>
      <w:r>
        <w:rPr/>
        <w:t xml:space="preserve">"Сегодня я и мои народы присоединяемся к народам Советского Союза в искреннем воздании должного героическим качествам и великолепному руководству, благодаря которым Красная Армия в своей борьбе против наших общих врагов своими славными победами вписала новые страницы в историю. Упорное сопротивление Сталинграда повернуло события и послужило предвестником сокрушительных ударов, которые посеяли смятение среди врагов цивилизации и свободы. Для того чтобы отметить глубокое восхищение, испытываемое мной и народами Британской Империи, я отдал приказ об изготовлении почетного меча, который я буду иметь удовольствие преподнести городу Сталинграду. Я надеюсь, что в грядущие счастливые дни этот дар будет напоминать о несгибаемом мужестве, в котором город-воин закалился в борьбе против сильных и упорных атак своих врагов, и что он будет символом восхищения не только народов Британской Империи, но и всего цивилизованного мира" [16]. </w:t>
      </w:r>
    </w:p>
    <w:p>
      <w:pPr>
        <w:pStyle w:val="Normal"/>
        <w:spacing w:before="120" w:after="0"/>
        <w:ind w:firstLine="567"/>
        <w:jc w:val="both"/>
        <w:rPr/>
      </w:pPr>
      <w:r>
        <w:rPr/>
        <w:t xml:space="preserve">В тяжелейших сражениях с коварным и сильным врагом советский народ понес большие потери. В июне 1943 г. Ф. Рузвельт писал: </w:t>
      </w:r>
    </w:p>
    <w:p>
      <w:pPr>
        <w:pStyle w:val="Normal"/>
        <w:spacing w:before="120" w:after="0"/>
        <w:ind w:firstLine="567"/>
        <w:jc w:val="both"/>
        <w:rPr/>
      </w:pPr>
      <w:r>
        <w:rPr/>
        <w:t xml:space="preserve">"В течение последних двух лет свободолюбивые народы всего мира следили со все возрастающим восхищением за историческими подвигами вооруженных сил Советского Союза и почти невероятными жертвами, которые столь героически несет русский народ " [17]. </w:t>
      </w:r>
    </w:p>
    <w:p>
      <w:pPr>
        <w:pStyle w:val="Normal"/>
        <w:spacing w:before="120" w:after="0"/>
        <w:ind w:firstLine="567"/>
        <w:jc w:val="both"/>
        <w:rPr/>
      </w:pPr>
      <w:r>
        <w:rPr/>
        <w:t xml:space="preserve">Миллионы граждан Соединенных Штатов Америки, настоятельно требовавшие открытия фронта в Западной Европе, справедливо считали, что </w:t>
      </w:r>
    </w:p>
    <w:p>
      <w:pPr>
        <w:pStyle w:val="Normal"/>
        <w:spacing w:before="120" w:after="0"/>
        <w:ind w:firstLine="567"/>
        <w:jc w:val="both"/>
        <w:rPr/>
      </w:pPr>
      <w:r>
        <w:rPr/>
        <w:t xml:space="preserve">"на полях России проходит главный фронт борьбы. Там идут непрерывные бои, в которых немецкая армия тает, как снег под весенними лучами. Там идет жестокая борьба, тогда как мы спокойно спим, работаем и отдыхаем у себя дома" [18]. </w:t>
      </w:r>
    </w:p>
    <w:p>
      <w:pPr>
        <w:pStyle w:val="Normal"/>
        <w:spacing w:before="120" w:after="0"/>
        <w:ind w:firstLine="567"/>
        <w:jc w:val="both"/>
        <w:rPr/>
      </w:pPr>
      <w:r>
        <w:rPr/>
        <w:t xml:space="preserve">Летом и осенью 1943 г. Красная Армия одержала новые выдающиеся победы над агрессором. </w:t>
      </w:r>
    </w:p>
    <w:p>
      <w:pPr>
        <w:pStyle w:val="Normal"/>
        <w:spacing w:before="120" w:after="0"/>
        <w:ind w:firstLine="567"/>
        <w:jc w:val="both"/>
        <w:rPr/>
      </w:pPr>
      <w:r>
        <w:rPr/>
        <w:t xml:space="preserve">Курская битва. Она началась 5 июля наступлением двух мощных ударных группировок противника на северном и южном участках Курской дуги. Сюда было стянуто 50 дивизий, в том числе 16 танковых и моторизованных (до 2700 танков и штурмовых орудий). Здесь же действовало свыше 2 тыс. вражеских боевых самолетов. На отдельных участках гитлеровцам удалось вклиниться в оборону советских войск. Но вскоре они были отброшены на прежние позиции. Советская Армия перешла в решительное наступление. Последняя попытка Гитлера перехватить стратегическую инициативу не удалась. Он надеялся остановить наступление Красной Армии на Днепре, в оборонительных сражениях измотать и обескровить ее войска, выиграть время и найти пути компромиссного выхода из войны. Но и этим надеждам не суждено было сбыться. </w:t>
      </w:r>
    </w:p>
    <w:p>
      <w:pPr>
        <w:pStyle w:val="Normal"/>
        <w:spacing w:before="120" w:after="0"/>
        <w:ind w:firstLine="567"/>
        <w:jc w:val="both"/>
        <w:rPr/>
      </w:pPr>
      <w:r>
        <w:rPr/>
        <w:t xml:space="preserve">Значение победы Красной Армии на Курской дуге и на Днепре отмечали в США. 6 августа 1943 г. Ф. Рузвельт писал И.В. Сталину: </w:t>
      </w:r>
    </w:p>
    <w:p>
      <w:pPr>
        <w:pStyle w:val="Normal"/>
        <w:spacing w:before="120" w:after="0"/>
        <w:ind w:firstLine="567"/>
        <w:jc w:val="both"/>
        <w:rPr/>
      </w:pPr>
      <w:r>
        <w:rPr/>
        <w:t xml:space="preserve">"В течение месяца гигантских боев Ваши вооруженные силы своим мастерством, своим мужеством, своей самоотверженностью и своим упорством не только остановили давно замышлявшееся германское наступление, но и начали успешное контрнаступление, имеющее далеко идущие последствия" [19]. </w:t>
      </w:r>
    </w:p>
    <w:p>
      <w:pPr>
        <w:pStyle w:val="Normal"/>
        <w:spacing w:before="120" w:after="0"/>
        <w:ind w:firstLine="567"/>
        <w:jc w:val="both"/>
        <w:rPr/>
      </w:pPr>
      <w:r>
        <w:rPr/>
        <w:t xml:space="preserve">Многие американские военные и политические деятели говорили о прямой зависимости успехов англо-американских войск в Италии от побед Красной Армии. Так, Д. Эйзенхауэр писал, что активные действия советских войск "оказали огромную услугу уже в том смысле, что мы действовали уверенно, зная, что немецкое командование не сможет уделить должного внимания району Южной Италии" [20]. По словам генерала О. Брэдли, союзники "не встретили никаких затруднений при высадке десанта" [21]. </w:t>
      </w:r>
    </w:p>
    <w:p>
      <w:pPr>
        <w:pStyle w:val="Normal"/>
        <w:spacing w:before="120" w:after="0"/>
        <w:ind w:firstLine="567"/>
        <w:jc w:val="both"/>
        <w:rPr/>
      </w:pPr>
      <w:r>
        <w:rPr/>
        <w:t xml:space="preserve">Совершенно очевидно, что действия англо-американских войск на Средиземном море не могли коренным образом изменить ход второй мировой войны, оказать решающее влияние на подрыв возможностей Германии продолжать войну. На Средиземноморском театре военных действий англичане и американцы не отвлекли на себя значительных сил гитлеровской Германии, не нанесли им тяжелых потерь. Действия американских войск на итальянском фронте метко охарактеризовал военный министр США Г. Стимсон, когда он сравнил их с "булавочными уколами". </w:t>
      </w:r>
    </w:p>
    <w:p>
      <w:pPr>
        <w:pStyle w:val="Normal"/>
        <w:spacing w:before="120" w:after="0"/>
        <w:ind w:firstLine="567"/>
        <w:jc w:val="both"/>
        <w:rPr/>
      </w:pPr>
      <w:r>
        <w:rPr/>
        <w:t xml:space="preserve">Указывая на крупные военно-стратегические успехи Советских Вооруженных Сил в летне-осенней кампании 1943 г., некоторые американские генералы отмечали в качестве одной из причин этих успехов высокое военное искусство. В частности, Дж. Маршалл писал, что действия советских войск на Курской дуге и на Днепре </w:t>
      </w:r>
    </w:p>
    <w:p>
      <w:pPr>
        <w:pStyle w:val="Normal"/>
        <w:spacing w:before="120" w:after="0"/>
        <w:ind w:firstLine="567"/>
        <w:jc w:val="both"/>
        <w:rPr/>
      </w:pPr>
      <w:r>
        <w:rPr/>
        <w:t xml:space="preserve">"могут быть по праву оценены как поучительные образцы целенаправленной и решительной стратегии" [22]. </w:t>
      </w:r>
    </w:p>
    <w:p>
      <w:pPr>
        <w:pStyle w:val="Normal"/>
        <w:spacing w:before="120" w:after="0"/>
        <w:ind w:firstLine="567"/>
        <w:jc w:val="both"/>
        <w:rPr/>
      </w:pPr>
      <w:r>
        <w:rPr/>
        <w:t xml:space="preserve">В одном из своих докладов начальнику штаба армии США Д. Эйзенхауэр писал: </w:t>
      </w:r>
    </w:p>
    <w:p>
      <w:pPr>
        <w:pStyle w:val="Normal"/>
        <w:spacing w:before="120" w:after="0"/>
        <w:ind w:firstLine="567"/>
        <w:jc w:val="both"/>
        <w:rPr/>
      </w:pPr>
      <w:r>
        <w:rPr/>
        <w:t xml:space="preserve">"Все, чего мы здесь достигли, имеет, несомненно, определенное политическое значение. Однако это не те результаты, если их рассматривать с позиции дальних целей нашей большой стратегии" [23]. </w:t>
      </w:r>
    </w:p>
    <w:p>
      <w:pPr>
        <w:pStyle w:val="Normal"/>
        <w:spacing w:before="120" w:after="0"/>
        <w:ind w:firstLine="567"/>
        <w:jc w:val="both"/>
        <w:rPr/>
      </w:pPr>
      <w:r>
        <w:rPr/>
        <w:t xml:space="preserve">В конце 1943 г. Ф. Рузвельт довольно точно определил возможные последствия того факта, что победы Красной Армии завершили коренной перелом во всей второй мировой войне. Рассуждая о перспективах открытия второго фронта в Западной Европе, он заметил: </w:t>
      </w:r>
    </w:p>
    <w:p>
      <w:pPr>
        <w:pStyle w:val="Normal"/>
        <w:spacing w:before="120" w:after="0"/>
        <w:ind w:firstLine="567"/>
        <w:jc w:val="both"/>
        <w:rPr/>
      </w:pPr>
      <w:r>
        <w:rPr/>
        <w:t xml:space="preserve">"Если дела в России пойдут и дальше так, как сейчас, то возможно, что будущей весной второй фронт и не понадобится" [24]. </w:t>
      </w:r>
    </w:p>
    <w:p>
      <w:pPr>
        <w:pStyle w:val="Normal"/>
        <w:spacing w:before="120" w:after="0"/>
        <w:ind w:firstLine="567"/>
        <w:jc w:val="both"/>
        <w:rPr/>
      </w:pPr>
      <w:r>
        <w:rPr/>
        <w:t xml:space="preserve">Битвы 1944 г. В 1944 г. советские Вооруженные Силы провели две кампании: зимне-весеннюю и летне-осеннюю. В этих кампаниях они нанесли по врагу новые сокрушительные удары, сыгравшие решающую роль в его окончательном поражении. </w:t>
      </w:r>
    </w:p>
    <w:p>
      <w:pPr>
        <w:pStyle w:val="Normal"/>
        <w:spacing w:before="120" w:after="0"/>
        <w:ind w:firstLine="567"/>
        <w:jc w:val="both"/>
        <w:rPr/>
      </w:pPr>
      <w:r>
        <w:rPr/>
        <w:t xml:space="preserve">В январе 1944 г. гитлеровцы потерпели поражение под Ленинградом и Новгородом. Отмечая эти крупные победы, Ф. Рузвельт писал в феврале 1944 г.: </w:t>
      </w:r>
    </w:p>
    <w:p>
      <w:pPr>
        <w:pStyle w:val="Normal"/>
        <w:spacing w:before="120" w:after="0"/>
        <w:ind w:firstLine="567"/>
        <w:jc w:val="both"/>
        <w:rPr/>
      </w:pPr>
      <w:r>
        <w:rPr/>
        <w:t xml:space="preserve">"Героическая оборона Ленинграда была увенчана и вознаграждена недавним сокрушительным поражением врага у ворот этого города" [25]. </w:t>
      </w:r>
    </w:p>
    <w:p>
      <w:pPr>
        <w:pStyle w:val="Normal"/>
        <w:spacing w:before="120" w:after="0"/>
        <w:ind w:firstLine="567"/>
        <w:jc w:val="both"/>
        <w:rPr/>
      </w:pPr>
      <w:r>
        <w:rPr/>
        <w:t xml:space="preserve">С позиций профессионального военного Дж. Маршалл в феврале 1944 г. подчеркивал: </w:t>
      </w:r>
    </w:p>
    <w:p>
      <w:pPr>
        <w:pStyle w:val="Normal"/>
        <w:spacing w:before="120" w:after="0"/>
        <w:ind w:firstLine="567"/>
        <w:jc w:val="both"/>
        <w:rPr/>
      </w:pPr>
      <w:r>
        <w:rPr/>
        <w:t xml:space="preserve">"Празднование Дня Красной Армии в этом году проходит в условиях, когда немцы ведут катастрофическое отступление по всему восточному фронту. Под могучими ударами русской армии противник скоро будет полностью изгнан с русской земли. Его самолеты, танки и пехота понесли поражение и непрерывно отступают. Его контратаки провалились. Уничтожение десяти его дивизий на Украине, знаменательные успехи советских войск в районе Ленинграда являются ярким свидетельством приближающегося триумфа русского оружия... Мы разделяем вашу гордость и восхищение ее исключительными успехами, мужеством и выдержкой всех ее солдат и русского народа, который принес такие большие жертвы, чтобы одержать великую историческую победу над самым могущественным и жестоким врагом в мире" [26]. </w:t>
      </w:r>
    </w:p>
    <w:p>
      <w:pPr>
        <w:pStyle w:val="Normal"/>
        <w:spacing w:before="120" w:after="0"/>
        <w:ind w:firstLine="567"/>
        <w:jc w:val="both"/>
        <w:rPr/>
      </w:pPr>
      <w:r>
        <w:rPr/>
        <w:t xml:space="preserve">Командующий сухопутными войсками генерал Дж. Стилуэлл отмечал: </w:t>
      </w:r>
    </w:p>
    <w:p>
      <w:pPr>
        <w:pStyle w:val="Normal"/>
        <w:spacing w:before="120" w:after="0"/>
        <w:ind w:firstLine="567"/>
        <w:jc w:val="both"/>
        <w:rPr/>
      </w:pPr>
      <w:r>
        <w:rPr/>
        <w:t xml:space="preserve">"Мы наблюдали его (СССР. - Г.К.) в этой войне во время упорной, самоотверженной обороны против могущественной германской машины, во время его эпического сопротивления в Сталинграде и его первой великой победы там, когда он уничтожил 6-ю германскую армию и повернул ход войны к окончательной победе. Мы видели, как он гнал германскую армию обратно и очищал свою родину от захватчиков в самом великом и упорном в военной истории наступлении. В течение трех лет постоянной борьбы мы видели, как он выносил на себе всю тяжесть натиска немцев и разбил их... Весь цивилизованный мир должен особенно оценить заслуги центральной фигуры в этой борьбе - русского солдата" [27]. </w:t>
      </w:r>
    </w:p>
    <w:p>
      <w:pPr>
        <w:pStyle w:val="Normal"/>
        <w:spacing w:before="120" w:after="0"/>
        <w:ind w:firstLine="567"/>
        <w:jc w:val="both"/>
        <w:rPr/>
      </w:pPr>
      <w:r>
        <w:rPr/>
        <w:t xml:space="preserve">Интересно признание Д. Эйзенхауэра как верховного главнокомандующего англоамериканскими войсками, которые готовились к высадке во Франции. </w:t>
      </w:r>
    </w:p>
    <w:p>
      <w:pPr>
        <w:pStyle w:val="Normal"/>
        <w:spacing w:before="120" w:after="0"/>
        <w:ind w:firstLine="567"/>
        <w:jc w:val="both"/>
        <w:rPr/>
      </w:pPr>
      <w:r>
        <w:rPr/>
        <w:t xml:space="preserve">"Сейчас, - писал он зимой 1944 г., - мы являемся свидетелями еще более великой военной эпопеи - гигантского наступления, в котором те же самые офицеры и солдаты русской армии наносят еще более ожесточенные удары, изгоняя врага с разграбленной им земли в его разваливающуюся берлогу" [28]. </w:t>
      </w:r>
    </w:p>
    <w:p>
      <w:pPr>
        <w:pStyle w:val="Normal"/>
        <w:spacing w:before="120" w:after="0"/>
        <w:ind w:firstLine="567"/>
        <w:jc w:val="both"/>
        <w:rPr/>
      </w:pPr>
      <w:r>
        <w:rPr/>
        <w:t xml:space="preserve">Блестящие победы Красной Армии на Украине, в Крыму и Молдавии весной 1944 г. вызвали новые восторженные отклики в США. Так, газета "Нью-Йорк геральд трибюн" писала: </w:t>
      </w:r>
    </w:p>
    <w:p>
      <w:pPr>
        <w:pStyle w:val="Normal"/>
        <w:spacing w:before="120" w:after="0"/>
        <w:ind w:firstLine="567"/>
        <w:jc w:val="both"/>
        <w:rPr/>
      </w:pPr>
      <w:r>
        <w:rPr/>
        <w:t xml:space="preserve">"Приходится изумляться неимоверно быстрым темпам русского наступления в условиях распутицы" [29]. </w:t>
      </w:r>
    </w:p>
    <w:p>
      <w:pPr>
        <w:pStyle w:val="Normal"/>
        <w:spacing w:before="120" w:after="0"/>
        <w:ind w:firstLine="567"/>
        <w:jc w:val="both"/>
        <w:rPr/>
      </w:pPr>
      <w:r>
        <w:rPr/>
        <w:t xml:space="preserve">Операции, проведенные советскими войсками весной 1944 г. на южном участке советско-германского фронта, явились образцами военного искусства. В одном из американских военных обзоров того времени говорилось: </w:t>
      </w:r>
    </w:p>
    <w:p>
      <w:pPr>
        <w:pStyle w:val="Normal"/>
        <w:spacing w:before="120" w:after="0"/>
        <w:ind w:firstLine="567"/>
        <w:jc w:val="both"/>
        <w:rPr/>
      </w:pPr>
      <w:r>
        <w:rPr/>
        <w:t xml:space="preserve">"Быстроту, с которой была форсирована река Днестр и проведено дальнейшее наступление, следует считать просто удивительной. Этот район был сильно укреплен и представлял собой сложную сеть самых современных укреплений. Сам крутой берег реки являлся серьезным препятствием. Однако ничто не могло остановить Красную Армию в ее стремительном наступлении. Блестящими, смелыми операциями противник был отброшен на западный берег Прута. Преодолеть распутицу на Украине и труднопроходимую местность Молдавии является далеко не легким делом. Уже одно это надо считать блестящим достижением" [30]. </w:t>
      </w:r>
    </w:p>
    <w:p>
      <w:pPr>
        <w:pStyle w:val="Normal"/>
        <w:spacing w:before="120" w:after="0"/>
        <w:ind w:firstLine="567"/>
        <w:jc w:val="both"/>
        <w:rPr/>
      </w:pPr>
      <w:r>
        <w:rPr/>
        <w:t xml:space="preserve">19 апреля газета "Нью-Йорк пост" отмечала: </w:t>
      </w:r>
    </w:p>
    <w:p>
      <w:pPr>
        <w:pStyle w:val="Normal"/>
        <w:spacing w:before="120" w:after="0"/>
        <w:ind w:firstLine="567"/>
        <w:jc w:val="both"/>
        <w:rPr/>
      </w:pPr>
      <w:r>
        <w:rPr/>
        <w:t xml:space="preserve">"Высшие военные круги Вашингтона поражены мощью последних наступлений русских в Крыму и на Украине. Размах наступлений значительно превышает все то, что предполагали специалисты, разрабатывающие военные планы" [31]. </w:t>
      </w:r>
    </w:p>
    <w:p>
      <w:pPr>
        <w:pStyle w:val="Normal"/>
        <w:spacing w:before="120" w:after="0"/>
        <w:ind w:firstLine="567"/>
        <w:jc w:val="both"/>
        <w:rPr/>
      </w:pPr>
      <w:r>
        <w:rPr/>
        <w:t xml:space="preserve">"В течение прошедшей зимы, - отмечал 20 мая 1944 г. Ф. Рузвельт, - армии Советского Союза изгнали нацистов почти из всей Украины, из Крыма, Ленинградской и Калининской областей и из обширных районов Белоруссии. Они вступили в Румынию и Чехословакию. Одесса и Севастополь взяты. Это великолепное зимнее и весеннее наступление завершило операции, почти непрекращавшиеся в течение более года со времени Сталинградской наступательной операции, в результате которых было освобождено свыше трех четвертей захваченной противником территории Советского Союза, а гитлеровские армии потеряли миллионы людей и огромное количество важнейшего военного снаряжения" [32]. </w:t>
      </w:r>
    </w:p>
    <w:p>
      <w:pPr>
        <w:pStyle w:val="Normal"/>
        <w:spacing w:before="120" w:after="0"/>
        <w:ind w:firstLine="567"/>
        <w:jc w:val="both"/>
        <w:rPr/>
      </w:pPr>
      <w:r>
        <w:rPr/>
        <w:t xml:space="preserve">С июня по декабрь 1944 г. Красная Армия провела вторую военную кампанию. </w:t>
      </w:r>
    </w:p>
    <w:p>
      <w:pPr>
        <w:pStyle w:val="Normal"/>
        <w:spacing w:before="120" w:after="0"/>
        <w:ind w:firstLine="567"/>
        <w:jc w:val="both"/>
        <w:rPr/>
      </w:pPr>
      <w:r>
        <w:rPr/>
        <w:t xml:space="preserve">"Я отмечаю продвижение Красной Армии по карте, - говорил Д. Эйзенхауэр 7 июня 1944 г. - Естественно, я испытываю колоссальный трепет от той силы, с которой она уничтожает вооруженную мощь врага" [33]. </w:t>
      </w:r>
    </w:p>
    <w:p>
      <w:pPr>
        <w:pStyle w:val="Normal"/>
        <w:spacing w:before="120" w:after="0"/>
        <w:ind w:firstLine="567"/>
        <w:jc w:val="both"/>
        <w:rPr/>
      </w:pPr>
      <w:r>
        <w:rPr/>
        <w:t xml:space="preserve">Чтобы сломить сопротивление гитлеровского вермахта, основные силы которого по-прежнему находились на советско-германском фронте. Красной Армии пришлось провести крупные наступательные операции в Белоруссии и Прибалтике, на Украине и на Балканах, в Карелии, Польше, Чехословакии и Венгрии. В ходе летне-осенней кампании от ударов советских войск противник потерял 1,6 млн. человек, 6700 танков, более 12 тыс. самолетов. </w:t>
      </w:r>
    </w:p>
    <w:p>
      <w:pPr>
        <w:pStyle w:val="Normal"/>
        <w:spacing w:before="120" w:after="0"/>
        <w:ind w:firstLine="567"/>
        <w:jc w:val="both"/>
        <w:rPr/>
      </w:pPr>
      <w:r>
        <w:rPr/>
        <w:t xml:space="preserve">Это была выдающаяся победа. Действующий фронт переместился на Вислу, Дунай, в Польшу, Чехословакию, Венгрию. Глубина продвижения советских войск достигала 1200 км, а фронт одновременного наступления простирался от Балтийского моря до Югославии. Из войны вышли союзники гитлеровской Германии - Финляндия и Румыния. Были освобождены значительные территории Польши, Чехословакии, Венгрии, Югославии и целиком Болгария. Оценивая эти победы, Ф. Рузвельт писал И.В. Сталину 21 июля: "Стремительность наступления Ваших армий изумительна" [34]. </w:t>
      </w:r>
    </w:p>
    <w:p>
      <w:pPr>
        <w:pStyle w:val="Normal"/>
        <w:spacing w:before="120" w:after="0"/>
        <w:ind w:firstLine="567"/>
        <w:jc w:val="both"/>
        <w:rPr/>
      </w:pPr>
      <w:r>
        <w:rPr/>
        <w:t xml:space="preserve">В докладе начальнику штаба армии США (март 1944 г.) верховный главнокомандующий союзными войсками в Западной Европе генерал Д. Эйзенхауэр подчеркивал: </w:t>
      </w:r>
    </w:p>
    <w:p>
      <w:pPr>
        <w:pStyle w:val="Normal"/>
        <w:spacing w:before="120" w:after="0"/>
        <w:ind w:firstLine="567"/>
        <w:jc w:val="both"/>
        <w:rPr/>
      </w:pPr>
      <w:r>
        <w:rPr/>
        <w:t xml:space="preserve">"Русские армии продвигаются быстрыми темпами, что может неожиданно изменить обстановку и заставить пересмотреть наши планы" [35]. </w:t>
      </w:r>
    </w:p>
    <w:p>
      <w:pPr>
        <w:pStyle w:val="Normal"/>
        <w:spacing w:before="120" w:after="0"/>
        <w:ind w:firstLine="567"/>
        <w:jc w:val="both"/>
        <w:rPr/>
      </w:pPr>
      <w:r>
        <w:rPr/>
        <w:t xml:space="preserve">Решающие удары по вермахту были нанесены Красной Армией в январе-мае 1945 г. на заключительном этапе вооруженной борьбы народов антифашистской коалиции против гитлеровской Германии. Красная Армия провела ряд крупных наступательных операций. В январе-феврале 1945 г. была завершена Будапештская операция 2-го и 3-го Украинских фронтов. Победа на Дунае открыла нашим войскам путь к "Альпийской крепости" гитлеровцев Южной Германии и Восточной Австрии. В это же время войска 1-го Украинского и 1-го Белорусского фронтов во взаимодействии с 4-м Украинским и 2-м Белорусским фронтами провели Висло-Одерскую операцию. Они вышли на реку Одер, форсировали ее и оказались всего в 60 км от столицы "третьего рейха". 13 января началась Восточно-Прусская операция. Советские войска расчленили и уничтожили крупную вражескую группировку и заняли к началу апреля всю Восточную Пруссию с городом Кенигсбергом. 16 марта 2-й и 3-й Украинские фронты развернули Венскую наступательную операцию. Сломив сопротивление противника в районе озера Балатон, советские войска перешли в стремительное наступление и к 4 апреля полностью освободили Венгрию. 13 апреля они овладели столицей Австрии - Веной, а к началу мая вышли в предгорье Австрийских Альп. </w:t>
      </w:r>
    </w:p>
    <w:p>
      <w:pPr>
        <w:pStyle w:val="Normal"/>
        <w:spacing w:before="120" w:after="0"/>
        <w:ind w:firstLine="567"/>
        <w:jc w:val="both"/>
        <w:rPr/>
      </w:pPr>
      <w:r>
        <w:rPr/>
        <w:t xml:space="preserve">Берлинская операция. Решающий удар по "третьему рейху" нанесли войска 1-го Украинского, 1-го и 2-го Белорусских фронтов в ходе Берлинской операции. Враг потерял в ней 93 дивизии. Советские воины закончили свою освободительную миссию в Европе Пражской операцией. </w:t>
      </w:r>
    </w:p>
    <w:p>
      <w:pPr>
        <w:pStyle w:val="Normal"/>
        <w:spacing w:before="120" w:after="0"/>
        <w:ind w:firstLine="567"/>
        <w:jc w:val="both"/>
        <w:rPr/>
      </w:pPr>
      <w:r>
        <w:rPr/>
        <w:t xml:space="preserve">В январе, когда советские войска взломали оборону гитлеровцев на Висле и стремительно продвигались к Одеру, генерал Д. Эйзенхауэр писал: </w:t>
      </w:r>
    </w:p>
    <w:p>
      <w:pPr>
        <w:pStyle w:val="Normal"/>
        <w:spacing w:before="120" w:after="0"/>
        <w:ind w:firstLine="567"/>
        <w:jc w:val="both"/>
        <w:rPr/>
      </w:pPr>
      <w:r>
        <w:rPr/>
        <w:t xml:space="preserve">"Волнующая весть о продвижении могущественной Красной Армии, предпринявшей новое наступление, встречена в союзных войсках на Западе с энтузиазмом" [36]. </w:t>
      </w:r>
    </w:p>
    <w:p>
      <w:pPr>
        <w:pStyle w:val="Normal"/>
        <w:spacing w:before="120" w:after="0"/>
        <w:ind w:firstLine="567"/>
        <w:jc w:val="both"/>
        <w:rPr/>
      </w:pPr>
      <w:r>
        <w:rPr/>
        <w:t xml:space="preserve">Энтузиазм американцев легко понять. В канун Нового года гитлеровцы нанесли мощный танковый удар в Арденнах, рассекли стратегический фронт англо-американских войск, поставив их в критическое положение. Обстановка была настолько опасной, что союзники срочно запросили помощи. По оценке генерала Дж. Паттона, сложилась ситуация, когда союзники на Западе "могли проиграть войну". Вот почему начатое раньше намеченного срока наступление советских войск явилось, по оценке Д. Эйзенхауэра, "необычайно мощным и чрезвычайно важным" [37]. </w:t>
      </w:r>
    </w:p>
    <w:p>
      <w:pPr>
        <w:pStyle w:val="Normal"/>
        <w:spacing w:before="120" w:after="0"/>
        <w:ind w:firstLine="567"/>
        <w:jc w:val="both"/>
        <w:rPr/>
      </w:pPr>
      <w:r>
        <w:rPr/>
        <w:t xml:space="preserve">Благодаря помощи Советской Армии англо-американские войска восстановили свои прежние позиции в Арденнах. Ф. Рузвельт писал И.В. Сталину 18 января 1945 г. о том, что наступление советских войск дает "все основания надеяться на скорые успехи наших войск на обоих фронтах" [38]. </w:t>
      </w:r>
    </w:p>
    <w:p>
      <w:pPr>
        <w:pStyle w:val="Normal"/>
        <w:spacing w:before="120" w:after="0"/>
        <w:ind w:firstLine="567"/>
        <w:jc w:val="both"/>
        <w:rPr/>
      </w:pPr>
      <w:r>
        <w:rPr/>
        <w:t xml:space="preserve">Огромное впечатление в США произвело наступление Красной Армии между Вислой и Одером. Печать и радио единодушно отмечали стремительность и высокие результаты этого наступления. Пока союзные войска на Западном фронте продолжали все еще стоять на "линии Зигфрида" (с сентября 1944 г.), советские воины разгромили лучшие дивизии Гитлера и приблизились к сердцу "третьего рейха" - Берлину. </w:t>
      </w:r>
    </w:p>
    <w:p>
      <w:pPr>
        <w:pStyle w:val="Normal"/>
        <w:spacing w:before="120" w:after="0"/>
        <w:ind w:firstLine="567"/>
        <w:jc w:val="both"/>
        <w:rPr/>
      </w:pPr>
      <w:r>
        <w:rPr/>
        <w:t xml:space="preserve">23 февраля 1945 г. Верховное Главнокомандование Советских Вооруженных Сил получило от Г. Стимсона телеграмму следующего содержания: </w:t>
      </w:r>
    </w:p>
    <w:p>
      <w:pPr>
        <w:pStyle w:val="Normal"/>
        <w:spacing w:before="120" w:after="0"/>
        <w:ind w:firstLine="567"/>
        <w:jc w:val="both"/>
        <w:rPr/>
      </w:pPr>
      <w:r>
        <w:rPr/>
        <w:t xml:space="preserve">"От имени Военного Министерства Соединенных Штатов я посылаю Вам в день Красной Армии мои наилучшие пожелания и поздравления с великолепной и победоносной борьбой, которую Ваша Армия ведет в сердце Германии. Каждый шаг этого пути был отмечен мастерством Ваших полководцев, храбростью Ваших солдат и жертвами, которые нес Ваш храбрый народ. Никогда еще победа не была столь полностью заслуженной" [39]. </w:t>
      </w:r>
    </w:p>
    <w:p>
      <w:pPr>
        <w:pStyle w:val="Normal"/>
        <w:spacing w:before="120" w:after="0"/>
        <w:ind w:firstLine="567"/>
        <w:jc w:val="both"/>
        <w:rPr/>
      </w:pPr>
      <w:r>
        <w:rPr/>
        <w:t xml:space="preserve">Последняя кампания войны в Европе завершилась полным разгромом гитлеровского вермахта. Решающая роль в этом принадлежит Советским Вооруженным Силам. Такой вывод целиком разделял и верховный главнокомандующий союзными войсками в Западной Европе Д. Эйзенхауэр: </w:t>
      </w:r>
    </w:p>
    <w:p>
      <w:pPr>
        <w:pStyle w:val="Normal"/>
        <w:spacing w:before="120" w:after="0"/>
        <w:ind w:firstLine="567"/>
        <w:jc w:val="both"/>
        <w:rPr/>
      </w:pPr>
      <w:r>
        <w:rPr/>
        <w:t xml:space="preserve">"Наши усилия в этих последних сражениях далеко не соответствовали имеющимся возможностям. Были причины, которые препятствовали более широким и эффективным действиям. Русским принадлежит пальма первенства в принуждении нацистов к капитуляции" [40]. </w:t>
      </w:r>
    </w:p>
    <w:p>
      <w:pPr>
        <w:pStyle w:val="Normal"/>
        <w:spacing w:before="120" w:after="0"/>
        <w:ind w:firstLine="567"/>
        <w:jc w:val="both"/>
        <w:rPr/>
      </w:pPr>
      <w:r>
        <w:rPr/>
        <w:t xml:space="preserve">Приведенные выше высказывания зарубежных государственных и военных деятелей свидетельствуют о том, что главная заслуга в спасении народов от угрозы фашистского порабощения принадлежит Советскому Союзу - государству, которое внесло решающий вклад в разгром военной машины гитлеровской Герман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Переписка Председателя Совета Министров СССР с президентами США и премьер-министрами Великобритании во время Великой </w:t>
      </w:r>
    </w:p>
    <w:p>
      <w:pPr>
        <w:pStyle w:val="Normal"/>
        <w:spacing w:before="120" w:after="0"/>
        <w:ind w:firstLine="567"/>
        <w:jc w:val="both"/>
        <w:rPr/>
      </w:pPr>
      <w:r>
        <w:rPr/>
        <w:t>Отечественной войны 1941-1945 гг. (далее - Переписка...), 2-е изд., т. 1-2. М</w:t>
      </w:r>
      <w:r>
        <w:rPr>
          <w:lang w:val="en-US"/>
        </w:rPr>
        <w:t xml:space="preserve">., 1976; </w:t>
      </w:r>
      <w:r>
        <w:rPr/>
        <w:t>т</w:t>
      </w:r>
      <w:r>
        <w:rPr>
          <w:lang w:val="en-US"/>
        </w:rPr>
        <w:t xml:space="preserve">. 2, </w:t>
      </w:r>
      <w:r>
        <w:rPr/>
        <w:t>с</w:t>
      </w:r>
      <w:r>
        <w:rPr>
          <w:lang w:val="en-US"/>
        </w:rPr>
        <w:t xml:space="preserve">. 12. </w:t>
      </w:r>
    </w:p>
    <w:p>
      <w:pPr>
        <w:pStyle w:val="Normal"/>
        <w:spacing w:before="120" w:after="0"/>
        <w:ind w:firstLine="567"/>
        <w:jc w:val="both"/>
        <w:rPr>
          <w:lang w:val="en-US"/>
        </w:rPr>
      </w:pPr>
      <w:r>
        <w:rPr>
          <w:lang w:val="en-US"/>
        </w:rPr>
        <w:t xml:space="preserve">2. . Graven A. A Documentary History. New York, 1946, p. 821. </w:t>
      </w:r>
    </w:p>
    <w:p>
      <w:pPr>
        <w:pStyle w:val="Normal"/>
        <w:spacing w:before="120" w:after="0"/>
        <w:ind w:firstLine="567"/>
        <w:jc w:val="both"/>
        <w:rPr>
          <w:lang w:val="en-US"/>
        </w:rPr>
      </w:pPr>
      <w:r>
        <w:rPr>
          <w:lang w:val="en-US"/>
        </w:rPr>
        <w:t xml:space="preserve">3. MacArthur D. Reminiscences. New York, 1964, p. 188. </w:t>
      </w:r>
    </w:p>
    <w:p>
      <w:pPr>
        <w:pStyle w:val="Normal"/>
        <w:spacing w:before="120" w:after="0"/>
        <w:ind w:firstLine="567"/>
        <w:jc w:val="both"/>
        <w:rPr/>
      </w:pPr>
      <w:r>
        <w:rPr/>
        <w:t xml:space="preserve">4. Внешняя политика Советского Союза в период Отечественной войны, т. 1-3, М., 1946; т. 1, с. 464. </w:t>
      </w:r>
    </w:p>
    <w:p>
      <w:pPr>
        <w:pStyle w:val="Normal"/>
        <w:spacing w:before="120" w:after="0"/>
        <w:ind w:firstLine="567"/>
        <w:jc w:val="both"/>
        <w:rPr/>
      </w:pPr>
      <w:r>
        <w:rPr/>
        <w:t xml:space="preserve">5. Переписка..., т. 2, с. 13. </w:t>
      </w:r>
    </w:p>
    <w:p>
      <w:pPr>
        <w:pStyle w:val="Normal"/>
        <w:spacing w:before="120" w:after="0"/>
        <w:ind w:firstLine="567"/>
        <w:jc w:val="both"/>
        <w:rPr/>
      </w:pPr>
      <w:r>
        <w:rPr/>
        <w:t xml:space="preserve">6. Фуллер Дж. Вторая мировая война 1939-1945 гг. М., 1956, с. 168. </w:t>
      </w:r>
    </w:p>
    <w:p>
      <w:pPr>
        <w:pStyle w:val="Normal"/>
        <w:spacing w:before="120" w:after="0"/>
        <w:ind w:firstLine="567"/>
        <w:jc w:val="both"/>
        <w:rPr/>
      </w:pPr>
      <w:r>
        <w:rPr/>
        <w:t xml:space="preserve">7. Переписка..., т. 2, с. 29. </w:t>
      </w:r>
    </w:p>
    <w:p>
      <w:pPr>
        <w:pStyle w:val="Normal"/>
        <w:spacing w:before="120" w:after="0"/>
        <w:ind w:firstLine="567"/>
        <w:jc w:val="both"/>
        <w:rPr/>
      </w:pPr>
      <w:r>
        <w:rPr/>
        <w:t xml:space="preserve">8. Битва под Сталинградом. М., 1969. </w:t>
      </w:r>
    </w:p>
    <w:p>
      <w:pPr>
        <w:pStyle w:val="Normal"/>
        <w:spacing w:before="120" w:after="0"/>
        <w:ind w:firstLine="567"/>
        <w:jc w:val="both"/>
        <w:rPr/>
      </w:pPr>
      <w:r>
        <w:rPr/>
        <w:t xml:space="preserve">9. Переписка..., т. 1, с. 100. </w:t>
      </w:r>
    </w:p>
    <w:p>
      <w:pPr>
        <w:pStyle w:val="Normal"/>
        <w:spacing w:before="120" w:after="0"/>
        <w:ind w:firstLine="567"/>
        <w:jc w:val="both"/>
        <w:rPr/>
      </w:pPr>
      <w:r>
        <w:rPr/>
        <w:t xml:space="preserve">10. Там же, т. 2, с. 37. </w:t>
      </w:r>
    </w:p>
    <w:p>
      <w:pPr>
        <w:pStyle w:val="Normal"/>
        <w:spacing w:before="120" w:after="0"/>
        <w:ind w:firstLine="567"/>
        <w:jc w:val="both"/>
        <w:rPr/>
      </w:pPr>
      <w:r>
        <w:rPr/>
        <w:t xml:space="preserve">11. Там же, с. 45. </w:t>
      </w:r>
    </w:p>
    <w:p>
      <w:pPr>
        <w:pStyle w:val="Normal"/>
        <w:spacing w:before="120" w:after="0"/>
        <w:ind w:firstLine="567"/>
        <w:jc w:val="both"/>
        <w:rPr/>
      </w:pPr>
      <w:r>
        <w:rPr/>
        <w:t xml:space="preserve">12. Там же, с. 47. </w:t>
      </w:r>
    </w:p>
    <w:p>
      <w:pPr>
        <w:pStyle w:val="Normal"/>
        <w:spacing w:before="120" w:after="0"/>
        <w:ind w:firstLine="567"/>
        <w:jc w:val="both"/>
        <w:rPr/>
      </w:pPr>
      <w:r>
        <w:rPr/>
        <w:t xml:space="preserve">13. Daily Worker, 22.II.1943. </w:t>
      </w:r>
    </w:p>
    <w:p>
      <w:pPr>
        <w:pStyle w:val="Normal"/>
        <w:spacing w:before="120" w:after="0"/>
        <w:ind w:firstLine="567"/>
        <w:jc w:val="both"/>
        <w:rPr/>
      </w:pPr>
      <w:r>
        <w:rPr/>
        <w:t>14. Международная солидарность трудящихся. М</w:t>
      </w:r>
      <w:r>
        <w:rPr>
          <w:lang w:val="en-US"/>
        </w:rPr>
        <w:t xml:space="preserve">., 1962, </w:t>
      </w:r>
      <w:r>
        <w:rPr/>
        <w:t>с</w:t>
      </w:r>
      <w:r>
        <w:rPr>
          <w:lang w:val="en-US"/>
        </w:rPr>
        <w:t xml:space="preserve">. 586. </w:t>
      </w:r>
    </w:p>
    <w:p>
      <w:pPr>
        <w:pStyle w:val="Normal"/>
        <w:spacing w:before="120" w:after="0"/>
        <w:ind w:firstLine="567"/>
        <w:jc w:val="both"/>
        <w:rPr>
          <w:lang w:val="en-US"/>
        </w:rPr>
      </w:pPr>
      <w:r>
        <w:rPr>
          <w:lang w:val="en-US"/>
        </w:rPr>
        <w:t xml:space="preserve">15. The Kansas City Times, 3.II.1943. </w:t>
      </w:r>
    </w:p>
    <w:p>
      <w:pPr>
        <w:pStyle w:val="Normal"/>
        <w:spacing w:before="120" w:after="0"/>
        <w:ind w:firstLine="567"/>
        <w:jc w:val="both"/>
        <w:rPr/>
      </w:pPr>
      <w:r>
        <w:rPr/>
        <w:t xml:space="preserve">16. Внешняя политика Советского Сокпа в период Великой Отечественной войны, т. 1, с. 486. </w:t>
      </w:r>
    </w:p>
    <w:p>
      <w:pPr>
        <w:pStyle w:val="Normal"/>
        <w:spacing w:before="120" w:after="0"/>
        <w:ind w:firstLine="567"/>
        <w:jc w:val="both"/>
        <w:rPr/>
      </w:pPr>
      <w:r>
        <w:rPr>
          <w:lang w:val="en-US"/>
        </w:rPr>
        <w:t xml:space="preserve">17. </w:t>
      </w:r>
      <w:r>
        <w:rPr/>
        <w:t>Переписка</w:t>
      </w:r>
      <w:r>
        <w:rPr>
          <w:lang w:val="en-US"/>
        </w:rPr>
        <w:t xml:space="preserve">..., </w:t>
      </w:r>
      <w:r>
        <w:rPr/>
        <w:t>т</w:t>
      </w:r>
      <w:r>
        <w:rPr>
          <w:lang w:val="en-US"/>
        </w:rPr>
        <w:t xml:space="preserve">. 2, </w:t>
      </w:r>
      <w:r>
        <w:rPr/>
        <w:t>с</w:t>
      </w:r>
      <w:r>
        <w:rPr>
          <w:lang w:val="en-US"/>
        </w:rPr>
        <w:t xml:space="preserve">. 72. </w:t>
      </w:r>
    </w:p>
    <w:p>
      <w:pPr>
        <w:pStyle w:val="Normal"/>
        <w:spacing w:before="120" w:after="0"/>
        <w:ind w:firstLine="567"/>
        <w:jc w:val="both"/>
        <w:rPr>
          <w:lang w:val="en-US"/>
        </w:rPr>
      </w:pPr>
      <w:r>
        <w:rPr>
          <w:lang w:val="en-US"/>
        </w:rPr>
        <w:t xml:space="preserve">18. The New York Times. 17.111.1944. </w:t>
      </w:r>
    </w:p>
    <w:p>
      <w:pPr>
        <w:pStyle w:val="Normal"/>
        <w:spacing w:before="120" w:after="0"/>
        <w:ind w:firstLine="567"/>
        <w:jc w:val="both"/>
        <w:rPr/>
      </w:pPr>
      <w:r>
        <w:rPr>
          <w:lang w:val="en-US"/>
        </w:rPr>
        <w:t xml:space="preserve">19. </w:t>
      </w:r>
      <w:r>
        <w:rPr/>
        <w:t>Переписка</w:t>
      </w:r>
      <w:r>
        <w:rPr>
          <w:lang w:val="en-US"/>
        </w:rPr>
        <w:t xml:space="preserve">..., </w:t>
      </w:r>
      <w:r>
        <w:rPr/>
        <w:t>т</w:t>
      </w:r>
      <w:r>
        <w:rPr>
          <w:lang w:val="en-US"/>
        </w:rPr>
        <w:t xml:space="preserve">. 2, </w:t>
      </w:r>
      <w:r>
        <w:rPr/>
        <w:t>с</w:t>
      </w:r>
      <w:r>
        <w:rPr>
          <w:lang w:val="en-US"/>
        </w:rPr>
        <w:t xml:space="preserve">. 77. </w:t>
      </w:r>
    </w:p>
    <w:p>
      <w:pPr>
        <w:pStyle w:val="Normal"/>
        <w:spacing w:before="120" w:after="0"/>
        <w:ind w:firstLine="567"/>
        <w:jc w:val="both"/>
        <w:rPr/>
      </w:pPr>
      <w:r>
        <w:rPr>
          <w:lang w:val="en-US"/>
        </w:rPr>
        <w:t xml:space="preserve">20. The Papers of Dwight D. Eisenhower, </w:t>
      </w:r>
      <w:r>
        <w:rPr/>
        <w:t>т</w:t>
      </w:r>
      <w:r>
        <w:rPr>
          <w:lang w:val="en-US"/>
        </w:rPr>
        <w:t xml:space="preserve">. 2. </w:t>
      </w:r>
      <w:r>
        <w:rPr/>
        <w:t xml:space="preserve">Baltimor, 1970, p. 892. </w:t>
      </w:r>
    </w:p>
    <w:p>
      <w:pPr>
        <w:pStyle w:val="Normal"/>
        <w:spacing w:before="120" w:after="0"/>
        <w:ind w:firstLine="567"/>
        <w:jc w:val="both"/>
        <w:rPr/>
      </w:pPr>
      <w:r>
        <w:rPr/>
        <w:t>21. Брэдли О. Записки солдата. М</w:t>
      </w:r>
      <w:r>
        <w:rPr>
          <w:lang w:val="en-US"/>
        </w:rPr>
        <w:t xml:space="preserve">., 1957, </w:t>
      </w:r>
      <w:r>
        <w:rPr/>
        <w:t>с</w:t>
      </w:r>
      <w:r>
        <w:rPr>
          <w:lang w:val="en-US"/>
        </w:rPr>
        <w:t xml:space="preserve">. 150. </w:t>
      </w:r>
    </w:p>
    <w:p>
      <w:pPr>
        <w:pStyle w:val="Normal"/>
        <w:spacing w:before="120" w:after="0"/>
        <w:ind w:firstLine="567"/>
        <w:jc w:val="both"/>
        <w:rPr>
          <w:lang w:val="en-US"/>
        </w:rPr>
      </w:pPr>
      <w:r>
        <w:rPr>
          <w:lang w:val="en-US"/>
        </w:rPr>
        <w:t xml:space="preserve">22. Marshall G. Report on the Army. Washington, 1943, p. 231. </w:t>
      </w:r>
    </w:p>
    <w:p>
      <w:pPr>
        <w:pStyle w:val="Normal"/>
        <w:spacing w:before="120" w:after="0"/>
        <w:ind w:firstLine="567"/>
        <w:jc w:val="both"/>
        <w:rPr>
          <w:lang w:val="en-US"/>
        </w:rPr>
      </w:pPr>
      <w:r>
        <w:rPr>
          <w:lang w:val="en-US"/>
        </w:rPr>
        <w:t xml:space="preserve">23. The Papers of Dwight D. Eisenhower, p. 417. </w:t>
      </w:r>
    </w:p>
    <w:p>
      <w:pPr>
        <w:pStyle w:val="Normal"/>
        <w:spacing w:before="120" w:after="0"/>
        <w:ind w:firstLine="567"/>
        <w:jc w:val="both"/>
        <w:rPr/>
      </w:pPr>
      <w:r>
        <w:rPr/>
        <w:t xml:space="preserve">24. Цит. по: Рузвельт Э. Его глазами. М., 1947, с. 161. </w:t>
      </w:r>
    </w:p>
    <w:p>
      <w:pPr>
        <w:pStyle w:val="Normal"/>
        <w:spacing w:before="120" w:after="0"/>
        <w:ind w:firstLine="567"/>
        <w:jc w:val="both"/>
        <w:rPr/>
      </w:pPr>
      <w:r>
        <w:rPr/>
        <w:t xml:space="preserve">25. Переписка..., т. 2. с. 129. </w:t>
      </w:r>
    </w:p>
    <w:p>
      <w:pPr>
        <w:pStyle w:val="Normal"/>
        <w:spacing w:before="120" w:after="0"/>
        <w:ind w:firstLine="567"/>
        <w:jc w:val="both"/>
        <w:rPr/>
      </w:pPr>
      <w:r>
        <w:rPr/>
        <w:t xml:space="preserve">26. Цит. по: За рубежом, 1975. № 12. </w:t>
      </w:r>
    </w:p>
    <w:p>
      <w:pPr>
        <w:pStyle w:val="Normal"/>
        <w:spacing w:before="120" w:after="0"/>
        <w:ind w:firstLine="567"/>
        <w:jc w:val="both"/>
        <w:rPr/>
      </w:pPr>
      <w:r>
        <w:rPr/>
        <w:t xml:space="preserve">27. Цит. по: Правда. 10.V.1970. </w:t>
      </w:r>
    </w:p>
    <w:p>
      <w:pPr>
        <w:pStyle w:val="Normal"/>
        <w:spacing w:before="120" w:after="0"/>
        <w:ind w:firstLine="567"/>
        <w:jc w:val="both"/>
        <w:rPr/>
      </w:pPr>
      <w:r>
        <w:rPr/>
        <w:t xml:space="preserve">28. Цит. по: Правда, 21.II.1944. </w:t>
      </w:r>
    </w:p>
    <w:p>
      <w:pPr>
        <w:pStyle w:val="Normal"/>
        <w:spacing w:before="120" w:after="0"/>
        <w:ind w:firstLine="567"/>
        <w:jc w:val="both"/>
        <w:rPr>
          <w:lang w:val="en-US"/>
        </w:rPr>
      </w:pPr>
      <w:r>
        <w:rPr>
          <w:lang w:val="en-US"/>
        </w:rPr>
        <w:t xml:space="preserve">29. The New York Herald Tribune, 22.III.1944. </w:t>
      </w:r>
    </w:p>
    <w:p>
      <w:pPr>
        <w:pStyle w:val="Normal"/>
        <w:spacing w:before="120" w:after="0"/>
        <w:ind w:firstLine="567"/>
        <w:jc w:val="both"/>
        <w:rPr/>
      </w:pPr>
      <w:r>
        <w:rPr>
          <w:lang w:val="en-US"/>
        </w:rPr>
        <w:t xml:space="preserve">30. </w:t>
      </w:r>
      <w:r>
        <w:rPr/>
        <w:t>Красный</w:t>
      </w:r>
      <w:r>
        <w:rPr>
          <w:lang w:val="en-US"/>
        </w:rPr>
        <w:t xml:space="preserve"> </w:t>
      </w:r>
      <w:r>
        <w:rPr/>
        <w:t>флот</w:t>
      </w:r>
      <w:r>
        <w:rPr>
          <w:lang w:val="en-US"/>
        </w:rPr>
        <w:t xml:space="preserve">, 28.III.1944. </w:t>
      </w:r>
    </w:p>
    <w:p>
      <w:pPr>
        <w:pStyle w:val="Normal"/>
        <w:spacing w:before="120" w:after="0"/>
        <w:ind w:firstLine="567"/>
        <w:jc w:val="both"/>
        <w:rPr>
          <w:lang w:val="en-US"/>
        </w:rPr>
      </w:pPr>
      <w:r>
        <w:rPr>
          <w:lang w:val="en-US"/>
        </w:rPr>
        <w:t xml:space="preserve">31. New York Post, 19. IV.1944. </w:t>
      </w:r>
    </w:p>
    <w:p>
      <w:pPr>
        <w:pStyle w:val="Normal"/>
        <w:spacing w:before="120" w:after="0"/>
        <w:ind w:firstLine="567"/>
        <w:jc w:val="both"/>
        <w:rPr/>
      </w:pPr>
      <w:r>
        <w:rPr>
          <w:lang w:val="en-US"/>
        </w:rPr>
        <w:t xml:space="preserve">32. </w:t>
      </w:r>
      <w:r>
        <w:rPr/>
        <w:t>Правда</w:t>
      </w:r>
      <w:r>
        <w:rPr>
          <w:lang w:val="en-US"/>
        </w:rPr>
        <w:t xml:space="preserve">, 24.IV.1944. </w:t>
      </w:r>
    </w:p>
    <w:p>
      <w:pPr>
        <w:pStyle w:val="Normal"/>
        <w:spacing w:before="120" w:after="0"/>
        <w:ind w:firstLine="567"/>
        <w:jc w:val="both"/>
        <w:rPr>
          <w:lang w:val="en-US"/>
        </w:rPr>
      </w:pPr>
      <w:r>
        <w:rPr>
          <w:lang w:val="en-US"/>
        </w:rPr>
        <w:t xml:space="preserve">33. Feis H. Churchill, Roosevelt. Stalin. The War They Waged and the Peace The Thought. Princeton, 1957, p. 313. </w:t>
      </w:r>
    </w:p>
    <w:p>
      <w:pPr>
        <w:pStyle w:val="Normal"/>
        <w:spacing w:before="120" w:after="0"/>
        <w:ind w:firstLine="567"/>
        <w:jc w:val="both"/>
        <w:rPr/>
      </w:pPr>
      <w:r>
        <w:rPr>
          <w:lang w:val="en-US"/>
        </w:rPr>
        <w:t xml:space="preserve">34.. </w:t>
      </w:r>
      <w:r>
        <w:rPr/>
        <w:t>Переписка</w:t>
      </w:r>
      <w:r>
        <w:rPr>
          <w:lang w:val="en-US"/>
        </w:rPr>
        <w:t xml:space="preserve">..., </w:t>
      </w:r>
      <w:r>
        <w:rPr/>
        <w:t>т</w:t>
      </w:r>
      <w:r>
        <w:rPr>
          <w:lang w:val="en-US"/>
        </w:rPr>
        <w:t xml:space="preserve">. 2, </w:t>
      </w:r>
      <w:r>
        <w:rPr/>
        <w:t>с</w:t>
      </w:r>
      <w:r>
        <w:rPr>
          <w:lang w:val="en-US"/>
        </w:rPr>
        <w:t xml:space="preserve">. 158. </w:t>
      </w:r>
    </w:p>
    <w:p>
      <w:pPr>
        <w:pStyle w:val="Normal"/>
        <w:spacing w:before="120" w:after="0"/>
        <w:ind w:firstLine="567"/>
        <w:jc w:val="both"/>
        <w:rPr>
          <w:lang w:val="en-US"/>
        </w:rPr>
      </w:pPr>
      <w:r>
        <w:rPr>
          <w:lang w:val="en-US"/>
        </w:rPr>
        <w:t xml:space="preserve">35. The Papers of Dwight D. Eisenhower, p. 1895. </w:t>
      </w:r>
    </w:p>
    <w:p>
      <w:pPr>
        <w:pStyle w:val="Normal"/>
        <w:spacing w:before="120" w:after="0"/>
        <w:ind w:firstLine="567"/>
        <w:jc w:val="both"/>
        <w:rPr>
          <w:lang w:val="en-US"/>
        </w:rPr>
      </w:pPr>
      <w:r>
        <w:rPr>
          <w:lang w:val="en-US"/>
        </w:rPr>
        <w:t xml:space="preserve">36. Ibid.. p. 2428. </w:t>
      </w:r>
    </w:p>
    <w:p>
      <w:pPr>
        <w:pStyle w:val="Normal"/>
        <w:spacing w:before="120" w:after="0"/>
        <w:ind w:firstLine="567"/>
        <w:jc w:val="both"/>
        <w:rPr/>
      </w:pPr>
      <w:r>
        <w:rPr>
          <w:lang w:val="en-US"/>
        </w:rPr>
        <w:t xml:space="preserve">37. Eisenhower D. In Review. </w:t>
      </w:r>
      <w:r>
        <w:rPr/>
        <w:t xml:space="preserve">Boston, 1971, p. 84. </w:t>
      </w:r>
    </w:p>
    <w:p>
      <w:pPr>
        <w:pStyle w:val="Normal"/>
        <w:spacing w:before="120" w:after="0"/>
        <w:ind w:firstLine="567"/>
        <w:jc w:val="both"/>
        <w:rPr/>
      </w:pPr>
      <w:r>
        <w:rPr/>
        <w:t xml:space="preserve">38. Переписка... т. 2, с. 196. </w:t>
      </w:r>
    </w:p>
    <w:p>
      <w:pPr>
        <w:pStyle w:val="Normal"/>
        <w:spacing w:before="120" w:after="0"/>
        <w:ind w:firstLine="567"/>
        <w:jc w:val="both"/>
        <w:rPr/>
      </w:pPr>
      <w:r>
        <w:rPr/>
        <w:t xml:space="preserve">39. Внешняя политика Советского Союза в период Отечественной войны, т. 3, с. 510. </w:t>
      </w:r>
    </w:p>
    <w:p>
      <w:pPr>
        <w:pStyle w:val="Normal"/>
        <w:spacing w:before="120" w:after="0"/>
        <w:ind w:firstLine="567"/>
        <w:jc w:val="both"/>
        <w:rPr>
          <w:lang w:val="en-US"/>
        </w:rPr>
      </w:pPr>
      <w:r>
        <w:rPr>
          <w:lang w:val="en-US"/>
        </w:rPr>
        <w:t xml:space="preserve">40. The Papers of Dwight D. Eisenhower, p. 2907.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5:00Z</dcterms:created>
  <dc:creator>User</dc:creator>
  <dc:description/>
  <cp:keywords/>
  <dc:language>en-US</dc:language>
  <cp:lastModifiedBy>Mage</cp:lastModifiedBy>
  <dcterms:modified xsi:type="dcterms:W3CDTF">2011-10-12T07:55:00Z</dcterms:modified>
  <cp:revision>2</cp:revision>
  <dc:subject/>
  <dc:title>Переломные сражения Великой Отечественной войны в оценках зарубежных государственных и военных деятелей </dc:title>
</cp:coreProperties>
</file>