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мазный фонд Москв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Современный Алмазный Фон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История Алмазного Фон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мой взгляд тема Алмазного фонда является одной из  с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х интересных   тем,   представленных   в  курсе  "Москове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". Я давно интересуюсь историей Алмазного фонда и фирмы Ф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рже. Раньше  в  советской литературе умалчивалось 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мазного фонда до 1917 года.  Также почти не говорилось о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зии, проходившей с 1920 по 1923 год,  которая отобрала "в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епенные" вещи из царской коллекции Бриллиантовой  комна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которой  русские  сокровища  все чаще и чаще стали поя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тся на Западных антикварных ювелирных аукционах. В совет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ческой публицистике сообщалось о том, как в трудные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овления молодого Советского государства Алмазный фонд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только сохранен, но и преумножен. Только в конце 80-х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и появляться статьи, правдиво рассказывающие о судьбе А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зного фонда  при Советской власти и разоблачающие "ювелир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итику" бывших  руководителей  Советского  государства.  Э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ьи и послужили поводом для написания  этого рефе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ОВРЕМЕННЫЙ АЛМАЗНЫЙ ФОН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лмазный фонд СССР - это государственное собрание уник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 драгоценных  камней  и  произведений ювелирного искус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х выдающуюся историческую,  художественную и материаль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ыставка Алмазного фонда в Московском Кремле  отк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сь 2-го  ноября 1967 года - к 50-летию Советской власти. 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стало заметным  событием  в  культурной  жизни  на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воначальный срок работы выставки был определен в  о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, но  в  связи  с ее широкой популярностью в 1968 году бы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о преобразовать выставку в постоянно действующ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ставка Алмазного  фонда  СССР занимает два зала ниж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жа Оружейной пал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спозиция открывается  витринами с советскими природ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мазами - ювелирными и техническими.  Тысячи каратов  алм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ятся в  них.  Во  втором  зале экспонируется истор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Алмазного фонда: уникальные драгоценные камни, извест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"  Семь  исторических камней",  или " Семь чудес Алмаз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да", в которые входят алмаз "Орлов",  алмаз "Шах",  пло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третный алмаз,  гигантские шпинель, изумруд и сапфир; им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торские регалии,  старинные ордена, лучшие образцы ювелир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делий 18-19 веков. По исключительной красоте и ценности п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 каждый из этих экспонатов заслуживает отдельной витр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етителей, выходящих  из  полутьмы  "исторического з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ова в первый зал,  встречают ярким блеском витрины совет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иллиантов (4500   каратов)  и  современных  ювелирных  из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й. Красота,  разнообразие и  благородство  форм,  виртуоз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ение этих изделий свидетельствуют о высоком совершен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ого ювелирного искус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десь же  представлена  обширная коллекция цветных дра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ных камней, в которой почетное место занимает изумруд -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ь столь же драгоценный и сегодня еще более редкий,  чем а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з. Советским изумрудам и драгоценным камням первого класс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бинам, сапфирам и александритам - посвящена отдельная вит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наконец,  уральские самоцветы,  полудрагоценные и по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чные камни. Их красота никого не оставляет равнодуш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тральная витрина. Внешне спокойный, но колдовски ман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ий, поистине подземный свет золотых и платиновых  самород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нтастических произведений  нерукотворного  искусства нежи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роды. Эта коллекция самая большая в мире, ей более 150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ИСТОРИЯ АЛМАЗНОГО ФОН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ставившие основу  Алмазного  фонда  исторические  ц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и - императорские регалии, драгоценные камни и ювелирные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ия, накопленные  в  течении  столетий,  -  юридически  не бы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ственностью русских царей.  Они принадлежали "короне" -  г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рству и выдавались царствующим особам "для временного польз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ыстория Алмазного  фонда  как  государственного собр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ходит к эпохе Петра Первого, который в 1719 году при органи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и Камер-коллегии  впервые  включил  в  ее регламент параграф "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лежащих государству вещах".После петровской "рентереи"  кор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е ценности   хранились  в  специальных  охраняемых  помещени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ивших название Комнаты его императорского величества, а с 18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а  -  Бриллиантовой  комнаты.  Ведали  ими  различные  отде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бинета его императорского величества, а с начала 19 века - 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альное Камеральное отделение ( Камеральная часть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сские цари и царицы,  особенно в 18 веке, стремясь затм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кошью иностранных  владык,  стараясь  увеличивать  богатств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ышность своего двора.  Они приобретали лучшие экземпляры  дра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ных камней,  создавали из них соответствующие украшения и х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ли их неподалеку от "своего монаршего вниман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льшинство этих   вещей  приобреталось  на  государст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, а небольшая часть поступала в виде подарков,  и  поэ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 кроме регалий,т.е. знаков монархической власти,в состав кор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драгоценностей включались и светские украшения,  пользова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ыми могли только цар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рядок хранения,  учета, пополнения коронных драгоцен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риллиантов  время от времени учитывались и меняли места хра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. При Николае  Первом  окончательно  определилась  юрид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рода коронных  драгоценностей  как части государственного им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начительные вклады  в Алмазный фонд были сделаны в 18 ве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 при Елизавете и Екатерине Второй,  - большая часть ре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й, яркие,  светские украшения стиля рококо, прекрасные но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гие изделия классического сти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и многих  драгоценных камней главное место тогда заним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иллиант.18 век называли веком бриллианта.  В ювелирных издел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а 19  века  продолжены  лучшие  традиции русского ювелир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ладного искусства,  но среди более  поздних  изделий  уже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ретишь произведений,  сравнимых с шедеврами 18-начала 19 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и становятся суше и в целом ординарнее.  Эволюция вкусов хорош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ажают данные  А.Е.Ферсмана  о составе предметов,  отобранных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2 году для Алмазного фонда:  вещи,  изготовленные или приоб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нные в 1761 году (Петр Первый,  Елизавета),  - 20 процентов;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2 - 1801 годах  (Екатерина  Вторая,  Павел  Первый)  -  40;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2 - 1855 годах (Александр Первый, Николай Первый) - 25; 1856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9 годах (Александр Второй,  Александр Третий, частично Никол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ой) - 10; в 1900 - 1917 годах (Николай Второй) - 5 проц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чти ничего неизвестно о тех,  кто  создавал  эти  шедев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нство исторических  ценностей  Алмазного  фонда  безымян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шь три имени за двести лет дошли до нас: Позье, Дюваль, Пфис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чале первой мировой  войны  драгоценности  Бриллиант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наты были поспешно и беспорядочно, даже без описи, эвакуир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в восьми сундуках из Петрограда в Москву.  Так,  без провер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приняли  в Оружейную палату Московского Кремля вместе с друг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куированным имуществом Камеральной части.  Впоследствии их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или новыми грузами, и в таком виде они хранились вплоть до О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ябрьской револю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ле жестоких боев Октябрьской революции чудом уцелели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Кремля - как находившаяся там эрмитажная коллекция,  так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ссмертные сокровища самого Кремля,  хотя постройки сильно п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али. Главный хранитель Эрмитажа  академик  Я.И.Смирнов  дваж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езжал в  Москву,  чтобы  убедиться в этом,  а сохранность кре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вских богатств установила впоследствии специальная комис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жалуй, ни одна страна в начале нашего века не обладала 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м запасом драгоценностей,  находившимся в  храмах,  монастыр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зеях, дворцах,  особняках  и  личном  пользовании граждан, 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, - подавляющая часть этих несметных богатств досталась н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ледство после революции.  Тайна исчезновения сокровищ Ро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ходит ко времени образования Антикварного экспортного фонда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.М.ГОРЬКИЙ - В СОВНАРКОМ (не позднее 21 /10 - 1921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 В феврале месяце 1919 года по предложению наркома  Крас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тогда нарком торговли и промышленности РСФСР .- авт.) была о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ована в Петрограде А.Пешковым "Экспертная комиссия",  цель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ой заключалась:  в отборе и оценке вещей, имеющих худож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е значение, в тридцати трех национализированных складах Петр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а, бесхозных  квартирах,  ломбардах и антикварный лавках.  Э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щи отбирались на предмет создания в Советской республике  ан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арного экспортного фон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1-го октября 1920 года "Экспертная комиссия",  работая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е 80  человек  под председательством А.Пешкова,  образов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а склада отобранных ею вещей,  как то: художественной стари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бели, картин  различных эпох,  стран и школ,  фарфора русско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врского, саксонского и т.д.,  бронзы,  художественного  стек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амики, старинного оружия, предметов восточного искусств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оценке 15-го года стоимость этих вещей  превышает  мил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д. Кроме того,  на складах Комиссии имеются отобранные в бес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яйственных квартирах ковры на сумму в  несколько  сот  милли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тоже по оценке 1915 года)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923 год один их самых  драматических  в  истории  Алмаз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да. Тогда  на рынках Амстердама и Антверпена неожиданно поя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ь бриллианты,  в которых специалисты узнали часть русских 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нных драгоценностей.  Возник  политический скандал.  Зарубеж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сса писала,  что эти города и их банки используются  советск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тельством для  валютных операций с золотом,  алмазами и ц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вными ценностями. Чтобы заглушить возмущения, в конце 19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лонном  зале  Дома  Союзов спешно открылась выставка кор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агоценностей, которая должна была показать миру, что они целы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вреди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ако есть неоспоримые свидетельства,  что в 1923 году с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ние коронных  драгоценностей  совершила интригующее путешеств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охраной латышских красных стрелков из Москвы в Читу,  где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илось японское  правительство.  Руководил  операцией  работ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кома финансов Р.Я.Карклин.  В архивах сохранилось  удостов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, выданное  ему  28-го декабря 1922 года за номером 2739, 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зано , что тов. Карклин Р.Я. назначен уполномоченным Народ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ариата финансов РСФСР при Дальневосточном ревкоме. Подпис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среди прочих, тогда уже нарком финансов Сокольников . Загад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го турне  нам  еще предстоит разгадать.  Но,  учитывая все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есказанное, можно достоверно предположить,  Что после экспер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и сокровищ  комиссией Ферсмана их вывезли на Дальний Вост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продать в Америку и Европу через Маньчжурию, которая еще с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 постановления  "О  хлебных  закупках"  стала центром на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шнеэкономической и внешнеполитической активности.  Видимо,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н этой  сделки  века  запечатлены опубликованные недавно в "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иях" и в каталоге "Сотби" фотографии,  на которых снята в 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, в  богатом  особняке,  на фоне коронных драгоценностей 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их официальных лиц и респектабельных иностранцев.  Судя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м, решили  оптом продать все величайшие реликвии Алмазного ф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: державу, скипетр, собрание корон - с короной Российской им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ей во  главе,  коллекцию бриллиантовых подвесок и бриллиант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дем, бриллиантовые знаки и цепи императорских  орденов,  п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чные золотые кубки,  коллекцию вееров и перстней, император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хальные яйца фирмы Фаберже и многое другое. Эти вещи хранил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аллерее  драгоценностей  Эрмитажа  и  в  Бриллиантовой комн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мля. Большинство из них бесследно исчезло в 20-е годы. Не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ые впоследствии  обнаружились  в американских частных собрани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имер, брачная корона  русских  императриц,  изготовленная 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иллиантового  пояса  Екатерины Великой.  Сейчас она находи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и Морджори Меривезер Поуст - жены бывшего посла США в ССС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жозефа Дэвиса. Госпожа Поуст купила ее на аукционе "Сотби" в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бре 1966 года.  Возможно,  бриллианты,  проданные в 1923 году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ьгии и Голландии,  были из этой партии и попали в Европу чер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ту - Харбин - Владивосток, и такая же участь ожидала осталь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ак знать,  если бы не осечка в Антверпене и Амстердаме, за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вшая возвратить драгоценности на показательную выставку в Мос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, то не потеряли бы мы все и навсегда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льнейшее известно.  В 1925 году возникла  Главная  кон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орга СССР  по скупке и реализации антикварных вещей "антик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ат". Тогда же вышла брошюра "Алмазный фонд СССР"  ,  где  пря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ворилось , что при Советской власти эти сокровища "зажили н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знью так или иначе примут участие в общей  созидательной 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... превратясь  в  столь  необходимое  для  рабоче-крестьян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а предметы, как машины и т.п.". Осенью 1926 года упом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тая брачная  корона - вместе с бриллиантовым мечом Павла Пер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, украшением коронационного платья Екатерины Второй из грозд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азильских  бриллиантов  и  индийских  изумрудов,  бриллиант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2000 штук ! )  табакеркой императрицы Елизаветы, коллекцией и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аторских  пасхальных  яиц  Фаберже и прочим была куплена у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тского  правительства  и  доставлена в Америку торговцем Нор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Вайс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веденные  документы  неопровержимо  доказывают,  что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ажа национальных сокровищ в СССР началась не в годы индуст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изации, а значительно раньше.  Она переживала, как минимум, д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ка: в 1920-1923 и в 1928-1934 год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ставка Алмазного  фонда СССР в Московском Кремле открыла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ноября 1967 года - к 50-летию  Советской  власти.  Ее  откры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ло заметным событием в культурной жизни нашей стр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этому времени работники Гохрана (государственное хранилищ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ностей) при  участии  научных  сотрудников  музеев Мос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мля подготовили каталог,  художественный альбом "Сокровища А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зного фонда",  стали выходить рекламные буклеты, альбомы, в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ых сообщалось:" В  отличие  от  печальной  участи  сокровищни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пнейших европейских   монархий  -  французской  и  австро-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рской,-расхищенных, безвозвратно утраченных в вихре войн и 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юций, судьба  русских коронных драгоценностей оказалась сча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вой и глубоко  справедливой:  Великая  Октябрьская  социалис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кая революция возвратила эти сокровища их подлинному хозяину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у... Даже в  самые  трудные  первые  годы  Советского  г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рства, когда  оно  остро нуждалось в средствах для защиты мо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й  республики,  восстановления  народного  хозяйства,  укрепля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оспособность  страны, сокровища Алмазного фонда  оставал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рикосновенными. С того  времени  эти  сокровища были не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хранены, но и преумножены."(?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йствительно, поступления были. Большую часть их составля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о крупные алмазы, добывавшиеся в Якутии и образцы соврем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 ювелирного искусства.  Но гораздо больше ценностей, в основ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никальных старинных  произведений  искусства ушло за  границу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ные коллекции и государственные музеи других стран.  Место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ждение некоторых  бесценных  вещей  до  сих пор неизвестно (д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хальных императорских яйца фирмы Фаберже,  бриллиантовый  зн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дена Андрея  Первозванного,  принадлежавший Александру Второ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кона "Введение Богородицы во храм" в драгоценном окладе Фаберж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ногие друг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вожди Советского государства словно считали своим долг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устить руку в собрание Алмазного фонда. Как это делали Ленин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лин описано выше.  Никита Сергеевич едва не подарил  одной 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вающихся стран  знаменитую шапку Мономаха,  при Брежневе А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зный фонд не досчитался одного из бриллиантовых орденских  з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в. В 1989 году с аукционов были проданы многие иконы.  Не жел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тить средства на реставрацию,  небезызвестный Павлов  распо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лся продать их "на реставрацию более развитым странам". Он с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л, что убил сразу двух зайцев:  иконы  будут  восстановлены, 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ана получит необходимую валю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т ответа на многие интересные  вопросы.  Например,  отк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являются на  мировых аукционах и в антикварных магазинах за 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жом наши ценности (контрабанда здесь не  при  чем)?  По  как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у величайшие  исторические реликвии Гохрана и Алмазного фо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вляются залоговой собственностью  Министерства  финансов,  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рикосновенным национальным достоянием?  Что хранится в госф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вских кладовых в Москве,  Миасе и других  местах?  И,  наконец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жно документально  разобраться,  какая часть ценностей пошла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ование экономических программ,  какая ушла на политику,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исчезло неизвестно куда. Кто и когда сможет дать ответ на э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- неизвестно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ИСПОЛЬЗУЕМАЯ 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Н.  Я. Баулан и др. "Алмазный фонд СССР./ Путе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тель".  -М. 3-е изд.198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А. Мосякин. - "Огонек",6,7,8,198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"Известия", от 3 марта 1990 г.,С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Каталог аукциона "Сотб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Т. Здорик."Сокровища державы" - "Огонек", 1990 г,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В.  А.  Милашев  "Алмаз.  Легенды  и действ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сть".-Л. 198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Б. И. Прокопчук."От алмаза до бриллианта".-М.1986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36:00Z</dcterms:created>
  <dc:creator>N/A</dc:creator>
  <dc:description/>
  <cp:keywords/>
  <dc:language>en-US</dc:language>
  <cp:lastModifiedBy>Mage</cp:lastModifiedBy>
  <dcterms:modified xsi:type="dcterms:W3CDTF">2011-10-10T03:36:00Z</dcterms:modified>
  <cp:revision>2</cp:revision>
  <dc:subject/>
  <dc:title>Алмазный фонд Москвы</dc:title>
</cp:coreProperties>
</file>