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Политические партии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отъемлемой частью     политической     системы     современного демократического общества являются политические партии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Этимологически “партия” означает “часть”, “отдельность”, элемент политической системы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АРТИЯ -  это  политическая  общественная   организация   которая   борется за власть или за участие в осуществлении власти.    Соперничество политических групп,  объединенных вокруг  влиятельных   семей  или  популярных  лидеров,  в  течении многих веков составляло   характерную,  существенную  черту  политической  истории.  Но  такие   организации,  которые мы называем политическими партиями, возникли в   Европе и в США в начале ХIХ в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ществует множество подходов к определению сущности политических партий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bCs/>
          <w:sz w:val="24"/>
          <w:szCs w:val="24"/>
        </w:rPr>
        <w:t xml:space="preserve">понимание партии как группы людей, придерживающихся одной идеологической доктрины </w:t>
      </w:r>
      <w:r>
        <w:rPr>
          <w:sz w:val="24"/>
          <w:szCs w:val="24"/>
        </w:rPr>
        <w:t xml:space="preserve">(Б.Констан). 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bCs/>
          <w:sz w:val="24"/>
          <w:szCs w:val="24"/>
        </w:rPr>
        <w:t>трактовка политической партии как выразителя интересов определенных классов</w:t>
      </w:r>
      <w:r>
        <w:rPr>
          <w:sz w:val="24"/>
          <w:szCs w:val="24"/>
        </w:rPr>
        <w:t xml:space="preserve"> (марксизм)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bCs/>
          <w:sz w:val="24"/>
          <w:szCs w:val="24"/>
        </w:rPr>
        <w:t>институциональное понимание политической партии как организации, действующей в системе государства</w:t>
      </w:r>
      <w:r>
        <w:rPr>
          <w:sz w:val="24"/>
          <w:szCs w:val="24"/>
        </w:rPr>
        <w:t xml:space="preserve"> (М.Дюверже).</w:t>
      </w:r>
    </w:p>
    <w:p>
      <w:pPr>
        <w:pStyle w:val="Normal"/>
        <w:spacing w:before="240" w:after="12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Другие  подходы к определению партий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ртия - носитель идеологии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ртия - длительное объединение людей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 партии - завоевание и осуществление власти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ртия стремится заручиться поддержкой народа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Грани между партиями и другими политическими объединениями носят нечеткий характер и зачастую стираются.</w:t>
        <w:tab/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ирование партий   было   довольно    длительным    и    сложным   процессом. Первоначально  партии активно действовали только в периоды   избирательных компаний,  они не имели постоянно действующих  местных   организаций,  не  проводили  регулярных съездов или конференций,  их   сторонники не были связаны партийной дисципли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вой массовой и постоянно действующей партией была либеральная партия в Англии (с 1861 г.). Причинами возникновения массовых политических партий послужило распространение всеобщего избирательного права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аждая партия   создавалась   для   защиты  интересов  определенных   населения (как правило экономических или национальных)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артии как правило не однородны и   имеют  внутри  себя фракции - группы выдвигающие программы несколько   отличные от общей, основной программы партии. Существование в партии   различных   фракций  делает  ее  политику  более  гибкой,  поскольку   помогает  ей  сохранить   свое   влияние   среди   различных   групп   избирателей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литика партии  вырабатывается в ходе внутрипартийной политической   борьбы между различными фракциями и течениями.    Руководящие органы    многих    партий   составляются   на   основе   представительства от различных фракций.    В программах  партии  обычно  подчеркиваются  их  намерения служить   интересам определенных социальных групп,  большинства  граждан  всей   страны.  В практической политике партии стремятся учитывать интересы   различных категорий избирателей поскольку только так можно  одержать   победу на демократических выборах.</w:t>
      </w:r>
    </w:p>
    <w:p>
      <w:pPr>
        <w:pStyle w:val="Normal"/>
        <w:spacing w:before="240" w:after="12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По характеру доктрин партии делятся на 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волюционные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форматорские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сервативные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акционные.</w:t>
      </w:r>
    </w:p>
    <w:p>
      <w:pPr>
        <w:pStyle w:val="Normal"/>
        <w:spacing w:before="24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По месту и роли партий в политической системе они делятся на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  <w:bCs/>
          <w:sz w:val="24"/>
          <w:szCs w:val="24"/>
        </w:rPr>
        <w:t>государственные</w:t>
      </w:r>
      <w:r>
        <w:rPr>
          <w:sz w:val="24"/>
          <w:szCs w:val="24"/>
        </w:rPr>
        <w:t xml:space="preserve"> (партийная идеология становится государственной, партия формирует государственную систему управления)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  <w:bCs/>
          <w:sz w:val="24"/>
          <w:szCs w:val="24"/>
        </w:rPr>
        <w:t>авторитарные</w:t>
      </w:r>
      <w:r>
        <w:rPr>
          <w:sz w:val="24"/>
          <w:szCs w:val="24"/>
        </w:rPr>
        <w:t xml:space="preserve"> (не сливающиеся с государством, но составляющие основу политического режима и пользующиеся его поддержкой)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  <w:bCs/>
          <w:sz w:val="24"/>
          <w:szCs w:val="24"/>
        </w:rPr>
        <w:t>парламентские</w:t>
      </w:r>
      <w:r>
        <w:rPr>
          <w:sz w:val="24"/>
          <w:szCs w:val="24"/>
        </w:rPr>
        <w:t xml:space="preserve"> (действующие в конкурентных политических системах).</w:t>
      </w:r>
    </w:p>
    <w:p>
      <w:pPr>
        <w:pStyle w:val="Normal"/>
        <w:spacing w:before="240" w:after="12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Существует классификация партий по критерию организационной структуры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ализованные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централизованные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дровые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ссовые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ртии с формально определенными принципами членства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ртии со свободным членством.</w:t>
      </w:r>
    </w:p>
    <w:p>
      <w:pPr>
        <w:pStyle w:val="Normal"/>
        <w:spacing w:before="24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По виду партийного руководства партии бывают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ллективного руководства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ллективного руководства с отчетливо выраженным верховенством лидера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чностного руководства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изматического руководства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сенсуального руководства.</w:t>
      </w:r>
    </w:p>
    <w:p>
      <w:pPr>
        <w:pStyle w:val="Normal"/>
        <w:spacing w:before="240" w:after="12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Политические партии в современных обществах выполняют следующие функции: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  <w:bCs/>
          <w:sz w:val="24"/>
          <w:szCs w:val="24"/>
        </w:rPr>
        <w:t xml:space="preserve">представительство </w:t>
      </w:r>
      <w:r>
        <w:rPr>
          <w:sz w:val="24"/>
          <w:szCs w:val="24"/>
        </w:rPr>
        <w:t>- выражение интересов определенных групп населения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  <w:bCs/>
          <w:sz w:val="24"/>
          <w:szCs w:val="24"/>
        </w:rPr>
        <w:t xml:space="preserve">социализация </w:t>
      </w:r>
      <w:r>
        <w:rPr>
          <w:sz w:val="24"/>
          <w:szCs w:val="24"/>
        </w:rPr>
        <w:t>- вовлечение части населения в число своих членов и сторонников</w:t>
      </w:r>
      <w:r>
        <w:rPr>
          <w:b/>
          <w:bCs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  <w:bCs/>
          <w:sz w:val="24"/>
          <w:szCs w:val="24"/>
        </w:rPr>
        <w:t xml:space="preserve">идеологическая функция </w:t>
      </w:r>
      <w:r>
        <w:rPr>
          <w:sz w:val="24"/>
          <w:szCs w:val="24"/>
        </w:rPr>
        <w:t>- разработка привлекательной для определенной части общества политической платформы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  <w:bCs/>
          <w:sz w:val="24"/>
          <w:szCs w:val="24"/>
        </w:rPr>
        <w:t xml:space="preserve">участие в борьбе за власть </w:t>
      </w:r>
      <w:r>
        <w:rPr>
          <w:sz w:val="24"/>
          <w:szCs w:val="24"/>
        </w:rPr>
        <w:t>-  подбор, выдвижение политических кадров и обеспечение условий их деятельности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  <w:bCs/>
          <w:sz w:val="24"/>
          <w:szCs w:val="24"/>
        </w:rPr>
        <w:t>участие в формировании политических систем -</w:t>
      </w:r>
      <w:r>
        <w:rPr>
          <w:sz w:val="24"/>
          <w:szCs w:val="24"/>
        </w:rPr>
        <w:t xml:space="preserve"> их принципов, элементов, структур. </w:t>
      </w:r>
    </w:p>
    <w:p>
      <w:pPr>
        <w:pStyle w:val="Normal"/>
        <w:spacing w:before="24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В современной политической истории различают четыре типа партийных систем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уржуазно-демократическая партийная система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формировалась в Европе и Северной Америке в XIX веке. В своей деятельности руководствуется следующими правилами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обществе идет легальная борьба за власть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асть осуществляет партия или группа партий, которые обеспечили себе поддержку парламентского большинств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оянно существует легальная оппозици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жду партиями внутри партийной системы существует согласие относительно соблюдения этих правил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буржуазной системе сформировалось множество видов партийных коалиций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4"/>
          <w:szCs w:val="24"/>
        </w:rPr>
        <w:t>многопартийная коалиция</w:t>
      </w:r>
      <w:r>
        <w:rPr>
          <w:sz w:val="24"/>
          <w:szCs w:val="24"/>
        </w:rPr>
        <w:t xml:space="preserve"> -  ни одна из партий не способна добиться компетентного большин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4"/>
          <w:szCs w:val="24"/>
        </w:rPr>
        <w:t>двухпартийная коалиция</w:t>
      </w:r>
      <w:r>
        <w:rPr>
          <w:sz w:val="24"/>
          <w:szCs w:val="24"/>
        </w:rPr>
        <w:t xml:space="preserve"> - имеются две сильные партии, каждая из которых способна самостоятельно осуществлять властные полномоч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4"/>
          <w:szCs w:val="24"/>
        </w:rPr>
        <w:t>модифицированная двухпартийная коалиция</w:t>
      </w:r>
      <w:r>
        <w:rPr>
          <w:sz w:val="24"/>
          <w:szCs w:val="24"/>
        </w:rPr>
        <w:t xml:space="preserve"> -  не одна из двух основных партий не собирает абсолютного большинства и они вынуждены кооперироваться с третьими партия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4"/>
          <w:szCs w:val="24"/>
        </w:rPr>
        <w:t>двухблоковая коалиция</w:t>
      </w:r>
      <w:r>
        <w:rPr>
          <w:sz w:val="24"/>
          <w:szCs w:val="24"/>
        </w:rPr>
        <w:t xml:space="preserve"> - за власть борются два основных блока, а партии, стоящие вне блоков не играют существенной рол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4"/>
          <w:szCs w:val="24"/>
        </w:rPr>
        <w:t>коалиция доминирования</w:t>
      </w:r>
      <w:r>
        <w:rPr>
          <w:sz w:val="24"/>
          <w:szCs w:val="24"/>
        </w:rPr>
        <w:t xml:space="preserve"> - одна партия самостоятельно осуществляет власть на протяжении длительного пери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4"/>
          <w:szCs w:val="24"/>
        </w:rPr>
        <w:t>коалиция кооперирования</w:t>
      </w:r>
      <w:r>
        <w:rPr>
          <w:sz w:val="24"/>
          <w:szCs w:val="24"/>
        </w:rPr>
        <w:t xml:space="preserve"> - наиболее сильные партии долго и устойчиво сотрудничают в осуществлении власт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циалистическая (фашистская) партийная система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только одна легальная парти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ртия руководит государством на всех уровнях государственного аппарата;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зникновения такой политической системы связано с кризисом демократических или авторитарных систем правления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вторитарная партийная система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кой тип правления является промежуточным, при этом доминирующим фактором выступает государство, а не партия, которая играет второстепенную роль в процессе осуществления власти.  Также допускается существование других партий.</w:t>
      </w:r>
    </w:p>
    <w:p>
      <w:pPr>
        <w:pStyle w:val="Heading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хайлов Ю.Г.  ПО-441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>
        <w:rStyle w:val="PageNumber"/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3:36:00Z</dcterms:created>
  <dc:creator>Михайлов Юрий Геннадьевич, ПО-441</dc:creator>
  <dc:description/>
  <cp:keywords/>
  <dc:language>en-US</dc:language>
  <cp:lastModifiedBy>Mage</cp:lastModifiedBy>
  <dcterms:modified xsi:type="dcterms:W3CDTF">2011-10-10T03:36:00Z</dcterms:modified>
  <cp:revision>2</cp:revision>
  <dc:subject>Реферат по политологии: политические партии </dc:subject>
  <dc:title>Политические партии</dc:title>
</cp:coreProperties>
</file>