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ашизм </w:t>
      </w:r>
    </w:p>
    <w:p>
      <w:pPr>
        <w:pStyle w:val="Normal"/>
        <w:widowControl w:val="false"/>
        <w:spacing w:before="120" w:after="0"/>
        <w:ind w:firstLine="567"/>
        <w:jc w:val="both"/>
        <w:rPr>
          <w:color w:val="000000"/>
          <w:sz w:val="24"/>
          <w:szCs w:val="24"/>
        </w:rPr>
      </w:pPr>
      <w:r>
        <w:rPr>
          <w:color w:val="000000"/>
          <w:sz w:val="24"/>
          <w:szCs w:val="24"/>
        </w:rPr>
        <w:t>Третий Рейх, оставивший столь заметный след в истории XX века, как это ни парадоксально, просуществовал всего лишь 12 лет, с 1933 по 1945гг. Объяснять феномен нацизма пытались по-разному: от до боли знакомых общественно-исторических причин, порожденных общим кризисом капитализма, до “пляски святого Витта” в масштабе целого народа.</w:t>
      </w:r>
    </w:p>
    <w:p>
      <w:pPr>
        <w:pStyle w:val="Normal"/>
        <w:widowControl w:val="false"/>
        <w:spacing w:before="120" w:after="0"/>
        <w:ind w:firstLine="567"/>
        <w:jc w:val="both"/>
        <w:rPr>
          <w:color w:val="000000"/>
          <w:sz w:val="24"/>
          <w:szCs w:val="24"/>
        </w:rPr>
      </w:pPr>
      <w:r>
        <w:rPr>
          <w:color w:val="000000"/>
          <w:sz w:val="24"/>
          <w:szCs w:val="24"/>
        </w:rPr>
        <w:t>Автаркия</w:t>
      </w:r>
    </w:p>
    <w:p>
      <w:pPr>
        <w:pStyle w:val="Normal"/>
        <w:widowControl w:val="false"/>
        <w:spacing w:before="120" w:after="0"/>
        <w:ind w:firstLine="567"/>
        <w:jc w:val="both"/>
        <w:rPr>
          <w:color w:val="000000"/>
          <w:sz w:val="24"/>
          <w:szCs w:val="24"/>
        </w:rPr>
      </w:pPr>
      <w:r>
        <w:rPr>
          <w:color w:val="000000"/>
          <w:sz w:val="24"/>
          <w:szCs w:val="24"/>
        </w:rPr>
        <w:t>(Греч. autarkeia- достаточность), самодостаточность, самоудовлетворенность в экономическом отношении - официальная экономическая теория нацизма.Термин автаркия у Фукидида Арбайтсамт</w:t>
      </w:r>
    </w:p>
    <w:p>
      <w:pPr>
        <w:pStyle w:val="Normal"/>
        <w:widowControl w:val="false"/>
        <w:spacing w:before="120" w:after="0"/>
        <w:jc w:val="center"/>
        <w:rPr>
          <w:b/>
          <w:b/>
          <w:bCs/>
          <w:color w:val="000000"/>
          <w:sz w:val="28"/>
          <w:szCs w:val="28"/>
        </w:rPr>
      </w:pPr>
      <w:r>
        <w:rPr>
          <w:b/>
          <w:bCs/>
          <w:color w:val="000000"/>
          <w:sz w:val="28"/>
          <w:szCs w:val="28"/>
        </w:rPr>
        <w:t>"Комитет трех"</w:t>
      </w:r>
    </w:p>
    <w:p>
      <w:pPr>
        <w:pStyle w:val="Normal"/>
        <w:widowControl w:val="false"/>
        <w:spacing w:before="120" w:after="0"/>
        <w:ind w:firstLine="567"/>
        <w:jc w:val="both"/>
        <w:rPr>
          <w:color w:val="000000"/>
          <w:sz w:val="24"/>
          <w:szCs w:val="24"/>
        </w:rPr>
      </w:pPr>
      <w:r>
        <w:rPr>
          <w:color w:val="000000"/>
          <w:sz w:val="24"/>
          <w:szCs w:val="24"/>
        </w:rPr>
        <w:t>Специально созданный в Третьем рейхе в начале 1943 орган управления, призванный облегчить фюреру ведение государственных дел. В его состав входили начальник рейхсканцелярии Ханс Ламмерс, Мартин Борман и фельдмаршал Вильгельм Кейтель. Все распоряжения и приказы, требующие подписи Гитлера, проходили через Комитет.Дела, касавшиеся вермахта, проходили через руки Кейтеля.</w:t>
      </w:r>
    </w:p>
    <w:p>
      <w:pPr>
        <w:pStyle w:val="Normal"/>
        <w:widowControl w:val="false"/>
        <w:spacing w:before="120" w:after="0"/>
        <w:jc w:val="center"/>
        <w:rPr>
          <w:b/>
          <w:b/>
          <w:bCs/>
          <w:color w:val="000000"/>
          <w:sz w:val="28"/>
          <w:szCs w:val="28"/>
        </w:rPr>
      </w:pPr>
      <w:r>
        <w:rPr>
          <w:b/>
          <w:bCs/>
          <w:color w:val="000000"/>
          <w:sz w:val="28"/>
          <w:szCs w:val="28"/>
        </w:rPr>
        <w:t>Коммунистическая партия Германии</w:t>
      </w:r>
    </w:p>
    <w:p>
      <w:pPr>
        <w:pStyle w:val="Normal"/>
        <w:widowControl w:val="false"/>
        <w:spacing w:before="120" w:after="0"/>
        <w:ind w:firstLine="567"/>
        <w:jc w:val="both"/>
        <w:rPr>
          <w:color w:val="000000"/>
          <w:sz w:val="24"/>
          <w:szCs w:val="24"/>
        </w:rPr>
      </w:pPr>
      <w:r>
        <w:rPr>
          <w:color w:val="000000"/>
          <w:sz w:val="24"/>
          <w:szCs w:val="24"/>
        </w:rPr>
        <w:t>(Kommunistische Partei Deutschlands; KPD), одна из крупнейших коммунистических партий мира. Была основана на учредительном съезде в Берлине 30 декабря 1918 - 1 января 1919.С 1925 председателем ЦК КПГ был Эрнст Тельман. В конце 20-х - начале 30-х гг. боевые отряды КПГ вели уличную войну с вооруженными подразделениями нацистской партии - СА и СС. После прихода нацистов к власти КПГ была запрещена, многие ее активисты арестованы и брошены в концлагеря и тюрьмы. Вплоть до последних дней Третьего рейха деятельность КПГ проходила в подполье.</w:t>
      </w:r>
    </w:p>
    <w:p>
      <w:pPr>
        <w:pStyle w:val="Normal"/>
        <w:widowControl w:val="false"/>
        <w:spacing w:before="120" w:after="0"/>
        <w:jc w:val="center"/>
        <w:rPr>
          <w:b/>
          <w:b/>
          <w:bCs/>
          <w:color w:val="000000"/>
          <w:sz w:val="28"/>
          <w:szCs w:val="28"/>
        </w:rPr>
      </w:pPr>
      <w:r>
        <w:rPr>
          <w:b/>
          <w:bCs/>
          <w:color w:val="000000"/>
          <w:sz w:val="28"/>
          <w:szCs w:val="28"/>
        </w:rPr>
        <w:t>"Тайный кабинет"</w:t>
      </w:r>
    </w:p>
    <w:p>
      <w:pPr>
        <w:pStyle w:val="Normal"/>
        <w:widowControl w:val="false"/>
        <w:spacing w:before="120" w:after="0"/>
        <w:ind w:firstLine="567"/>
        <w:jc w:val="both"/>
        <w:rPr>
          <w:color w:val="000000"/>
          <w:sz w:val="24"/>
          <w:szCs w:val="24"/>
        </w:rPr>
      </w:pPr>
      <w:r>
        <w:rPr>
          <w:color w:val="000000"/>
          <w:sz w:val="24"/>
          <w:szCs w:val="24"/>
        </w:rPr>
        <w:t>(Geheimer Kabinettsrat), учрежденный Гитлером 4 февраля 1938 особый кабинет министров, на который возлагались вопросы внешней политики. Уволив министра иностранных дел Константина фон Нейрата, Гитлер на его место назначил Иоахима фон Риббентропа, который был более покладист в отношении агрессивной внешней политики.Фон Нейрату поручался контроль за деятельностью "Тайного кабинета". В его состав входили командующие тремя родами войск, а также начальник штаба Верховного главнокомандования вермахта генерал Вильгельм Кейтель. Нацистская пропаганда попыталась представить "Тайный кабинет" как "надкабинет" Гитлера. На самом деле он вообще никогда не функционировал. На Нюрнбергском процессе Геринг полностью отрицал само существование ("даже на минуту") какого-либо подобного правительства.</w:t>
      </w:r>
    </w:p>
    <w:p>
      <w:pPr>
        <w:pStyle w:val="Normal"/>
        <w:widowControl w:val="false"/>
        <w:spacing w:before="120" w:after="0"/>
        <w:ind w:firstLine="567"/>
        <w:jc w:val="both"/>
        <w:rPr>
          <w:color w:val="000000"/>
          <w:sz w:val="24"/>
          <w:szCs w:val="24"/>
        </w:rPr>
      </w:pPr>
      <w:r>
        <w:rPr>
          <w:color w:val="000000"/>
          <w:sz w:val="24"/>
          <w:szCs w:val="24"/>
        </w:rPr>
        <w:t>Ландрат</w:t>
      </w:r>
    </w:p>
    <w:p>
      <w:pPr>
        <w:pStyle w:val="Normal"/>
        <w:widowControl w:val="false"/>
        <w:spacing w:before="120" w:after="0"/>
        <w:ind w:firstLine="567"/>
        <w:jc w:val="both"/>
        <w:rPr>
          <w:color w:val="000000"/>
          <w:sz w:val="24"/>
          <w:szCs w:val="24"/>
        </w:rPr>
      </w:pPr>
      <w:r>
        <w:rPr>
          <w:color w:val="000000"/>
          <w:sz w:val="24"/>
          <w:szCs w:val="24"/>
        </w:rPr>
        <w:t>(Landrat), глава районного округа (крайса) местного управления в Пруссии. Соответствовал региональному нацистскому партийному руководителю крайсляйтеру.</w:t>
      </w:r>
    </w:p>
    <w:p>
      <w:pPr>
        <w:pStyle w:val="Normal"/>
        <w:widowControl w:val="false"/>
        <w:spacing w:before="120" w:after="0"/>
        <w:ind w:firstLine="567"/>
        <w:jc w:val="both"/>
        <w:rPr>
          <w:color w:val="000000"/>
          <w:sz w:val="24"/>
          <w:szCs w:val="24"/>
        </w:rPr>
      </w:pPr>
      <w:r>
        <w:rPr>
          <w:color w:val="000000"/>
          <w:sz w:val="24"/>
          <w:szCs w:val="24"/>
        </w:rPr>
        <w:t>Ландтаг (Landtag), местный земельный парламент, палата депутатов в отдельных землях (Баварский ландтаг, Прусский ландтаг и т. д.) в период Веймарской республики. После прихода нацистов к власти функции членов ландтага перешли к гауляйтерам и рейхсштатхальтерам, а сами ландтаги как местные законодательные органы были упразднены.</w:t>
      </w:r>
    </w:p>
    <w:p>
      <w:pPr>
        <w:pStyle w:val="Normal"/>
        <w:widowControl w:val="false"/>
        <w:spacing w:before="120" w:after="0"/>
        <w:ind w:firstLine="567"/>
        <w:jc w:val="both"/>
        <w:rPr>
          <w:color w:val="000000"/>
          <w:sz w:val="24"/>
          <w:szCs w:val="24"/>
        </w:rPr>
      </w:pPr>
      <w:r>
        <w:rPr>
          <w:color w:val="000000"/>
          <w:sz w:val="24"/>
          <w:szCs w:val="24"/>
        </w:rPr>
        <w:t>Оберстес партайгерихт</w:t>
      </w:r>
    </w:p>
    <w:p>
      <w:pPr>
        <w:pStyle w:val="Normal"/>
        <w:widowControl w:val="false"/>
        <w:spacing w:before="120" w:after="0"/>
        <w:jc w:val="center"/>
        <w:rPr>
          <w:b/>
          <w:b/>
          <w:bCs/>
          <w:color w:val="000000"/>
          <w:sz w:val="28"/>
          <w:szCs w:val="28"/>
        </w:rPr>
      </w:pPr>
      <w:r>
        <w:rPr>
          <w:b/>
          <w:bCs/>
          <w:color w:val="000000"/>
          <w:sz w:val="28"/>
          <w:szCs w:val="28"/>
        </w:rPr>
        <w:t>Юстиция в Третьем рейхе</w:t>
      </w:r>
    </w:p>
    <w:p>
      <w:pPr>
        <w:pStyle w:val="Normal"/>
        <w:widowControl w:val="false"/>
        <w:spacing w:before="120" w:after="0"/>
        <w:ind w:firstLine="567"/>
        <w:jc w:val="both"/>
        <w:rPr>
          <w:color w:val="000000"/>
          <w:sz w:val="24"/>
          <w:szCs w:val="24"/>
        </w:rPr>
      </w:pPr>
      <w:r>
        <w:rPr>
          <w:color w:val="000000"/>
          <w:sz w:val="24"/>
          <w:szCs w:val="24"/>
        </w:rPr>
        <w:t>Юридическая система Третьего рейха полностью отвечала личным представлениям фюрера о юстиции. Гитлериспытывал презрительное отношение к традиционной юридической системе буржуазного парламентаризма, о чем неустанно повторял в первые годы нацистского движения. Став канцлером Германии, он стремился не допустить ни малейшего контроля или ограничений своей власти со стороны закона. Его представление о юстиции основывалось на постулате "полезно ли это для нации". Человеческая совесть, говорил он, является еврейской выдумкой, созданной для того, чтобы поработить другие расы.Он отвергал такие концепции, как категорический императив Канта, однако будучи человеком проницательным, Гитлер проявлял известную осторожность и в публичных высказываниях предпочитал казаться твердым и последовательным защитником закона и порядка, за что приобрел в народе репутацию "законника". Но в разговорах в узком кругу своих единомышленников он не стеснялся заявлять, что закон для него прежде всего средство контроля над немецким народом."Я не стану колебаться перед тем, - говорил он, - чтобы совершить хладнокровное вероломство множество раз на дню, если это служит моим целя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дя к власти, Гитлер приступил к пересмотру германской юридической систе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го мало интересовали разделы гражданского права, такие вопросы, как тяжбы по завещаниям, гражданские правонарушения или коммерческие контракты; он позволил их оставить фактически нетронутыми. Однако большое внимание он уделял уголовному праву, как базовому моменту для сохранения собственной диктатуры. Чтобы окончательно "избавить себя от всех врагов", Гитлер отбросил правовой принцип "не может быть наказания без преступления", сделав акцент на другом - "нет преступления без наказания", причем практическое трактование этого принципа оказалось весьма широким. Преступлением объявлялось не только открытое сопротивление нацистскому режиму в любой форме, но и инакомыслие.По инициативе Гитлера была издана целая серия драконовских законов, направленных против всех, кто противился, сопротивлялся или пытался организовать заговоры против его государства, и в первую очередь Закон о чрезвычайных полномочиях, делавшим власть фюрера безграничной. Судебные процессы происходили постоянно на протяжении всех лет существования Третьего рейха. К 1945 число преступлений, отнесенных властями к "государственным" выросло до 43% от общего количества, и смертные приговоры по ним выносились почти неизмен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ой из главных забот Гитлера было избавить германскую юридическую систему от всех "еврейских элементов". Практикующие адвокаты, правоведы, судьи еврейского происхождения были постепенно уволены или подпали под действие "запрета на профессию". В процессе нацификации все юристы Третьего рейха были обязаны вступить в созданную властями Национал-социалистическую ассоциацию юристов, которая тщательно следила за деятельностью своих членов и координировала их работу в соответствии с принципами национал-социализма. Делом "чести" для каждого юриста были дисциплинарные суды над теми, кто совершал такие "серьезные" правонарушения, как отказ от использования нацистского приветствия "Хайль Гитлер!". Те, кто не принимал участия в выборах в рейхстаг или во всенародных плебисцитах, могли быть отстранены от адвокатской практ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ституционная система Германии была заменена в условиях Третьего рейха структурой, основанной на личных представлениях Гитлера о юридической системе. Была отменена выборность и независимость судей, устранен институт присяжных. Все судьи назначались нацистским министром юстиции. От них требовали придерживаться не буквы закона, а "интересов нации", принципов "народничества", с тем, чтобы пресекать малейшее проявление антинацистского поведения и искоренять "обструкционистов". Их патриотическим долгом объявлялось принятие судебных решений, исходя из принципов нацистского мировоззрения. Роль прокуроров в судебных процессах была усилена, в то время как роль судей и адвокатов ослаблена. Адвокатские группы на уголовных процессах утверждались прокурором. Судебные процедуры и вердикты на местах находились под полным контролем местных гауляйтеров, рейхсштатхальтеров или руководителей СС. Многие прежние судьи были уволены, так как они "не действовали в интересах национал-социалистического государства". Стало повсеместной практикой назначение на ключевые юридические посты молодых неопытных, но считавшихся благонадежными, нацистов. Студенты университетов, изучавшие право, находились под постоянным контролем и проходили обработку нацистской идеологи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ды Третьего рейха обрели печальную славу благодаря насилию и произволу. Их приговоры вызывали пассивное возмущение представителей старой юридической школы. Политических обвиняемых часто приговаривали к принудительному заключению в психиатрическую клинику. Тех, кого признавали виновным в "расовом загрязнении" (например, смешанные еврейско-немецкие браки), приговаривали от 10 лет тюрьмы до смертной казни. В 1937 был издан указ министерства юстиции, гласивший, что избиение арестованных в процессе следствия считается приемлемым в интересах дела, но что такие избиения должны быть ограничены ягодицами и не должны превышать 25 ударов. В 1939 было учреждено особое подразделение Верховного суда, которое осуществляло предъявление иска в обход судов нижних инстанций. Судьям были даны неопределенные инструкции карать любого "за нарушение неписаных законов народного сообщ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начала 2-й мировой войны нацистская юридическая система обрела еще большее ужесточение. Сотни тысяч граждан Третьего рейха были осуждены за инакомыслие, за нежелание поддерживать войну или за критику в адрес фюрера. Один немецкий пастор был приговорен к смерти за то, что позволил себе пошутить в адрес нацистских властей. Число казней возросло с 926 в 1940 до 5336 в 1943, причем не делалось никакого различия между взрослыми и подростками; начиная с 1941 смертные приговоры могли быть вынесены мальчикам в возрасте 14-16 лет. К 1942 исчез последний признак независимости судей, когда стало стандартной процедурой и повсеместной практикой определять исход дела до начала су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защиты собственного режима от какого бы то ни было посягательства Гитлер в 1942 учредил т. н. Народный трибунал под председательством Роланда Фрейслера, занимавшийся особо опасными государственными преступлениями и ставший пародией на законность. Во время заседания обвиняемый должен был доказывать свою невиновность, а защита превращалась в фарс. Избежать смертного приговора в этом суде не было никакой возможности. С учреждением Народного трибунала юридическая система нацизма полностью отбросила последние признаки какой-либо законности.</w:t>
      </w:r>
    </w:p>
    <w:p>
      <w:pPr>
        <w:pStyle w:val="Normal"/>
        <w:widowControl w:val="false"/>
        <w:spacing w:before="120" w:after="0"/>
        <w:jc w:val="center"/>
        <w:rPr>
          <w:b/>
          <w:b/>
          <w:bCs/>
          <w:color w:val="000000"/>
          <w:sz w:val="28"/>
          <w:szCs w:val="28"/>
        </w:rPr>
      </w:pPr>
      <w:r>
        <w:rPr>
          <w:b/>
          <w:bCs/>
          <w:color w:val="000000"/>
          <w:sz w:val="28"/>
          <w:szCs w:val="28"/>
        </w:rPr>
        <w:t>Верховный партийный суд</w:t>
      </w:r>
    </w:p>
    <w:p>
      <w:pPr>
        <w:pStyle w:val="Normal"/>
        <w:widowControl w:val="false"/>
        <w:spacing w:before="120" w:after="0"/>
        <w:ind w:firstLine="567"/>
        <w:jc w:val="both"/>
        <w:rPr>
          <w:color w:val="000000"/>
          <w:sz w:val="24"/>
          <w:szCs w:val="24"/>
        </w:rPr>
      </w:pPr>
      <w:r>
        <w:rPr>
          <w:color w:val="000000"/>
          <w:sz w:val="24"/>
          <w:szCs w:val="24"/>
        </w:rPr>
        <w:t>(Oberstes Parteigericht),. Судебный орган, разбиравший дела членов нацистской партии.</w:t>
      </w:r>
    </w:p>
    <w:p>
      <w:pPr>
        <w:pStyle w:val="Normal"/>
        <w:widowControl w:val="false"/>
        <w:spacing w:before="120" w:after="0"/>
        <w:ind w:firstLine="567"/>
        <w:jc w:val="both"/>
        <w:rPr>
          <w:color w:val="000000"/>
          <w:sz w:val="24"/>
          <w:szCs w:val="24"/>
        </w:rPr>
      </w:pPr>
      <w:r>
        <w:rPr>
          <w:color w:val="000000"/>
          <w:sz w:val="24"/>
          <w:szCs w:val="24"/>
        </w:rPr>
        <w:t>Партайгерихте</w:t>
      </w:r>
    </w:p>
    <w:p>
      <w:pPr>
        <w:pStyle w:val="Normal"/>
        <w:widowControl w:val="false"/>
        <w:spacing w:before="120" w:after="0"/>
        <w:ind w:firstLine="567"/>
        <w:jc w:val="both"/>
        <w:rPr>
          <w:color w:val="000000"/>
          <w:sz w:val="24"/>
          <w:szCs w:val="24"/>
        </w:rPr>
      </w:pPr>
      <w:r>
        <w:rPr>
          <w:color w:val="000000"/>
          <w:sz w:val="24"/>
          <w:szCs w:val="24"/>
        </w:rPr>
        <w:t>(Parteigerichte), местные партийные суды, занимавшиеся делами членов нацистской партии. Впервые созданы по распоряжению Гитлера в 1921 для проведения второстепенных судебных разбирательств как мощный бюрократический механизм контроля за членами партии. Территориально находились в ведении гау и подчинялись высокопоставленному нацистскому юристу Вальтеру Буху. Основной задачей партийных судов было обеспечение "чистоты нордической расы" и борьба с "внутренними врагами" - евреями, коммунистами и либералами. Мерой наказания провинившихся членов нацистской партии служили в основном увольнение с работы, общественное порицание, высылка и редко тюремное заключение. Вся система партийных судов представляла собой инструмент политического давления на рядовых членов партии в интересах Гитлера и высшего партийного руководства.</w:t>
      </w:r>
    </w:p>
    <w:p>
      <w:pPr>
        <w:pStyle w:val="Normal"/>
        <w:widowControl w:val="false"/>
        <w:spacing w:before="120" w:after="0"/>
        <w:jc w:val="center"/>
        <w:rPr>
          <w:b/>
          <w:b/>
          <w:bCs/>
          <w:color w:val="000000"/>
          <w:sz w:val="28"/>
          <w:szCs w:val="28"/>
        </w:rPr>
      </w:pPr>
      <w:r>
        <w:rPr>
          <w:b/>
          <w:bCs/>
          <w:color w:val="000000"/>
          <w:sz w:val="28"/>
          <w:szCs w:val="28"/>
        </w:rPr>
        <w:t>Народный трибунал</w:t>
      </w:r>
    </w:p>
    <w:p>
      <w:pPr>
        <w:pStyle w:val="Normal"/>
        <w:widowControl w:val="false"/>
        <w:spacing w:before="120" w:after="0"/>
        <w:ind w:firstLine="567"/>
        <w:jc w:val="both"/>
        <w:rPr>
          <w:color w:val="000000"/>
          <w:sz w:val="24"/>
          <w:szCs w:val="24"/>
        </w:rPr>
      </w:pPr>
      <w:r>
        <w:rPr>
          <w:color w:val="000000"/>
          <w:sz w:val="24"/>
          <w:szCs w:val="24"/>
        </w:rPr>
        <w:t xml:space="preserve">(Volksgericht), учрежден в рамках министерства юстиции на основании закона от 18 апреля 1938 как чрезвычайный суд, занимавшийся делами о государственной измене, шпионаже и других политических преступлениях.До 1942 его возглавлял Отто Георг Тирак, с 1942 - Роланд Фрейслер. В состав трибунала входило двое профессиональных судей и пятеро из числа партийных функционеров или старших офицеров СС или вооруженных сил. Все дела в трибунале проводились с грубым нарушением обычных процессуальных процедур, в частности, подсудимые должны были сами доказывать свою невиновность. Смертная казнь была обычным вердиктом суда.Через руки Народного трибунала прошли почти все участники Июльского заговора 1944. </w:t>
      </w:r>
    </w:p>
    <w:p>
      <w:pPr>
        <w:pStyle w:val="Normal"/>
        <w:widowControl w:val="false"/>
        <w:spacing w:before="120" w:after="0"/>
        <w:jc w:val="center"/>
        <w:rPr>
          <w:b/>
          <w:b/>
          <w:bCs/>
          <w:color w:val="000000"/>
          <w:sz w:val="28"/>
          <w:szCs w:val="28"/>
        </w:rPr>
      </w:pPr>
      <w:r>
        <w:rPr>
          <w:b/>
          <w:bCs/>
          <w:color w:val="000000"/>
          <w:sz w:val="28"/>
          <w:szCs w:val="28"/>
        </w:rPr>
        <w:t>Национал-социалистическая рабочая партия Германии</w:t>
      </w:r>
    </w:p>
    <w:p>
      <w:pPr>
        <w:pStyle w:val="Normal"/>
        <w:widowControl w:val="false"/>
        <w:spacing w:before="120" w:after="0"/>
        <w:jc w:val="center"/>
        <w:rPr>
          <w:b/>
          <w:b/>
          <w:bCs/>
          <w:color w:val="000000"/>
          <w:sz w:val="28"/>
          <w:szCs w:val="28"/>
        </w:rPr>
      </w:pPr>
      <w:r>
        <w:rPr>
          <w:b/>
          <w:bCs/>
          <w:color w:val="000000"/>
          <w:sz w:val="28"/>
          <w:szCs w:val="28"/>
        </w:rPr>
        <w:t>Гестапо</w:t>
      </w:r>
    </w:p>
    <w:p>
      <w:pPr>
        <w:pStyle w:val="Normal"/>
        <w:widowControl w:val="false"/>
        <w:spacing w:before="120" w:after="0"/>
        <w:ind w:firstLine="567"/>
        <w:jc w:val="both"/>
        <w:rPr>
          <w:color w:val="000000"/>
          <w:sz w:val="24"/>
          <w:szCs w:val="24"/>
        </w:rPr>
      </w:pPr>
      <w:r>
        <w:rPr>
          <w:color w:val="000000"/>
          <w:sz w:val="24"/>
          <w:szCs w:val="24"/>
        </w:rPr>
        <w:t>(Нем. Gestapo, сокр. от Geheime Staatspolizei), тайная государственная полиция Третьего рейха, предназначенная для борьбы с инакомыслящими, недовольными и противниками нацистского режима, ставшая символом нацистского террора. 26 апреля 1933 Геринг опубликовал специальный декрет, которым создавалась тайная государственная полиция - гехайме штаатсполицай, - подведомственная министерству внутренних дел Пруссии, иначе говоря, подчиненная лично Герингу В июне 1936 имперским руководителем гестапо был назначен Генрих Гиммлер. Декретом от 17 июня 1936 гестапо был придан законный статус. 10 февраля 1936 Геринг, как премьер-министр Пруссии, подписал текст указа, названного впоследствии основным законом гестапо. Он гласил, что гестапо поручается расследование деятельности всех враждебных государству сил на всей территории; в нем говорилось также, что приказы и дела гестапо не могут подвергаться рассмотрению административными судами.Статья 1 этого документа гласила: "На гестапо возлагается задача разоблачать все опасные для государства тенденции и бороться против них, собирать и использовать результаты расследований, информировать о них правительство, держать власти в курсе наиболее важных для них дел и давать им рекомендации к действ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ин из параграфов указа был принят по подсказке Рейнхарда Гейдриха, надеявшегося извлечь для себя значительные выгоды. В нем отмечалось, что гестапо "управляет концентрационными лагерями". Гиммлер принял меры, чтобы ограничить его применение. Управление лагерей было передано и осуществлялось до самого конца специальной службой С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сле создания 27 сентября 1939 Главного имперского управления безопасности (РСХА) гестапо вошло в него в качестве IV управления. С этого момента и до конца Третьего рейха гестапо возглавлял Генрих Мюллер. Его центральная служба состояла из 1500 сотрудников. Внутренняя структура гестапо насчитывала пять отделов: </w:t>
      </w:r>
    </w:p>
    <w:p>
      <w:pPr>
        <w:pStyle w:val="Normal"/>
        <w:widowControl w:val="false"/>
        <w:spacing w:before="120" w:after="0"/>
        <w:ind w:firstLine="567"/>
        <w:jc w:val="both"/>
        <w:rPr>
          <w:color w:val="000000"/>
          <w:sz w:val="24"/>
          <w:szCs w:val="24"/>
        </w:rPr>
      </w:pPr>
      <w:r>
        <w:rPr>
          <w:color w:val="000000"/>
          <w:sz w:val="24"/>
          <w:szCs w:val="24"/>
        </w:rPr>
        <w:t>В борьбе с противниками нацистского режима и инакомыслящими гестапо широко применяло пытки и издевательства над арестованными. С каждым годом росло число расстреливаемых заложников. По всей Германии и на оккупированных ею территориях создавалась широкая агентурная сеть из лиц, которых удалось сломить с помощью физического и психологического давления, различных форм шантажа и угроз. Агентов старались вербовать в первую очередь из среды, где концентрировалась общественная жизнь. Это касалось прежде всего обслуживающего персонала кафе, ресторанов, гостиниц, магазин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разгрома Третьего рейха законом №2 Контрольного совета в Германии гестапо в 1945 было упразднено и объявлено вне закона. Международный военный трибунал в Нюрнберге в 1946 признал гестапо преступной организацией. Большинство из его главных организаторов и руководителей были приговорены к смертной казни и различным срокам заключения.</w:t>
      </w:r>
    </w:p>
    <w:p>
      <w:pPr>
        <w:pStyle w:val="Normal"/>
        <w:widowControl w:val="false"/>
        <w:spacing w:before="120" w:after="0"/>
        <w:jc w:val="center"/>
        <w:rPr>
          <w:b/>
          <w:b/>
          <w:bCs/>
          <w:color w:val="000000"/>
          <w:sz w:val="28"/>
          <w:szCs w:val="28"/>
        </w:rPr>
      </w:pPr>
      <w:r>
        <w:rPr>
          <w:b/>
          <w:bCs/>
          <w:color w:val="000000"/>
          <w:sz w:val="28"/>
          <w:szCs w:val="28"/>
        </w:rPr>
        <w:t>НСДАП</w:t>
      </w:r>
    </w:p>
    <w:p>
      <w:pPr>
        <w:pStyle w:val="Normal"/>
        <w:widowControl w:val="false"/>
        <w:spacing w:before="120" w:after="0"/>
        <w:ind w:firstLine="567"/>
        <w:jc w:val="both"/>
        <w:rPr>
          <w:color w:val="000000"/>
          <w:sz w:val="24"/>
          <w:szCs w:val="24"/>
        </w:rPr>
      </w:pPr>
      <w:r>
        <w:rPr>
          <w:color w:val="000000"/>
          <w:sz w:val="24"/>
          <w:szCs w:val="24"/>
        </w:rPr>
        <w:t>С первым своим докладом Гитлер выступил 16 октября 1919 перед аудиторией в 111 человек. Сначала он изложил свое видение "Великой Германии", затем пустил в ход свой коронный прием - объявил марксистов, евреев и других "врагов" Германии виновными в ее поражении. "Мы не прощаем, мы хотим мести", - заявил он. На следующем выступлении 13 ноября 1919 Гитлер подчеркнул, что "нищету немцев следует устранить немецким оружием. Это время должно наступить". Он потребовал возвращения колоний, утраченных Германией по условиям Версальского договора 1919, назвав этот договор "варварским". Во время этого и последующих выступлений Гитлер не ограничивался требованием возврата довоенных территорий, а настаивал на присоединении новых.</w:t>
      </w:r>
    </w:p>
    <w:p>
      <w:pPr>
        <w:pStyle w:val="Normal"/>
        <w:widowControl w:val="false"/>
        <w:spacing w:before="120" w:after="0"/>
        <w:ind w:firstLine="567"/>
        <w:jc w:val="both"/>
        <w:rPr>
          <w:color w:val="000000"/>
          <w:sz w:val="24"/>
          <w:szCs w:val="24"/>
        </w:rPr>
      </w:pPr>
      <w:r>
        <w:rPr>
          <w:color w:val="000000"/>
          <w:sz w:val="24"/>
          <w:szCs w:val="24"/>
        </w:rPr>
        <w:t>20 февраля 1920 Немецкая рабочая партия была переименована в Национал- социалистическую рабочую партию Германии. Первое ее публичное собрание состоялось четыре дня спустя в мюнхенском пивном зале. 24 февраля 1920 Гитлер представил партийную программу, состоявшую из 25 пунк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грамма НСДАП не отличалась от постулатов большинства немецких партий. В ней провозглашалась необходимость аннулирования Версальского договора, возвращение "потерянных" земель, объединение "всех немцев", т. е. узурпация права на вмешательство во внутренние дела других государств, где проживали этнические немцы, противодействие международной еврейской финансовой верхушке, отказ от выплаты репараций, требование "борьбы против политики лжи и ее реализации через печать", закрытие газет, выступавших против НСДАП, создание "национальной армии", что означало возрождение военной мощи Германии и д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кануне 1921 в НСДАП насчитывалось около 3 тыс. членов, однако уже через два года ее численность возросла в 10 раз.</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1 июля 1921 Гитлер в ультимативной форме потребовал для себя пост председателя партии с неограниченными правами, пригрозив, в случае отказа, выйти из ее рядов. 29 июля 1921 он был избран первым председателем НСДАП. Антону Дрекслеру достался пост почетного председателя. Был принят новый устав НСДАП, в котором утверждался "принцип фюрерства", т. е. безоговорочное подчинение фюреру.На волне острого экономического кризиса в стране и растущего недовольства, идей милитаризма и национализма, провозглашения "исторической миссии немцев как расы господ", стремительно расширялась общественная база НСДАП, привлекавшая к себе тысячи молодых людей из разных сословий и классов своим динамизмом и популизмом. Кроме того, кадровый резерв НСДАП составляли распущенные правительственным декретом всевозможные военизированные объединения и ветеранские союзы, например, Немецкий народный союз обороны и наступления, Пангерманский союз и д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7-29 января 1923 в Мюнхене состоялся первый съезд НСДАП. Кульминационным моментом его стало освящение Гитлером знамени НСДАП и шествие 6 тыс. боевиков 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осени 1923 НСДАП насчитывала свыше 55 тыс. член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предпринятой нацистами попытки государственного переворота в Мюнхене (см. "Пивной путч" 1923 ) генеральный комиссар Баварии Густав фон Кар подписал декрет о запрещении НСДАП. Тем не менее популярность партии продолжала расти, и на декабрьских выборах 1924 в рейхстаге заседали уже 40 депутатов от НСДАП. Кроме того, под измененными названиями создавались новые нацистские организации:</w:t>
      </w:r>
    </w:p>
    <w:p>
      <w:pPr>
        <w:pStyle w:val="Normal"/>
        <w:widowControl w:val="false"/>
        <w:spacing w:before="120" w:after="0"/>
        <w:ind w:firstLine="567"/>
        <w:jc w:val="both"/>
        <w:rPr>
          <w:color w:val="000000"/>
          <w:sz w:val="24"/>
          <w:szCs w:val="24"/>
        </w:rPr>
      </w:pPr>
      <w:r>
        <w:rPr>
          <w:color w:val="000000"/>
          <w:sz w:val="24"/>
          <w:szCs w:val="24"/>
        </w:rPr>
        <w:t>Великогерманское народное сообщество (созданное Юлиусом Штрайхером), Народный блок, Национал-социалистическое освободительное движение и др. В феврале 1925 деятельность НСДАП вновь была легализована, однако в руководстве партии произошел раскол по вопросам тактики - о степени национализма и социализма в нацистском движении. На конференции руководителей нацистских организаций Германии, состоявшейся в Бамберге 14 февраля 1926 (Бамбергская партийная конференция), разгорелась ожесточенная борьба между левым и правым крылом НСДАП. Хотя внутрипартийные противоречия так и не были устранены, однако общее собрание Мюнхенского округа НСДАП 22 мая 1926 единогласно избрало Гитлера своим руководител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6 февраля 1925 возобновился выход печатного органа НСДАП - газеты "Фёлькишер беобахтер". В это же время Геббельс, перешедший на сторону Гитлера, основал журнал "Ангриф". Начал выходить теоретический орган НСДАП - "Национал- социалистический ежемесячник".</w:t>
      </w:r>
    </w:p>
    <w:p>
      <w:pPr>
        <w:pStyle w:val="Normal"/>
        <w:widowControl w:val="false"/>
        <w:spacing w:before="120" w:after="0"/>
        <w:ind w:firstLine="567"/>
        <w:jc w:val="both"/>
        <w:rPr>
          <w:color w:val="000000"/>
          <w:sz w:val="24"/>
          <w:szCs w:val="24"/>
        </w:rPr>
      </w:pPr>
      <w:r>
        <w:rPr>
          <w:color w:val="000000"/>
          <w:sz w:val="24"/>
          <w:szCs w:val="24"/>
        </w:rPr>
        <w:t>3 июля 1926 состоялся съезд НСДАП в Веймаре, на котором Гитлер заявил об изменении партийной тактики: в противовес мнению "старых борцов", предпочитавших террористические методы борьбы с политическими противниками, он рекомендовал членам партии участвовать в выборах и входить в состав рейхстага и ландтагов (земельных парламентов). Однако он по-прежнему основными задачами своей партии считал борьбу с коммунизмом и критику Версальского договора. Одновременно Гитлер всячески стремился привлечь к своей партии внимание крупных промышленных и финансовых деятелей Германии. Выражением доверия к ней со стороны представителей деловых кругов явилось вступление в НСДАП известных предпринимателей Вильгельма Капплера, Эмиля Кирдорфа, редактора влиятельной "Берлинской биржевой газеты" Вальтера Функа, председателя рейхсбанка Ялмара Шахта и многих других, которые помимо прочего вносили огромные суммы денег в партийный фон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обстановке углубляющегося экономического кризиса, стремительно растущей безработицы (в октябре 1932 насчитывалось 7 млн. 300 тыс. безработных) в стране росло недовольство политикой социал-демократов. Над многими социальными группами нависла угроза потери основ существования. Отчаявшиеся мелкие производители все больше винили в своих бедах парламентскую демократию и верили, что выход из кризиса - в укреплении государственной власти и создании однопартийного правительства. Эти требования поддерживали и крупные предприниматели и банкиры, субсидировавшие предвыборные кампании НСДАП и связывавшие с Гитлером и его партией личные и общегосударственные устремления, видя в нацистском движении прежде всего надежный заслон против коммуниз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обращении НСДАП от 1 марта 1932 говорилось: "Гитлер - это девиз для всех, кто верит в возрождение Германии... Гитлер победит, ибо народ желает его победы..." 31 июля 1932 на очередных выборах в рейхстаг НСДАП получила 230 мандатов (социал-демократы - 133, коммунисты - 89 мандатов), став самой крупной фракцией в парламен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30 января 1933, когда Гитлер был провозглашен канцлером Германии, НСДАПнасчитывала около 850 тыс. человек. В основном это были выходцы из мещанской среды. Рабочие составляли одну треть от общего числа, около половины из них - безработные.В течение пяти следующих месяцев численность партии возросла в три раза и достигла 2,5 миллиона. Расширялся аппарат НСДАП. Осенью 1938 в рейхе действовали 41 гауляйтер, 808 крайсляйтеров, 28376 ортсгруппенляйтеров, 89378 целленляйтеров и 463048 блокляйтеров. Всего партийный аппарат составлял к этому времени свыше 580 тыс. штатных руководителей всех уровней. С этого момента началась нацификация государственного аппарата, которая продолжалась все годы существования Третьего рейха. Она проводилась двумя путями: члены НСДАП назначались на руководящие посты в администрации различных уровней, в полиции, в армии или НСДАП брала на себя функции государственных органов либо устанавливала над ними контроль и надзор. Формальной основой для этого явился принятый 1 декабря 1933 "Закон об обеспечении единства партии и государ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роме того осуществлялся прямой политический контроль внутри самой партии и в подконтрольных ей организациях (например, "Гитлерюгенд", СА, СС, Объединение студентов и т.д.). Исключавший коллегиальность "принцип фюрерства" проявился в том, что с 1921 и вплоть до последних дней существования НСДАП не проводились заседания руководства даже в узком кругу. Собирались, и то нерегулярно, лишь совещания рейхсляйтеров и гауляйтеров, на которых Гитлер передавал им решения для исполнения. Положение гауляйтеров зависело непосредственно от доверия фюрера, ибо только он имел право назначать и снимать их (с 1933 по 1945 были сняты со своих постов лишь 6 гауляйтеров, по разным причинам впавшие в немилость фюрера). "Воля фюрера для партии - высший закон", - констатировалось в официальной публикации НСДАП (1940).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основании "Закона о чрезвычайных полномочиях" была запрещена деятельность профсоюзов (вместо них был создан Германский трудовой фронт), арестованы многие профсоюзные активисты, закрыты газеты и журналы демократической ориентации, запрещена деятельность большинства политических партий, в том числе СДПГ, КПГ, Немецкой партии центра, Католической народной партии, Немецкой национальной народной партии и др. НСДАП стала единственной политической силой в Германии, что нашло отражение в заявлении правительства от 14 июля 1933, где говорилось, что попытки сохранения прежних политических партий или создания новых будут караться тюремным заключением или заключением в лагеря принудительного тру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бытия "Ночи длинных ножей", когда были физически устранены многие руководители и рядовые члены СА, требовавшие обещанного ранее второго этапа социальных перемен, "продолжения революции", завершили борьбу внутри НСДАП и стали фактором, облегчающим Гитлеру реализацию его далеко идущих экспансионистских планов. Экономика рейха начала переводиться на военные рельсы.</w:t>
      </w:r>
    </w:p>
    <w:p>
      <w:pPr>
        <w:pStyle w:val="Normal"/>
        <w:widowControl w:val="false"/>
        <w:spacing w:before="120" w:after="0"/>
        <w:ind w:firstLine="567"/>
        <w:jc w:val="both"/>
        <w:rPr>
          <w:color w:val="000000"/>
          <w:sz w:val="24"/>
          <w:szCs w:val="24"/>
        </w:rPr>
      </w:pPr>
      <w:r>
        <w:rPr>
          <w:color w:val="000000"/>
          <w:sz w:val="24"/>
          <w:szCs w:val="24"/>
        </w:rPr>
        <w:t>В целях пропаганды нацистских идей среди населения и демонстрации общенационального единства НСДАП постоянно организовывала пышные и многолюдные торжества и празднества, например, День героя (1 марта), День национального труда (1 мая), Праздник сбора урожая и др. Этим же целям были подчинены и Нюрнбергские партийные съезды, проходившие в 1933-38 в первой декаде сентября в Нюрнберге, не оказывавшие никакого влияния на генеральную линию партии, а являвшиеся лишь эффектным пропагандистским мероприят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начала 2-й мировой войны партийная работа получила широкое распространение в вооруженных силах, в частности, был создан институт нацистских комиссаров в войсках. На Нюрнбергском процессе руководящий состав НСДАП и многие ее службы были признаны преступными, а их деятельность запрещалас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грамма Национал-социалистической рабочей партии Германии ("25 пунктов"). Утверждена 24 февраля 1920. (В изложении.)</w:t>
      </w:r>
    </w:p>
    <w:p>
      <w:pPr>
        <w:pStyle w:val="Normal"/>
        <w:widowControl w:val="false"/>
        <w:spacing w:before="120" w:after="0"/>
        <w:ind w:firstLine="567"/>
        <w:jc w:val="both"/>
        <w:rPr>
          <w:color w:val="000000"/>
          <w:sz w:val="24"/>
          <w:szCs w:val="24"/>
        </w:rPr>
      </w:pPr>
      <w:r>
        <w:rPr>
          <w:color w:val="000000"/>
          <w:sz w:val="24"/>
          <w:szCs w:val="24"/>
        </w:rPr>
        <w:t>1. Объединение всех немцев в границах Великой Германии.</w:t>
      </w:r>
    </w:p>
    <w:p>
      <w:pPr>
        <w:pStyle w:val="Normal"/>
        <w:widowControl w:val="false"/>
        <w:spacing w:before="120" w:after="0"/>
        <w:ind w:firstLine="567"/>
        <w:jc w:val="both"/>
        <w:rPr>
          <w:color w:val="000000"/>
          <w:sz w:val="24"/>
          <w:szCs w:val="24"/>
        </w:rPr>
      </w:pPr>
      <w:r>
        <w:rPr>
          <w:color w:val="000000"/>
          <w:sz w:val="24"/>
          <w:szCs w:val="24"/>
        </w:rPr>
        <w:t>2. Отказ от условий Версальского договора и подтверждение права Германии самостоятельно строить отношения с другими нациями.</w:t>
      </w:r>
    </w:p>
    <w:p>
      <w:pPr>
        <w:pStyle w:val="Normal"/>
        <w:widowControl w:val="false"/>
        <w:spacing w:before="120" w:after="0"/>
        <w:ind w:firstLine="567"/>
        <w:jc w:val="both"/>
        <w:rPr>
          <w:color w:val="000000"/>
          <w:sz w:val="24"/>
          <w:szCs w:val="24"/>
        </w:rPr>
      </w:pPr>
      <w:r>
        <w:rPr>
          <w:color w:val="000000"/>
          <w:sz w:val="24"/>
          <w:szCs w:val="24"/>
        </w:rPr>
        <w:t>3. Требование дополнительных территорий для производства продуктов питания и расселения увеличивающегося немецкого населения ("Лебенсраум").</w:t>
      </w:r>
    </w:p>
    <w:p>
      <w:pPr>
        <w:pStyle w:val="Normal"/>
        <w:widowControl w:val="false"/>
        <w:spacing w:before="120" w:after="0"/>
        <w:ind w:firstLine="567"/>
        <w:jc w:val="both"/>
        <w:rPr>
          <w:color w:val="000000"/>
          <w:sz w:val="24"/>
          <w:szCs w:val="24"/>
        </w:rPr>
      </w:pPr>
      <w:r>
        <w:rPr>
          <w:color w:val="000000"/>
          <w:sz w:val="24"/>
          <w:szCs w:val="24"/>
        </w:rPr>
        <w:t>4. Предоставление гражданства по расовому признаку; евреи не могут быть гражданами Германии.</w:t>
      </w:r>
    </w:p>
    <w:p>
      <w:pPr>
        <w:pStyle w:val="Normal"/>
        <w:widowControl w:val="false"/>
        <w:spacing w:before="120" w:after="0"/>
        <w:ind w:firstLine="567"/>
        <w:jc w:val="both"/>
        <w:rPr>
          <w:color w:val="000000"/>
          <w:sz w:val="24"/>
          <w:szCs w:val="24"/>
        </w:rPr>
      </w:pPr>
      <w:r>
        <w:rPr>
          <w:color w:val="000000"/>
          <w:sz w:val="24"/>
          <w:szCs w:val="24"/>
        </w:rPr>
        <w:t>5. Не-немцы в Германии являются лишь гостями и субъектами соответствующих законов.</w:t>
      </w:r>
    </w:p>
    <w:p>
      <w:pPr>
        <w:pStyle w:val="Normal"/>
        <w:widowControl w:val="false"/>
        <w:spacing w:before="120" w:after="0"/>
        <w:ind w:firstLine="567"/>
        <w:jc w:val="both"/>
        <w:rPr>
          <w:color w:val="000000"/>
          <w:sz w:val="24"/>
          <w:szCs w:val="24"/>
        </w:rPr>
      </w:pPr>
      <w:r>
        <w:rPr>
          <w:color w:val="000000"/>
          <w:sz w:val="24"/>
          <w:szCs w:val="24"/>
        </w:rPr>
        <w:t>6. Назначение на официальные посты не может происходить по принципу кумовства, а лишь в соответствии со способностями и квалификацией.</w:t>
      </w:r>
    </w:p>
    <w:p>
      <w:pPr>
        <w:pStyle w:val="Normal"/>
        <w:widowControl w:val="false"/>
        <w:spacing w:before="120" w:after="0"/>
        <w:ind w:firstLine="567"/>
        <w:jc w:val="both"/>
        <w:rPr>
          <w:color w:val="000000"/>
          <w:sz w:val="24"/>
          <w:szCs w:val="24"/>
        </w:rPr>
      </w:pPr>
      <w:r>
        <w:rPr>
          <w:color w:val="000000"/>
          <w:sz w:val="24"/>
          <w:szCs w:val="24"/>
        </w:rPr>
        <w:t>7. Обеспечение условий существования граждан - первейшая обязанность государства. При недостатке государственных ресурсов, не-граждане должны быть исключены из числа пользующихся льготами.</w:t>
      </w:r>
    </w:p>
    <w:p>
      <w:pPr>
        <w:pStyle w:val="Normal"/>
        <w:widowControl w:val="false"/>
        <w:spacing w:before="120" w:after="0"/>
        <w:ind w:firstLine="567"/>
        <w:jc w:val="both"/>
        <w:rPr>
          <w:color w:val="000000"/>
          <w:sz w:val="24"/>
          <w:szCs w:val="24"/>
        </w:rPr>
      </w:pPr>
      <w:r>
        <w:rPr>
          <w:color w:val="000000"/>
          <w:sz w:val="24"/>
          <w:szCs w:val="24"/>
        </w:rPr>
        <w:t>8. Въезд в страну не-немцев должен быть прекращен.</w:t>
      </w:r>
    </w:p>
    <w:p>
      <w:pPr>
        <w:pStyle w:val="Normal"/>
        <w:widowControl w:val="false"/>
        <w:spacing w:before="120" w:after="0"/>
        <w:ind w:firstLine="567"/>
        <w:jc w:val="both"/>
        <w:rPr>
          <w:color w:val="000000"/>
          <w:sz w:val="24"/>
          <w:szCs w:val="24"/>
        </w:rPr>
      </w:pPr>
      <w:r>
        <w:rPr>
          <w:color w:val="000000"/>
          <w:sz w:val="24"/>
          <w:szCs w:val="24"/>
        </w:rPr>
        <w:t>9. Участие в выборах - право и обязанность всех граждан.</w:t>
      </w:r>
    </w:p>
    <w:p>
      <w:pPr>
        <w:pStyle w:val="Normal"/>
        <w:widowControl w:val="false"/>
        <w:spacing w:before="120" w:after="0"/>
        <w:ind w:firstLine="567"/>
        <w:jc w:val="both"/>
        <w:rPr>
          <w:color w:val="000000"/>
          <w:sz w:val="24"/>
          <w:szCs w:val="24"/>
        </w:rPr>
      </w:pPr>
      <w:r>
        <w:rPr>
          <w:color w:val="000000"/>
          <w:sz w:val="24"/>
          <w:szCs w:val="24"/>
        </w:rPr>
        <w:t>10. Каждый гражданин обязан трудиться на общее благо.</w:t>
      </w:r>
    </w:p>
    <w:p>
      <w:pPr>
        <w:pStyle w:val="Normal"/>
        <w:widowControl w:val="false"/>
        <w:spacing w:before="120" w:after="0"/>
        <w:ind w:firstLine="567"/>
        <w:jc w:val="both"/>
        <w:rPr>
          <w:color w:val="000000"/>
          <w:sz w:val="24"/>
          <w:szCs w:val="24"/>
        </w:rPr>
      </w:pPr>
      <w:r>
        <w:rPr>
          <w:color w:val="000000"/>
          <w:sz w:val="24"/>
          <w:szCs w:val="24"/>
        </w:rPr>
        <w:t>11. Незаконно полученная прибыль подлежит конфискации.</w:t>
      </w:r>
    </w:p>
    <w:p>
      <w:pPr>
        <w:pStyle w:val="Normal"/>
        <w:widowControl w:val="false"/>
        <w:spacing w:before="120" w:after="0"/>
        <w:ind w:firstLine="567"/>
        <w:jc w:val="both"/>
        <w:rPr>
          <w:color w:val="000000"/>
          <w:sz w:val="24"/>
          <w:szCs w:val="24"/>
        </w:rPr>
      </w:pPr>
      <w:r>
        <w:rPr>
          <w:color w:val="000000"/>
          <w:sz w:val="24"/>
          <w:szCs w:val="24"/>
        </w:rPr>
        <w:t>12. Все прибыли, полученные за счет войны, подлежат конфискации.</w:t>
      </w:r>
    </w:p>
    <w:p>
      <w:pPr>
        <w:pStyle w:val="Normal"/>
        <w:widowControl w:val="false"/>
        <w:spacing w:before="120" w:after="0"/>
        <w:ind w:firstLine="567"/>
        <w:jc w:val="both"/>
        <w:rPr>
          <w:color w:val="000000"/>
          <w:sz w:val="24"/>
          <w:szCs w:val="24"/>
        </w:rPr>
      </w:pPr>
      <w:r>
        <w:rPr>
          <w:color w:val="000000"/>
          <w:sz w:val="24"/>
          <w:szCs w:val="24"/>
        </w:rPr>
        <w:t>13. Все крупные предприятия должны быть национализированы.</w:t>
      </w:r>
    </w:p>
    <w:p>
      <w:pPr>
        <w:pStyle w:val="Normal"/>
        <w:widowControl w:val="false"/>
        <w:spacing w:before="120" w:after="0"/>
        <w:ind w:firstLine="567"/>
        <w:jc w:val="both"/>
        <w:rPr>
          <w:color w:val="000000"/>
          <w:sz w:val="24"/>
          <w:szCs w:val="24"/>
        </w:rPr>
      </w:pPr>
      <w:r>
        <w:rPr>
          <w:color w:val="000000"/>
          <w:sz w:val="24"/>
          <w:szCs w:val="24"/>
        </w:rPr>
        <w:t>14. Участие рабочих и служащих в прибылях на всех крупных производствах.</w:t>
      </w:r>
    </w:p>
    <w:p>
      <w:pPr>
        <w:pStyle w:val="Normal"/>
        <w:widowControl w:val="false"/>
        <w:spacing w:before="120" w:after="0"/>
        <w:ind w:firstLine="567"/>
        <w:jc w:val="both"/>
        <w:rPr>
          <w:color w:val="000000"/>
          <w:sz w:val="24"/>
          <w:szCs w:val="24"/>
        </w:rPr>
      </w:pPr>
      <w:r>
        <w:rPr>
          <w:color w:val="000000"/>
          <w:sz w:val="24"/>
          <w:szCs w:val="24"/>
        </w:rPr>
        <w:t>15. Достойная пенсия по старости.</w:t>
      </w:r>
    </w:p>
    <w:p>
      <w:pPr>
        <w:pStyle w:val="Normal"/>
        <w:widowControl w:val="false"/>
        <w:spacing w:before="120" w:after="0"/>
        <w:ind w:firstLine="567"/>
        <w:jc w:val="both"/>
        <w:rPr>
          <w:color w:val="000000"/>
          <w:sz w:val="24"/>
          <w:szCs w:val="24"/>
        </w:rPr>
      </w:pPr>
      <w:r>
        <w:rPr>
          <w:color w:val="000000"/>
          <w:sz w:val="24"/>
          <w:szCs w:val="24"/>
        </w:rPr>
        <w:t>16. Необходимо поддерживать мелких производителей и торговцев; крупные магазиныдолжны быть переданы им.</w:t>
      </w:r>
    </w:p>
    <w:p>
      <w:pPr>
        <w:pStyle w:val="Normal"/>
        <w:widowControl w:val="false"/>
        <w:spacing w:before="120" w:after="0"/>
        <w:ind w:firstLine="567"/>
        <w:jc w:val="both"/>
        <w:rPr>
          <w:color w:val="000000"/>
          <w:sz w:val="24"/>
          <w:szCs w:val="24"/>
        </w:rPr>
      </w:pPr>
      <w:r>
        <w:rPr>
          <w:color w:val="000000"/>
          <w:sz w:val="24"/>
          <w:szCs w:val="24"/>
        </w:rPr>
        <w:t>17. Реформа землевладения и прекращение спекуляции землей.</w:t>
      </w:r>
    </w:p>
    <w:p>
      <w:pPr>
        <w:pStyle w:val="Normal"/>
        <w:widowControl w:val="false"/>
        <w:spacing w:before="120" w:after="0"/>
        <w:ind w:firstLine="567"/>
        <w:jc w:val="both"/>
        <w:rPr>
          <w:color w:val="000000"/>
          <w:sz w:val="24"/>
          <w:szCs w:val="24"/>
        </w:rPr>
      </w:pPr>
      <w:r>
        <w:rPr>
          <w:color w:val="000000"/>
          <w:sz w:val="24"/>
          <w:szCs w:val="24"/>
        </w:rPr>
        <w:t>18. Безжалостное уголовное наказание за преступления и введение смертной казни за спекуляцию.</w:t>
      </w:r>
    </w:p>
    <w:p>
      <w:pPr>
        <w:pStyle w:val="Normal"/>
        <w:widowControl w:val="false"/>
        <w:spacing w:before="120" w:after="0"/>
        <w:ind w:firstLine="567"/>
        <w:jc w:val="both"/>
        <w:rPr>
          <w:color w:val="000000"/>
          <w:sz w:val="24"/>
          <w:szCs w:val="24"/>
        </w:rPr>
      </w:pPr>
      <w:r>
        <w:rPr>
          <w:color w:val="000000"/>
          <w:sz w:val="24"/>
          <w:szCs w:val="24"/>
        </w:rPr>
        <w:t>19. Обычное римское право должно быть заменено на "германское право".</w:t>
      </w:r>
    </w:p>
    <w:p>
      <w:pPr>
        <w:pStyle w:val="Normal"/>
        <w:widowControl w:val="false"/>
        <w:spacing w:before="120" w:after="0"/>
        <w:ind w:firstLine="567"/>
        <w:jc w:val="both"/>
        <w:rPr>
          <w:color w:val="000000"/>
          <w:sz w:val="24"/>
          <w:szCs w:val="24"/>
        </w:rPr>
      </w:pPr>
      <w:r>
        <w:rPr>
          <w:color w:val="000000"/>
          <w:sz w:val="24"/>
          <w:szCs w:val="24"/>
        </w:rPr>
        <w:t>20. Полная реорганизация национальной образовательной системы.</w:t>
      </w:r>
    </w:p>
    <w:p>
      <w:pPr>
        <w:pStyle w:val="Normal"/>
        <w:widowControl w:val="false"/>
        <w:spacing w:before="120" w:after="0"/>
        <w:ind w:firstLine="567"/>
        <w:jc w:val="both"/>
        <w:rPr>
          <w:color w:val="000000"/>
          <w:sz w:val="24"/>
          <w:szCs w:val="24"/>
        </w:rPr>
      </w:pPr>
      <w:r>
        <w:rPr>
          <w:color w:val="000000"/>
          <w:sz w:val="24"/>
          <w:szCs w:val="24"/>
        </w:rPr>
        <w:t>21. Государство обязано поддерживать материнство и поощрять развитие молодежи.</w:t>
      </w:r>
    </w:p>
    <w:p>
      <w:pPr>
        <w:pStyle w:val="Normal"/>
        <w:widowControl w:val="false"/>
        <w:spacing w:before="120" w:after="0"/>
        <w:ind w:firstLine="567"/>
        <w:jc w:val="both"/>
        <w:rPr>
          <w:color w:val="000000"/>
          <w:sz w:val="24"/>
          <w:szCs w:val="24"/>
        </w:rPr>
      </w:pPr>
      <w:r>
        <w:rPr>
          <w:color w:val="000000"/>
          <w:sz w:val="24"/>
          <w:szCs w:val="24"/>
        </w:rPr>
        <w:t>22. Замена наемной профессиональной армии на национальную армию; введение всеобщей воинской повинности.</w:t>
      </w:r>
    </w:p>
    <w:p>
      <w:pPr>
        <w:pStyle w:val="Normal"/>
        <w:widowControl w:val="false"/>
        <w:spacing w:before="120" w:after="0"/>
        <w:ind w:firstLine="567"/>
        <w:jc w:val="both"/>
        <w:rPr>
          <w:color w:val="000000"/>
          <w:sz w:val="24"/>
          <w:szCs w:val="24"/>
        </w:rPr>
      </w:pPr>
      <w:r>
        <w:rPr>
          <w:color w:val="000000"/>
          <w:sz w:val="24"/>
          <w:szCs w:val="24"/>
        </w:rPr>
        <w:t>23. Средствами массовой информации могут владеть только немцы; не-немцам запрещается работать в них.</w:t>
      </w:r>
    </w:p>
    <w:p>
      <w:pPr>
        <w:pStyle w:val="Normal"/>
        <w:widowControl w:val="false"/>
        <w:spacing w:before="120" w:after="0"/>
        <w:ind w:firstLine="567"/>
        <w:jc w:val="both"/>
        <w:rPr>
          <w:color w:val="000000"/>
          <w:sz w:val="24"/>
          <w:szCs w:val="24"/>
        </w:rPr>
      </w:pPr>
      <w:r>
        <w:rPr>
          <w:color w:val="000000"/>
          <w:sz w:val="24"/>
          <w:szCs w:val="24"/>
        </w:rPr>
        <w:t>24. Свобода вероисповедания, за исключением религий, опасных для германской расы; партия не связывает себя каким-либо исключительным вероучением, но борется с еврейским материализмом.</w:t>
      </w:r>
    </w:p>
    <w:p>
      <w:pPr>
        <w:pStyle w:val="Normal"/>
        <w:widowControl w:val="false"/>
        <w:spacing w:before="120" w:after="0"/>
        <w:ind w:firstLine="567"/>
        <w:jc w:val="both"/>
        <w:rPr>
          <w:color w:val="000000"/>
          <w:sz w:val="24"/>
          <w:szCs w:val="24"/>
        </w:rPr>
      </w:pPr>
      <w:r>
        <w:rPr>
          <w:color w:val="000000"/>
          <w:sz w:val="24"/>
          <w:szCs w:val="24"/>
        </w:rPr>
        <w:t>25. Сильная центральная власть, способная эффективно осуществлять законодательство.</w:t>
      </w:r>
    </w:p>
    <w:p>
      <w:pPr>
        <w:pStyle w:val="Normal"/>
        <w:widowControl w:val="false"/>
        <w:spacing w:before="120" w:after="0"/>
        <w:jc w:val="center"/>
        <w:rPr>
          <w:b/>
          <w:b/>
          <w:bCs/>
          <w:color w:val="000000"/>
          <w:sz w:val="28"/>
          <w:szCs w:val="28"/>
        </w:rPr>
      </w:pPr>
      <w:r>
        <w:rPr>
          <w:b/>
          <w:bCs/>
          <w:color w:val="000000"/>
          <w:sz w:val="28"/>
          <w:szCs w:val="28"/>
        </w:rPr>
        <w:t>Вермахт</w:t>
      </w:r>
    </w:p>
    <w:p>
      <w:pPr>
        <w:pStyle w:val="Normal"/>
        <w:widowControl w:val="false"/>
        <w:spacing w:before="120" w:after="0"/>
        <w:ind w:firstLine="567"/>
        <w:jc w:val="both"/>
        <w:rPr>
          <w:color w:val="000000"/>
          <w:sz w:val="24"/>
          <w:szCs w:val="24"/>
        </w:rPr>
      </w:pPr>
      <w:r>
        <w:rPr>
          <w:color w:val="000000"/>
          <w:sz w:val="24"/>
          <w:szCs w:val="24"/>
        </w:rPr>
        <w:t>(Wehrmacht, от Wehr- оружие, оборона и Macht- сила), вооруженные силы нацистской Германии в 1935-45 гг. Базой для создания и развертывания вермахта явился рейхсвер,переименованный после введения 16 марта 1935 ("Закон о строительстве вермахта") всеобщей воинской повинности. Согласно "Закону о строительстве вермахта", число дивизий должно было возрасти до 36, а общая численность сухопутной армии достичь 500 тыс. человек.</w:t>
      </w:r>
    </w:p>
    <w:p>
      <w:pPr>
        <w:pStyle w:val="Normal"/>
        <w:widowControl w:val="false"/>
        <w:spacing w:before="120" w:after="0"/>
        <w:ind w:firstLine="567"/>
        <w:jc w:val="both"/>
        <w:rPr>
          <w:color w:val="000000"/>
          <w:sz w:val="24"/>
          <w:szCs w:val="24"/>
        </w:rPr>
      </w:pPr>
      <w:r>
        <w:rPr>
          <w:color w:val="000000"/>
          <w:sz w:val="24"/>
          <w:szCs w:val="24"/>
        </w:rPr>
        <w:t xml:space="preserve">В течение всего двух лет 1934-35 численность личного состава вермахта возросла с 100000 до 500000 человек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главляло вермахт Верховное главнокомандование вооруженными силами Германии (ОКВ), в подчинении которого состояли сухопутные войска (das Heer), ВВС (die Luftwaffe), ВМС (die Kriegsmarine). Во главе этих войск находились главные командования (нем. OKH, OKL, OKM) и соответственно главнокомандующие видами вооруженных сил, а с 1940 также войска СС (Waffen-SS). Верховным главнокомандующим вермахта являлся рейхсканцлер Адольф Гитлер.</w:t>
      </w:r>
    </w:p>
    <w:p>
      <w:pPr>
        <w:pStyle w:val="Normal"/>
        <w:widowControl w:val="false"/>
        <w:spacing w:before="120" w:after="0"/>
        <w:ind w:firstLine="567"/>
        <w:jc w:val="both"/>
        <w:rPr>
          <w:color w:val="000000"/>
          <w:sz w:val="24"/>
          <w:szCs w:val="24"/>
        </w:rPr>
      </w:pPr>
      <w:r>
        <w:rPr>
          <w:color w:val="000000"/>
          <w:sz w:val="24"/>
          <w:szCs w:val="24"/>
        </w:rPr>
        <w:t>Накануне 2-й мировой войны вермахт насчитывал около 3 млн. человек; его максимальная численность составила около 11 млн. человек (декабрь 1943).</w:t>
      </w:r>
    </w:p>
    <w:p>
      <w:pPr>
        <w:pStyle w:val="Normal"/>
        <w:widowControl w:val="false"/>
        <w:spacing w:before="120" w:after="0"/>
        <w:jc w:val="center"/>
        <w:rPr>
          <w:b/>
          <w:b/>
          <w:bCs/>
          <w:color w:val="000000"/>
          <w:sz w:val="28"/>
          <w:szCs w:val="28"/>
        </w:rPr>
      </w:pPr>
      <w:r>
        <w:rPr>
          <w:b/>
          <w:bCs/>
          <w:color w:val="000000"/>
          <w:sz w:val="28"/>
          <w:szCs w:val="28"/>
        </w:rPr>
        <w:t>Абвер</w:t>
      </w:r>
    </w:p>
    <w:p>
      <w:pPr>
        <w:pStyle w:val="Normal"/>
        <w:widowControl w:val="false"/>
        <w:spacing w:before="120" w:after="0"/>
        <w:ind w:firstLine="567"/>
        <w:jc w:val="both"/>
        <w:rPr>
          <w:color w:val="000000"/>
          <w:sz w:val="24"/>
          <w:szCs w:val="24"/>
        </w:rPr>
      </w:pPr>
      <w:r>
        <w:rPr>
          <w:color w:val="000000"/>
          <w:sz w:val="24"/>
          <w:szCs w:val="24"/>
        </w:rPr>
        <w:t>(Abwehr- оборона, отражение; Abw.), орган военной разведки и контрразведки нацистской Германии. Образован в 1919 правительством буржуазной Веймарской республики, когда генерал фон Шлейхер собрал все секретные службы в ведение министерства обороны. Поскольку условия Версальского договора 1919 не допускали воссоздания в Германии разведывательных органов, на Абвер формально возлагались функции военной контрразведки в вооруженных силах. С 1933 Абвер находился в постоянном конфликте с нацистскими спецслужбами СД и гестап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января 1935 по 1944 во главе Абвера стоял опытный разведчик адмирал Фридрих Вильгельм Канарис, активно способствовавший превращению Абвера в важнейший инструмент гитлеровской политики. В 1938 Абвер был реорганизован в Управление разведки и контрразведки Верховного главнокомандования вооруженными силами Германии (ОКВ). Абвер должен был обеспечить секретность военных приготовлений Германии, внезапность ее нападений, а также успех "блицкрига" путем дезорганизации и развала тыла стран, избранных объектами агресс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нтральный аппарат Абвера состоял из 5 главных отделов, непосредственно подчинявшихся начальнику Абвера. 1-й отдел Абвера ("A-I") занимался организацией разведки за границей, добывал информацию о военно-экономическом потенциале вероятного противника.Он состоял из подотделов, ведавших различными сторонами военной разведки. Подотделы строились по географическому и отраслевому принципу. Подотдел "Вест" ведал организацией разведки в странах Запада, подотдел "Ост" - в странах Востока. Имелись подотделы, ведавшие разведкой в военно-морских и военно-воздушных силах, военной промышленности иностранных государств и т. д. 2-й отдел Абвера ("A-II") руководил организацией диверсионной деятельности за границей и в тылу войск противника.В его состав входили подотделы "Вест", "Ост", "Зюйд-Ост" и др., а также специальные подразделения для материально-технического обеспечения диверсионно-террористической деятельности. Главные задачи отдела "A- II": подрыв морального духа армии и населения стран-противников, создание "пятых колонн", уничтожение или захват особо важных военных и промышленных объектов, совершение террористических операций, дезинформация политического и военного руководства противника.Наряду со специальной агентурой "A-II" для решения своих задач широко использовал в некоторых странах (Франция, США, Норвегия и др.) реакционные политические организации с прогерманской ориентацией, пронацистские группы т. н. "заграничных немцев", террористические группы эмигрантских и националистических организаций. 3-й отдел Абвера ("A-III") возглавлял военную контрразведку и вел политический сыск в вооруженных силах и военной промышленности Германии. В его состав входили подотделы, занимавшиеся контрразведкой в сухопутных войсках, ВМС, ВВС, охраной секретов и борьбой с саботажем в военной промышленности, дезинформацией иностранных разведок, "обслуживанием" лагерей для военнопленных. Особое место занимал подотдел "III-Ф", ведавший контрразведкой за границей. Его главной задачей было проникновение в разведслужбы других государств, выявление их планов и деятельности в отношении нацистской Германии. Важным звеном Абвера был отдел "аусланд" ("заграница"), взаимодействовавший с министерством иностранных дел. Отдел собирал разведывательную информацию путем изучения иностранной прессы, радиопередач и литературы, обработки сведений, поступавших от германских военных атташе за границей, фактически руководил их разведывательной деятельностью. Центральный отдел ("Ц") Абвера занимался административными вопросами, ведал центральным архивом и картотекой агентов Абвера.</w:t>
      </w:r>
    </w:p>
    <w:p>
      <w:pPr>
        <w:pStyle w:val="Normal"/>
        <w:widowControl w:val="false"/>
        <w:spacing w:before="120" w:after="0"/>
        <w:jc w:val="center"/>
        <w:rPr>
          <w:b/>
          <w:b/>
          <w:bCs/>
          <w:color w:val="000000"/>
          <w:sz w:val="28"/>
          <w:szCs w:val="28"/>
        </w:rPr>
      </w:pPr>
      <w:r>
        <w:rPr>
          <w:b/>
          <w:bCs/>
          <w:color w:val="000000"/>
          <w:sz w:val="28"/>
          <w:szCs w:val="28"/>
        </w:rPr>
        <w:t>СА</w:t>
      </w:r>
    </w:p>
    <w:p>
      <w:pPr>
        <w:pStyle w:val="Normal"/>
        <w:widowControl w:val="false"/>
        <w:spacing w:before="120" w:after="0"/>
        <w:ind w:firstLine="567"/>
        <w:jc w:val="both"/>
        <w:rPr>
          <w:color w:val="000000"/>
          <w:sz w:val="24"/>
          <w:szCs w:val="24"/>
        </w:rPr>
      </w:pPr>
      <w:r>
        <w:rPr>
          <w:color w:val="000000"/>
          <w:sz w:val="24"/>
          <w:szCs w:val="24"/>
        </w:rPr>
        <w:t xml:space="preserve">(Sturmabteilung; SA), Штурмовые отряды, полувоенные соединения нацистской партии, начавшие создаваться в Германии с августа 1921на базе некоторых подразделений "Добровольческого корпуса" (под названием "Гимнастический и спортивный дивизион"; переименованы в СА 4 ноября 1921).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Являлись орудием физической расправы с противниками нацистского режима и прежде всего коммунистами. Первыми отрядами СА командовал капитан Пфеффер фон Заломон. С января 1931 СА возглавил капитан Эрнст Рём, который строил их по образцу германской армии. Под его руководством были созданы Генеральный штаб СА, штаб-квартиры в различных регионах и военное училище в Мюнхене для подготовки командных кадров. Штурмовики имели собственную униформу коричневого цвета, за что и получили прозвище "коричневорубашечников".В 1931 СА насчитывали около 100 тыс. человек, в 1932 - 400 тыс., а к началу 1934 - около 3 млн. членов. После прихода Гитлера к власти штурмовые отряды СА были превращены во вспомогательную полицию, несли охрану в концентрационных лагерях, осуществляли некоторые виды военной и полувоенной подготовки. Опасаясь роста влияния лидеров СА, становившихся серьезным препятствием на пути к установлению единоличной диктатуры, Гитлер предпринял 30 июня 1934 "кровавую чистку" верхушки штурмовиков (см. "Ночь длинных ножей"). Во время этих событий было уничтожено около 1000 человек (в материалах Нюрнбергского процесса приводится цифра 1076), в том числе, около 200 человек руководящего состава СА. После событий 30 июня из штурмовых отрядов организационно выделились отряды СС, ранее находившиеся в подчинении командования СА. К 1938 численность СА сократилась до 1,2 млн. человек, а их влияние заметно упало. </w:t>
      </w:r>
    </w:p>
    <w:p>
      <w:pPr>
        <w:pStyle w:val="Normal"/>
        <w:widowControl w:val="false"/>
        <w:spacing w:before="120" w:after="0"/>
        <w:jc w:val="center"/>
        <w:rPr>
          <w:b/>
          <w:b/>
          <w:bCs/>
          <w:color w:val="000000"/>
          <w:sz w:val="28"/>
          <w:szCs w:val="28"/>
        </w:rPr>
      </w:pPr>
      <w:r>
        <w:rPr>
          <w:b/>
          <w:bCs/>
          <w:color w:val="000000"/>
          <w:sz w:val="28"/>
          <w:szCs w:val="28"/>
        </w:rPr>
        <w:t>СС</w:t>
      </w:r>
    </w:p>
    <w:p>
      <w:pPr>
        <w:pStyle w:val="Normal"/>
        <w:widowControl w:val="false"/>
        <w:spacing w:before="120" w:after="0"/>
        <w:ind w:firstLine="567"/>
        <w:jc w:val="both"/>
        <w:rPr>
          <w:color w:val="000000"/>
          <w:sz w:val="24"/>
          <w:szCs w:val="24"/>
        </w:rPr>
      </w:pPr>
      <w:r>
        <w:rPr>
          <w:color w:val="000000"/>
          <w:sz w:val="24"/>
          <w:szCs w:val="24"/>
        </w:rPr>
        <w:t>(Schutzstaffel), элитные охранные подразделения нацистской партии, созданные по распоряжению Гитлера как оплот нацистского тоталитарно-полицейского государства, т. н. "Черный орден".</w:t>
      </w:r>
    </w:p>
    <w:p>
      <w:pPr>
        <w:pStyle w:val="Normal"/>
        <w:widowControl w:val="false"/>
        <w:spacing w:before="120" w:after="0"/>
        <w:ind w:firstLine="567"/>
        <w:jc w:val="both"/>
        <w:rPr>
          <w:color w:val="000000"/>
          <w:sz w:val="24"/>
          <w:szCs w:val="24"/>
        </w:rPr>
      </w:pPr>
      <w:r>
        <w:rPr>
          <w:color w:val="000000"/>
          <w:sz w:val="24"/>
          <w:szCs w:val="24"/>
        </w:rPr>
        <w:t>Созданные небольшие отряды вначале входили в состав СА и подчинялись (до 1934) начальнику штаба СА Францу Пфефферу фон Заломону. В ноябре 1926 был введен пост рейхсфюрера СС и первым его занял командир "Ударного отряда Адольф Гитлер" Йозеф Берхтоль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ремясь поднять и укрепить престиж СС среди членов НСДАП, Гитлер на партийном съезде в Веймаре (1926) торжественно передал им т. н. "знамя кров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сной 1927 рейхсфюрером СС стал Эрхард Хайден, но при нем развитие СС шло довольно вяло, поскольку все еще сильно было влияние руководящих органов СА. 6 января 1929 во главе СС был поставлен Генрих Гиммлер. С этого момента личный состав СС под руководством Гиммлера начал быстро увеличиваться: в январе 1929 он насчитывал 280 человек, в декабре 1930 - 2727, в декабре 1931 - 14964, в июне 1932 - 30 тыс., в мае 1933 - 52 тыс. Рост численного состава СС сопровождался расширением отдела под кодовым названием "IC" - службы безопасности (СД), организатором которой стал Рейнхард Гейдр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ост кадрового состава СС вызывал беспокойство у руководителей СА. Этот вопрос разрешил Гитлер: "Ни один командир СА не имеет права отдавать приказы СС".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разделения СС явились основной действующей силой в уничтожении руководителей СА и сторонников Эрнста Рёма во время кровавых событий "Ночи длинных ножей", после чего СС полностью стало самостоятельным звеном НСДАП.</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0 июля 1934 Гитлер издал следующий приказ: "Учитывая выдающиеся заслуги сил СС, особенно во время событий 30 июня 1934, я возвожу СС в ранг самостоятельной организации в рамках НСДАП. Рейхсфюрер СС, как и начальник штаба СА [Виктор Лутце] будут впредь находиться в прямом подчинении верховного командования СА". А верховным командующим СА стал сам Гитлер. Распоряжение от 20 июля 1934 ставило Гиммлера на равную ногу с Виктором Лутце, а службы СС получили полную независимость от организаций СА, подразделением которой они до сих пор являлись. Гиммлер отныне подчинялся только Гитлеру. Гиммлер мог теперь создавать и вооружать войсковые подразделения СС. Единственным вооруженным подразделением, которым до этого располагала СС, был "Лейбштандарт Адольф Гитлер", осуществлявший личную охрану Гитлера. После 30 июня началось широкое формирование и развитие маршевых и специальных подразделений, которые вскоре превратились в личную армию Гитлера, а также создание полков "Мертвая голова", чей кровавый произвол в концлагерях длился одиннадцать л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полнение рядов СС шло через специальные школы, появившиеся в 1933, куда отбирали "полноценных" в расовом отношении мальчиков и юношей из "Гитлерюгенд" в возрасте от 10 до 18 лет. К 1943 в Германии действовали 33 такие школы для юношей и четыре для девушек. Они функционировали по принципу интерната, учащиеся получали обмундирование, их воспитывали "в физическом, духовном и моральном отношении в духе национал-социализма, служения народу и национальному сообществу". Помимо внедрения нацистского мировоззрения, от учеников требовалось овладение военными знаниями, и каждый должен был получить спортивный значок, удостоверявший хорошую спортивную подготов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годовщину "Пивного путча" 1923 (9 ноября) 18-летние кандидаты в члены СС получали свои первые мундиры (с 1935 вводилось ношение кинжала, как часть униформы). Затем, 30 января, в годовщину прихода Гитлера к власти, им вручали временные удостоверения СС. 20 апреля, в день рождения Гитлера, кандидаты получали постоянное удостоверение СС и принимали присяг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лянусь тебе, Адольф Гитлер, фюрер и канцлер Германского рейха, быть верным и мужественным. Клянусь тебе и назначенным тобой начальникам беспрекословно повиноваться вплоть до моей смерти. Да поможет мне Бог!"</w:t>
      </w:r>
    </w:p>
    <w:p>
      <w:pPr>
        <w:pStyle w:val="Normal"/>
        <w:widowControl w:val="false"/>
        <w:spacing w:before="120" w:after="0"/>
        <w:ind w:firstLine="567"/>
        <w:jc w:val="both"/>
        <w:rPr>
          <w:color w:val="000000"/>
          <w:sz w:val="24"/>
          <w:szCs w:val="24"/>
        </w:rPr>
      </w:pPr>
      <w:r>
        <w:rPr>
          <w:color w:val="000000"/>
          <w:sz w:val="24"/>
          <w:szCs w:val="24"/>
        </w:rPr>
        <w:t>Церемония присяги проходила в полночь при свете тысяч горящих факелов. К концу 1938 численность СС достигла 238159 челове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возрасте от 25 до 30 лет член СС должен был создать семью, причем молодожены обязаны были пройти медицинский осмотр у врача санитарной службы СС и представить документы, удостоверяющие их "расовую чистоту". Церковный брак заменяла разработанная церемония с участием командира местной организации С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ряд крещения новорожденного в семье эсэсовца представлял собой церемонию наречения младенца перед портретом Адольфа Гитлера, его книгой "Майн кампф" и знаком свастики. Представляя СС в роли продолжателя древнегерманских культов и традиций средневекового рыцарства, Гиммлер старался придать им соответствующие орденские атрибуты. В качестве реквизита служили серебряные перстни с изображением черепа, вручаемые офицерам после трех лет службы на командных должностях. Наиболее отличившиеся получали из рук рейхсфюрера СС почетный меч. Руководители СС обращались к традициям ордена крестоносцев и провозглашаемым ими принципам "веры и повиновения".Ежегодно молодые кадры СС приезжали на присягу в Брунсвик к гробу герцога Мекленбургского, где происходило произведение в офицеры курсантов военных училищ. В окрестностях города Падерборн находились руины средневекового замка Вевельсбург, ставшего резиденцией руководства СС, где периодически в большом зале собиралась эсэсовская элита и устраивались сеансы медитации. В подземельях замка находилось святилище ордена, место культа крови, где происходило "крещение кровью" - ритуал, сопровождавший принятие нового члена.</w:t>
      </w:r>
    </w:p>
    <w:p>
      <w:pPr>
        <w:pStyle w:val="Normal"/>
        <w:widowControl w:val="false"/>
        <w:spacing w:before="120" w:after="0"/>
        <w:jc w:val="center"/>
        <w:rPr>
          <w:b/>
          <w:b/>
          <w:bCs/>
          <w:color w:val="000000"/>
          <w:sz w:val="28"/>
          <w:szCs w:val="28"/>
        </w:rPr>
      </w:pPr>
      <w:r>
        <w:rPr>
          <w:b/>
          <w:bCs/>
          <w:color w:val="000000"/>
          <w:sz w:val="28"/>
          <w:szCs w:val="28"/>
        </w:rPr>
        <w:t>Войска СС</w:t>
      </w:r>
    </w:p>
    <w:p>
      <w:pPr>
        <w:pStyle w:val="Normal"/>
        <w:widowControl w:val="false"/>
        <w:spacing w:before="120" w:after="0"/>
        <w:ind w:firstLine="567"/>
        <w:jc w:val="both"/>
        <w:rPr>
          <w:color w:val="000000"/>
          <w:sz w:val="24"/>
          <w:szCs w:val="24"/>
        </w:rPr>
      </w:pPr>
      <w:r>
        <w:rPr>
          <w:color w:val="000000"/>
          <w:sz w:val="24"/>
          <w:szCs w:val="24"/>
        </w:rPr>
        <w:t>(Waffen-SS), вооруженные формирования нацистской парт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тория войск СС уходит корнями в 1933, когда Гитлерпереименовал свою штабную охрану в "Полк личной гвардии Адольф Гитлер" (см. "Лейбштандарт СС Адольф Гитлер"), создав из нее вооруженное формирование, независимое от регулярной армии и полиции.</w:t>
      </w:r>
    </w:p>
    <w:p>
      <w:pPr>
        <w:pStyle w:val="Normal"/>
        <w:widowControl w:val="false"/>
        <w:spacing w:before="120" w:after="0"/>
        <w:ind w:firstLine="567"/>
        <w:jc w:val="both"/>
        <w:rPr>
          <w:color w:val="000000"/>
          <w:sz w:val="24"/>
          <w:szCs w:val="24"/>
        </w:rPr>
      </w:pPr>
      <w:r>
        <w:rPr>
          <w:color w:val="000000"/>
          <w:sz w:val="24"/>
          <w:szCs w:val="24"/>
        </w:rPr>
        <w:t>В начале 1936 размещенные в казармах эсэсовские части были разделены на две группы: "Части усиления СС", в которые входил полк личной охраны Гитлера, и отряды "Мертвая голова". 1 октября 1936 в рамках главного управления СС был создан инспекторат "Частей усиления СС" под руководством бывшего генерала рейхсвера Пауля Хауссера, которому было присвоено звание бригаденфюрера СС.</w:t>
      </w:r>
    </w:p>
    <w:p>
      <w:pPr>
        <w:pStyle w:val="Normal"/>
        <w:widowControl w:val="false"/>
        <w:spacing w:before="120" w:after="0"/>
        <w:ind w:firstLine="567"/>
        <w:jc w:val="both"/>
        <w:rPr>
          <w:color w:val="000000"/>
          <w:sz w:val="24"/>
          <w:szCs w:val="24"/>
        </w:rPr>
      </w:pPr>
      <w:r>
        <w:rPr>
          <w:color w:val="000000"/>
          <w:sz w:val="24"/>
          <w:szCs w:val="24"/>
        </w:rPr>
        <w:t>Перед ним была поставлена задача превратить слабо обученные вооруженные формирования СС (насчитывавшие в то время около 8,5 тыс. человек) в хорошо подготовленные и оснащенные новейшим оружием войска. Набор в них проводился в соответствии с критериями нацистского мировоззрения и необходимыми физическими данными (рост солдат "Лейбштандарта Адольф Гитлер" - минимум 180 см, в других частях - 175 см). Продолжительность службы - 4 года для рядовых, 12 - для унтер-офицерского состава и 25 - для офице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937 в частях СС были введены полевые мундиры серого цвета, имевшие на отворотах рунические знаки СС и знаки отличия.Офицерские кадры СС готовились в двух военных училищах (ежегодно около 400 офице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исленный состав охранных батальонов в 1936 увеличился до 35 тыс. человек; с марта 1936 они получили название "Мертвая голова". В секретном приказе Гитлера от 17 августа 1938 уточнялось, что они не входят ни в вермахт, ни в полицию (хотя и находились под общим командованием рейхсфюрера СС Гиммлера), что срок службы в них составляет четыре года (при добровольном вступлении в них) и что они представляют собой постоянное вооруженное формирование СС, созданное для "выполнения специальных заданий полицейского характера".В случае войны эти части должны использоваться "верховным командованием армии в условиях армии военного времени", но политически они остаются "частями НСДАП". На случай мобилизации Гитлер резервировал за собой право самому определять дату, численный состав армии военного времени в зависимости от внутренней политической ситуации на данный момен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разу после опубликования этого приказа Гиммлер пересмотрел организацию войск СС: он моторизовал их и создал новые части противотанковой обороны, пулеметные и разведывательные батальоны. В июле 1939 он придал им артиллерийский полк, завершив тем самым преобразование своих "чрезвычайных войск" в боевые ча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ребования момента и стремление бесконечно наращивать мощь своей армии заставили Гиммлера отказаться от знаменитых "правил крови", которые до этого считались решающим фактором для "защиты расы и идеологии" нацизма. Ситуация изменилась. Рослые белокурые арийцы с абсолютно чистой нордической кровью, гордость и смысл бытия СС, постепенно стали оттесняться на задний план довольно неожиданными формированиями: в 1943 была создана мусульманская дивизия "Хандшар"; в 1944 - албанская дивизия "Скандербег", французская дивизия "Шарлемань"и венгерская кавалерийская дивизия; в 1945 - хорватская дивизия "Кама", а также дивизии фламандская "Лангемарк", валлонская "Валлония", голландская "Ландсторм-Нидерланд", итальянская и д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овременно создавались и менее значительные подразделения из тех, кого Гиммлер называл "дикими народами". Так появились туркестанский и кавказский полки, индийский легион, батальон норвежских лыжников, два румынских батальона, один болгарский и три казацкие дивизии.Все эти пестрые войска были одеты в форму СС, которая тремя или четырьмя годами ранее предназначалась лишь для "элиты германской расы", а соискателей принимали в нее лишь после строгой проверки генеалогического дре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октябрь 1944, когда численность войск СС была наивысшей, в них входило больше миллиона человек (38 дивизий; к концу войны войска СС имели 40 дивизий и 594 тыс. человек. Потери составили на 1 октября 1944 320 тыс. человек.) Повсюду появление этих "элитных войск" сопровождалось жесточайшими акциями.</w:t>
      </w:r>
    </w:p>
    <w:p>
      <w:pPr>
        <w:pStyle w:val="Normal"/>
        <w:widowControl w:val="false"/>
        <w:spacing w:before="120" w:after="0"/>
        <w:jc w:val="center"/>
        <w:rPr>
          <w:b/>
          <w:b/>
          <w:bCs/>
          <w:color w:val="000000"/>
          <w:sz w:val="28"/>
          <w:szCs w:val="28"/>
        </w:rPr>
      </w:pPr>
      <w:r>
        <w:rPr>
          <w:b/>
          <w:bCs/>
          <w:color w:val="000000"/>
          <w:sz w:val="28"/>
          <w:szCs w:val="28"/>
        </w:rPr>
        <w:t>"Гитлерюгенд"</w:t>
      </w:r>
    </w:p>
    <w:p>
      <w:pPr>
        <w:pStyle w:val="Normal"/>
        <w:widowControl w:val="false"/>
        <w:spacing w:before="120" w:after="0"/>
        <w:ind w:firstLine="567"/>
        <w:jc w:val="both"/>
        <w:rPr>
          <w:color w:val="000000"/>
          <w:sz w:val="24"/>
          <w:szCs w:val="24"/>
        </w:rPr>
      </w:pPr>
      <w:r>
        <w:rPr>
          <w:color w:val="000000"/>
          <w:sz w:val="24"/>
          <w:szCs w:val="24"/>
        </w:rPr>
        <w:t xml:space="preserve">(Hitlerjugend- "Гитлеровская молодежь"), молодежная нацистская организация военизированного типа, главный кадровый резерв НСДАП.Была создана декретом от 1 декабря 1936. Во главе ее был поставлен рейхсюгендфюрер Бальдур фон Ширах, подчинявшийся непосредственно Гитлеру. Принадлежность молодежи к "Гитлерюгенд" была обязательной. Гитлер, считавший, что существование тысячелетнего рейха можно обеспечить лишь путем соответствующего воспитания молодого поколения, заявлял: "Необычайно активная, властная, жестокая молодежь - вот что я оставлю после себя. В наших рыцарских замках мы вырастим молодежь, перед которой содрогнется мир... Молодежь должна быть равнодушна к боли. В ней не должно быть ни слабости, ни нежности. Я хочу видеть в ее взоре блеск хищного зверя..."Закон 1936 констатировал, что немецкая молодежь должна воспитываться "в физическом, духовном и моральном отношении в духе национал-социализма, служения народу и национальному сообществу </w:t>
      </w:r>
    </w:p>
    <w:p>
      <w:pPr>
        <w:pStyle w:val="Normal"/>
        <w:widowControl w:val="false"/>
        <w:spacing w:before="120" w:after="0"/>
        <w:ind w:firstLine="567"/>
        <w:jc w:val="both"/>
        <w:rPr>
          <w:color w:val="000000"/>
          <w:sz w:val="24"/>
          <w:szCs w:val="24"/>
        </w:rPr>
      </w:pPr>
      <w:r>
        <w:rPr>
          <w:color w:val="000000"/>
          <w:sz w:val="24"/>
          <w:szCs w:val="24"/>
        </w:rPr>
        <w:t>Организация охватывала немецкую молодежь в возрасте от 10 до 18 лет и делилась по возрастным категориям. Младшая группа: мальчики от 10 до 14 лет - "Дойче юнгфольк" ("Немецкая молодежь"); с 14 до 18 лет - собственно "Гитлерюгенд". Женская организация в составе "Гитлерюгенд": девочки в возрасте от 10 до 14 лет - "Юнгмедельбунде" ("Союз девочек"); от 14 до 18 лет - "Бунд дойчер медель" ("Союз немецких девуше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ем и воспитание членов "Гитлерюгенд" было тщательнейшим образом отрегулировано. Ежегодно 15 марта каждый достигший десятилетнего возраста мальчик обязан был зарегистрироваться в Имперской молодежной штаб-квартире. После тщательного изучения сведений о ребенке и его семье, где особое внимание уделялось его "расовой чистоте", он считался "свободным от позора" и зачислялся в младшую возрастную группу - юнгфольк. Затем следовала торжественная церемония приема, приуроченная к дню рождения фюрера (20 апреля), в присутствии высокого партийного руководства. Переход в следующую возрастную группу происходил также торжественно и помпез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остигшие 18-летнего возраста молодые люди могли вступать в национал- социалистическую партию и затем в СА или СС. С 19 лет молодые нацисты несли обязательную 6-месячную трудовую повинность в специальных трудовых лагерях, где осваивали какую-либо профессию и приучались к строгой дисциплине. Затем следовала двух - трехгодичная армейская служба в рядах вермахта. Таким образом под бдительным нацистским контролем постоянно находилась немецкая молодежь в возрасте от 10 до 21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уководство "Гитлерюгенд" старалось любыми способами привлечь молодежь, организуя спортивные соревнования, туристические походы, молодежные слеты, международные встречи с членами молодежных фашистских объединений Италии и других стран. Проводились регулярные паломничества в Браунау, на родину Гитлера. Любой юноша мог найти в деятельности "Гитлерюгенд" что-нибудь интересное для себя: занятия искусством или народными промыслами, авиамоделирование, журналистика, музыка, спорт и т. д. С началом 2-й мировой войны члены "Гитлерюгенд" занимались сбором одеял и одежды для солдат, отправкой посылок на фронт. Каждый их час был занят до предела, и у молодежи едва оставалось времени для своих семей. Большинство родителей не возражало против подобного распорядка, и в результате у подростков не формировалось иных, чем нацистские, этических и мировоззренческих взглядов, что, собственно, и являлось целью нацистского воспитания молодого поко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ще 6 сентября 1935, выступая на Нюрнбергском партийном съезде, где перед трибунами промаршировали 54 тыс. немецких юношей, Гитлер сформулировал воспитательные критерии нацизма: "Нам не нужны интеллектуальные упражнения. Знание разрушительно для моей молодежи... По нашему мнению, молодой немец будущего должен быть стройным и ловким, резвым как борзая, гибким как кожа и твердым как крупповская ста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8 августа 1940 "Гитлерюгенд" возглавлял Артур Аксман. Организация была распущена после поражения Третьего рейха.</w:t>
      </w:r>
    </w:p>
    <w:p>
      <w:pPr>
        <w:pStyle w:val="Normal"/>
        <w:widowControl w:val="false"/>
        <w:spacing w:before="120" w:after="0"/>
        <w:jc w:val="center"/>
        <w:rPr>
          <w:b/>
          <w:b/>
          <w:bCs/>
          <w:color w:val="000000"/>
          <w:sz w:val="28"/>
          <w:szCs w:val="28"/>
        </w:rPr>
      </w:pPr>
      <w:r>
        <w:rPr>
          <w:b/>
          <w:bCs/>
          <w:color w:val="000000"/>
          <w:sz w:val="28"/>
          <w:szCs w:val="28"/>
        </w:rPr>
        <w:t>Арбайтсгемайншафт</w:t>
      </w:r>
    </w:p>
    <w:p>
      <w:pPr>
        <w:pStyle w:val="Normal"/>
        <w:widowControl w:val="false"/>
        <w:spacing w:before="120" w:after="0"/>
        <w:ind w:firstLine="567"/>
        <w:jc w:val="both"/>
        <w:rPr>
          <w:color w:val="000000"/>
          <w:sz w:val="24"/>
          <w:szCs w:val="24"/>
        </w:rPr>
      </w:pPr>
      <w:r>
        <w:rPr>
          <w:color w:val="000000"/>
          <w:sz w:val="24"/>
          <w:szCs w:val="24"/>
        </w:rPr>
        <w:t>(Arbeitsgemeinschaft), объединение военнообязанных преподавателей и служащих нацистских школ.</w:t>
      </w:r>
    </w:p>
    <w:p>
      <w:pPr>
        <w:pStyle w:val="Normal"/>
        <w:widowControl w:val="false"/>
        <w:spacing w:before="120" w:after="0"/>
        <w:ind w:firstLine="567"/>
        <w:jc w:val="both"/>
        <w:rPr>
          <w:color w:val="000000"/>
          <w:sz w:val="24"/>
          <w:szCs w:val="24"/>
        </w:rPr>
      </w:pPr>
      <w:r>
        <w:rPr>
          <w:color w:val="000000"/>
          <w:sz w:val="24"/>
          <w:szCs w:val="24"/>
        </w:rPr>
        <w:t>Арбайтсгемайншафтсляйтер</w:t>
      </w:r>
    </w:p>
    <w:p>
      <w:pPr>
        <w:pStyle w:val="Normal"/>
        <w:widowControl w:val="false"/>
        <w:spacing w:before="120" w:after="0"/>
        <w:ind w:firstLine="567"/>
        <w:jc w:val="both"/>
        <w:rPr>
          <w:color w:val="000000"/>
          <w:sz w:val="24"/>
          <w:szCs w:val="24"/>
        </w:rPr>
      </w:pPr>
      <w:r>
        <w:rPr>
          <w:color w:val="000000"/>
          <w:sz w:val="24"/>
          <w:szCs w:val="24"/>
        </w:rPr>
        <w:t>(Arbeitsgemeinschaftsleiter), военный нацистский руководитель Университетского студенческого союза.</w:t>
      </w:r>
    </w:p>
    <w:p>
      <w:pPr>
        <w:pStyle w:val="Normal"/>
        <w:widowControl w:val="false"/>
        <w:spacing w:before="120" w:after="0"/>
        <w:jc w:val="center"/>
        <w:rPr>
          <w:b/>
          <w:b/>
          <w:bCs/>
          <w:color w:val="000000"/>
          <w:sz w:val="28"/>
          <w:szCs w:val="28"/>
        </w:rPr>
      </w:pPr>
      <w:r>
        <w:rPr>
          <w:b/>
          <w:bCs/>
          <w:color w:val="000000"/>
          <w:sz w:val="28"/>
          <w:szCs w:val="28"/>
        </w:rPr>
        <w:t>Вермахт</w:t>
      </w:r>
    </w:p>
    <w:p>
      <w:pPr>
        <w:pStyle w:val="Normal"/>
        <w:widowControl w:val="false"/>
        <w:spacing w:before="120" w:after="0"/>
        <w:ind w:firstLine="567"/>
        <w:jc w:val="both"/>
        <w:rPr>
          <w:color w:val="000000"/>
          <w:sz w:val="24"/>
          <w:szCs w:val="24"/>
        </w:rPr>
      </w:pPr>
      <w:r>
        <w:rPr>
          <w:color w:val="000000"/>
          <w:sz w:val="24"/>
          <w:szCs w:val="24"/>
        </w:rPr>
        <w:t>"Цеппелин"</w:t>
      </w:r>
    </w:p>
    <w:p>
      <w:pPr>
        <w:pStyle w:val="Normal"/>
        <w:widowControl w:val="false"/>
        <w:spacing w:before="120" w:after="0"/>
        <w:ind w:firstLine="567"/>
        <w:jc w:val="both"/>
        <w:rPr>
          <w:color w:val="000000"/>
          <w:sz w:val="24"/>
          <w:szCs w:val="24"/>
        </w:rPr>
      </w:pPr>
      <w:r>
        <w:rPr>
          <w:color w:val="000000"/>
          <w:sz w:val="24"/>
          <w:szCs w:val="24"/>
        </w:rPr>
        <w:t>(Zeppelin), кодовое наименование ставки главного командования сухопутных сил нацистской Германии (ОКХ).</w:t>
      </w:r>
    </w:p>
    <w:p>
      <w:pPr>
        <w:pStyle w:val="Normal"/>
        <w:widowControl w:val="false"/>
        <w:spacing w:before="120" w:after="0"/>
        <w:ind w:firstLine="567"/>
        <w:jc w:val="both"/>
        <w:rPr>
          <w:color w:val="000000"/>
          <w:sz w:val="24"/>
          <w:szCs w:val="24"/>
        </w:rPr>
      </w:pPr>
      <w:r>
        <w:rPr>
          <w:color w:val="000000"/>
          <w:sz w:val="24"/>
          <w:szCs w:val="24"/>
        </w:rPr>
        <w:t>Гау</w:t>
      </w:r>
    </w:p>
    <w:p>
      <w:pPr>
        <w:pStyle w:val="Normal"/>
        <w:widowControl w:val="false"/>
        <w:spacing w:before="120" w:after="0"/>
        <w:ind w:firstLine="567"/>
        <w:jc w:val="both"/>
        <w:rPr>
          <w:color w:val="000000"/>
          <w:sz w:val="24"/>
          <w:szCs w:val="24"/>
        </w:rPr>
      </w:pPr>
      <w:r>
        <w:rPr>
          <w:color w:val="000000"/>
          <w:sz w:val="24"/>
          <w:szCs w:val="24"/>
        </w:rPr>
        <w:t>(Gau), основная административно-территориальная единица в гитлеровской Германии. Вся территория страны была поделена на 42 гау (в 1933 - 32 гау), во главе каждого стоял гауляйтер.К отдельному гау приравнивалась организация "Заграничных немцев". Область делилась на районы (Kreise), район - на местные группы (Ortsgruppe), группа - на ячейки (Zellen), а ячейка - на блоки. Во главе каждой территориальной единицы стоял соответственно гауляйтер, крайсляйтер, ортсгруппенляйтер, целленляйтер и блокляйтер.</w:t>
      </w:r>
    </w:p>
    <w:p>
      <w:pPr>
        <w:pStyle w:val="Normal"/>
        <w:widowControl w:val="false"/>
        <w:spacing w:before="120" w:after="0"/>
        <w:ind w:firstLine="567"/>
        <w:jc w:val="both"/>
        <w:rPr>
          <w:color w:val="000000"/>
          <w:sz w:val="24"/>
          <w:szCs w:val="24"/>
        </w:rPr>
      </w:pPr>
      <w:r>
        <w:rPr>
          <w:color w:val="000000"/>
          <w:sz w:val="24"/>
          <w:szCs w:val="24"/>
        </w:rPr>
        <w:t>Гауляйтер</w:t>
      </w:r>
    </w:p>
    <w:p>
      <w:pPr>
        <w:pStyle w:val="Normal"/>
        <w:widowControl w:val="false"/>
        <w:spacing w:before="120" w:after="0"/>
        <w:ind w:firstLine="567"/>
        <w:jc w:val="both"/>
        <w:rPr>
          <w:color w:val="000000"/>
          <w:sz w:val="24"/>
          <w:szCs w:val="24"/>
        </w:rPr>
      </w:pPr>
      <w:r>
        <w:rPr>
          <w:color w:val="000000"/>
          <w:sz w:val="24"/>
          <w:szCs w:val="24"/>
        </w:rPr>
        <w:t>(Gauleiter), должностное лицо в нацистской Германии, осуществлявшее всю полноту власти на вверенной ему административно-территориальной единице - гау. Назначался непосредственно фюрером. Подчинялся рейхсляйтеру и нес полную ответственность за делегированную ему часть суверенитета.</w:t>
      </w:r>
    </w:p>
    <w:p>
      <w:pPr>
        <w:pStyle w:val="Normal"/>
        <w:widowControl w:val="false"/>
        <w:spacing w:before="120" w:after="0"/>
        <w:jc w:val="center"/>
        <w:rPr>
          <w:b/>
          <w:b/>
          <w:bCs/>
          <w:color w:val="000000"/>
          <w:sz w:val="28"/>
          <w:szCs w:val="28"/>
        </w:rPr>
      </w:pPr>
      <w:r>
        <w:rPr>
          <w:b/>
          <w:bCs/>
          <w:color w:val="000000"/>
          <w:sz w:val="28"/>
          <w:szCs w:val="28"/>
        </w:rPr>
        <w:t>Генеральный совет германской экономики</w:t>
      </w:r>
    </w:p>
    <w:p>
      <w:pPr>
        <w:pStyle w:val="Normal"/>
        <w:widowControl w:val="false"/>
        <w:spacing w:before="120" w:after="0"/>
        <w:ind w:firstLine="567"/>
        <w:jc w:val="both"/>
        <w:rPr>
          <w:color w:val="000000"/>
          <w:sz w:val="24"/>
          <w:szCs w:val="24"/>
        </w:rPr>
      </w:pPr>
      <w:r>
        <w:rPr>
          <w:color w:val="000000"/>
          <w:sz w:val="24"/>
          <w:szCs w:val="24"/>
        </w:rPr>
        <w:t>Централизованный орган, созданный в июле 1933 с целью милитаризации экономики Третьего рейха. В его состав входили представители ведущих монополий страны: Крупп, Бош, Шрёдер, Сименс, Тиссен, Фёглер и другие. 29 мая 1933 председатель Объединения промышленности немецкого рейха Густав Крупп письменно информировал председателя рейхсбанка Ялмара Шахта, что представители всех отраслей промышленности будут централизованно собирать средства в пользу НСДАП для создания фонда, который "должен стать выражением благодарности вождю народа". 14 июня 1934 Густав Крупп от имени Объединения промышленности и Карл Кеттген от имени Объединения немецких работодателей подписали документ, согласно которому каждый немецкий предприниматель обязан был четыре раза в год передавать в фонд минимум 5 промилей (тысячных долей) от суммы доходов, полученных в предшествующем году.</w:t>
      </w:r>
    </w:p>
    <w:p>
      <w:pPr>
        <w:pStyle w:val="Normal"/>
        <w:widowControl w:val="false"/>
        <w:spacing w:before="120" w:after="0"/>
        <w:jc w:val="center"/>
        <w:rPr>
          <w:b/>
          <w:b/>
          <w:bCs/>
          <w:color w:val="000000"/>
          <w:sz w:val="28"/>
          <w:szCs w:val="28"/>
        </w:rPr>
      </w:pPr>
      <w:r>
        <w:rPr>
          <w:b/>
          <w:bCs/>
          <w:color w:val="000000"/>
          <w:sz w:val="28"/>
          <w:szCs w:val="28"/>
        </w:rPr>
        <w:t>Пропаганда в Третьем рейхе</w:t>
      </w:r>
    </w:p>
    <w:p>
      <w:pPr>
        <w:pStyle w:val="Normal"/>
        <w:widowControl w:val="false"/>
        <w:spacing w:before="120" w:after="0"/>
        <w:ind w:firstLine="567"/>
        <w:jc w:val="both"/>
        <w:rPr>
          <w:color w:val="000000"/>
          <w:sz w:val="24"/>
          <w:szCs w:val="24"/>
        </w:rPr>
      </w:pPr>
      <w:r>
        <w:rPr>
          <w:color w:val="000000"/>
          <w:sz w:val="24"/>
          <w:szCs w:val="24"/>
        </w:rPr>
        <w:t>Восхождение национал-социалистов к политической власти и весь период существования Третьего рейха сопровождались интенсивной пропагандистской кампанией, которой заправлял министр народного просвещения и пропаганды д-р Пауль Йозеф Геббельс. Большинству побед Гитлер и его движение обязаны незаурядным способностям министра пропаганды. Геббельс досконально изучил американский опыт воздействия на массовое сознание и использовал его для Германии. Оценив по достоинству возможности пропаганды, Геббельс утверждал, что пропаганда - это искусство, которое тем эффективнее, чем меньше люди догадываются, что их обрабатывают. Геббельс превратил политические митинги и собрания в пышные зрелищные мероприятия, карнавалы с музыкой, флагами и парадами, которые внедряли в сознание людей, что Гитлер является сверхчеловеком, мессией, призванным спасти Германию. Из-под пера Геббельса вышло множество лозунгов, растиражированных по всей стране: "Евреи - наше несчастье", "Кровь и почва", "Народ без пространства" и т. д.Задачей Геббельса было держать народ в состоянии нервного возбуждения, и в этом он весьма преуспел. Тщеславный министр пропаганды подчинил своей власти все сферы идеологического воздействия на сознание масс - прессу, радиовещание, литературу, музыку, кинематографию, театр, изобразительное искусство, коммерческую деятельность, туризм. Под его началом работало около тысячи официальных пропагандистов.</w:t>
      </w:r>
    </w:p>
    <w:p>
      <w:pPr>
        <w:pStyle w:val="Normal"/>
        <w:widowControl w:val="false"/>
        <w:spacing w:before="120" w:after="0"/>
        <w:ind w:firstLine="567"/>
        <w:jc w:val="both"/>
        <w:rPr>
          <w:color w:val="000000"/>
          <w:sz w:val="24"/>
          <w:szCs w:val="24"/>
        </w:rPr>
      </w:pPr>
      <w:r>
        <w:rPr>
          <w:color w:val="000000"/>
          <w:sz w:val="24"/>
          <w:szCs w:val="24"/>
        </w:rPr>
        <w:t xml:space="preserve">Женщинам с их безработными мужьями и голодными детьми такие плакаты внушали выбрать Гитлера как единственного, кто может помочь во всех их бедах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ы националисты, потому что мы, как немцы, любим Германию. И оттого, что мы любим Германию, мы требуем защиты ее национального духа и боремся против ее поработителей. Почему мы социалисты?</w:t>
      </w:r>
    </w:p>
    <w:p>
      <w:pPr>
        <w:pStyle w:val="Normal"/>
        <w:widowControl w:val="false"/>
        <w:spacing w:before="120" w:after="0"/>
        <w:ind w:firstLine="567"/>
        <w:jc w:val="both"/>
        <w:rPr>
          <w:color w:val="000000"/>
          <w:sz w:val="24"/>
          <w:szCs w:val="24"/>
        </w:rPr>
      </w:pPr>
      <w:r>
        <w:rPr>
          <w:color w:val="000000"/>
          <w:sz w:val="24"/>
          <w:szCs w:val="24"/>
        </w:rPr>
        <w:t>Мы социалисты, потому что мы видим в социализме единственную возможность сохранить себя как расу и с помощью него вновь обрести политическую свободу и возродить Германское государство. Социализм специфичен прежде всего благодаря армейскому товариществу и созидательной энергии вновь разбуженного национализма. Без национализма он ничто, фантом, теория, мираж, учебник. А с ним - это все. Будущее, свобода, отечество!</w:t>
      </w:r>
    </w:p>
    <w:p>
      <w:pPr>
        <w:pStyle w:val="Normal"/>
        <w:widowControl w:val="false"/>
        <w:spacing w:before="120" w:after="0"/>
        <w:ind w:firstLine="567"/>
        <w:jc w:val="both"/>
        <w:rPr>
          <w:color w:val="000000"/>
          <w:sz w:val="24"/>
          <w:szCs w:val="24"/>
        </w:rPr>
      </w:pPr>
      <w:r>
        <w:rPr>
          <w:color w:val="000000"/>
          <w:sz w:val="24"/>
          <w:szCs w:val="24"/>
        </w:rPr>
        <w:t>Беда либеральной буржуазии в том, что она не замечает созидающей государство энергии социализма. Беда марксизма в том, что он свел социализм лишь к деньгам и желудку.</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Почему мы против евреев?</w:t>
      </w:r>
    </w:p>
    <w:p>
      <w:pPr>
        <w:pStyle w:val="Normal"/>
        <w:widowControl w:val="false"/>
        <w:spacing w:before="120" w:after="0"/>
        <w:ind w:firstLine="567"/>
        <w:jc w:val="both"/>
        <w:rPr>
          <w:color w:val="000000"/>
          <w:sz w:val="24"/>
          <w:szCs w:val="24"/>
        </w:rPr>
      </w:pPr>
      <w:r>
        <w:rPr>
          <w:color w:val="000000"/>
          <w:sz w:val="24"/>
          <w:szCs w:val="24"/>
        </w:rPr>
        <w:t>Мы враги евреев, потому что мы боремся за свободу германского народа. Евреи стали причиной наших страданий, они пользуются ими. Они воспользовались социальными различиями в среде народных масс ради углубления порочного раскола между правыми и левыми в нашем народе. Они раскололи Германию на две половины. Они - истинная причина наших потерь в Великой вой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вреев не интересует решение наболевших проблем Германии. Им это не нужно. Они живут тем, что считают, будто решения нет вообще. Если мы сумеем объединить германский народ в единое целое и обеспечить его свободой перед лицом всего мира, тогда евреям не останется места среди нас. Для них главный козырь в руках, это когда люди живут во внутреннем и внешнем рабстве. Евреи несут ответственность за наши страдания и они наживаются на эт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color w:val="000000"/>
      <w:kern w:val="2"/>
      <w:sz w:val="24"/>
      <w:szCs w:val="24"/>
    </w:rPr>
  </w:style>
  <w:style w:type="paragraph" w:styleId="Heading2">
    <w:name w:val="Heading 2"/>
    <w:basedOn w:val="Normal"/>
    <w:next w:val="TextBody"/>
    <w:qFormat/>
    <w:pPr>
      <w:keepNext w:val="true"/>
      <w:numPr>
        <w:ilvl w:val="1"/>
        <w:numId w:val="1"/>
      </w:numPr>
      <w:jc w:val="center"/>
      <w:outlineLvl w:val="1"/>
    </w:pPr>
    <w:rPr>
      <w:b/>
      <w:bCs/>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bCs/>
      <w:color w:val="000000"/>
    </w:rPr>
  </w:style>
  <w:style w:type="paragraph" w:styleId="22">
    <w:name w:val="Основной текст 2"/>
    <w:basedOn w:val="Normal"/>
    <w:qFormat/>
    <w:pP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8:00Z</dcterms:created>
  <dc:creator>USER</dc:creator>
  <dc:description/>
  <cp:keywords/>
  <dc:language>en-US</dc:language>
  <cp:lastModifiedBy>Mage</cp:lastModifiedBy>
  <dcterms:modified xsi:type="dcterms:W3CDTF">2011-10-10T03:28:00Z</dcterms:modified>
  <cp:revision>2</cp:revision>
  <dc:subject/>
  <dc:title>Фашизм </dc:title>
</cp:coreProperties>
</file>