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6"/>
        <w:jc w:val="center"/>
        <w:rPr/>
      </w:pPr>
      <w:r>
        <w:rPr/>
        <w:t>Русское жилище</w:t>
      </w:r>
    </w:p>
    <w:p>
      <w:pPr>
        <w:pStyle w:val="Mystyle"/>
        <w:rPr/>
      </w:pPr>
      <w:r>
        <w:rPr/>
        <w:t>Русское жилище  как и жилище любого народа имеет много разных типов. Но есть общие черты, который характерны для жилья разных слоев общества и разных времен. Прежде всего русское жилище  - это не отдельный дом, а огражденный двор, в котором сооружалось несколько строений, как жилых, так и хозяйственных. Жилые носили наименования: избы, горницы, повалуши, сенники. Изба было общее название жилого строения. Горница, как показывает само слово,   было строение горнее, или верхнее, надстроенное над нижним, и обыкновенно чистое и светлое, служившее для приема гостей. Название повалуши  характерно для восточных губерний, и значило кладовую, обыкновенно холодную. В старину, хотя повалуши и служили для хранения вещей, но были также и жилыми покоями. Сенником называлась комната холодная, часто надстроенная над конюшней или амбаром, служившая летним жилым помещением.</w:t>
      </w:r>
    </w:p>
    <w:p>
      <w:pPr>
        <w:pStyle w:val="Mystyle"/>
        <w:rPr/>
      </w:pPr>
      <w:r>
        <w:rPr/>
        <w:t>Еще в 17 веке в Москве двор даже знатного человека  представлял собой территорию, обнесенную каменным забором, застроенную несколькими каменными зданиями, между которыми торчали деревянные здания, избы, горницы, светлицы и множество изб людских  и служебных, многие из которых были соединены крытыми переходами.</w:t>
      </w:r>
    </w:p>
    <w:p>
      <w:pPr>
        <w:pStyle w:val="Mystyle"/>
        <w:rPr/>
      </w:pPr>
      <w:r>
        <w:rPr/>
        <w:t xml:space="preserve">У простолюдинов избы были черные, т.е. курные, без труб; дым выходил в маленькое волоковое окно; при собственно так называемых избах были пристройки, называемые комнатами. “В этом пространстве жил бедный русский мужик ... часто вместе со своими курами, свиньями, гусями и телками, посреди невыносимой вони. Печь служила логовищем целому семейству, а от печи поверху под потолок приделывались полати. К избам приделывались разные пристенки и прирубки. У зажиточных крестьян, кроме изб, были горницы на подклети с комнатами, т.е. двухэтажные домики. Курные избы были не только в городах, но и в посадах и в 16 веке и в самой Москве. Случалось, что в одном и том же дворе находились и курные избы, называемые черными, или поземными, и белые  с трубами, и горницы на нижних этажах”. </w:t>
      </w:r>
    </w:p>
    <w:p>
      <w:pPr>
        <w:pStyle w:val="Mystyle"/>
        <w:rPr/>
      </w:pPr>
      <w:r>
        <w:rPr/>
        <w:t>Крестьянское жилище обычно представляло собой комплекс построек, обслуживавший различные нужды крестьянской семьи, причем на первый план чаще выступают не бытовые, а хозяйственные ее потребности, хотя в реальной жизни отделить одни  от других  весьма затруднительно. Следовательно, историческое развитие крестьянских построек тесно переплетено с историей развития крестьянского хозяйства, с технологией процессов, развитием орудий труда.</w:t>
      </w:r>
    </w:p>
    <w:p>
      <w:pPr>
        <w:pStyle w:val="Mystyle"/>
        <w:rPr/>
      </w:pPr>
      <w:r>
        <w:rPr/>
        <w:t xml:space="preserve">Как правило, жилища богатых и бедных крестьян в деревнях практически отличались добротностью и количеством построек, качеством отделки, но состояли из одних и тех же элементов. Все  постройки в буквальном смысле слова </w:t>
      </w:r>
      <w:r>
        <w:rPr>
          <w:i/>
          <w:iCs/>
        </w:rPr>
        <w:t xml:space="preserve">рубились топором </w:t>
      </w:r>
      <w:r>
        <w:rPr/>
        <w:t>от начала до конца строительства, хотя в уездных городах, с которыми крестьянские хозяйства поддерживали рыночные связи,  были известны и применялись и продольные и поперечные пилы. Эта приверженность традициям видна и в том, что еще в 18 веке большая часть населения предпочитала отапливать жилища  “по-черному”, т.е. печи в избах ставились без печных труб.  Этот консерватизм  прослеживается и в организации самого комплекса крестьянских жилых и хозяйственных построек.</w:t>
      </w:r>
    </w:p>
    <w:p>
      <w:pPr>
        <w:pStyle w:val="Mystyle"/>
        <w:rPr/>
      </w:pPr>
      <w:r>
        <w:rPr/>
        <w:t>Основными компонентами крестьянского двора были “избы да клеть”, “изба да сенник”, т.е. основная жилая постройка и основная хозяйственная постройка для хранения зерна и другого ценного имущества. Наличие таких хозяйственных построек, как амбар, житница, сарай, баня, погреб, хлев, мшанник и др. зависело от  уровня развития хозяйства. В понятие “крестьянский двор” включались не только строения, но и участок земли, на котором они располагались,  включая огород, гуменник и т.п.</w:t>
      </w:r>
    </w:p>
    <w:p>
      <w:pPr>
        <w:pStyle w:val="Mystyle"/>
        <w:rPr/>
      </w:pPr>
      <w:r>
        <w:rPr/>
        <w:t>Основным строительным материалом  было дерево. Количество лесов с прекрасным “деловым” лесом намного превосходило то, что сохранилось сейчас в Среднерусском регионе. Лучшими породами дерева для построек считались сосна и ель, но сосне всегда отдавалось предпочтение. Лиственница  и дуб ценились за прочность древесины, но они были тяжелы и трудны в обработке. Их применяли только в нижних венцах срубов, для устройства погребов или в сооружениях, где нужна была особая прочность (мельницы, соляные амбары). Другие породы деревьев, особенно лиственные (береза, ольха, осина) применялись в строительстве, как правило, хозяйственных зданий. В лесу получали необходимый материал и для кровли. Чаще всего береста, реже кора ели или других деревьев служили необходимой гидрозащитной прокладкой в кровлях. Для каждой надобности  деревья выбирались по особым признакам. Так, для стен сруба стремились подобрать особые “теплые” деревья, поросшие мхом, прямые, но не обязательно прямослойные. В то же время для теса на кровлю обязательно выбирались не просто прямые, но именно прямослойные деревья. Соответственно назначению деревья метились еще в лесу и вывозились к месту строительства. Если пригодный для построек лес был далеко от поселения, то сруб могли срубить и прямо в лесу, дать ему выстояться, высохнуть, а потом перевезти к месту строительства. Но чаще срубы собирали уже на дворе или поблизости от двора.</w:t>
      </w:r>
    </w:p>
    <w:p>
      <w:pPr>
        <w:pStyle w:val="Mystyle"/>
        <w:rPr/>
      </w:pPr>
      <w:r>
        <w:rPr/>
        <w:t>Тщательно выбирали и место для будущего дома.</w:t>
      </w:r>
    </w:p>
    <w:p>
      <w:pPr>
        <w:pStyle w:val="Mystyle"/>
        <w:rPr/>
      </w:pPr>
      <w:r>
        <w:rPr/>
        <w:t>Для возведения даже самых крупных построек срубного типа обычно не сооружали специального фундамента по периметру стен, но по углам зданий (изб, клетей) закладывались опоры - крупные валуны, большие пни. В редких случаях, если протяженность стен была много больше обычной, опоры ставили и в середине таких стен. Сам характер срубной конструкции зданий позволял ограничиться опорой на четыре основные точки, т.к. сруб - цельносвязанная конструкция</w:t>
      </w:r>
    </w:p>
    <w:p>
      <w:pPr>
        <w:pStyle w:val="Mystyle"/>
        <w:rPr/>
      </w:pPr>
      <w:r>
        <w:rPr/>
        <w:t>В основе подавляющего большинства построек лежала “клетка”, “венец”, - связка из четырех бревен, концы которых были рублены в связь. Способы такой рубки могли быть различными по технике исполнения, но назначение связи было всегда одним - скрепить бревна межу собой в квадрат прочным узлами без каких-либо дополнительных элементов соединения (скоб, гвоздей, деревянных штырей или спиц и т.п.). Бревна метились, каждое из них имело строго определенное место в конструкции. Срубив первый венец, на нем рубили второй, на втором третий и т.д., пока сруб не достигал заранее определенной высоты.  Конструктивно такой сруб без специальных связующих элементов  мог подняться на высоту нескольких этажей, так как вес бревен плотно вгонял их  в гнезда крепления, обеспечивая необходимую вертикальную связь, наиболее прочную в углах сруба.Основные конструктивные типы рубленых крестьянских жилых строений - “крестовик”, “пятистенок”, дом с прирубом.</w:t>
      </w:r>
    </w:p>
    <w:p>
      <w:pPr>
        <w:pStyle w:val="Mystyle"/>
        <w:rPr/>
      </w:pPr>
      <w:r>
        <w:rPr/>
        <w:t>Крыша у русских домов была деревянная, тесовая, гонтовая или из драни, иногда, в безлесных местах, - соломенная. Стропильная техника сооружения кровли, как и другие виды конструкции крыш, хотя и были известны русским мастерам, но в крестьянских избах не употреблялись. Срубы просто “сводились” как основания для кровли. Для этого после определенной высоты бревна стен начинали постепенно и пропорционально укорачивать. Сводя их под вершину кровли. Если укорачивали бревна всех четырех стен, получалась кровля “костром”, т.е. четырехскатная, если с двух сторон - двухскатная, с одной стороны - односкатная.</w:t>
      </w:r>
    </w:p>
    <w:p>
      <w:pPr>
        <w:pStyle w:val="Mystyle"/>
        <w:rPr/>
      </w:pPr>
      <w:r>
        <w:rPr/>
        <w:t xml:space="preserve">Одним из важнейших элементов жилища крестьян всегда была печь. И не только потому, что в суровом климате Восточной Европы без печного отопления в течение семи- восьми месяцев не обойтись. Нужно отметить, что так называемая “русская”, а правильнее всего </w:t>
      </w:r>
      <w:r>
        <w:rPr>
          <w:i/>
          <w:iCs/>
        </w:rPr>
        <w:t xml:space="preserve">духовая </w:t>
      </w:r>
      <w:r>
        <w:rPr/>
        <w:t>печь - изобретение сугубо местное и достаточно древнее. Она ведет свою историю еще из трипольских жилищ. Но в конструкции самой духовой печи в течение второго тысячелетия нашей эры произошли весьма значительные изменения, позволившие гораздо полнее использовать топливо. К концу 18 века уже выработался тип печи, который позволял использовать ее не только для обогрева и приготовления пищи, но и как лежанку.  В ней же пекли хлебы, сушили на зиму грабы, ягоды, подсушивали зерно, солод - во всех случаях жизни печь приходила крестьянину на помощь. И топить печь приходилось не только зимой, но в  течение всего  года. Даже летом нужно было хотя бы раз в неделю хорошо вытопить печь, чтобы испечь достаточный запас хлеба. Используя свойство  духовой печи накапливать, аккумулировать тепло, крестьяне готовили пищу раз в день, утром, оставляли приготовленное внутри печей до обеда - и пища оставалась горячей. Лишь в летний поздний ужин приходилось пищу подогревать. Эта особенность духовой печи  оказала решающее  влияние на русскую кулинарию, в которой преобладают процессы томления, варения, тушения, причем не только крестьянскую, т.к. образ жизни многих мелкопоместных дворян не сильно отличался от крестьянской жизни.</w:t>
      </w:r>
    </w:p>
    <w:p>
      <w:pPr>
        <w:pStyle w:val="Mystyle"/>
        <w:rPr/>
      </w:pPr>
      <w:r>
        <w:rPr/>
        <w:t>Внутренняя планировка крестьянских жилищ была подчинена достаточно строгим, хотя и неписаным законам. Большая часть “мебели” составляла часть конструкции избы и была неподвижной. Вдоль всех стен, не занятых печью, тянулись широкие лавки, тесаные из самых крупных деревьев. Такие лавки можно было видеть в старинных избах еще не так давно, и предназначены они были не столько для сиденья, сколько для сна. Около печи была судная, или посудная лавка, где полновластной хозяйкой была старшая женщина в доме. По диагонали, в противоположном от печи углу помещали иконы, и сам угол звался святым, красным, кутным.</w:t>
      </w:r>
    </w:p>
    <w:p>
      <w:pPr>
        <w:pStyle w:val="Mystyle"/>
        <w:rPr/>
      </w:pPr>
      <w:r>
        <w:rPr/>
        <w:t>Одним из обязательных элементов интерьера были полати, специальный помост, на котором спали. Зимой под полатями часто держали телят, ягнят. В северных губерниях, по-видимому, уже в 18 веке полати делали высокие, на уровне высоты печи. В центральных и южных губерниях полати приподнимались над уровнем пола невысоко. Место для сна старшей супружеской  пары в избе (но не стариков, место которых было на печке) специально отводилось в одном из углов дома. Это место считалось почетным.</w:t>
      </w:r>
    </w:p>
    <w:p>
      <w:pPr>
        <w:pStyle w:val="Mystyle"/>
        <w:rPr/>
      </w:pPr>
      <w:r>
        <w:rPr/>
        <w:t>Над лавками, вдоль всех стен устраивали полки-“полавочники”, на которых хранили предметы домашнего обихода, мелкие инструменты и т.п. В стене вбивались и специальные деревянные колышки для одежды.</w:t>
      </w:r>
    </w:p>
    <w:p>
      <w:pPr>
        <w:pStyle w:val="Mystyle"/>
        <w:rPr/>
      </w:pPr>
      <w:r>
        <w:rPr/>
        <w:t>Хотя большинство крестьянских изб состояло всего из одной комнаты, не деленной перегородками, негласная традиция предписывала соблюдение определенных правил размещения для членов крестьянской избы. Та часть избы, где находилась судная лавка, всегда считалась женской половиной, и заходить туда мужчинам без особой надобности считалось неприличным, а посторонним - тем более.</w:t>
      </w:r>
    </w:p>
    <w:p>
      <w:pPr>
        <w:pStyle w:val="Mystyle"/>
        <w:rPr/>
      </w:pPr>
      <w:r>
        <w:rPr/>
        <w:t>Крестьянский этикет предписывал гостью, вошедшему в избу, оставаться в половине избы у дверей. Самовольное,  без приглашения вторжение в “красную половину”, где ставился стол, считалось крайне неприличным и могло быть воспринято как оскорбление.</w:t>
      </w:r>
    </w:p>
    <w:p>
      <w:pPr>
        <w:pStyle w:val="Mystyle"/>
        <w:rPr/>
      </w:pPr>
      <w:r>
        <w:rPr/>
        <w:t>К жилой избе в 18 веке обязательно пристраивались сени, хотя в крестьянском обиходе они были более известны под именем “мост”. По-видимому, первоначально это было действительно небольшое пространство перед входом, вымощенное деревянными лагами и прикрытое небольшим навесом (“сенью”). Роль сеней был разнообразной. Это и защитный тамбур перед входом,  и дополнительное жилое помещение летом, и хозяйственное помещение, где держали часть запасов продовольствия.</w:t>
      </w:r>
    </w:p>
    <w:p>
      <w:pPr>
        <w:pStyle w:val="Mystyle"/>
        <w:rPr/>
      </w:pPr>
      <w:r>
        <w:rPr/>
        <w:t>В украшении избы  сказывались художественный вкус и мастерство русского крестьянина. Силуэт избы венчали резной конек (охлупень) и кровля крыльца; фронтон украшали резные причелины и полотенца, плоскости стен - наличники окон, зачастую отражавшие влияние архитектуры города  (барокко, классицизм и т.д.). Потолок, дверь, стены, печь, реже наружный фронтон расписывали.</w:t>
      </w:r>
    </w:p>
    <w:p>
      <w:pPr>
        <w:pStyle w:val="Mystyle"/>
        <w:rPr/>
      </w:pPr>
      <w:r>
        <w:rPr/>
      </w:r>
    </w:p>
    <w:p>
      <w:pPr>
        <w:pStyle w:val="Mystyle"/>
        <w:rPr/>
      </w:pPr>
      <w:r>
        <w:rPr/>
        <w:t>При подготовке данной работы были использованы материалы с сайта http://www.studentu.ru</w:t>
      </w:r>
      <w:r>
        <w:rPr>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altName w:val="Times New Roman"/>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pageBreakBefore/>
      <w:widowControl/>
      <w:numPr>
        <w:ilvl w:val="1"/>
        <w:numId w:val="1"/>
      </w:numPr>
      <w:pBdr>
        <w:top w:val="single" w:sz="48" w:space="4" w:color="000000"/>
      </w:pBdr>
      <w:autoSpaceDE w:val="true"/>
      <w:spacing w:before="120" w:after="120"/>
      <w:outlineLvl w:val="1"/>
    </w:pPr>
    <w:rPr>
      <w:b/>
      <w:bCs/>
      <w:sz w:val="28"/>
      <w:szCs w:val="28"/>
      <w:lang w:val="ru-RU"/>
    </w:rPr>
  </w:style>
  <w:style w:type="paragraph" w:styleId="Heading3">
    <w:name w:val="Heading 3"/>
    <w:basedOn w:val="Normal"/>
    <w:next w:val="Normal"/>
    <w:qFormat/>
    <w:pPr>
      <w:keepNext w:val="true"/>
      <w:keepLines/>
      <w:widowControl/>
      <w:numPr>
        <w:ilvl w:val="2"/>
        <w:numId w:val="1"/>
      </w:numPr>
      <w:autoSpaceDE w:val="true"/>
      <w:spacing w:before="120" w:after="120"/>
      <w:outlineLvl w:val="2"/>
    </w:pPr>
    <w:rPr>
      <w:b/>
      <w:bCs/>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шрифт"/>
    <w:qFormat/>
    <w:rPr/>
  </w:style>
  <w:style w:type="character" w:styleId="Style14">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номер страницы"/>
    <w:qFormat/>
    <w:rPr/>
  </w:style>
  <w:style w:type="character" w:styleId="Style17">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32">
    <w:name w:val="Основной текст 3 Знак"/>
    <w:qFormat/>
    <w:rPr>
      <w:rFonts w:ascii="Times New Roman" w:hAnsi="Times New Roman" w:cs="Times New Roman"/>
      <w:sz w:val="16"/>
      <w:szCs w:val="16"/>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Times New Roman" w:hAnsi="Courier New;Times New Roman" w:cs="Courier New;Times New Roman"/>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3">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3">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4">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widowControl/>
      <w:spacing w:lineRule="atLeast" w:line="240"/>
      <w:ind w:right="-2812" w:firstLine="320"/>
    </w:pPr>
    <w:rPr>
      <w:lang w:val="ru-RU"/>
    </w:rPr>
  </w:style>
  <w:style w:type="paragraph" w:styleId="34">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6">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5">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paragraph" w:styleId="HeadingBar">
    <w:name w:val="Heading Bar"/>
    <w:basedOn w:val="Normal"/>
    <w:next w:val="Heading3"/>
    <w:qFormat/>
    <w:pPr>
      <w:keepNext w:val="true"/>
      <w:keepLines/>
      <w:widowControl/>
      <w:shd w:fill="000000" w:val="clear"/>
      <w:autoSpaceDE w:val="true"/>
      <w:spacing w:before="240" w:after="0"/>
      <w:ind w:right="7689" w:hanging="0"/>
    </w:pPr>
    <w:rPr>
      <w:color w:val="FFFFFF"/>
      <w:sz w:val="8"/>
      <w:szCs w:val="8"/>
      <w:lang w:val="ru-RU"/>
    </w:rPr>
  </w:style>
  <w:style w:type="paragraph" w:styleId="ReferatBody">
    <w:name w:val="Referat-Body"/>
    <w:basedOn w:val="Normal"/>
    <w:qFormat/>
    <w:pPr>
      <w:widowControl/>
      <w:autoSpaceDE w:val="true"/>
      <w:spacing w:lineRule="auto" w:line="360"/>
      <w:ind w:firstLine="561"/>
      <w:jc w:val="both"/>
    </w:pPr>
    <w:rPr>
      <w:lang w:val="ru-RU"/>
    </w:rPr>
  </w:style>
  <w:style w:type="paragraph" w:styleId="ReferatBullet">
    <w:name w:val="Referat-Bullet"/>
    <w:basedOn w:val="Normal"/>
    <w:qFormat/>
    <w:pPr>
      <w:widowControl/>
      <w:tabs>
        <w:tab w:val="clear" w:pos="720"/>
        <w:tab w:val="left" w:pos="927" w:leader="none"/>
      </w:tabs>
      <w:autoSpaceDE w:val="true"/>
      <w:spacing w:lineRule="auto" w:line="360"/>
      <w:ind w:left="918" w:hanging="357"/>
    </w:pPr>
    <w:rPr>
      <w:lang w:val="ru-RU"/>
    </w:rPr>
  </w:style>
  <w:style w:type="paragraph" w:styleId="Z16">
    <w:name w:val="Z_16"/>
    <w:basedOn w:val="Normal"/>
    <w:qFormat/>
    <w:pPr>
      <w:widowControl/>
    </w:pPr>
    <w:rPr>
      <w:b/>
      <w:bCs/>
      <w:sz w:val="32"/>
      <w:szCs w:val="32"/>
      <w:lang w:val="ru-RU"/>
    </w:rPr>
  </w:style>
  <w:style w:type="paragraph" w:styleId="Z14">
    <w:name w:val="Z_14"/>
    <w:basedOn w:val="Normal"/>
    <w:qFormat/>
    <w:pPr>
      <w:widowControl/>
    </w:pPr>
    <w:rPr>
      <w:b/>
      <w:bCs/>
      <w:sz w:val="28"/>
      <w:szCs w:val="28"/>
      <w:lang w:val="ru-RU"/>
    </w:rPr>
  </w:style>
  <w:style w:type="paragraph" w:styleId="36">
    <w:name w:val="Основной текст 3"/>
    <w:basedOn w:val="Normal"/>
    <w:qFormat/>
    <w:pPr>
      <w:widowControl/>
      <w:spacing w:lineRule="auto" w:line="36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28:00Z</dcterms:created>
  <dc:creator>Севостьянов Иван Олегович</dc:creator>
  <dc:description/>
  <cp:keywords/>
  <dc:language>en-US</dc:language>
  <cp:lastModifiedBy>Mage</cp:lastModifiedBy>
  <dcterms:modified xsi:type="dcterms:W3CDTF">2011-10-10T03:28:00Z</dcterms:modified>
  <cp:revision>2</cp:revision>
  <dc:subject/>
  <dc:title>Государство и право Англии в период сословно-представительной монархии</dc:title>
</cp:coreProperties>
</file>